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СЕЛЬСКОГО ХОЗЯЙСТВА И ПРОДОВОЛЬСТВ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декабря 2010 г.</w:t>
      </w:r>
      <w:r>
        <w:rPr>
          <w:rStyle w:val="Number"/>
        </w:rPr>
        <w:t xml:space="preserve"> № 166/91</w:t>
      </w:r>
    </w:p>
    <w:p>
      <w:pPr>
        <w:pStyle w:val="Title"/>
        <w:rPr/>
      </w:pPr>
      <w:r>
        <w:rPr/>
        <w:t>О внесении изменений в некоторые постановления Министерства здравоохранения Республики Беларусь и Министерства сельского хозяйства и продовольствия Республики Беларусь</w:t>
      </w:r>
    </w:p>
    <w:p>
      <w:pPr>
        <w:pStyle w:val="Preamble"/>
        <w:rPr/>
      </w:pPr>
      <w:r>
        <w:rPr/>
        <w:t>На основании Закона Республики Беларусь от 2 июля 2010 года «О ветеринарной деятельности»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и Министерство сельского хозяйства и продовольствия Республики Беларусь ПОСТАНОВЛЯЮТ:</w:t>
      </w:r>
    </w:p>
    <w:p>
      <w:pPr>
        <w:pStyle w:val="Point"/>
        <w:rPr/>
      </w:pPr>
      <w:r>
        <w:rPr/>
        <w:t>1. Внести изменения в следующие постановления Министерства здравоохранения Республики Беларусь и Министерства сельского хозяйства и продовольствия Республики Беларусь:</w:t>
      </w:r>
    </w:p>
    <w:p>
      <w:pPr>
        <w:pStyle w:val="Underpoint"/>
        <w:rPr/>
      </w:pPr>
      <w:r>
        <w:rPr/>
        <w:t>1.1. в постановлении Министерства здравоохранения Республики Беларусь и Министерства сельского хозяйства и продовольствия Республики Беларусь от 26 марта 2010 г. № 31/21 «Об утверждении Санитарных и Ветеринарно-санитарных правил по профилактике и ликвидации заболеваний, общих для человека и животных. Туберкулез»:</w:t>
      </w:r>
    </w:p>
    <w:p>
      <w:pPr>
        <w:pStyle w:val="Underpoint"/>
        <w:rPr/>
      </w:pPr>
      <w:r>
        <w:rPr/>
        <w:t>1.1.1. преамбулу изложить в следующей редакции:</w:t>
      </w:r>
    </w:p>
    <w:p>
      <w:pPr>
        <w:pStyle w:val="Preamble"/>
        <w:rPr/>
      </w:pPr>
      <w:r>
        <w:rPr/>
        <w:t>«На основании законов Республики Беларусь от 23 ноября 1993 года «О санитарно-эпидемическом благополучии населения» и от 2 июля 2010 года «О ветеринарной деятельности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и с целью обеспечения экспорта продукции животного происхождения в страны Европейского Союза ПОСТАНОВЛЯЕМ:»;</w:t>
      </w:r>
    </w:p>
    <w:p>
      <w:pPr>
        <w:pStyle w:val="Underpoint"/>
        <w:rPr/>
      </w:pPr>
      <w:r>
        <w:rPr/>
        <w:t>1.1.2. в Санитарных и Ветеринарно-санитарных правилах по профилактике и ликвидации заболеваний, общих для человека и животных. Туберкулез, утвержденных этим постановлением:</w:t>
      </w:r>
    </w:p>
    <w:p>
      <w:pPr>
        <w:pStyle w:val="Underpoint"/>
        <w:rPr/>
      </w:pPr>
      <w:r>
        <w:rPr/>
        <w:t>1.1.2.1. в пункте 1 слова «2 декабря 1994 года «О ветеринарном деле» (Ведамасцi Вярхоўнага Савета Рэспублiкi Беларусь, 1995 г., № 4, ст. 11)» заменить словами «от 2 июля 2010 года «О ветеринарной деятельности» (Национальный реестр правовых актов Республики Беларусь, 2010 г., № 170, 2/1713)»;</w:t>
      </w:r>
    </w:p>
    <w:p>
      <w:pPr>
        <w:pStyle w:val="Underpoint"/>
        <w:rPr/>
      </w:pPr>
      <w:r>
        <w:rPr/>
        <w:t>1.1.2.2. в пункте 5:</w:t>
      </w:r>
    </w:p>
    <w:p>
      <w:pPr>
        <w:pStyle w:val="Underpoint"/>
        <w:rPr/>
      </w:pPr>
      <w:r>
        <w:rPr/>
        <w:t>1.1.2.2.1. абзац седьмой изложить в следующей редакции:</w:t>
      </w:r>
    </w:p>
    <w:p>
      <w:pPr>
        <w:pStyle w:val="Newncpi"/>
        <w:rPr/>
      </w:pPr>
      <w:r>
        <w:rPr/>
        <w:t>«карантин – комплекс административных мер и ветеринарных мероприятий, направленных на предотвращение распространения заразных болезней животных и ликвидацию их очагов, предусматривающих соответствующий режим хозяйственной и иной деятельности, проживания, передвижения населения, а также перемещения животных, транспортных средств и грузов;»;</w:t>
      </w:r>
    </w:p>
    <w:p>
      <w:pPr>
        <w:pStyle w:val="Underpoint"/>
        <w:rPr/>
      </w:pPr>
      <w:r>
        <w:rPr/>
        <w:t>1.1.2.2.2. абзац восьмой исключить;</w:t>
      </w:r>
    </w:p>
    <w:p>
      <w:pPr>
        <w:pStyle w:val="Underpoint"/>
        <w:rPr/>
      </w:pPr>
      <w:r>
        <w:rPr/>
        <w:t>1.1.2.3. в пункте 6 слова «районного исполнительного комитета» заменить словами «местного исполнительного и распорядительного органа»;</w:t>
      </w:r>
    </w:p>
    <w:p>
      <w:pPr>
        <w:pStyle w:val="Underpoint"/>
        <w:rPr/>
      </w:pPr>
      <w:r>
        <w:rPr/>
        <w:t>1.1.2.4. в абзаце третьем пункта 11, пункте 13 слова «государственным ветеринарным врачом» заменить словами «специалистом государственной ветеринарной службы»;</w:t>
      </w:r>
    </w:p>
    <w:p>
      <w:pPr>
        <w:pStyle w:val="Underpoint"/>
        <w:rPr/>
      </w:pPr>
      <w:r>
        <w:rPr/>
        <w:t>1.1.2.5. в части первой пункта 15 слова «Ветеринарный врач хозяйства» заменить словами «Специалист ветеринарной службы юридического лица»;</w:t>
      </w:r>
    </w:p>
    <w:p>
      <w:pPr>
        <w:pStyle w:val="Underpoint"/>
        <w:rPr/>
      </w:pPr>
      <w:r>
        <w:rPr/>
        <w:t>1.1.2.6. в пункте 17:</w:t>
      </w:r>
    </w:p>
    <w:p>
      <w:pPr>
        <w:pStyle w:val="Underpoint"/>
        <w:rPr/>
      </w:pPr>
      <w:r>
        <w:rPr/>
        <w:t>1.1.2.6.1. во втором предложении части первой слова «Государственного ветеринарного инспектора» заменить словами «представителя районной, городской, районной в городе ветеринарной станции»;</w:t>
      </w:r>
    </w:p>
    <w:p>
      <w:pPr>
        <w:pStyle w:val="Underpoint"/>
        <w:rPr/>
      </w:pPr>
      <w:r>
        <w:rPr/>
        <w:t>1.1.2.6.2. в части второй слова «Государственной ветеринарной службы» заменить словами «руководителя районной, городской, районной в городе ветеринарной станции или его заместителя»;</w:t>
      </w:r>
    </w:p>
    <w:p>
      <w:pPr>
        <w:pStyle w:val="Underpoint"/>
        <w:rPr/>
      </w:pPr>
      <w:r>
        <w:rPr/>
        <w:t>1.1.2.7. в части первой пункта 24 слова «в соответствии с действующими ветеринарно-санитарными правилами «Диагностика туберкулеза животных» заменить словами «в соответствии с Ветеринарно-санитарными правилами «Диагностика туберкулеза животных», утвержденными постановлением Министерства сельского хозяйства и продовольствия Республики Беларусь от 30 июля 2010 г. № 49»;</w:t>
      </w:r>
    </w:p>
    <w:p>
      <w:pPr>
        <w:pStyle w:val="Underpoint"/>
        <w:rPr/>
      </w:pPr>
      <w:r>
        <w:rPr/>
        <w:t>1.1.2.8. в части первой пункта 26 слова «официальным ветеринарным врачом» заменить словами «специалистом государственной ветеринарной службы»;</w:t>
      </w:r>
    </w:p>
    <w:p>
      <w:pPr>
        <w:pStyle w:val="Underpoint"/>
        <w:rPr/>
      </w:pPr>
      <w:r>
        <w:rPr/>
        <w:t>1.1.2.9. второе предложение пункта 36 изложить в следующей редакции:</w:t>
      </w:r>
    </w:p>
    <w:p>
      <w:pPr>
        <w:pStyle w:val="Newncpi"/>
        <w:rPr/>
      </w:pPr>
      <w:r>
        <w:rPr/>
        <w:t>«Для окончательной экспертизы в течение 24 ч приглашают специалиста государственной ветеринарной службы и (по возможности) представителя ветеринарной службы юридического лица, осуществляющего ветеринарную деятельность.»;</w:t>
      </w:r>
    </w:p>
    <w:p>
      <w:pPr>
        <w:pStyle w:val="Underpoint"/>
        <w:rPr/>
      </w:pPr>
      <w:r>
        <w:rPr/>
        <w:t>1.1.2.10. пункт 3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7. Результаты ветеринарно-санитарной экспертизы туберкулезных туш оформляют актом, который направляют в организацию, отправившую животных, руководителю районной, городской, районной в городе ветеринарной станции или его заместителю и начальнику управления ветеринарии Комитета по сельскому хозяйству и продовольствию областного исполнительного комитета или его заместителю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.2.11. в пункте 38 и части первой пункта 45 слова «главный ветеринарный врач района» заменить словами «руководитель районной, городской, районной в городе ветеринарной станции или его заместитель»;</w:t>
      </w:r>
    </w:p>
    <w:p>
      <w:pPr>
        <w:pStyle w:val="Underpoint"/>
        <w:rPr/>
      </w:pPr>
      <w:r>
        <w:rPr/>
        <w:t>1.1.2.12. в пункте 42 слова «главного ветеринарного врача района (города)» заменить словами «руководителя районной, городской, районной в городе ветеринарной станции или его заместителя»;</w:t>
      </w:r>
    </w:p>
    <w:p>
      <w:pPr>
        <w:pStyle w:val="Underpoint"/>
        <w:rPr/>
      </w:pPr>
      <w:r>
        <w:rPr/>
        <w:t>1.1.2.13. в пункте 43 слова «главным ветеринарным врачом» заменить словами «руководителем районной, городской, районной в городе ветеринарной станции или его заместителем»;</w:t>
      </w:r>
    </w:p>
    <w:p>
      <w:pPr>
        <w:pStyle w:val="Underpoint"/>
        <w:rPr/>
      </w:pPr>
      <w:r>
        <w:rPr/>
        <w:t>1.2. в постановлении Министерства здравоохранения Республики Беларусь и Министерства сельского хозяйства и продовольствия Республики Беларусь от 26 марта 2010 г. № 32/20 «Об утверждении Санитарных и Ветеринарно-санитарных правил «Состояние здоровья населения в связи с влиянием микробиологического фактора среды обитания человека. Бруцеллез»:</w:t>
      </w:r>
    </w:p>
    <w:p>
      <w:pPr>
        <w:pStyle w:val="Underpoint"/>
        <w:rPr/>
      </w:pPr>
      <w:r>
        <w:rPr/>
        <w:t>1.2.1. преамбулу изложить в следующей редакции:</w:t>
      </w:r>
    </w:p>
    <w:p>
      <w:pPr>
        <w:pStyle w:val="Preamble"/>
        <w:rPr/>
      </w:pPr>
      <w:r>
        <w:rPr/>
        <w:t>«На основании законов Республики Беларусь от 23 ноября 1993 года «О санитарно-эпидемическом благополучии населения» в редакции Закона Республики Беларусь от 23 мая 2000 года и от 2 июля 2010 года «О ветеринарной деятельности»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и с целью обеспечения экспорта продукции животного происхождения в страны Европейского Союза ПОСТАНОВЛЯЕМ:»;</w:t>
      </w:r>
    </w:p>
    <w:p>
      <w:pPr>
        <w:pStyle w:val="Underpoint"/>
        <w:rPr/>
      </w:pPr>
      <w:r>
        <w:rPr/>
        <w:t>1.2.2. в Санитарных и Ветеринарно-санитарных правилах «Состояние здоровья населения в связи с влиянием микробиологического фактора среды обитания человека. Бруцеллез», утвержденных этим постановлением:</w:t>
      </w:r>
    </w:p>
    <w:p>
      <w:pPr>
        <w:pStyle w:val="Underpoint"/>
        <w:rPr/>
      </w:pPr>
      <w:r>
        <w:rPr/>
        <w:t>1.2.2.1. в пункте 1 слова «от 2 декабря 1994 года «О ветеринарном деле» (Ведамасцi Вярхоўнага Савета Рэспублiкi Беларусь, 1995 г., № 4, ст. 2)» заменить словами «от 2 июля 2010 года «О ветеринарной деятельности» (Национальный реестр правовых актов Республики Беларусь, 2010 г., № 170, 2/1713)»;</w:t>
      </w:r>
    </w:p>
    <w:p>
      <w:pPr>
        <w:pStyle w:val="Underpoint"/>
        <w:rPr/>
      </w:pPr>
      <w:r>
        <w:rPr/>
        <w:t>1.2.2.2. в пункте 12:</w:t>
      </w:r>
    </w:p>
    <w:p>
      <w:pPr>
        <w:pStyle w:val="Underpoint"/>
        <w:rPr/>
      </w:pPr>
      <w:r>
        <w:rPr/>
        <w:t>1.2.2.2.1. абзац первый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2. Для целей настоящих Правил используются термины и их определения в значениях, установленных Законом Республики Беларусь «О ветеринарной деятельности», а также следующие термины и их определения: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2.2.2. второй абзац исключить;</w:t>
      </w:r>
    </w:p>
    <w:p>
      <w:pPr>
        <w:pStyle w:val="Underpoint"/>
        <w:rPr/>
      </w:pPr>
      <w:r>
        <w:rPr/>
        <w:t>1.2.2.3. в пункте 23 слова «Ветеринарные специалисты» заменить словами «Специалисты ветеринарной службы»;</w:t>
      </w:r>
    </w:p>
    <w:p>
      <w:pPr>
        <w:pStyle w:val="Underpoint"/>
        <w:rPr/>
      </w:pPr>
      <w:r>
        <w:rPr/>
        <w:t>1.2.2.4. в пункте 37 слова «бруцеллез Главный государственный ветеринарный инспектор» заменить словами «бруцеллез руководитель районной, городской, районной в городе ветеринарной станции или его заместитель»;</w:t>
      </w:r>
    </w:p>
    <w:p>
      <w:pPr>
        <w:pStyle w:val="Underpoint"/>
        <w:rPr/>
      </w:pPr>
      <w:r>
        <w:rPr/>
        <w:t>1.2.2.5. в пункте 49 слова «представителей государственного ветеринарного и» заменить словами «руководителя районной, городской, районной в городе ветеринарной станции или его заместителя и государственного»;</w:t>
      </w:r>
    </w:p>
    <w:p>
      <w:pPr>
        <w:pStyle w:val="Underpoint"/>
        <w:rPr/>
      </w:pPr>
      <w:r>
        <w:rPr/>
        <w:t>1.2.2.6. пункт 7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1. Руководитель организации обязан поставить в известность руководителя районной, городской, районной в городе ветеринарной станции или его заместителя и органы территориального государственного санитарного надзора о времени поступления и переработки положительно реагирующих на бруцеллез животных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2.7. в части второй пункта 110 слова «ветеринарного специалиста» заменить словами «специалиста ветеринарной службы».</w:t>
      </w:r>
    </w:p>
    <w:p>
      <w:pPr>
        <w:pStyle w:val="Point"/>
        <w:rPr/>
      </w:pPr>
      <w:r>
        <w:rPr/>
        <w:t>2. Настоящее постановление вступает в силу с 17 янва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006"/>
        <w:gridCol w:w="4075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00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сельского хозяйства </w:t>
            </w:r>
            <w:r>
              <w:rPr/>
              <w:br/>
            </w:r>
            <w:r>
              <w:rPr>
                <w:rStyle w:val="Post"/>
              </w:rPr>
              <w:t>и продовольствия 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И.Русый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4:00Z</dcterms:created>
  <dc:creator>ygrok</dc:creator>
  <dc:description/>
  <dc:language>en-US</dc:language>
  <cp:lastModifiedBy>ygrok</cp:lastModifiedBy>
  <dcterms:modified xsi:type="dcterms:W3CDTF">2011-11-17T08:44:00Z</dcterms:modified>
  <cp:revision>1</cp:revision>
  <dc:subject/>
  <dc:title>ПОСТАНОВЛЕНИЕ МИНИСТЕРСТВА ЗДРАВООХРАНЕНИЯ РЕСПУБЛИКИ БЕЛАРУСЬ И МИНИСТЕРСТВА СЕЛЬСКОГО ХОЗЯЙСТВА И ПРОДОВОЛЬСТВИЯ РЕСПУБЛИКИ </dc:title>
</cp:coreProperties>
</file>