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ня 2012 г.</w:t>
      </w:r>
      <w:r>
        <w:rPr>
          <w:rStyle w:val="Number"/>
        </w:rPr>
        <w:t xml:space="preserve"> № 55</w:t>
      </w:r>
    </w:p>
    <w:p>
      <w:pPr>
        <w:pStyle w:val="Title"/>
        <w:rPr/>
      </w:pPr>
      <w:r>
        <w:rPr/>
        <w:t>Об установлении перечня лекарственных средств, реализуемых без рецепта врача</w:t>
      </w:r>
    </w:p>
    <w:p>
      <w:pPr>
        <w:pStyle w:val="Preamble"/>
        <w:rPr/>
      </w:pPr>
      <w:r>
        <w:rPr/>
        <w:t>На основании части второй статьи 21 Закона Республики Беларусь от 20 июля 2006 года «О лекарственных средствах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лекарственных средств, реализуемых без рецепта врача, согласно приложению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реализация лекарственных средств без рецепта врача осуществляется в следующих количествах:</w:t>
      </w:r>
    </w:p>
    <w:p>
      <w:pPr>
        <w:pStyle w:val="Newncpi"/>
        <w:rPr/>
      </w:pPr>
      <w:r>
        <w:rPr/>
        <w:t>таблеток, драже, капсул, пастилок, гранул, порошков – не более 50 доз или не более одной упаковки, содержащей более 50 доз;</w:t>
      </w:r>
    </w:p>
    <w:p>
      <w:pPr>
        <w:pStyle w:val="Newncpi"/>
        <w:rPr/>
      </w:pPr>
      <w:r>
        <w:rPr/>
        <w:t>других лекарственных форм – не более двух упаковок;</w:t>
      </w:r>
    </w:p>
    <w:p>
      <w:pPr>
        <w:pStyle w:val="Underpoint"/>
        <w:rPr/>
      </w:pPr>
      <w:r>
        <w:rPr/>
        <w:t>2.2. реализации без рецепта врача подлежат лекарственные средства, включенные в перечень лекарственных средств, реализуемых без рецепта врача, независимо от указания порядка их отпуска на упаковках, в инструкциях по применению, листках-вкладышах;</w:t>
      </w:r>
    </w:p>
    <w:p>
      <w:pPr>
        <w:pStyle w:val="Underpoint"/>
        <w:rPr/>
      </w:pPr>
      <w:r>
        <w:rPr/>
        <w:t>2.3. размещение рекламной информации о лекарственных средствах, включенных в перечень лекарственных средств, реализуемых без рецепта врача, осуществляется в строгом соответствии с инструкцией по применению и листком-вкладышем на данное лекарственное средство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 февраля 2010 г. № 15 «Об утверждении перечня лекарственных средств, реализуемых без рецепта врача» (Национальный реестр правовых актов Республики Беларусь, 2010 г., № 57, 8/21986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апреля 2011 г. № 29 «О внесении изменений и дополнений в постановление Министерства здравоохранения Республики Беларусь от 3 февраля 2010 г. № 15» (Национальный реестр правовых актов Республики Беларусь, 2011 г., № 47, 8/2357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7 марта 2012 г. № 15 «О внесении изменения в постановление Министерства здравоохранения Республики Беларусь от 3 февраля 2010 г. № 15» (Национальный реестр правовых актов Республики Беларусь, 2012 г., № 37, 8/25089)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06.2012 № 5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лекарственных средств, реализуемых без рецепта врач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4"/>
        <w:gridCol w:w="3813"/>
        <w:gridCol w:w="3398"/>
      </w:tblGrid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, при его отсутствии – торговое наименовани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 Пищеварительный тракт и обмен веществ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1 Стоматологическ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етромезол-ден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д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боден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ети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нтинокс гель 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токин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уба ко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убные капл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пр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трим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пчатки корневищ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раслав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мят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гил ден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ден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дент плюс стоматологический ге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 + хлоргексидин + лид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фт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осепт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кись водород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мазул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ашки цветк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ток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токан-асе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косер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а салицилат + Цеталкония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ис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лпиридиния хлорид + тетракаин + цинка сульф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лфея листь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вкалипта листь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прополис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ромашки + экстракт календулы + экстракт тысячелистни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л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2 Лекарственные средства для лечения состояний, связанных с нарушением кислотност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ма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магель 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магель Не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магель 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юмаг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гидроксид + магния гидроксид + магния карбон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гидроксид +магния гидроксид + симетик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гидроксид + магния гидроксид + бенз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гидроксид + магния гидрокс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юминия фосф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циды, прочие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ка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смута субцитр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ст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страц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строфар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тальц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нсопр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ьна семен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ало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алокс Мин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а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ия трисиликат + алюминия гидрокс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гидрокарбо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опр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антаглюцид-Здоровь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епр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н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ни ай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тац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эник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кральф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оти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зомепр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подорожника большог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3 Лекарственные средства для лечения функциональных нарушений желудочно-кишечного тракт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верин + симетик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ралгета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карб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ллал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лласте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сал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илскополам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рогонный сбо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строкин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иклов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мперид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отаве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елудочные капл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елудочные капли Гастом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ерогас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минативум Бебино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в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в комбинации со спазмолитик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еоспазм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ты перечной листь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илоний бро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паве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псан-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тофенон в комбинации с анальгетик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ональг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етик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азмалг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азмат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бу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ропа пахучего плод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красавки в комбинации с анальгетик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красавки в комбинации с другими лекарственными средств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ерокин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4 Противорвотные средства и средства для устранения тошнот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иа-мор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5 Лекарственные средства для лечения заболеваний печени и желчевыводящих путе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х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гинина глютам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х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шок посевно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ссмертника песчаного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еносили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силька синего цвет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лстен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мекром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елчегонный сбор № 2 </w:t>
              <w:br/>
              <w:t>(Сбор желчегонный № 2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елчегонный сбор № 3 </w:t>
              <w:br/>
              <w:t>(Сбор желчегонный № 3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курузы столбики с рыльцам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в. 52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воли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нитина аспарт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жмы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фитол-1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фахолин Ц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в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либи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лима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кт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содезоксихоле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амин-Здоровь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еп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ензи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оса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фит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отела трав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повника плодов экстра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ли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л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але форте 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 в комбинации с витамин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кап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6 Слабительные лекарствен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а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зелиновое масло (Парафин жидкий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строл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сенн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сторовое масл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ушины ко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ушины сиро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ен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минарии слоевища (морская капуста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волюк фибр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ия сульф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крог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офаль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пикосульф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 яйцевидны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р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еня корен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ид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бор слабительный № 1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ад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ад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адек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адексин-Здоровь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ны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фтова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йберл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ртран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  <w:r>
              <w:rPr/>
              <w:t>A07 Противодиарейные средства, противовоспалительные/антиинфекционные средства для кишечни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бумина танн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ила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офаг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тисубт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тола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фло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идумбакте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идумбактерин сух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идумбактери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икол сух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ов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овал детс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ви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вит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ла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сорб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смект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босорб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обактерин сух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обацил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цидофил-WM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екс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перам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ала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организмы, продуцирующие молочную кислоту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организмы, продуцирующие молочную кислоту,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+ калия хлорид + натрия карбонат + экстракт ромашки + глюко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+ калия хлорид + натрия цитрат + глюко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оксаз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огид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феп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</w:t>
            </w:r>
            <w:r>
              <w:rPr>
                <w:i/>
                <w:iCs/>
              </w:rPr>
              <w:t>Saccharomyces boulardii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на основе </w:t>
            </w:r>
            <w:r>
              <w:rPr>
                <w:i/>
                <w:iCs/>
              </w:rPr>
              <w:t>Bifidobacterium bifidum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диарейные микроорганизм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ид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факси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метик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оробактерин жид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нина альбумин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ь активированны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оль активированный М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ьтр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илсульфоти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ал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ален со сладким вкус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терожермин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тер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терос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еросорбент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8 Лекарственные средства для лечения ожирения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лист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мада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9 Лекарственные средства, нормализующие пищеварение, в том числе ферментны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идин-пеп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азим 10 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азим 20 000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он 10 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он 25 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он 40 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па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зим форте 10 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крази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-Зи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зинорм 10 000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зинорм форте 20 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креази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креа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креатин для дете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креати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зит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изим 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 (протеаза + липаза + амилаза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ст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Юниэнзим с МП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рующи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Х Другие лекарственные средства для лечения сахарного диабе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дифи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11 Витамин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амины, поливитамины, в том числе в комбинации с микро-, макроэлементами, добавками из лекарственного растительного сырья и другими, </w:t>
              <w:br/>
              <w:t xml:space="preserve">за исключением </w:t>
              <w:br/>
              <w:t xml:space="preserve">Ретинола, </w:t>
              <w:br/>
              <w:t>Альфакальцидиол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+ глюко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+ ру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+ экстракт шиповника и рябин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фоти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1 в комбинации с В6 и/или В12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в комбинации с другими лекарств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в комбинации с минерал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группы В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группы В инъекционны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три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карбоксила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В1 + В6 + В12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витаминов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я витаминов и желе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я витаминов и кальци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я витаминов и минералов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окс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 (витамин А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 + токофе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 + холекальцифе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бофрав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ий ж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ябины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екальцифе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иповника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кальцифер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12 Минеральные добавк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парка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реш плюс капл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и магния аспарагин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сима Д3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ем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емин Адван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емин Силве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(различные соли в комбинации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в комбинации с другими лекарств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й-Д3 Ником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й-Д3 Никомед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й-Д3-Ми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й-Д3-Мик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+ холекальцифе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я глюко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в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е В6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е В6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евит В6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ефар В6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 (различные соли в комбинации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цитр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ьный компл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еомаг витру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ан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селе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а сульф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13 Общетонизирующие лекарствен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оэ экстра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фа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ила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алии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фун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пельгерц виталотони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пельгерц энерготони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еньшеня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ньшеня настойка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бинации растен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ви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ария + витамин 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акс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тон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диолы экстракт жид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тонс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ги экстра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утерококка экстракт жид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хинацеи трава + корень женьшен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хинацеи трава + корень солодки + корень женьшен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5 Средства, стимулирующие аппетит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еметион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со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 для возбуждения аппети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16 Прочие лекарственные средства для лечения заболеваний пищеварительного тракта и нарушений обмена веществ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еметио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фазе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парг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бурк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р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бет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роток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ротокан-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удочный сбор № 3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настой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нитина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я аминокислот и производных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невища аир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минарии слоевищ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пчатки белой трав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подорожником и витамином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ц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миё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тные капл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ты перечной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ты перечной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ты перечной препарат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лепиховое масл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уванчика корни</w:t>
              <w:br/>
              <w:t xml:space="preserve">(Одуванчика лекарственного корни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льхи соплоди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игинальный большой бальзам Биттнер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ант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ы тми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ы укроп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ы фенхе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орожника большого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орожника со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ыни горькой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машки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диф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бор желудочный № 3 </w:t>
              <w:br/>
              <w:t>(Желудочный сбор № 3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лодия ольх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р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вам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гамм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ктовая кисло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мина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а полыни горько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хеля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еверт Панкреатику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ки ромашк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га (черный березовый гриб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ники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 Кровь и кроветворные орган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B01 Антикоагулянт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пикар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арин (в виде местных форм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диомагн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B02 Гемостатическ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юст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фе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дяного перца экстра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рца перечного (водяного перца)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тичьего (спорыша) трав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бка гемостатическа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пивы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пивы экстракт жид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адион натрия бисульф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альс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капр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хокомб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ысячелистника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мзил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B03 Противоанемическ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но-тардифе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трифер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жеферол-В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ферр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а глюкон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а оксида декстр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а оксида полимальтоз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а сульф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а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та фолиева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льтофер Ф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нферон-12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железа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и железа с витамин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опле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опл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оф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кобал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В Растворы для внутривенного вве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аминокисло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электролитов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мб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С Растворы для орош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карбонат натри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Х Добавки к растворам для внутривенного введ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ные смес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литные смес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6А Прочие гематологически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дериваты и гемодиализаты кров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алуронида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зм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 Сердечно-сосудистая систем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01 Лекарственные средства для лечения заболеваний сердц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ено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ониса гликозиды с бром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ордил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висан НЕ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апин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парги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ярышни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ярышника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ярышника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-Белме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ид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идол с глюкоз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идол-Дарниц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идол-Лубныфар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идол-Луг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идол-Фармстандар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икор (таурин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ленина капл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вабра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а динитрат (спрей дозированный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орот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форный спир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форное масл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димаг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диои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фи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валмен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ло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т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ьдони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глицерин, за исключением инъекционног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отат кали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фен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умп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ечная настой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дечные капл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дечные капли Кардом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дечные капли Кардомед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шеницы топяной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у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отен детс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триаз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бидекарен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креа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раувольф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К Прочие антигипертензив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еница топяна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L Антигипертензивные средства в комбинации с мочегонными средствам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зерпин с диуретик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 Диурети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хлортиазид + триамтер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апам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асе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ва шерстиста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04 Периферические вазодилятатор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д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дазол + Папав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цикл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мамели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сантинола никоти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церг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п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пазол-ЛХФЗ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оксифил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косе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05 Ангиопротектор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вен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есте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геморр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у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уробин (преднизолон в комбинации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эсц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орн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и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флавоноиды кашта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нес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нита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нолайф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норела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носа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носал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смут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мамели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ро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арин в комбинациях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комб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овая маз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нкор 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нкор фор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рал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с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венен 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ова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ове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ру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отро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хти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я добезил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ви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авки экстра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геп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епиховое масл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йл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ериз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ериза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то-гливен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тоседил М (гидрокортизон комб.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тивогеморроидальный сбор </w:t>
              <w:br/>
              <w:t>(Сбор противогеморроидальный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лиф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лиф адван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лиф ульт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тина компози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тоз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тэ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ы растительны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оксеру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рокортоло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емог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 3 фор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гинкг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красавк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окси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оре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кувен-Тернофар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кув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куз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, бета-адреноблокаторы в комбинаци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нол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нолол + Амлоди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нолол + Индапа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прол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С Блокаторы кальциевых канало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лоди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рапам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еди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I-превращающего фермент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алап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В Ингибиторы ангиотензин-I-превращающего фермента в комбинации с другими средствам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 + Гидрохлортиаз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 + Амлоди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 + Гидрохлортиаз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алаприл + Гидрохлортиаз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10 Гиполипидемическ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склер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рум Кардио Омега-3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мако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га 3 кислот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нас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йко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 Дерматологические средств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1 Противогрибковые лекарственные средства для применения в дерматовенерологи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зеофульв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к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к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он-Д 100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с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к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и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иф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ициловая кисло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так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децилен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2 Лекарственные средства со смягчающим и протекторным действие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тская прелестниц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рас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ыш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н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чевина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сыпка детска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кокерас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ка окс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ек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A Ранозаживляющи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кал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улнуз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ундех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ль лопуха 20 %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диализаты кров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алурон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панте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пантенол-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протеинизированный гемодиализат из крови теля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протеинизированный гемодериват из крови теля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вит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спл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ксизоль-Дарниц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щитни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ендул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ендулы трав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актуб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для р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череды 20 % с витамином Е на пчелином воск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урац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урацил с мирамистин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ацин-Дарниц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епиховое масл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тестин-Дарниц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но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олиса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парэф-1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парэф-2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ка гиалуро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да с витамином Е на пчелином воск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бер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4 Лекарственные средства для устранения зуда, включая антигистаминные, местноанестезирующие средства и т.д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окаин в комбинации с прокаином и др.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дрол ЛМ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нд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нгидр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ка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овазан-Вишф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ова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тол, прокаин, бенз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5 Средства для лечения псориаз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ма Люкс Псориаз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потри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 махонии, параф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6 Противомикробные лекарственные средства для лечения заболеваний кож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о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иклови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 с бутаминофен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ео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цитрацин + нео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аминоф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т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пфе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вясил 20 % с витамином Е на пчелином воск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вясил с витамином Е на пчелином воск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уклеави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олиновая кисло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л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циклови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л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ебра сульфадиа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ти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цик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ротр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оманта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с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в комбинаци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A Кортикостероид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ломе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бет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преднизол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ме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низол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мцинол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цинолон ацетон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B Кортикостероиды в комбинации с антисептическими средствам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 с антибиотиком/антисептик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 с антибиотиком/антисептик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аметазон с антибиотиком/антисептик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мцинолон с антибиотиком/антисептик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X Кортикостероиды в комбинации с другими средствам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метазо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мциноло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метазо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8 Антисептические и дезинфицирующ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елаин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фун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ьзамический линимент (по Вишневскому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лкони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лконий хлорид с цетримид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гуанидин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ная кисло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оплюс-химан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иллиантовый зелены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аме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пантенол с мирамистин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сидин с лидокаин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апол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о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имент бальзамический (по Вишневскому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еновый сини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амис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осан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 календул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кись водород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идон-йо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гексаметиленбигуанида гидрохло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ицилово-цинковая пас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а (цветки) календул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, в том числе в комбинации с другими соединения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д метилтиони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офилли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хиналь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10 Лекарственные средства для лечения угревой сып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елаиновая кисло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оил перокс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инер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ма Люкс Акн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11 Прочие лекарственные средства для применения в дерматовенерологи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илак Гринд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льма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рмарэф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рика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хтиоловая маз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актуб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череды 20 % с витамином Е на пчелином воск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а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оксид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оли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ориат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кодер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ймурова пас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е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рмид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еды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1 Антисептические и противомикробные средства для применения в гинекологи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рс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фидобактерийные препарат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окона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икон-Д (хлоргексидин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ва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д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ме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т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 в комбинац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ате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идон-йо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жина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жинакс Вирг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крезул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ти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рениз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золид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2 Другие лекарственные средства для лечения гинекологических заболеван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села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алкония хлор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рбалм 20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менор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мадин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мадинон Ун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максан гомеопатичес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мактоплан 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обакте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фе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один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аринг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нокси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стушьей сумки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мен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ми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токлиман План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дин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гестрел с эстрогенам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норгестре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ино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капе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4 Лекарственные средства для лечения урологических заболеваний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ЕНО-Ritz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енопрос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фал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гонефр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овые почки</w:t>
              <w:br/>
              <w:t xml:space="preserve">(Березы почки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рос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мар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усники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апрос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апрост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о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рца птичьего трава (спорыш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тасте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па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химбекс-гармони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химб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нефрон 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со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жжевельника пло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чегонный сбор № 2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пон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икс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дан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-пала (трава эрвы шерстистой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статилен-цин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ста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стамол ун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станор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атил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 мочегонный № 2</w:t>
              <w:br/>
              <w:t>(Мочегонный сбор № 2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бор урологический Леро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лденафил (Виагра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ес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м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ма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ппозитории с маслом семян тыкв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локнянки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бест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нопрос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ролес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сте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толи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оли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вощ полево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воща полевого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г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ст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пилобин план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Сереноа репен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С Средства на основе йод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а соединени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йод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 Антиинфекционные средства для системного применения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А Тетрацикли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C Бета-лактамные антибиотики – пеницилли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 + клавулан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пицил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пициллин + оксацил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пеницил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цил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E Сульфаниламиды и триметопри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F Макролиды, линкозамиды и стрептограмин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Х Прочие антибактериаль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три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г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зи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маг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лекарственные средства для системного при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 Антивирусные лекарственные средства для системного применения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з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кс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фе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ГриМа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мин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ацикло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р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принос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зин праноб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гоце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ельтами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а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манта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ло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лекарственные средств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3 Иммуностимулятор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фе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ферон детск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бид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пет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ус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бэнзи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фе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афе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фе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роле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экстракт эхинаце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эхинацея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эхинацеи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мун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муно-Т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мунит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лейкоцитарный человеческий сух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альфа-2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 альфа-2b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пфе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фероби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дезоксирибонукле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нуклеин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дони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уд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пти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ма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мог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мун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-Вакс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онс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юпет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фе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овир-3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тиф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хинацеи корневищ с корнями настой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ацеи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ацеи пурпурной корневищ с корнями свежих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ацеи пурпурной корневища с корням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ацеи пурпурной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аце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ин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M Костно-мышечная систем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1 Противовоспалительные и противоревматические лекарствен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клофена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юкозам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кетопр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цере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пент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бупроф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ва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ометац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 ПЛЮ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пр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ноксика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оксика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окс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месул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 + дицилов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екоксиб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оксика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герб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оксика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флекс Адван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ндрозамин НЕ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ндроитина сульф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екоксиб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дола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рикоксиб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M02 Лекарственные средства для местного применения при болях в суставах и мышцах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го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изат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фриз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м-Бенге маз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ромент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ади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прато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просал В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эвкам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ран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-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сульфокс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п Рилиф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п х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ревмакре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окопник с витамином 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вокоста (окопника) маз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мфо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ика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пр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нт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равьиный спирт</w:t>
              <w:br/>
              <w:t xml:space="preserve">(Спирт муравьиный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прокс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ято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оксика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-ге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ипидарная маз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камфорны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пентинное масл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умель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бу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налг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ндроар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п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4A Противоподагрически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опурин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9 Прочие лекарственные средства для лечения заболеваний костно-мышечной системы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флутоп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т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трофо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цеп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си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вмагерб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ал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укт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фл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флекс Адван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флекс 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ндрозам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ндрозамин НЕ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ндрокс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ь 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 Нервная систем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1 Анестезирующ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джель с лидокаин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ге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ге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а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2 Анальгетик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ка-Зельтце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грикап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дипал-В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гринп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грип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флу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ап С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ап Экстр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кофен 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кофен-Дарниц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кофен-Экст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пирин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провит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+ витамин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+ парацетам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аль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а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иппобло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оми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омикс с фруктозо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остад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оцитрон-Здоровь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цеп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люнор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др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дрекс Максгрипп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дрекс Хотре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дрекс Юниор хот дрин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бирип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аколд Хотактив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аколд ХотАктив Ма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фицил-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ксиг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ксикол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+ дифенгидр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+ питофенон + фенпиве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натри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гринп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флю 5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флю 75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-шпалг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адол Экст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комб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скоф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ф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цетам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+ римантадин + антигист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+ фенилэфрин + витамин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+ фенирамин + витамин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 + фенилэфрин + хлорфенил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флу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удо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вал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н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нзаси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никол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ид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йлолфен Хо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мпал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мпанги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флю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флю Экст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ал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псарин Упса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пирин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стори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рв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рвекс для дете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пир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юма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рамон В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рамон У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рамон-Борим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рамон-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ед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ффералган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C Противомигреноз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лмитрипт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атрипт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оватрипт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A Противоэпилептически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бутиро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лекарствен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пт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фоб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рбов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камфо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риан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а-Белме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рианы корневища с корням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рианы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рианы экстра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окор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ор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осер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а-Мелато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валериановая кислота + фенобарбитал (валокордин, корвалол и др.)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ол-Белм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ол-Фарм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ол-Фармстандар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валтаб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тин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тон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иссы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вром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о-пасс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ор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ссиф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с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сен карди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сен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она уклоняющегося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устырника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устырника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мев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лакс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бор успокоительный (седативный) № 2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бор успокоительный № 3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бор успокоительный Леро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дав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дан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дасен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ечная настой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ечные капл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ечные капди Кардоме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ечные капли Кардомед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от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отен детски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умель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валум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кар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спокоительные капл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пок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бу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то Ново-С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торела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тосе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6 Психоаналептические средств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лоб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лобил Интен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лобил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юсы Хуат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поце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рум Мемор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лариум гиперику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лизаты ткани мозг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нкго билоб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нкгокапс-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нкофа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нкофар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гипер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непез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настойка/экстра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текс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йф 6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мант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морин-ЖФФ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йрам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о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ога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окаль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ток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цета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цетам + циннари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тин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нак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птоф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за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ик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7 Другие лекарственные средства для лечения заболеваний нервной систем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Онерв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Осед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гис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ртигох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ариум гиперик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ме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гипе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/экстрак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хронал-Дарниц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ксибе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ксид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ко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тт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ротен-100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птоф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а алфосцер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нари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и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офлав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оксипин-Белме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P Противопаразитарные лекарственные средства, инсектициды и репелленты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01A Средства для лечения амебиаза и других протозойных инфекци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02 Антигельминтные лекарствен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ами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а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P03 Лекарственные средства для уничтожения эктопаразитов, включая средства против чесоточного клеща, инсектициды и репеллент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-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илбензо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ет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етрин с бактерицид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ная маз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рега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 Дыхательная систем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1 Лекарственные средства для лечения заболеваний нос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риа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броц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рог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лу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моглицие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силометазо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метаз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фазо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метазо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нос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нофлуимуц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ну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из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стори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лэф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амице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б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2 Лекарственные средства для лечения заболеваний гортани и глотк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баз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сеп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зибе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-Ангин формул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лиз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спре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меово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ммидин Не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аммидин с анестетик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ммидин с анестетиком Не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аметок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атил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экстракт шалфея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ритриц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али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алипт-Здоровь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алипт-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и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ендулы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мет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ефлю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фом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пчатки корневищ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рисил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го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юголь с глицерин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голя раство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голя раствор с глицерин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г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рами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-Ан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-Ангин без сахар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готков (календулы)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идон йо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ало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одез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оли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ос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осол-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нза Лорсе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машки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би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птало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птеф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птефрил-Дарниц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птоле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птолете 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птолете Лим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птолете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птолете Плюс мед и лай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птолете Черешн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птолете Яблок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епсил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епсилс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прима-Ло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флю Ла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зилгон 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зилотр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зипре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хис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лимин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зафунг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хинальд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лпири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расепт с исландским мх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бреца трав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алфе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алфея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вкалипта прутовидного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вкалипта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вкалипт-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ас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физ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A Адренергические средства для ингаляционного при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ер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B Прочие средства ингаляционного применения для лечения обструктивных заболеваний дыхательных путе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кломе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десон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пратропия бро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моглицие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ет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бикорт турбухале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тропия бро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тик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езон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C Адренергические средства для системного при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D Прочие средства системного при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лад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спир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5 Лекарственные средства, применяемые при кашле и простудных заболеваниях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теми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тея корн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тея сироп (Алтей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бро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брокс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лу кид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ил экспекторан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флуб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льзам «Золотая звезда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гек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ку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кум Т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пре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прет ТП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ос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нхот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зины черной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мир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вайфене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дели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де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са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омирт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омиртол форте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рбапек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бион сироп первоцвета и тимья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бион сироп плющ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бион сироп подорожни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ре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увен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вясил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вясила корневища и корн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жосе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М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Мом Колд Раб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Мом Рабо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тор Мом растительные пастилки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анисовое масл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Бронхосе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Анги Се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сироп с подорожником от кашл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эвкалип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ушицы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люц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боцисте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делак бронх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изали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плюс с витамином С сироп от кашля и простуды для дете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мальвой, ромашкой и шалфее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исландским мх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исландским мхом и витамином С сироп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исландским мхом, анисом и витамином С сироп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календул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мальв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мать-и-мачехой, подорожником и витамином С сироп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плющом, мальвой и витамином С сироп от кашля для дете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подорожником и витамином С сироп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подорожником, чабрецом и витамином С сироп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репешк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ромашк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цветками липы и витамином С сироп от простуд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чабрецом и витамином С сироп от кашл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черной бузиной и витамином С сироп от простуд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 шалфеем и витамином С сироп от простуды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шалфеем, солодкой и эвкалиптовым масл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ринал с эхинацеей и витамином С сироп от простуды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ал сироп с витамином 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ка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кас Бальза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пы цвет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лины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ть-и-мачехи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ал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гринп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тусс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циллококцину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тус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орожник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орожника большого листь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ноксдиа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п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зорб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николд бронх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 грудной № 1</w:t>
              <w:br/>
              <w:t xml:space="preserve">(Грудной сбор № 1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 грудной № 2</w:t>
              <w:br/>
              <w:t xml:space="preserve">(Грудной сбор № 2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бор грудной № 3</w:t>
              <w:br/>
              <w:t xml:space="preserve">(Грудной сбор № 3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нупре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нупрет форте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 от кашля с синюхой и солодко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одки корен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одки корн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ны почки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дал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птусс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птуссин Фит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прима-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хая микстура от кашля для дете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от кашл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флю Бр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с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алки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брец с витамином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бреца трав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иксир грудной </w:t>
              <w:br/>
              <w:t xml:space="preserve">(Грудной эликсир)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6 Антигистаминные лекарственные средства для системного применения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стаглобулин сухо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ста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злората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нд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л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тиф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мас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цетири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рата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гидр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етаз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ксофенад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фена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баст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7 Другие лекарственные средства для лечения заболеваний дыхательной системы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моний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нхо-муна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нхо-мунал П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зины черной цветк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тор Мом Раб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тор Тайсс эвкалип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РС 19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ета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ульмора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бомун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нита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ны почк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прима-Бронх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еверт Пульмо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еверт Синусити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вкалип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вкалипт настойк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вкалипт-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уфорбиум композитум Назентропфен 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 Лекарственные средства для лечения заболеваний органов чувств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 Лекарственные средства, применяемые в офтальмологии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тад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гадекс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иси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аде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нцикло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тад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т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ромелло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аметаз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атобр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со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фенак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енная слез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йод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бомер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моглициев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флокс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доксамид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тадр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ксифлокс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ладе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зей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флокс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клеавир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опатад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локс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таге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тальмофер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тан Катахр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тофена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да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алам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орин-Аналерг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вит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леза натуральная II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косе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фрад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цетамид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ур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цик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изол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триазол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рометол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ка сульфат 0,25 % и борная кислота 2 %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осорб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ника с лютеино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ника-МИК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оксип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2 Лекарственные средства для лечения заболеваний уха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идеп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и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декс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декса с фенилэфрино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миксин + неомиц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фами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азон + лидока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ина салицила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3A Противомикроб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 Различные лекарственные средства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03 Прочие лекарственны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зо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бэнзим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матов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матовит железо плю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еовокс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тор Тайсс шведская горечь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рек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фолин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изалия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миви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мфомиозот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нт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на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докс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онин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лекои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миё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тиосульфат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уркоксин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лепиховые суппозитории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ваРе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циллококцинум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оли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олиса настойк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умалай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малон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датиф ПС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видное тело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даль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нитиол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6 Средства для лечебного питания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юкоза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стерил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07A Прочие разные нетерапевтические сред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а для инъекций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27.06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42:00Z</dcterms:created>
  <dc:creator>Admin</dc:creator>
  <dc:description/>
  <cp:keywords/>
  <dc:language>en-US</dc:language>
  <cp:lastModifiedBy>Admin</cp:lastModifiedBy>
  <dcterms:modified xsi:type="dcterms:W3CDTF">2012-06-27T05:42:00Z</dcterms:modified>
  <cp:revision>1</cp:revision>
  <dc:subject/>
  <dc:title>ПОСТАНОВЛЕНИЕ МИНИСТЕРСТВА ЗДРАВООХРАНЕНИЯ РЕСПУБЛИКИ БЕЛАРУСЬ</dc:title>
</cp:coreProperties>
</file>