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февраля 2009 г.</w:t>
      </w:r>
      <w:r>
        <w:rPr>
          <w:rStyle w:val="Number"/>
        </w:rPr>
        <w:t xml:space="preserve"> № 12</w:t>
      </w:r>
    </w:p>
    <w:p>
      <w:pPr>
        <w:pStyle w:val="Title"/>
        <w:rPr/>
      </w:pPr>
      <w:r>
        <w:rPr/>
        <w:t>О внесении изменений в некоторые санитарные правила, нормы и гигиенические нормативы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Санитарные правила и нормы № 21-112-99 «Нормативные показатели безопасности и эффективности дезинфекционных средств», утвержденные постановлением Главного государственного санитарного врача Республики Беларусь от 6 января 1999 г. № 2, следующие изменения:</w:t>
      </w:r>
    </w:p>
    <w:p>
      <w:pPr>
        <w:pStyle w:val="Underpoint"/>
        <w:rPr/>
      </w:pPr>
      <w:r>
        <w:rPr/>
        <w:t>1.1. в разделе 1:</w:t>
      </w:r>
    </w:p>
    <w:p>
      <w:pPr>
        <w:pStyle w:val="Underpoint"/>
        <w:rPr/>
      </w:pPr>
      <w:r>
        <w:rPr/>
        <w:t>1.1.2. графу «Нормативные Документы на методы испытаний» исключить;</w:t>
      </w:r>
    </w:p>
    <w:p>
      <w:pPr>
        <w:pStyle w:val="Underpoint"/>
        <w:rPr/>
      </w:pPr>
      <w:r>
        <w:rPr/>
        <w:t>1.1.3. в позиции 1.3:</w:t>
      </w:r>
    </w:p>
    <w:p>
      <w:pPr>
        <w:pStyle w:val="Newncpi"/>
        <w:rPr/>
      </w:pPr>
      <w:r>
        <w:rPr/>
        <w:t>подстрочные примечания изложить в следующей редакции:</w:t>
      </w:r>
    </w:p>
    <w:p>
      <w:pPr>
        <w:pStyle w:val="Snoskiline"/>
        <w:rPr/>
      </w:pPr>
      <w:r>
        <w:rPr/>
        <w:t>«_____________________________</w:t>
      </w:r>
    </w:p>
    <w:p>
      <w:pPr>
        <w:pStyle w:val="Snoski"/>
        <w:rPr/>
      </w:pPr>
      <w:r>
        <w:rPr/>
        <w:t>*Питьевая вода, обработанная дезинфицирующим средством, должна соответствовать требованиям Санитарных правил и норм 10-124 РБ 99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», утвержденных постановлением Главного государственного санитарного врача Республики Беларусь от 19 октября 1999 г. № 46.</w:t>
      </w:r>
    </w:p>
    <w:p>
      <w:pPr>
        <w:pStyle w:val="Snoski"/>
        <w:spacing w:before="0" w:after="240"/>
        <w:rPr/>
      </w:pPr>
      <w:r>
        <w:rPr/>
        <w:t>**Вода плавательных бассейнов, обработанная дезинфицирующим средством, должна соответствовать требованиям Санитарных правил и норм 2.1.2.10-39-2002 «Гигиенические требования к устройству, эксплуатации и качеству воды плавательных бассейнов», утвержденных постановлением Главного государственного санитарного врача Республики Беларусь от 31 декабря 2002 г. № 167.»;</w:t>
      </w:r>
    </w:p>
    <w:p>
      <w:pPr>
        <w:pStyle w:val="Underpoint"/>
        <w:rPr/>
      </w:pPr>
      <w:r>
        <w:rPr/>
        <w:t>1.2. в разделе 2:</w:t>
      </w:r>
    </w:p>
    <w:p>
      <w:pPr>
        <w:pStyle w:val="Underpoint"/>
        <w:rPr/>
      </w:pPr>
      <w:r>
        <w:rPr/>
        <w:t>1.2.1. графу «Нормативные Документы на методы испытаний» исключить;</w:t>
      </w:r>
    </w:p>
    <w:p>
      <w:pPr>
        <w:pStyle w:val="Underpoint"/>
        <w:rPr/>
      </w:pPr>
      <w:r>
        <w:rPr/>
        <w:t>1.2.2. в позиции 2.3 подстрочные примечания изложить в следующей редакции:</w:t>
      </w:r>
    </w:p>
    <w:p>
      <w:pPr>
        <w:pStyle w:val="Snoskiline"/>
        <w:rPr/>
      </w:pPr>
      <w:r>
        <w:rPr/>
        <w:t>«_____________________________</w:t>
      </w:r>
    </w:p>
    <w:p>
      <w:pPr>
        <w:pStyle w:val="Snoski"/>
        <w:rPr/>
      </w:pPr>
      <w:r>
        <w:rPr/>
        <w:t>*Питьевая вода, обработанная дезинфицирующим средством, должна соответствовать требованиям Санитарных правил и норм 10-124 РБ 99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», утвержденных постановлением Главного государственного санитарного врача Республики Беларусь от 19 октября 1999 г. № 46.</w:t>
      </w:r>
    </w:p>
    <w:p>
      <w:pPr>
        <w:pStyle w:val="Snoski"/>
        <w:spacing w:before="0" w:after="240"/>
        <w:rPr/>
      </w:pPr>
      <w:r>
        <w:rPr/>
        <w:t>**Вода плавательных бассейнов, обработанная дезинфицирующим средством, должна соответствовать требованиям Санитарных правил и норм 2.1.2.10-39-2002 «Гигиенические требования к устройству, эксплуатации и качеству воды плавательных бассейнов», утвержденных постановлением Главного государственного санитарного врача Республики Беларусь от 31 декабря 2002 г. № 167.»;</w:t>
      </w:r>
    </w:p>
    <w:p>
      <w:pPr>
        <w:pStyle w:val="Underpoint"/>
        <w:rPr/>
      </w:pPr>
      <w:r>
        <w:rPr/>
        <w:t>1.3. графу «Нормативные Документы на методы испытаний» в разделе 3 исключить.</w:t>
      </w:r>
    </w:p>
    <w:p>
      <w:pPr>
        <w:pStyle w:val="Point"/>
        <w:rPr/>
      </w:pPr>
      <w:r>
        <w:rPr/>
        <w:t>2. Внести в Санитарные правила и нормы № 14-121-99 «Санитарные правила и нормы устройства, содержания и организации учебно-воспитательного процесса и производственного обучения профессионально-технических и средних специальных учебных заведений», утвержденные Главным государственным санитарным врачом Республики Беларусь от 30 июля 1999 г., следующие изменения:</w:t>
      </w:r>
    </w:p>
    <w:p>
      <w:pPr>
        <w:pStyle w:val="Underpoint"/>
        <w:rPr/>
      </w:pPr>
      <w:r>
        <w:rPr/>
        <w:t>2.1. позицию 1.8 раздела 1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.8. Работники учреждений образования обязаны проходить медицинские осмотры в порядке, установленном законодательством Республики Беларус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2.2. раздел 2 исключить;</w:t>
      </w:r>
    </w:p>
    <w:p>
      <w:pPr>
        <w:pStyle w:val="Underpoint"/>
        <w:rPr/>
      </w:pPr>
      <w:r>
        <w:rPr/>
        <w:t>2.3. позицию 4.2 раздела 4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4.2. Учебные заведения должны размещаться в соответствии с требованиями Строительных норм Республики Беларусь 3.01.04-02 «Градостроительство. Планировка и застройка населенных пунктов», утвержденных приказом Министерства архитектуры и строительства Республики Беларусь от 31 декабря 2002 г. № 417 (далее – СНБ 3.01.04-02), Строительных норм и правил (далее – СНиП) «Общественные здания и сооружения», Санитарных правил и норм «Гигиенические требования обеспечения инсоляцией жилых и общественных зданий и территорий жилой застройки», утвержденных постановлением Министерства здравоохранения Республики Беларусь от 28 апреля 2008 г. № 80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2.4. в разделе 5:</w:t>
      </w:r>
    </w:p>
    <w:p>
      <w:pPr>
        <w:pStyle w:val="Newncpi"/>
        <w:rPr/>
      </w:pPr>
      <w:r>
        <w:rPr/>
        <w:t>в позиции 5.18 слова «СанПиН «Санитарные правила по устройству и содержанию предприятий общественного питания» заменить словами «Санитарными правилами и нормами 2.3.4.15-32-2005 «Гигиенические требования к объектам общественного питания», утвержденными постановлением Главного государственного санитарного врача Республики Беларусь от 23 ноября 2005 г. № 195»;</w:t>
      </w:r>
    </w:p>
    <w:p>
      <w:pPr>
        <w:pStyle w:val="Newncpi"/>
        <w:rPr/>
      </w:pPr>
      <w:r>
        <w:rPr/>
        <w:t>в позиции 5.21 слова «СанПиН «Санитарные правила и нормы устройства, оборудования и содержания общежитий для рабочих, студентов, учащихся средних специальных учебных заведений и профессионально-технических училищ» заменить словами «Санитарным правилам и нормам 2.1.2.12-19-2005 «Гигиенические требования к устройству, оборудованию и содержанию общежитий», утвержденным постановлением Главного государственного санитарного врача Республики Беларусь от 7 сентября 2005 г. № 135»;</w:t>
      </w:r>
    </w:p>
    <w:p>
      <w:pPr>
        <w:pStyle w:val="Underpoint"/>
        <w:rPr/>
      </w:pPr>
      <w:r>
        <w:rPr/>
        <w:t>2.5. в позиции 7.10 раздела 7 слова «СанПиН № 11-19-94 «Перечень регламентированных в воздухе рабочей зоны вредных веществ» заменить словами «санитарным нормам, правилам и гигиеническим нормативам по содержанию в воздухе рабочей зоны и на кожных покровах вредных веществ.»;</w:t>
      </w:r>
    </w:p>
    <w:p>
      <w:pPr>
        <w:pStyle w:val="Underpoint"/>
        <w:rPr/>
      </w:pPr>
      <w:r>
        <w:rPr/>
        <w:t>2.6. в разделе 13:</w:t>
      </w:r>
    </w:p>
    <w:p>
      <w:pPr>
        <w:pStyle w:val="Newncpi"/>
        <w:rPr/>
      </w:pPr>
      <w:r>
        <w:rPr/>
        <w:t>часть первую позиции 13.9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3.9. Сроки годности скоро и особо скоропортящихся пищевых продуктов должны соответствовать требованиям Санитарных правил и норм 2.3.4.15-18-2005 «Государственная санитарно-гигиеническая экспертиза и подтверждение правильности установления сроков годности (хранения), условий хранения продовольственного сырья и пищевых продуктов», утвержденных постановлением Главного государственного санитарного врача Республики Беларусь от 25 августа 2005 г. № 130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части первой позиции 13.10 слова «должны соответствовать рекомендациям Минздрава (приложение 8)» заменить словами «должны соответствовать физиологическим потребностям в основных пищевых веществах и энергии в зависимости от пола в возрастной группе от 14 до 17 лет в соответствии с законодательством Республики Беларусь.»;</w:t>
      </w:r>
    </w:p>
    <w:p>
      <w:pPr>
        <w:pStyle w:val="Newncpi"/>
        <w:rPr/>
      </w:pPr>
      <w:r>
        <w:rPr/>
        <w:t>позицию 13.11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3.11. Питание учащихся организуется в соответствии с действующими нормами питания обучающихся в учреждениях, обеспечивающих получение профессионально-технического образования.</w:t>
      </w:r>
    </w:p>
    <w:p>
      <w:pPr>
        <w:pStyle w:val="Newncpi"/>
        <w:rPr/>
      </w:pPr>
      <w:r>
        <w:rPr/>
        <w:t>Для учащихся, проживающих с родителями, организуется одноразовое питание. Для учащихся, проживающих в общежитии, а также для детей-сирот и детей, оставшихся без попечения родителей, организуется 3 (4)-разовое питание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в части третьей позиции 13.13 слова «(указаны в приложении 15)» исключить;</w:t>
      </w:r>
    </w:p>
    <w:p>
      <w:pPr>
        <w:pStyle w:val="Underpoint"/>
        <w:rPr/>
      </w:pPr>
      <w:r>
        <w:rPr/>
        <w:t>2.7. приложения 6–12, 15 исключить.</w:t>
      </w:r>
    </w:p>
    <w:p>
      <w:pPr>
        <w:pStyle w:val="Point"/>
        <w:rPr/>
      </w:pPr>
      <w:r>
        <w:rPr/>
        <w:t>3. Внести в Санитарные правила и нормы 9-131 РБ 2000 «Гигиенические требования к видеодисплейным терминалам, электронно-вычислительным машинам и организации работы», утвержденные постановлением Главного государственного санитарного врача Республики Беларусь от 10 ноября 2000 г. № 53, следующие изменения:</w:t>
      </w:r>
    </w:p>
    <w:p>
      <w:pPr>
        <w:pStyle w:val="Underpoint"/>
        <w:rPr/>
      </w:pPr>
      <w:r>
        <w:rPr/>
        <w:t>3.1. раздел 2 исключить;</w:t>
      </w:r>
    </w:p>
    <w:p>
      <w:pPr>
        <w:pStyle w:val="Underpoint"/>
        <w:rPr/>
      </w:pPr>
      <w:r>
        <w:rPr/>
        <w:t>3.2. позицию 6.8 раздела 6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6.8. Содержание вредных химических веществ в воздухе производственных помещений, в которых работа на ВДТ, ЭВМ и ПЭВМ является основной (диспетчерские, операторские, расчетные, кабины и посты управления, залы вычислительной техники и др.), не должно превышать предельно допустимые концентрации и ориентировочные безопасные уровни воздействия загрязняющих веществ в атмосферном воздухе населенных мест в соответствии с Гигиеническими нормативами, утвержденными постановлением Главного государственного санитарного врача Республики Беларусь от 31 декабря 2008 г. № 23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3.3. в позиции 7.1 раздела 7 слова «СН «Шум на рабочих местах. Предельно-допустимые уровни» № 9-86 РБ 98, утвержденными 31.12.98 г.» заменить словами «Санитарными правилами и нормами 2.2.4/2.1.8.10-32-2002 «Шум на рабочих местах, в помещениях жилых, общественных зданий и на территории жилой застройки», утвержденными постановлением Главного государственного санитарного врача Республики Беларусь от 31 декабря 2002 г. № 158.».</w:t>
      </w:r>
    </w:p>
    <w:p>
      <w:pPr>
        <w:pStyle w:val="Point"/>
        <w:rPr/>
      </w:pPr>
      <w:r>
        <w:rPr/>
        <w:t>4. Внести в Санитарные правила об организации и проведении мероприятий по уничтожению грызунов, бытовых насекомых, комаров подвальных помещений, утвержденные постановлением Главного государственного санитарного врача Республики Беларусь от 23 августа 2002 г. № 54 (Национальный реестр правовых актов Республики Беларусь, 2002 г., № 117, 8/8645), следующие изменения:</w:t>
      </w:r>
    </w:p>
    <w:p>
      <w:pPr>
        <w:pStyle w:val="Underpoint"/>
        <w:rPr/>
      </w:pPr>
      <w:r>
        <w:rPr/>
        <w:t>4.1. часть вторую пункта 15 изложить в следующей редакции:</w:t>
      </w:r>
    </w:p>
    <w:p>
      <w:pPr>
        <w:pStyle w:val="Newncpi"/>
        <w:rPr/>
      </w:pPr>
      <w:r>
        <w:rPr/>
        <w:t>«Доступ грызунов и насекомых к потенциальному корму следует исключать путем его хранения в контейнерах, ларях, шкафах, ящиках и прочей таре с плотно закрывающейся крышкой (дверцей), изготовленной из материалов, устойчивых к повреждению грызунами. При наличии отверстий в таре они не должны превышать 1 см в диаметре.»;</w:t>
      </w:r>
    </w:p>
    <w:p>
      <w:pPr>
        <w:pStyle w:val="Underpoint"/>
        <w:rPr/>
      </w:pPr>
      <w:r>
        <w:rPr/>
        <w:t>4.2. в абзаце десятом пункта 17 слова «согласно ГОСТу 9.057-75» исключить;</w:t>
      </w:r>
    </w:p>
    <w:p>
      <w:pPr>
        <w:pStyle w:val="Underpoint"/>
        <w:rPr/>
      </w:pPr>
      <w:r>
        <w:rPr/>
        <w:t>4.3. пункт 1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8. Объекты, потенциально опасные как возможные очаги возникновения инфекционных заболеваний: помещения для сборки и хранения биологических материалов в организациях здравоохранения, лаборатории, морги и другие не должны захламляться. Утилизация медицинских отходов должна производиться в соответствии с законодательством Республики Беларус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4.4. пункт 2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4. Для сбора твердых бытовых (коммунальных) отходов следует применять металлические, пластиковые контейнеры. Допускается применять деревянные мусоросборники, колесные прицепы с высокими бортами. В данном случае мусор должен быть собран в мешки, исключающие его рассыпание по территории и проникновение насекомых. Хранение отходов в холодное время года (при температуре – 5 °С и ниже) должно быть не более трех суток, в теплое время (при температуре +5 °С и выше) – не более одних суток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5. Внести в Санитарные правила и нормы 2.2.3.11-27-2003 «Гигиенические требования к предприятиям по производству стекловолокна и стеклопластиков», утвержденные постановлением Главного государственного санитарного врача Республики Беларусь от 22 декабря 2003 г. № 201, следующие изменения:</w:t>
      </w:r>
    </w:p>
    <w:p>
      <w:pPr>
        <w:pStyle w:val="Underpoint"/>
        <w:rPr/>
      </w:pPr>
      <w:r>
        <w:rPr/>
        <w:t>5.1. в пункте 8 слова «санитарных норм № 245-71 «Санитарные нормы проектирования промышленных предприятий» (с дополнениями и изменениями) (далее – СН № 245), СанПиН № 9-94-98 «Санитарные правила и нормы содержания и эксплуатации производственных предприятий», утвержденных постановлением Главного государственного санитарного врача Республики Беларусь от 31 декабря 1998 г. № 53 (далее – СанПиН № 9-94)» заменить словами «Санитарных правил и норм 2.2.1.13-5-2006 «Гигиенические требования к проектированию, содержанию и эксплуатации производственных предприятий», утвержденных постановлением Главного государственного санитарного врача Республики Беларусь от 3 апреля 2006 г. № 40 (далее – СанПиН 2.2.1.13-5-2006)»;</w:t>
      </w:r>
    </w:p>
    <w:p>
      <w:pPr>
        <w:pStyle w:val="Underpoint"/>
        <w:rPr/>
      </w:pPr>
      <w:r>
        <w:rPr/>
        <w:t>5.2. в пункте 9 слова «СанПиН № 10-5 РБ 2002 «Санитарная классификация предприятий, сооружений и иных объектов. Санитарно-защитные зоны», утвержденных постановлением Главного государственного санитарного врача Республики Беларусь от 19 сентября 2002 г. № 68» заменить словами «СанПиН № 10-5-2002 «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еспублики Беларусь от 9 сентября 2002 г. № 68»;</w:t>
      </w:r>
    </w:p>
    <w:p>
      <w:pPr>
        <w:pStyle w:val="Underpoint"/>
        <w:rPr/>
      </w:pPr>
      <w:r>
        <w:rPr/>
        <w:t>5.3. в пунктах 23, 140, 194 слова «СН № 245, СанПиН № 9-94» заменить словами «СанПиН 2.2.1.13-5-2006»;</w:t>
      </w:r>
    </w:p>
    <w:p>
      <w:pPr>
        <w:pStyle w:val="Underpoint"/>
        <w:rPr/>
      </w:pPr>
      <w:r>
        <w:rPr/>
        <w:t>5.4. в пунктах 31, 137 слова «СН № 245» заменить словами «СанПиН 2.2.1.13-5-2006»;</w:t>
      </w:r>
    </w:p>
    <w:p>
      <w:pPr>
        <w:pStyle w:val="Underpoint"/>
        <w:rPr/>
      </w:pPr>
      <w:r>
        <w:rPr/>
        <w:t>5.5. в пункте 40 слова «СанПиН № 9-86-98 «Шум на рабочих местах. Предельно допустимые уровни», утвержденными постановлением Главного государственного санитарного врача Республики Беларусь от 31 декабря 1998 г. № 53 (далее – СанПиН № 9-86)» заменить словами «СанПиН 2.2.4/2.1.8.10-32-2002 «Шум на рабочих местах, в помещениях жилых, общественных зданий и на территории жилой застройки», утвержденными постановлением Главного государственного санитарного врача Республики Беларусь от 31 декабря 2002 г. № 158 (далее – СанПиН 2.2.4/2.1.8.10-32-2002)»;</w:t>
      </w:r>
    </w:p>
    <w:p>
      <w:pPr>
        <w:pStyle w:val="Underpoint"/>
        <w:rPr/>
      </w:pPr>
      <w:r>
        <w:rPr/>
        <w:t>5.6. в пунктах 44, 46, 174, 204 слова «СанПиН № 9-94» заменить словами «СанПиН 2.2.1.13-5-2006»;</w:t>
      </w:r>
    </w:p>
    <w:p>
      <w:pPr>
        <w:pStyle w:val="Underpoint"/>
        <w:rPr/>
      </w:pPr>
      <w:r>
        <w:rPr/>
        <w:t>5.7. в пункте 125 слова «СанПиН 9-86» заменить словами «СанПиН 2.2.4/2.1.8.10-32-2002»;</w:t>
      </w:r>
    </w:p>
    <w:p>
      <w:pPr>
        <w:pStyle w:val="Underpoint"/>
        <w:rPr/>
      </w:pPr>
      <w:r>
        <w:rPr/>
        <w:t>5.8. в пункте 129 слова «СанПиН № 11-6-2002 «Гигиенические критерии оценки и классификации условий труда по показателям вредности и опасности факторов производственной среды, тяжести и напряженности трудового процесса (Гигиеническая классификация условий труда)», утвержденных постановлением Главного государственного санитарного врача Республики Беларусь от 09 сентября 2002 г. № 68 (далее – СанПиН № 11-6)» заменить словами «Санитарных норм, правил и гигиенических нормативов 13-2-2007 «Гигиеническая классификация условий труда», утвержденных постановлением Министерства здравоохранения Республики Беларусь от 20 декабря 2007 г. № 176 (далее – Санитарные нормы, правила и гигиенические нормативы 13-2-2007)»;</w:t>
      </w:r>
    </w:p>
    <w:p>
      <w:pPr>
        <w:pStyle w:val="Underpoint"/>
        <w:rPr/>
      </w:pPr>
      <w:r>
        <w:rPr/>
        <w:t>5.9. в пунктах 131, 135, 259 слова «СанПиН № 11-6» заменить словами «Санитарных норм, правил и гигиенических нормативов 13-2-2007»;</w:t>
      </w:r>
    </w:p>
    <w:p>
      <w:pPr>
        <w:pStyle w:val="Underpoint"/>
        <w:rPr/>
      </w:pPr>
      <w:r>
        <w:rPr/>
        <w:t>5.10. в пункте 136 слова «приложению 4 к «СанПиН № 11-6» заменить словами «Санитарным нормам, правилам и гигиеническим нормативам 13-2-2007»;</w:t>
      </w:r>
    </w:p>
    <w:p>
      <w:pPr>
        <w:pStyle w:val="Underpoint"/>
        <w:rPr/>
      </w:pPr>
      <w:r>
        <w:rPr/>
        <w:t>5.11. в пункте 142 слова «СанПиН № 11-19-94 «Перечень регламентированных в воздухе рабочей зоны вредных веществ», утвержденными Главным государственным санитарным врачом Республики Беларусь от 09 марта 1994 г., и последующими дополнениями к нему (далее – СанПиН № 11-19)» заменить словами «требованиями санитарных норм, правил и гигиенических нормативов по содержанию в воздухе рабочей зоны и на кожных покровах вредных веществ»;</w:t>
      </w:r>
    </w:p>
    <w:p>
      <w:pPr>
        <w:pStyle w:val="Underpoint"/>
        <w:rPr/>
      </w:pPr>
      <w:r>
        <w:rPr/>
        <w:t>5.12. в пункте 176 слова «методических указаний № 5046-89 «Профилактическое ультрафиолетовое облучение людей (с применением искусственных источников ультрафиолетового излучения)», утвержденных заместителем Главного государственного санитарного врача СССР 27 июня 1989 г.» заменить словами «СанПиН 2.2.1.13-5-2006»;</w:t>
      </w:r>
    </w:p>
    <w:p>
      <w:pPr>
        <w:pStyle w:val="Underpoint"/>
        <w:rPr/>
      </w:pPr>
      <w:r>
        <w:rPr/>
        <w:t>5.13. в пункте 237 слова «постановлением Минздрава от 08 августа 2000 г. № 33» заменить словами «Министерством здравоохранения Республики Беларусь»;</w:t>
      </w:r>
    </w:p>
    <w:p>
      <w:pPr>
        <w:pStyle w:val="Underpoint"/>
        <w:rPr/>
      </w:pPr>
      <w:r>
        <w:rPr/>
        <w:t>5.14. в пункте 238 слова «первым заместителем министра здравоохранения Республики Беларусь 19 июля 2001 г. № 98-070» заменить словами «Министерством здравоохранения Республики Беларусь»;</w:t>
      </w:r>
    </w:p>
    <w:p>
      <w:pPr>
        <w:pStyle w:val="Underpoint"/>
        <w:rPr/>
      </w:pPr>
      <w:r>
        <w:rPr/>
        <w:t>5.15. в пункте 240 слова «методическими рекомендациями «Диагностика и профилактика профессиональных аллергозов у рабочих производства стекловолокна», утвержденными заместителем министра здравоохранения БССР 24 октября 1986 г.» заменить словами «критериями профессионального отбора лиц, поступающих на аллергоопасные работы»;</w:t>
      </w:r>
    </w:p>
    <w:p>
      <w:pPr>
        <w:pStyle w:val="Underpoint"/>
        <w:rPr/>
      </w:pPr>
      <w:r>
        <w:rPr/>
        <w:t>5.16. пункты 241 и 24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41. При установлении диагноза профессионального заболевания руководствуются списком профессиональных заболеваний, утвержденным постановлением Министерства здравоохранения Республики Беларусь от 1 декабря 2008 г. № 208 (Национальный реестр правовых актов Республики Беларусь, 2008 г., № 304, 8/20044).</w:t>
      </w:r>
    </w:p>
    <w:p>
      <w:pPr>
        <w:pStyle w:val="Point"/>
        <w:rPr/>
      </w:pPr>
      <w:r>
        <w:rPr/>
        <w:t>242. Трудоустройство беременных женщин должно осуществляться в соответствии с законодательством Республики Беларус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5.17. пункты 246 и 24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46. Порядок и кратность лабораторного контроля за соблюдением максимально разовых и среднесменных ПДК вредных веществ, которые могут загрязнять воздух рабочей зоны, должны соответствовать требованиям санитарных норм, правил и гигиенических нормативов по содержанию в воздухе рабочей зоны и на кожных покровах вредных веществ.</w:t>
      </w:r>
    </w:p>
    <w:p>
      <w:pPr>
        <w:pStyle w:val="Point"/>
        <w:rPr/>
      </w:pPr>
      <w:r>
        <w:rPr/>
        <w:t>247. Контроль за пылевым фактором, содержанием вредных веществ, загрязняющих кожные покровы, следует осуществлять в соответствии с методиками проведения лабораторных исследовани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5.18. пункт 248, подстрочное примечание к пункту 250, пункт 251 исключить;</w:t>
      </w:r>
    </w:p>
    <w:p>
      <w:pPr>
        <w:pStyle w:val="Underpoint"/>
        <w:rPr/>
      </w:pPr>
      <w:r>
        <w:rPr/>
        <w:t>5.19. пункт 25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54. Контроль за уровнем шума на рабочих местах организуется в соответствии с СанПиН 2.2.4/2.1.8.10-32-2002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5.20. в пункте 255 слова «согласно МУ № 3911-85 «Методические указания по проведению измерений и гигиенической оценке производственных факторов», утвержденных заместителем Главного государственного санитарного врача СССР 11 июля 1985 г.,» исключить;</w:t>
      </w:r>
    </w:p>
    <w:p>
      <w:pPr>
        <w:pStyle w:val="Underpoint"/>
        <w:rPr/>
      </w:pPr>
      <w:r>
        <w:rPr/>
        <w:t>5.21. в пункте 269 слова «СанПиН № 4630-88 «Санитарные правила и нормы охраны поверхностных водоемов от загрязнения», утвержденных Главным государственным санитарным врачом СССР 04 июля 1988 г.» заменить словами «СанПиН 2.1.2.12-33-2005 «Гигиенические требования к охране поверхностных вод от загрязнения», утвержденных постановлением Главного государственного санитарного врача Республики Беларусь от 28 ноября 2005 г. № 198»;</w:t>
      </w:r>
    </w:p>
    <w:p>
      <w:pPr>
        <w:pStyle w:val="Underpoint"/>
        <w:rPr/>
      </w:pPr>
      <w:r>
        <w:rPr/>
        <w:t>5.22. в части второй пункта 271 слова «СанПиН № 3209-85 «Предельное количество накопления токсичных промышленных отходов на территории предприятия (организации)», утвержденными заместителем Главного государственного санитарного врача СССР 12 апреля 1985 г.» заменить словами «СанПиН 2.1.7.12-42-2005 «Гигиенические требования к накоплению, транспортированию и захоронению токсичных промышленных отходов», утвержденными постановлением Главного государственного санитарного врача Республики Беларусь от 16 декабря 2005 г. № 226»;</w:t>
      </w:r>
    </w:p>
    <w:p>
      <w:pPr>
        <w:pStyle w:val="Underpoint"/>
        <w:rPr/>
      </w:pPr>
      <w:r>
        <w:rPr/>
        <w:t>5.23. в пункте 272 слова «СанПиН № 3186-84 «Порядок накопления, транспортировки, обезвреживания и захоронения токсичных и промышленных отходов», утвержденных заместителем Главного государственного санитарного врача СССР 18 декабря 1984 г.» заменить словами «СанПиН 2.1.7.12-42-2005 «Гигиенические требования к накоплению транспортированию и захоронению токсичных промышленных отходов», утвержденных постановлением Главного государственного санитарного врача Республики Беларусь от 16 декабря в 2005 г. № 226».</w:t>
      </w:r>
    </w:p>
    <w:p>
      <w:pPr>
        <w:pStyle w:val="Point"/>
        <w:rPr/>
      </w:pPr>
      <w:r>
        <w:rPr/>
        <w:t>6. Внести в Санитарные правила и нормы 2.3.4.13-2-2004 «Производство продуктов детского питания на детских молочных кухнях», утвержденные постановлением Главного государственного санитарного врача Республики Беларусь от 5 марта 2004 г. № 33, следующие изменения:</w:t>
      </w:r>
    </w:p>
    <w:p>
      <w:pPr>
        <w:pStyle w:val="Underpoint"/>
        <w:rPr/>
      </w:pPr>
      <w:r>
        <w:rPr/>
        <w:t>6.1. в позиции 4.6 главы 4 слова «Правилами приема производственных сточных вод в систему канализации населенных пунктов, согласованными Министерством здравоохранения СССР 09 ноября 1981 г. № 121-12/1233-14» заменить словами «Санитарными правилами для систем водоотведения населенных пунктов» 2.1.5.12-43-2005, утвержденными постановлением Главного государственного санитарного врача Республики Беларусь от 16 декабря 2005 г. № 227»;</w:t>
      </w:r>
    </w:p>
    <w:p>
      <w:pPr>
        <w:pStyle w:val="Underpoint"/>
        <w:rPr/>
      </w:pPr>
      <w:r>
        <w:rPr/>
        <w:t>6.2. в части первой позиции 9.22 главы 9 слова «СанПиН 42-13-4117-86 «Условия, сроки хранения особо скоропортящихся продуктов», утвержденным Главным государственным санитарным врачом СССР 20 июня 1986 г.» заменить словами «Санитарным правилам и нормам 2.3.4.15-18-2005 «Государственная санитарно-гигиеническая экспертиза и подтверждение правильности установления сроков годности (хранения), условий хранения продовольственного сырья и пищевых продуктов», утвержденным постановлением Главного государственного санитарного врача Республики Беларусь от 25 августа 2005 г. № 130».</w:t>
      </w:r>
    </w:p>
    <w:p>
      <w:pPr>
        <w:pStyle w:val="Point"/>
        <w:rPr/>
      </w:pPr>
      <w:r>
        <w:rPr/>
        <w:t>7. Внести в Санитарные правила и нормы 2.3.4.13-6-2004 «Гигиенические требования к заготовке, переработке и продаже грибов», утвержденные постановлением Главного государственного санитарного врача Республики Беларусь от 16 сентября 2004 г. № 85, следующие изменения:</w:t>
      </w:r>
    </w:p>
    <w:p>
      <w:pPr>
        <w:pStyle w:val="Underpoint"/>
        <w:rPr/>
      </w:pPr>
      <w:r>
        <w:rPr/>
        <w:t>7.1. во втором предложении пункта 50 слова «действующими «Санитарными правилами для предприятий, вырабатывающих плодоовощные консервы, сушеные фрукты, овощи и картофель, квашеную капусту и соленые овощи», утвержденными заместителем Главного государственного санитарного врача СССР 04 апреля 1972 г. № 962-72» заменить словами «Санитарными правилами и нормами 2.3.4.15-27-2005 «Гигиенические требования для предприятий, вырабатывающих плодоовощные консервы, сушеные фрукты, овощи и картофель, квашеную капусту и соленые овощи», утвержденными постановлением Главного государственного санитарного врача Республики Беларусь от 1 ноября 2005 г. № 166»;</w:t>
      </w:r>
    </w:p>
    <w:p>
      <w:pPr>
        <w:pStyle w:val="Underpoint"/>
        <w:rPr/>
      </w:pPr>
      <w:r>
        <w:rPr/>
        <w:t>7.2. в пункте 152 слова «СанПиН 4630-88 «Санитарные правила и нормы охраны поверхностных вод от загрязнения», утвержденными Главным государственным санитарным врачом СССР 04 июля 1988 г.; СанПиН 3183-84 «Порядок накопления, транспортировки, обезвреживания и захоронения токсичных, промышленных отходов», утвержденными Главным государственным санитарным врачом СССР 29 декабря 1984 г.» заменить словами «Санитарными правилами и нормами 2.1.2.12-33-2005 «Гигиенические требования к охране поверхностных вод от загрязнения», утвержденными постановлением Главного государственного санитарного врача Республики Беларусь от 28 ноября 2005 г. № 198, Санитарными правилами и нормами 2.1.7.12-42-2005 «Гигиенические требования к накоплению, транспортированию и захоронению токсичных промышленных отходов», утвержденными постановлением Главного государственного санитарного врача Республики Беларусь от 16 декабря 2005 г. № 226».</w:t>
      </w:r>
    </w:p>
    <w:p>
      <w:pPr>
        <w:pStyle w:val="Point"/>
        <w:rPr/>
      </w:pPr>
      <w:r>
        <w:rPr/>
        <w:t>8. В пунктах 47 и 182 Санитарных правил и норм 2.3.4.13-15-2004 «Гигиенические требования для предприятий макаронной промышленности», утвержденных постановлением Главного государственного санитарного врача Республики Беларусь от 30 декабря 2004 г. № 162, слова «СанПиН 4630-88 «Санитарные правила и нормы охраны поверхностных вод от загрязнения», утвержденными постановлением Главного государственного санитарного врача СССР от 04 июля 1988 г.» заменить словами «Санитарными правилами и нормами 2.1.2.12-33-2005 «Гигиенические требования к охране поверхностных вод от загрязнения», утвержденными постановлением Главного государственного санитарного врача Республики Беларусь от 28 ноября 2005 г. № 198.».</w:t>
      </w:r>
    </w:p>
    <w:p>
      <w:pPr>
        <w:pStyle w:val="Point"/>
        <w:rPr/>
      </w:pPr>
      <w:r>
        <w:rPr/>
        <w:t>9. Внести в Санитарные правила и нормы 2.3.4.13-16-2004 «Гигиенические требования для предприятий пищеконцентратной промышленности», утвержденные постановлением Главного государственного санитарного врача Республики Беларусь от 31 декабря 2004 г. № 163, следующие изменения:</w:t>
      </w:r>
    </w:p>
    <w:p>
      <w:pPr>
        <w:pStyle w:val="Underpoint"/>
        <w:rPr/>
      </w:pPr>
      <w:r>
        <w:rPr/>
        <w:t>9.1. в пункте 58 слова «СН 245-71 «Санитарные нормы проектирования промышленных предприятий», утвержденных Госстроем СССР» заменить словами «Санитарных правил и норм 2.2.1.13-5-2006 «Гигиенические требования к проектированию, содержанию и эксплуатации производственных предприятий», утвержденных постановлением Главного государственного санитарного врача Республики Беларусь от 3 апреля 2006 г. № 40»;</w:t>
      </w:r>
    </w:p>
    <w:p>
      <w:pPr>
        <w:pStyle w:val="Underpoint"/>
        <w:rPr/>
      </w:pPr>
      <w:r>
        <w:rPr/>
        <w:t>9.2. в пункте 191 слова «СанПиН 4630-88 «Санитарные правила и нормы охраны поверхностных вод от загрязнения», утвержденными постановлением Главного государственного санитарного врача СССР от 04 июля 1988 г.» заменить словами «Санитарными правилами и нормами 2.1.2.12-33-2005 «Гигиенические требования к охране поверхностных вод от загрязнения», утвержденными постановлением Главного государственного санитарного врача Республики Беларусь от 28 ноября 2005 г. № 198.».</w:t>
      </w:r>
    </w:p>
    <w:p>
      <w:pPr>
        <w:pStyle w:val="Point"/>
        <w:rPr/>
      </w:pPr>
      <w:r>
        <w:rPr/>
        <w:t>10. В пункте 215 Санитарных правил и норм 2.3.4.15-15-2005 «Санитарно-гигиенические требования к производству мяса и мясопродуктов», утвержденных постановлением Главного государственного санитарного врача Республики Беларусь от 23 августа 2005 г. № 120, слова «Санитарными правилами и нормами 4630-88 «Санитарные правила и нормы охраны поверхностных вод от загрязнения», утвержденными постановлением Главного государственного санитарного врача СССР от 4 июля 1988 г.» заменить словами «Санитарными правилами и нормами 2.1.2.12-33-2005 «Гигиенические требования к охране поверхностных вод от загрязнения», утвержденными постановлением Главного государственного санитарного врача Республики Беларусь от 28 ноября 2005 г. № 198.».</w:t>
      </w:r>
    </w:p>
    <w:p>
      <w:pPr>
        <w:pStyle w:val="Point"/>
        <w:rPr/>
      </w:pPr>
      <w:r>
        <w:rPr/>
        <w:t>11. Главы 6–8 Санитарных норм, правил и гигиенических нормативов «Гигиенические требования к устройству, оборудованию и содержанию домов отдыха и зданий с комнатами отдыха для работников локомотивных бригад», утвержденных постановлением Министерства здравоохранения Республики Беларусь от 14 августа 2008 г. № 130, считать соответственно главами 5–7.</w:t>
      </w:r>
    </w:p>
    <w:p>
      <w:pPr>
        <w:pStyle w:val="Point"/>
        <w:rPr/>
      </w:pPr>
      <w:r>
        <w:rPr/>
        <w:t>12. Настоящее постановление вступает в силу с 25 февра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4:00Z</dcterms:created>
  <dc:creator>user</dc:creator>
  <dc:description/>
  <dc:language>en-US</dc:language>
  <cp:lastModifiedBy>user</cp:lastModifiedBy>
  <dcterms:modified xsi:type="dcterms:W3CDTF">2011-11-24T15:14:00Z</dcterms:modified>
  <cp:revision>1</cp:revision>
  <dc:subject/>
  <dc:title>ПОСТАНОВЛЕНИЕ МИНИСТЕРСТВА ЗДРАВООХРАНЕНИЯ РЕСПУБЛИКИ БЕЛАРУСЬ</dc:title>
</cp:coreProperties>
</file>