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ня 2012 г.</w:t>
      </w:r>
      <w:r>
        <w:rPr>
          <w:rStyle w:val="Number"/>
        </w:rPr>
        <w:t xml:space="preserve"> № 56</w:t>
      </w:r>
    </w:p>
    <w:p>
      <w:pPr>
        <w:pStyle w:val="Title"/>
        <w:rPr/>
      </w:pPr>
      <w:r>
        <w:rPr/>
        <w:t>О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7 января 2012 года «О санитарно-эпидемиологическом благополучии населения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9 июня 2003 г. № 63 «О введении в действие СанПиН 23-10-2003 «Основные требования к производству (поставке), применению и реализ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уктов питания, подлежащих государственной гигиенической регламентации и регистрации в Республике Беларусь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0 октября 2005 г. № 153 «О внесении изменений в СанПиН от 9 июня 2003 г. № 23-10-2003 «Основные требования к производству (поставке), применению и реализ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уктов питания, подлежащих государственной гигиенической регламентации и регистрации в Республике Беларусь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8 марта 2006 г. № 38 «О внесении изменений в СанПиН от 9 июня 2003 г. № 23-10-2003 «Основные требования к производству (поставке), применению и реализ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уктов питания, подлежащих государственной гигиенической регламентации и регистрации в Республике Беларусь»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8 апреля 2007 г. № 31 «О внесении дополнений в Санитарные правила и нормы 23-10 РБ 2003»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7 декабря 2007 г. № 173 «О внесении изменений и дополнений в Санитарные правила и нормы от 9 июня 2003 года 23-10-2003 «Основные требования к производству (поставке), применению и реализ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овольственного сырья и пищевых продуктов, а также материалов и изделий, применяемых для производства, упаковки, хранения, транспортировки, продажи, иных способов отчуждения продовольственного сырья и пищевых продуктов и их использования, подлежащих государственной гигиенической регламентации и регистрации в Республике Беларусь».</w:t>
      </w:r>
    </w:p>
    <w:p>
      <w:pPr>
        <w:pStyle w:val="Point"/>
        <w:rPr/>
      </w:pPr>
      <w:r>
        <w:rPr/>
        <w:t>2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3:00Z</dcterms:created>
  <dc:creator>Admin</dc:creator>
  <dc:description/>
  <cp:keywords/>
  <dc:language>en-US</dc:language>
  <cp:lastModifiedBy>Admin</cp:lastModifiedBy>
  <dcterms:modified xsi:type="dcterms:W3CDTF">2012-10-16T11:03:00Z</dcterms:modified>
  <cp:revision>1</cp:revision>
  <dc:subject/>
  <dc:title>ПОСТАНОВЛЕНИЕ МИНИСТЕРСТВА ЗДРАВООХРАНЕНИЯ РЕСПУБЛИКИ БЕЛАРУСЬ</dc:title>
</cp:coreProperties>
</file>