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24 декабря 2013 г. N 8/2817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6 декабря 2013 г. N 12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АНИТАРНЫХ НОРМ И ПРАВИЛ "ТРЕБОВАНИЯ К УСТРОЙСТВУ И ЭКСПЛУАТАЦИИ ФИЗКУЛЬТУРНО-СПОРТИВНЫХ СООРУЖЕНИЙ", ПРИЗНАНИИ УТРАТИВШИМИ СИЛУ ПОСТАНОВЛЕНИЯ ГЛАВНОГО ГОСУДАРСТВЕННОГО САНИТАРНОГО ВРАЧА РЕСПУБЛИКИ БЕЛАРУСЬ ОТ 8 НОЯБРЯ 2006 Г. N 134, ОТДЕЛЬНОГО СТРУКТУРНОГО ЭЛЕМЕНТА ПОСТАНОВЛЕНИЯ МИНИСТЕРСТВА ЗДРАВООХРАНЕНИЯ РЕСПУБЛИКИ БЕЛАРУСЬ ОТ 3 НОЯБРЯ 2011 Г. N 11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статьи 13</w:t>
        </w:r>
      </w:hyperlink>
      <w:r>
        <w:rPr/>
        <w:t xml:space="preserve"> Закона Республики Беларусь от 7 января 2012 года "О санитарно-эпидемиологическом благополучии населения", </w:t>
      </w:r>
      <w:hyperlink r:id="rId3">
        <w:r>
          <w:rPr>
            <w:rStyle w:val="InternetLink"/>
            <w:color w:val="0000FF"/>
          </w:rPr>
          <w:t>абзаца второго подпункта 8.32 пункта 8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Санитарные </w:t>
      </w:r>
      <w:hyperlink w:anchor="Par29">
        <w:r>
          <w:rPr>
            <w:rStyle w:val="InternetLink"/>
            <w:color w:val="0000FF"/>
          </w:rPr>
          <w:t>нормы и правила</w:t>
        </w:r>
      </w:hyperlink>
      <w:r>
        <w:rPr/>
        <w:t xml:space="preserve"> "Требования к устройству и эксплуатации физкультурно-спортивных сооруж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еспублики Беларусь от 8 ноября 2006 г. N 134 "Об утверждении Санитарных правил и норм 2.1.2.12-19-2006 "Гигиенические требования к устройству и эксплуатации спортивных сооруж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дпункт 1.3 пункта 1</w:t>
        </w:r>
      </w:hyperlink>
      <w:r>
        <w:rPr/>
        <w:t xml:space="preserve"> постановления Министерства здравоохранения Республики Беларусь от 3 ноября 2011 г. N 111 "О внесении дополнений и изменения в некоторые санитарные нормы, правила и гигиенические норматив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" w:name="Par23"/>
      <w:bookmarkEnd w:id="1"/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здравоох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16.12.2013 N 12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29"/>
      <w:bookmarkEnd w:id="2"/>
      <w:r>
        <w:rPr>
          <w:b/>
          <w:bCs/>
        </w:rPr>
        <w:t>САНИТАРНЫЕ НОРМЫ И ПРАВИЛА "ТРЕБОВАНИЯ К УСТРОЙСТВУ И ЭКСПЛУАТАЦИИ ФИЗКУЛЬТУРНО-СПОРТИВНЫХ СООРУЖЕНИЙ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3" w:name="Par31"/>
      <w:bookmarkEnd w:id="3"/>
      <w:r>
        <w:rPr>
          <w:b/>
          <w:bCs/>
        </w:rPr>
        <w:t>ГЛАВА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анитарные нормы и правила "Требования к устройству и эксплуатации физкультурно-спортивных сооружений" (далее - Санитарные нормы и правила) устанавливают требования к проектированию, строительству, реконструкции, размещению, вводу в эксплуатацию, территории, водоснабжению, отоплению, вентиляции, освещению, содержанию и эксплуатации помещений, оборудования, мебели и инвентаря физкультурно-спортивных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Требования настоящих Санитарных норм и правил обязательны для соблюдения при эксплуатации и реконструкции действующих, проектировании и строительстве новых физкультурно-спортивных сооружений, за исключением физкультурно-спортивных сооружений, проектирование, реконструкция и строительство которых началось до вступления в силу настоящих Санитарных норм и правил (в части проектирования, реконструкции и строитель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Требования настоящих Санитарных норм и правил не распространяются на плоскостные физкультурно-спортивные сооружения (отдельно стоящие футбольные поля, баскетбольные и волейбольные площадки, теннисные корты и другие игровые площадки и поля, не имеющие в своем составе административно-бытовых здан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Работники физкультурно-спортивных сооружений должны проходить обязательные медицинские осмотры в порядке, определенном Министерством здравоохранения Республики Беларусь по согласованию с Министерством труда и социальной защиты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Администрация физкультурно-спортивного сооружения обязана обеспечить разработку и выполнение комплекса мер по реализации запрета курения (потребления) табачных изделий на территории и в помещениях физкультурно-спортивных сооружений, за исключением мест, специально предназначенных для этих целей, оборудованных приточно-вытяжной вентиляцией, емкостями для сбора коммунальн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4" w:name="Par43"/>
      <w:bookmarkEnd w:id="4"/>
      <w:r>
        <w:rPr>
          <w:b/>
          <w:bCs/>
        </w:rPr>
        <w:t>ГЛАВА 2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ПРОЕКТИРОВАНИЮ, СТРОИТЕЛЬСТВУ, РЕКОНСТРУКЦИИ И ВВОДУ В ЭКСПЛУАТАЦИЮ ФИЗКУЛЬТУРНО-СПОРТИВ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оектирование, строительство, реконструкция и ввод в эксплуатацию физкультурно-спортивных сооружений должны осуществляться в соответствии с Санитарными </w:t>
      </w:r>
      <w:hyperlink r:id="rId6">
        <w:r>
          <w:rPr>
            <w:rStyle w:val="InternetLink"/>
            <w:color w:val="0000FF"/>
          </w:rPr>
          <w:t>нормами, правилами и гигиеническими нормативами</w:t>
        </w:r>
      </w:hyperlink>
      <w:r>
        <w:rPr/>
        <w:t xml:space="preserve"> "Гигиенические требования к проектированию, строительству, реконструкции и вводу объектов в эксплуатацию", утвержденными постановлением Министерства здравоохранения Республики Беларусь от 10 февраля 2011 г. N 1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Проектная документация на реконструкцию, в том числе модернизацию, капитальный ремонт, при которых осуществляются расширение или увеличение мощности, а также изменение целевого назначения физкультурно-спортивных сооружений, подлежит санитарно-гигиенической экспертизе в соответствии с </w:t>
      </w:r>
      <w:hyperlink r:id="rId7">
        <w:r>
          <w:rPr>
            <w:rStyle w:val="InternetLink"/>
            <w:color w:val="0000FF"/>
          </w:rPr>
          <w:t>подпунктом 3.6.2 пункта 3.6</w:t>
        </w:r>
      </w:hyperlink>
      <w:r>
        <w:rPr/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5" w:name="Par49"/>
      <w:bookmarkEnd w:id="5"/>
      <w:r>
        <w:rPr>
          <w:b/>
          <w:bCs/>
        </w:rPr>
        <w:t>ГЛАВА 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РАЗМЕЩЕНИЮ И ТЕРРИТОРИИ ФИЗКУЛЬТУРНО-СПОРТИВ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азмещение физкультурно-спортивных сооружений должно соответствовать санитарным нормам и правилам, устанавливающим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Территория земельного участка физкультурно-спортивных сооружений должна быть благоустроена, освещена и содержаться в чистоте. В зимнее время пешеходные пути, крыльцо и ступеньки необходимо очищать от снега и ль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еред входом в административно-бытовые здания физкультурно-спортивных сооружений должны быть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тки или скребки для очистки обуви, которые следует очищать по мере необход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ны для мусора, которые необходимо очищать по мере заполнения, не допуская их пере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Емкости для сбора твердых отходов, размещенные на контейнерной площадке,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готавливаться из материалов, допускающих проведение мойки и дезинфе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ходиться в технически исправно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ть окрашенными и иметь маркировку с указанием вида отходов и данных о собственн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чищаться от твердых отходов по мере за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Контейнерная площадка должна размещаться на расстоянии не менее 20 м от административно-бытовых зданий, границ площадок (полей, кортов) для занятий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6" w:name="Par64"/>
      <w:bookmarkEnd w:id="6"/>
      <w:r>
        <w:rPr>
          <w:b/>
          <w:bCs/>
        </w:rPr>
        <w:t>ГЛАВА 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ВОДОСНАБЖЕНИЮ, ОТОПЛЕНИЮ, ВЕНТИЛЯЦИИ И ОСВЕЩЕНИЮ ФИЗКУЛЬТУРНО-СПОРТИВ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Физкультурно-спортивные сооружения должны быть оборудованы централизованными системами холодного, горячего водоснабжения, канализации, отопления, естественной и механической приточно-вытяжной вентиляции, естественного и искусственного освещения в соответствии с требованиями технических нормативных правовых актов, устанавливающих обязательные к исполнению требования к горячему и холодному водоснабжению, канализации, отоплению, вентиляции и освещ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Системы отопления, вентиляции и кондиционирования воздуха должны обеспечивать соответствующие гигиеническим нормативам параметры микроклимата и воздушной среды помещений. Все отапливаемые помещения должны быть снабжены термометрами для контроля за температурой воздуха в процессе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Все вентиляционные установки должны подвергаться приемочным инструментальным испытаниям с определением их эффективности. Эффективность работы приточно-вытяжной вентиляции подлежит систематическому контролю специализированной организацией не реже 1 раза в 3 года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bookmarkStart w:id="7" w:name="Par71"/>
      <w:bookmarkEnd w:id="7"/>
      <w:r>
        <w:rPr>
          <w:b/>
          <w:bCs/>
        </w:rPr>
        <w:t>ГЛАВА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ЕБОВАНИЯ К СОДЕРЖАНИЮ И ЭКСПЛУАТАЦИИ ПОМЕЩЕНИЙ, МЕБЕЛИ, ОБОРУДОВАНИЯ И ИНВЕНТАРЯ ФИЗКУЛЬТУРНО-СПОРТИВ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Для отделки помещений физкультурно-спортивных сооружений должны использоваться строительные материалы, качество и безопасность которых подтверждена соответствующими документами (сертификат качества, свидетельство о государственной регистрации, декларация о соответствии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Стены помещений физкультурно-спортивных сооружений должны быть гладкими, допускающими обработку влаж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ы должны иметь ровную, нескользкую поверхность, без щелей и иметь покрытие, исключающее яркую светоотражающую поверхность и устойчивое к механическому воздейств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я санитарных узлов (туалетных и умывальных) должны выполняться из влагонепроницаемых материалов, устойчивых к моющим средствам и средствам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Источники искусственного освещения физкультурно-спортивных сооружений, остекление окон, радиаторы отопления должны быть обеспечены защитными устрой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в качестве защитных устройств нагревательных приборов древесно-стружечных плит, полимерных материалов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Душевые кабины долж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ходиться в исправном состоя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ыть оборудованы полочками для мы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ны и полы душевых должны выполняться из влагонепроницаемых материалов, устойчивых к моющим средствам и средствам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Количество душевых кабин должно составлять не менее 1 на 5 занимаю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Санитарно-технические приборы и устройства (краны, раковины, унитазы и другие устройства) должны быть чистыми, находиться в исправном состоянии, не должны иметь сколов, трещин и других деф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 раздевалках физкультурно-спортивных сооружений должны быть установлены шкафчики, оборудованные вешалками для хранения личной одежды занимающихся физической культурой,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Оборудование, мебель и инвентарь должны быть исправными, иметь покрытие, допускающее проведение влажной уборки и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Все помещения и оборудование физкультурно-спортивных сооружений должны подвергаться своевременной уборке с применением моющих средств и содержаться в чисто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Ежедневная уборка помещений должна проводиться в начале и конце рабочего дня и в перерывах между занят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При ежедневной уборке дезинфекции подлежат оборудование, спортивный инвентарь, помещения для занятий, раздевалки, помещения туалетов и душевых в начале, в конце рабочего дня и перерывах между занятиями. В течение не менее 10 минут между занятиями должна проводиться текущая уборка и проветривание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Ковры и ковровые покрытия, чехлы матов должны ежедневно после окончания занятий очищаться с применением пылесосов, еженедельно и по эпидемиологическим показаниям должна проводиться их дезинфекция по фунгицидному режи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Генеральная уборка и последующая дезинфекция проводятся не реже одного раза в месяц с заменой перегоревших ламп, стиркой чехлов гимнастических матов, борцовских ковров, при необходимости с проведением дезинсекции и дер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В физкультурно-спортивных сооружениях должен быть необходимый набор вспомогательных помещений для хранения уборочного инвентаря,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Средства дезинфекции должны применяться в порядке, установленном законодательством Республики Беларусь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Дезинфицирующие растворы должны храниться в закрытых емкостях, быть промаркированы с указанием наименования средства дезинфекции, его концентрации и даты приготовления раст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Уборочный инвентарь должен храниться упорядочено и быть промаркирован. Уборочный инвентарь для санузлов должен иметь сигнальную маркировку и храниться от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При наличии в сооружениях проката коньков, лыж в их составе должны быть оборудованы помещения для очистки и сушки обуви (коньков, лыжных ботинок), хранения и выдачи чистой и просушенной обуви (коньков, лыжных ботино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Помещение для очистки и сушки обуви (коньков, лыжных ботинок) должно быть оборудовано механической приточно-вытяжной вентиляцией, централизованным отоплением, умывальниками для мытья рук, подключенными к централизованным системам водоснабжения и канализации. Умывальник должен быть оборудован дозирующим устройством для жидкого мыла, электрополотенцем или одноразовыми бумажными полотенцами с крепежными устройствами. При использовании одноразовых бумажных полотенец возле умывальника должно быть установлено мусорное ведро с крышкой и педальным управ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Помещения для очистки и сушки обуви (коньков, лыжных ботинок), для хранения и выдачи чистой и просушенной обуви (коньков, лыжных ботинок) должны быть оборудованы стеллажами с покрытием, обеспечивающим проведение мойки и дез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Текущий и капитальный ремонт физкультурно-спортивных сооружений с заменой пришедшего в негодность инженерного оборудования, систем отопления, вентиляции, канализационно-водопроводных сетей, санитарно-технического оборудования должен проводиться в зависимости от их санитарно-технического состояния и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В каждом физкультурно-спортивном сооружении необходимо наличие аптечки первой медицинской помощи универсальной, укомплектованной в соответствии с перечнем вложений, утвержденным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Министерства здравоохранения Республики Беларусь от 15 января 2007 г. N 4 "Об утверждении перечней вложений, входящих в аптечки первой медицинской помощи, и порядке их комплектации" (Национальный реестр правовых актов Республики Беларусь, 2007 г., N 68, 8/15904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91FB8CEB716840101ED0EED3522E001F22D402B4C6FFF82A574D3D28CA5D76D7FED176EA385EB8945DDFCF1Z6y5J" TargetMode="External"/><Relationship Id="rId3" Type="http://schemas.openxmlformats.org/officeDocument/2006/relationships/hyperlink" Target="consultantplus://offline/ref=04491FB8CEB716840101ED0EED3522E001F22D402B4C6DFB82A072D3D28CA5D76D7FED176EA385EB8945DDFEF6Z6y6J" TargetMode="External"/><Relationship Id="rId4" Type="http://schemas.openxmlformats.org/officeDocument/2006/relationships/hyperlink" Target="consultantplus://offline/ref=04491FB8CEB716840101ED0EED3522E001F22D402B4C6CFA87A47ED3D28CA5D76D7FZEyDJ" TargetMode="External"/><Relationship Id="rId5" Type="http://schemas.openxmlformats.org/officeDocument/2006/relationships/hyperlink" Target="consultantplus://offline/ref=04491FB8CEB716840101ED0EED3522E001F22D402B4C6CFE87A273D3D28CA5D76D7FED176EA385EB8945DDFDF0Z6y7J" TargetMode="External"/><Relationship Id="rId6" Type="http://schemas.openxmlformats.org/officeDocument/2006/relationships/hyperlink" Target="consultantplus://offline/ref=04491FB8CEB716840101ED0EED3522E001F22D402B4C6FF886A371D3D28CA5D76D7FED176EA385EB8945DDFDF1Z6yEJ" TargetMode="External"/><Relationship Id="rId7" Type="http://schemas.openxmlformats.org/officeDocument/2006/relationships/hyperlink" Target="consultantplus://offline/ref=04491FB8CEB716840101ED0EED3522E001F22D402B4C6DFB86A773D3D28CA5D76D7FED176EA385EB8940DAFEF1Z6y7J" TargetMode="External"/><Relationship Id="rId8" Type="http://schemas.openxmlformats.org/officeDocument/2006/relationships/hyperlink" Target="consultantplus://offline/ref=04491FB8CEB716840101ED0EED3522E001F22D402B456BFB88A07C8ED884FCDB6FZ7y8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50:00Z</dcterms:created>
  <dc:creator>USER</dc:creator>
  <dc:description/>
  <cp:keywords/>
  <dc:language>en-US</dc:language>
  <cp:lastModifiedBy>USER</cp:lastModifiedBy>
  <dcterms:modified xsi:type="dcterms:W3CDTF">2014-04-11T09:52:00Z</dcterms:modified>
  <cp:revision>1</cp:revision>
  <dc:subject/>
  <dc:title>Зарегистрировано в Национальном реестре правовых актов</dc:title>
</cp:coreProperties>
</file>