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АСТАНОВА </w:t>
      </w:r>
      <w:r>
        <w:rPr>
          <w:rStyle w:val="Promulgator"/>
        </w:rPr>
        <w:t>МІНІСТЭРСТВА АХОВЫ ЗДАРОЎЯ РЭСПУБЛІКІ БЕЛАРУСЬ І МІНІСТЭРСТВА АДУКАЦЫІ РЭСПУБЛІКІ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ліпеня 2011 г.</w:t>
      </w:r>
      <w:r>
        <w:rPr>
          <w:rStyle w:val="Number"/>
        </w:rPr>
        <w:t xml:space="preserve"> № 67/68</w:t>
      </w:r>
    </w:p>
    <w:p>
      <w:pPr>
        <w:pStyle w:val="Title"/>
        <w:rPr/>
      </w:pPr>
      <w:r>
        <w:rPr/>
        <w:t>Аб прызнанні страціўшым сілу загада Міністэрства аховы здароўя Рэспублікі Беларусь і Міністэрства адукацыі Рэспублікі Беларусь ад 15 красавіка 1994 г. № 84/108</w:t>
      </w:r>
    </w:p>
    <w:p>
      <w:pPr>
        <w:pStyle w:val="Preamble"/>
        <w:rPr/>
      </w:pPr>
      <w:r>
        <w:rPr/>
        <w:t>На падставе падпункта 7.1 пункта 7 Палажэння аб Міністэрстве аховы здароўя Рэспублікі Беларусь, зацверджанага пастановай Савета Міністраў Рэспублікі Беларусь ад 23 жніўня 2000 г. № 1331, і падпункта 4.6 пункта 4 Палажэння аб Міністэрстве адукацыі Рэспублікі Беларусь, зацверджанага пастановай Савета Міністраў Рэспублікі Беларусь ад 29 кастрычніка 2001 г. № 1554, Міністэрства аховы здароўя Рэспублікі Беларусь і Міністэрства адукацыі Рэспублікі Беларусь ПАСТАНАЎЛЯЮЦЬ:</w:t>
      </w:r>
    </w:p>
    <w:p>
      <w:pPr>
        <w:pStyle w:val="Point"/>
        <w:rPr/>
      </w:pPr>
      <w:r>
        <w:rPr/>
        <w:t>1. Прызнаць страціўшым сілу загад Міністэрства аховы здароўя Рэспублікі Беларусь і Міністэрства адукацыі Рэспублікі Беларусь ад 15 красавіка 1994 г. № 84/108 «Аб зацвярджэннi Iнструкцыi аб прадстаўленнi акадэмiчных адпачынкаў студэнтам ВНУ, навучэнцам ССНУ і ПТНУ па медыцынскiх паказаннях» (зарэгістраваны ў Рэестры дзяржаўнай рэгістрацыі 20 красавіка 1994 г. № 329/12).</w:t>
      </w:r>
    </w:p>
    <w:p>
      <w:pPr>
        <w:pStyle w:val="Point"/>
        <w:rPr/>
      </w:pPr>
      <w:r>
        <w:rPr/>
        <w:t>2. Дадзеная пастанова ўступае ў сілу з 1 верасн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567"/>
        <w:gridCol w:w="251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ершы намеснік </w:t>
            </w:r>
            <w:r>
              <w:rPr/>
              <w:br/>
            </w:r>
            <w:r>
              <w:rPr>
                <w:rStyle w:val="Post"/>
              </w:rPr>
              <w:t xml:space="preserve">Міністра аховы здароўя </w:t>
            </w:r>
            <w:r>
              <w:rPr/>
              <w:br/>
            </w:r>
            <w:r>
              <w:rPr>
                <w:rStyle w:val="Post"/>
              </w:rPr>
              <w:t>Рэспублікі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Д.Л.Піневіч</w:t>
            </w:r>
          </w:p>
        </w:tc>
        <w:tc>
          <w:tcPr>
            <w:tcW w:w="356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51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іністр адукацыі </w:t>
            </w:r>
            <w:r>
              <w:rPr/>
              <w:br/>
            </w:r>
            <w:r>
              <w:rPr>
                <w:rStyle w:val="Post"/>
              </w:rPr>
              <w:t>Рэспублікі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і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6:00Z</dcterms:created>
  <dc:creator>ygrok</dc:creator>
  <dc:description/>
  <dc:language>en-US</dc:language>
  <cp:lastModifiedBy>ygrok</cp:lastModifiedBy>
  <dcterms:modified xsi:type="dcterms:W3CDTF">2011-11-15T15:06:00Z</dcterms:modified>
  <cp:revision>1</cp:revision>
  <dc:subject/>
  <dc:title>ПАСТАНОВА МІНІСТЭРСТВА АХОВЫ ЗДАРОЎЯ РЭСПУБЛІКІ БЕЛАРУСЬ І МІНІСТЭРСТВА АДУКАЦЫІ РЭСПУБЛІКІ БЕЛАРУСЬ</dc:title>
</cp:coreProperties>
</file>