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7 декабря 2012 г.</w:t>
      </w:r>
      <w:r>
        <w:rPr>
          <w:rStyle w:val="Number"/>
        </w:rPr>
        <w:t xml:space="preserve"> № 208</w:t>
      </w:r>
    </w:p>
    <w:p>
      <w:pPr>
        <w:pStyle w:val="Title"/>
        <w:rPr/>
      </w:pPr>
      <w:r>
        <w:rPr/>
        <w:t>О внесении изменения в постановление Министерства здравоохранения Республики Беларусь от 7 марта 2012 г. № 14</w:t>
      </w:r>
    </w:p>
    <w:p>
      <w:pPr>
        <w:pStyle w:val="Preamble"/>
        <w:rPr/>
      </w:pPr>
      <w:r>
        <w:rPr/>
        <w:t>На основании абзаца третьего подпункта 1.21 пункта 1 статьи 163 Налогового кодекса Республики Беларусь 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ункт 1 постановления Министерства здравоохранения Республики Беларусь от 7 марта 2012 г. № 14 «О порядке выдачи подтверждения нуждаемости в получении медицинской помощи» (Национальный реестр правовых актов Республики Беларусь, 2012 г., № 42, 8/25235)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. Установить, что подтверждением нуждаемости гражданина в получении медицинской помощи, в том числе проведении операции, для целей освобождения от подоходного налога безвозмездной (спонсорской) помощи в денежной и натуральной формах, получаемой от белорусских организаций и граждан Республики Беларусь, предоставляемой этому гражданину для оказания такой медицинской помощи, является медицинская справка о состоянии здоровья, выдаваемая в порядке, установленном пунктом 7.6 перечня административных процедур, осуществляемых государственными органами и иными организациями по заявлениям граждан, утвержденного Указом Президента Республики Беларусь от 26 апреля 2010 г. № 200 «Об административных процедурах, осуществляемых государственными органами и иными организациями по заявлениям граждан» (Национальный реестр правовых актов Республики Беларусь, 2010 г., № 119, 1/11590)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2. Настоящее постановление вступает в силу через 10 дней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20:00Z</dcterms:created>
  <dc:creator>Admin</dc:creator>
  <dc:description/>
  <cp:keywords/>
  <dc:language>en-US</dc:language>
  <cp:lastModifiedBy>Admin</cp:lastModifiedBy>
  <dcterms:modified xsi:type="dcterms:W3CDTF">2013-03-26T08:20:00Z</dcterms:modified>
  <cp:revision>1</cp:revision>
  <dc:subject/>
  <dc:title>ПОСТАНОВЛЕНИЕ МИНИСТЕРСТВА ЗДРАВООХРАНЕНИЯ РЕСПУБЛИКИ БЕЛАРУСЬ</dc:title>
</cp:coreProperties>
</file>