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ноября 2007 г.</w:t>
      </w:r>
      <w:r>
        <w:rPr>
          <w:rStyle w:val="Number"/>
        </w:rPr>
        <w:t xml:space="preserve"> № 101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31 мая 2006 г. № 38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риложения 1 и 2 к Инструкции о порядке медицинского отбора больных на санаторно-курортное лечение, утвержденной постановлением Министерства здравоохранения Республики Беларусь от 31 мая 2006 г. № 38 (Национальный реестр правовых актов Республики Беларусь, 2006 г., № 104, 8/14569; № 133, 8/14871; 2007 г., № 15, 8/15531; № 105, 8/16335), изменения и дополнения, изложив их в следующей редакции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медицинского отбора больных </w:t>
              <w:br/>
              <w:t xml:space="preserve">на санаторно-курортное лечение </w:t>
            </w:r>
          </w:p>
        </w:tc>
      </w:tr>
    </w:tbl>
    <w:p>
      <w:pPr>
        <w:pStyle w:val="Titlep"/>
        <w:rPr/>
      </w:pPr>
      <w:r>
        <w:rPr/>
        <w:t>Медицинские показания и медицинские противопоказания для санаторно-курортного лечения больных (взрослые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918"/>
        <w:gridCol w:w="2784"/>
        <w:gridCol w:w="2786"/>
        <w:gridCol w:w="2275"/>
      </w:tblGrid>
      <w:tr>
        <w:trPr>
          <w:trHeight w:val="240" w:hRule="atLeast"/>
        </w:trPr>
        <w:tc>
          <w:tcPr>
            <w:tcW w:w="5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дицинские показания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дицинские противопоказания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филь санатория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ОРГАНОВ ДЫХАНИЯ</w:t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18.9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невмония неуточненная </w:t>
              <w:br/>
              <w:t xml:space="preserve">Хроническая пневмония в фазе стойкой и нестойкой ремиссии при наличии легочно-сердечной недостаточности не выше I стадии (при нестойкой ремиссии, частых обострениях – в теплое время года) </w:t>
            </w:r>
          </w:p>
        </w:tc>
        <w:tc>
          <w:tcPr>
            <w:tcW w:w="278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се заболевания дыхательной системы, сопровождающиеся развитием легочно-сердечной недостаточности выше II стадии </w:t>
              <w:br/>
              <w:t xml:space="preserve">Бронхиальная астма с частыми и (или) тяжелыми приступами удушья, гормонозависимая неконтролируемая астма </w:t>
              <w:br/>
              <w:t xml:space="preserve">Бронхоэктатическая болезнь и хронический абсцесс при резком истощении больных, повышении температуры тела, выделении обильной гнойной мокроты </w:t>
              <w:br/>
              <w:t xml:space="preserve">Состояние после неэффективных оперативных вмешательств, наличие послеоперационных осложнений </w:t>
              <w:br/>
              <w:t xml:space="preserve">Кровохарканье </w:t>
              <w:br/>
              <w:t xml:space="preserve">Плевральный выпот </w:t>
              <w:br/>
              <w:t>Заболевания респираторной системы воспалительного генеза в острый период и в фазе обострения хронического процесса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пульмонологического профиля</w:t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1.8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ронхит смешанный, простой и слизисто-гнойный хронический </w:t>
              <w:br/>
              <w:t xml:space="preserve">Хронический бронхит простой, слизисто-гнойный, трахеобронхит неспецифического, профессионального характера (токсической и пылевой этиологии) и вызванный радиационным излучением в фазе стойкой и нестойкой ремиссии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3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мфизема </w:t>
              <w:br/>
              <w:t xml:space="preserve">Эмфизема легких, в том числе при наличии легочно-сердечной недостаточности не выше I стадии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4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ая хроническая обструктивная легочная болезнь </w:t>
              <w:br/>
              <w:t>Хронический катаральный обструктивный бронхит неспецифического, радиационного и профессионального характера в фазе стойкой и нестойкой ремиссии; хронический гнойно-обструктивный бронхит в фазе стойкой ремиссии, с легочно-сердечной недостаточностью не выше I стадии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5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стма </w:t>
              <w:br/>
              <w:t xml:space="preserve">Бронхиальная астма атопическая (экзогенная, иммунологическая), неатопическая (эндогенная, неиммунологическая), смешанная, в том числе профессионального происхождения в фазе ремиссии с легкими и нечастыми приступами удушья, с дыхательной недостаточностью не выше II степени (в теплое время года) </w:t>
              <w:br/>
              <w:t>Бронхиальная астма в фазе нестойкой ремиссии, гормонозависимая контролируемая, с наличием легочно-сердечной недостаточности не выше I стадии (местные санатории (отделения)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7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ронхоэктатическая болезнь </w:t>
              <w:br/>
              <w:t xml:space="preserve">Бронхоэктатическая болезнь в фазе ремиссии, с ограниченными инфильтративными изменениями, без выделения обильной гнойной мокроты, без кровохарканья, при наличии легочно-сердечной недостаточности не выше I стадии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95.3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ая легочная недостаточность вследствие операции </w:t>
              <w:br/>
              <w:t>Состояние после эффективных оперативных вмешательств по поводу нагноительных процессов неспецифического характера, врожденной патологии, доброкачественных новообразований в бронхолегочной системе при окрепшем послеоперационном рубце, неосложненном течении послеоперационного периода, наличии легочно-сердечной недостаточности не выше I стадии через 6 месяцев после операции; то же через 1–4 месяца после операции (местные санатории (отделения)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КОСТНО-МЫШЕЧНОЙ СИСТЕМЫ И СОЕДИНИТЕЛЬНОЙ ТКАНИ</w:t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05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еропозитивный ревматоидный артрит </w:t>
              <w:br/>
              <w:t xml:space="preserve">Серопозитивный ревматоидный артрит, медленно прогрессирующее течение, в фазе ремиссии или активности процесса не выше II степени, утрата функциональной способности не выше II степени </w:t>
            </w:r>
          </w:p>
        </w:tc>
        <w:tc>
          <w:tcPr>
            <w:tcW w:w="278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яжелые формы поражения костей и суставов с обильным отделяемым, тяжелыми общими явлениями (высокая температура, резкое истощение) или амилоидозом внутренних органов </w:t>
              <w:br/>
              <w:t xml:space="preserve">Полиартриты с прогрессирующим процессом в суставах, с анкилозами, контрактурами и т.п. при необратимых изменениях в суставах и при потере способности к самообслуживанию </w:t>
              <w:br/>
              <w:t>Тяжелые деформации суставов с вторичным синовитом при потере возможности самостоятельного передвижения</w:t>
              <w:br/>
              <w:t>Хронические остеомиелиты при наличии крупных секвестров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/>
          </w:tcPr>
          <w:p>
            <w:pPr>
              <w:pStyle w:val="Comment"/>
              <w:spacing w:before="120" w:after="0"/>
              <w:ind w:hanging="0"/>
              <w:jc w:val="left"/>
              <w:rPr/>
            </w:pPr>
            <w:r>
              <w:rPr/>
              <w:t>Примечание. Возможно направление на санаторно-курортное лечение больных, находящихся на постоянной гормональной терапии или после ее отмены, через 2 месяца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06.0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еронегативный ревматоидный артрит </w:t>
              <w:br/>
              <w:t xml:space="preserve">Серонегативный ревматоидный артрит, медленно прогрессирующее течение, в фазе ремиссии или активности процесса не выше II степени, функциональная недостаточность суставов I и II степени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07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сориатическая артропатия </w:t>
              <w:br/>
              <w:t xml:space="preserve">Псориатический дистальный межфаланговый артрит, псориатический спондилит, активность псориатического процесса на выше II степени, псориаз в стационарной стадии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08.0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Юношеский ревматоидный артрит </w:t>
              <w:br/>
              <w:t xml:space="preserve">Юношеский ревматоидный артрит и анкилозирующий спондилит, в фазе ремиссии или активности процесса не выше II степени, при возможности самостоятельного передвижения больного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10.0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диопатическая подагра </w:t>
              <w:br/>
              <w:t xml:space="preserve">Идиопатическая, первичная подагра, хронический подагрический артрит вне фазы обострения </w:t>
            </w:r>
          </w:p>
          <w:p>
            <w:pPr>
              <w:pStyle w:val="Table10"/>
              <w:spacing w:before="120" w:after="0"/>
              <w:rPr/>
            </w:pPr>
            <w:r>
              <w:rPr/>
              <w:t xml:space="preserve">Примечание. При поражении почек исключаются курорты с сероводородными водами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15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лиартроз </w:t>
              <w:br/>
              <w:t xml:space="preserve">Полиостеоартроз дистрофический, посттравматический на почве нарушения обмена веществ, гормональных изменений, с небольшим синовитом и без него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16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оксартроз (артроз тазобедренного сустава) </w:t>
              <w:br/>
              <w:t xml:space="preserve">Первичный, диспластический, посттравматический (при условии возможности передвижения больного)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мечание. Больные после ортопедических операций и эндопротезирования могут направляться в местные санатории через 2 месяца, на бальнеологические курорты – через 6 месяцев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17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онартроз (артроз коленного сустава) </w:t>
              <w:br/>
              <w:t>Первичный, посттравматический артроз коленного сустава без выраженного синовита при условии самостоятельного передвижения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19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артрозы </w:t>
              <w:br/>
              <w:t xml:space="preserve">Первичные, посттравматические артрозы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42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еохондроз позвоночника с вторичными неврологическими расстройствами при условии самостоятельного передвижения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45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нкилозирующий спондилит </w:t>
              <w:br/>
              <w:t xml:space="preserve">Анкилозирующий спондилит в фазе ремиссии или активности процесса не выше II степени без висцерита, при условии самостоятельного передвижения больного – за исключением грязевых курортов и с хлоридно-натриевыми водами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47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пондилез </w:t>
              <w:br/>
              <w:t xml:space="preserve">Спондилез с радикулопатией и без нее, сопровождающийся местными и отраженными синдромами, без резких ограничений подвижности позвоночника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86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еомиелит </w:t>
              <w:br/>
              <w:t xml:space="preserve">Остеомиелит хронический гематогенный (кроме туберкулезного), фистулезный с рецидивирующим течением, не требующий хирургического вмешательства или после него (при нормальной температуре), без признаков амилоидоза внутренних органов </w:t>
              <w:br/>
              <w:t xml:space="preserve">Остеомиелит хронический огнестрельный, рецидивирующий, до и после хирургического вмешательства </w:t>
              <w:br/>
              <w:t xml:space="preserve">Остеомиелит после переломов костей без секвестра </w:t>
              <w:br/>
              <w:t xml:space="preserve">Все формы, не препятствующие самостоятельному передвижению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Т 25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следствия термических и химических ожогов </w:t>
              <w:br/>
              <w:t xml:space="preserve">Послеожоговые контрактуры, в том числе после реконструктивных операций: дерматодесмогенные (возникшие при рубцовом изменении кожи, подкожной клетчатки и фасций), миогенные (образующиеся при рубцовом перерождении или рефлекторном либо вторичном сокращении мышц), сухожильные (как следствие повреждения сухожилий или сращения их с окружающими тканями), артрогенные (вследствие поражения суставов или сморщивания суставной капсулы), келоидные рубцы после ожогов и реконструктивных операций, послеожоговые язвы (в том числе после операций по поводу послеожоговых трофических язв) при условии самостоятельного передвижения и самообслуживания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мечание. Больных после ожоговой травмы, получавших гормональную терапию, следует направлять на санаторно-курортное лечение не ранее 1–1,5 месяца после отмены гормональных лекарственных средств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НЕРВНОЙ СИСТЕМЫ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центральной нервной системы</w:t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00–03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нингит </w:t>
              <w:br/>
              <w:t xml:space="preserve">Церебральный арахноидит, лептоменингит в стадии ремиссии, через 3–6 месяцев от начала заболевания или оперативного вмешательства </w:t>
            </w:r>
          </w:p>
        </w:tc>
        <w:tc>
          <w:tcPr>
            <w:tcW w:w="278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се указанные заболевания в остром периоде, а также в любом периоде при наличии выраженных двигательных нарушений, препятствующих самостоятельному передвижению, трофических расстройств и нарушении функции тазовых органов </w:t>
              <w:br/>
              <w:t>Паркинсонизм и другие дегенеративные заболевания, рассеянный склероз и другие демиелинизирующие заболевания нервной системы при проградиентном течении, с двигательными и тазовыми нарушениями и деменцией</w:t>
              <w:br/>
              <w:t xml:space="preserve">Последствия травм и заболеваний спинного мозга: полный перерыв спинного мозга; травматическая кахексия; хронический остеомиелит, требующий оперативного вмешательства; выраженные нарушения функции почек, уросепсис </w:t>
              <w:br/>
              <w:t>Болезни нервной системы, сопровождающиеся психическими расстройствами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неврологического профиля</w:t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04–05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нцефалит, миелит, энцефаломиелит </w:t>
              <w:br/>
              <w:t xml:space="preserve">Остаточные явления перенесенного энцефалита, миелита, энцефаломиелита с гипоталамическим, психовегетативным синдромом после окончания острого периода (не ранее 4 месяцев от начала заболевания), при наличии продолжающегося восстановления функций и самостоятельного передвижения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S 06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нутричерепная травма </w:t>
              <w:br/>
              <w:t xml:space="preserve">Через 4 месяца после закрытой, 5–6 месяцев – открытой черепно-мозговой травмы, отдаленные последствия сотрясения и контузии мозга, при астеническом, психовегетативном и диэнцефальном синдромах без выраженной внутричерепной и артериальной гипертензии, без значительных двигательных нарушений, препятствующих самостоятельному передвижению, без эпиприпадков и психических расстройств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S 14 </w:t>
              <w:br/>
              <w:t xml:space="preserve">S 24 </w:t>
              <w:br/>
              <w:t>S 34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авмы спинного мозга </w:t>
              <w:br/>
              <w:t xml:space="preserve">При сотрясении, повреждении спинного мозга и конского хвоста, гематомиелии с легкой формой тетра- и парапареза, без ограничения самообслуживания, нарушения контроля функции тазовых органов, через 4 месяца после травмы или нейрохирургической операции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периферической нервной системы</w:t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54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ражения нервных корешков и сплетений </w:t>
              <w:br/>
              <w:t xml:space="preserve">Поражение шейных, грудных, пояснично-крестцовых корешков воспалительного характера, поражение плечевого, пояснично-крестцового сплетения – в подострой стадии, в ранний восстановительный период (местные санатории (отделения)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55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давление нервных корешков и сплетений при болезнях, классифицированных в других рубриках </w:t>
              <w:br/>
              <w:t xml:space="preserve">Задний шейный симпатический синдром, обусловленный поражением межпозвонковых дисков шейного отдела (М 50), в подострый период, с редкими гипоталамическими кризами </w:t>
              <w:br/>
              <w:t xml:space="preserve">Корешковые и рефлекторные синдромы при спондилопатиях (М 45–48) и дорсопатиях (М 50–54) различного уровня со слабо и умеренно выраженными болями </w:t>
              <w:br/>
              <w:t>Дискогенный пояснично-крестцовый радикулит со слабо или умеренно выраженными болями; синдром радикулоишемии при условии самообслуживания и самостоятельного передвижения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56–59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ононевропатии верхней, нижней конечности и другие мононевропатии </w:t>
              <w:br/>
              <w:t>В стадии неполной ремиссии, ранний и поздний восстановительный период при наличии легких и умеренных двигательных нарушений (местные санатории (отделения)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60–63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линевропатии </w:t>
              <w:br/>
              <w:t xml:space="preserve">Полиневропатии наследственная, воспалительная, токсическая, при болезнях обмена, эндокринных, расстройствах питания и других в стадии неполной ремиссии, в поздний восстановительный период, при хроническом течении в резидуальный период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S 14 </w:t>
              <w:br/>
              <w:t xml:space="preserve">S 24 </w:t>
              <w:br/>
              <w:t xml:space="preserve">S 34 </w:t>
              <w:br/>
              <w:t xml:space="preserve">S 44 </w:t>
              <w:br/>
              <w:t xml:space="preserve">S 54 </w:t>
              <w:br/>
              <w:t xml:space="preserve">S 64 </w:t>
              <w:br/>
              <w:t xml:space="preserve">S 74 </w:t>
              <w:br/>
              <w:t xml:space="preserve">S 84 </w:t>
              <w:br/>
              <w:t>S 94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авмы нервных корешков и сплетений, спинномозговых нервов, плечевого пояса и верхней конечности, тазового пояса и нижней конечности </w:t>
              <w:br/>
              <w:t>Последствия травм корешков, сплетений нервных стволов, не требующих хирургического вмешательства, сопровождающиеся двигательными, чувствительными нарушениями, болевым синдромом, признаками продолжающегося восстановления функций; без выраженных каузалгии, сосудистых и трофических нарушений, фантомных болей (не ранее 2 месяцев после травмы или операции) при возможности самостоятельного передвижения и самообслуживания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ОРГАНОВ ПИЩЕВАРЕНИЯ</w:t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К 25 </w:t>
              <w:br/>
              <w:t>К 25.7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Язва желудка </w:t>
              <w:br/>
              <w:t xml:space="preserve">Язвенная болезнь желудка в фазе ремиссии или затухающего обострения, без двигательной недостаточности, склонности к кровотечению, пенетрации и подозрения на возможность злокачественного перерождения </w:t>
            </w:r>
          </w:p>
        </w:tc>
        <w:tc>
          <w:tcPr>
            <w:tcW w:w="278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се заболевания органов пищеварения в фазе обострения </w:t>
              <w:br/>
              <w:t xml:space="preserve">Рубцовое сужение пищевода и кишок с нарушением проходимости; стриктура общего желчного протока и протока желчного пузыря 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гастроэнтерологического профиля</w:t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26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Язва двенадцатиперстной кишки </w:t>
              <w:br/>
              <w:t xml:space="preserve">Язвенная болезнь двенадцатиперстной кишки в фазе ремиссии, без двигательной недостаточности желудка, склонности к кровотечению, пенетрации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28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астроеюнальная язва </w:t>
              <w:br/>
              <w:t xml:space="preserve">Язва (пептическая) или эрозия в фазе ремиссии, без двигательной недостаточности желудка, склонности к кровотечению, пенетрации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4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К 29 </w:t>
              <w:br/>
              <w:t xml:space="preserve">К 29.3 </w:t>
              <w:br/>
              <w:t xml:space="preserve">К 29.4 </w:t>
              <w:br/>
              <w:t xml:space="preserve">К 29.5 </w:t>
              <w:br/>
              <w:t xml:space="preserve">К 29.8 </w:t>
              <w:br/>
              <w:t>К 29.9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астрит и дуоденит </w:t>
              <w:br/>
              <w:t xml:space="preserve">Хронический гастрит с секреторной недостаточностью </w:t>
              <w:br/>
              <w:t xml:space="preserve">Хронический поверхностный гастрит </w:t>
              <w:br/>
              <w:t xml:space="preserve">Хронический атрофический гастрит </w:t>
              <w:br/>
              <w:t xml:space="preserve">Хронический гастрит неуточненный: антральный, фундальный </w:t>
              <w:br/>
              <w:t xml:space="preserve">Хронический гастрит с сохраненной и повышенной секрецией </w:t>
              <w:br/>
              <w:t xml:space="preserve">Гастродуоденит неуточненный, вне фазы обострения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К 50 </w:t>
              <w:br/>
              <w:t xml:space="preserve">К 51 </w:t>
              <w:br/>
              <w:t>К 52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олезнь Крона, нестриктурная форма, легкая степень </w:t>
              <w:br/>
              <w:t xml:space="preserve">Язвенный колит, легкая степень </w:t>
              <w:br/>
              <w:t xml:space="preserve">Другие неинфекционные колиты и энтериты средней степени тяжести </w:t>
              <w:br/>
              <w:t xml:space="preserve">Стадия ремиссии, не ранее 1 месяца после последнего обострения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п или поллипоз кишечника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59.0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ункциональная констипация, средняя степень тяжести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К 73 </w:t>
              <w:br/>
              <w:t>К 73.8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гепатит, за исключением алкогольного, лекарственного, гранулематозного, реактивного, неспецифического, вирусного </w:t>
              <w:br/>
              <w:t xml:space="preserve">Хронический (неактивный) гепатит различной этиологии, при незначительных отклонениях показателей функциональных проб печени, при общем удовлетворительном состоянии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81.1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олецистит. Хронический холецистит </w:t>
              <w:br/>
              <w:t xml:space="preserve">Хронический холецистит различной этиологии, без склонности к частым обострениям, без явлений желтухи и при нормальной СОЭ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Желчнокаменная болезнь, сопровождающаяся приступами печеночной колики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86.1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хронические панкреатиты </w:t>
              <w:br/>
              <w:t xml:space="preserve">Хронический панкреатит (инфекционный, повторяющийся, рецидивирующий) легкой и средней степени (кроме туберкулезного) в фазе полной ремиссии, без склонности к частым обострениям </w:t>
              <w:br/>
              <w:t xml:space="preserve">Латентная форма хронического панкреатита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К 91 </w:t>
              <w:br/>
              <w:t>К 91.1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рушения органов пищеварения после медицинских процедур, не классифицированные в других рубриках </w:t>
              <w:br/>
              <w:t xml:space="preserve">Синдромы оперированного желудка </w:t>
              <w:br/>
              <w:t xml:space="preserve">Болезни оперированного желудка (после операции по поводу язвенной болезни желудка и двенадцатиперстной кишки) с наличием демпинг- и гипогликемического синдрома, легкой и средней степени астенического синдрома гастрита культи, панкреатита, гепатита, холецистита, энтероколита, колита 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МОЧЕПОЛОВОЙ СИСТЕМЫ</w:t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 03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нефритический синдром </w:t>
              <w:br/>
              <w:t xml:space="preserve">Хронический гломерулонефрит без выраженных явлений недостаточности азотовыделительной функции почек, макрогематурии, высокой артериальной гипертензии (до 180 мм рт. ст.) и значительных изменений сетчатки глаза </w:t>
            </w:r>
          </w:p>
        </w:tc>
        <w:tc>
          <w:tcPr>
            <w:tcW w:w="278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е заболевания почек (хронический гломерулонефрит, хронический пиелонефрит) с выраженными признаками хронической почечной недостаточности (компенсаторная, интермиттирующая, терминальная стадии), высокой артериальной гипертензией (превышающей 180 мм рт. ст.)</w:t>
              <w:br/>
              <w:t xml:space="preserve">Нефросклероз с выраженными симптомами хронической почечной недостаточности </w:t>
              <w:br/>
              <w:t>Гидронефроз; киста почки (множественная, солитарная), осложненная хронической почечной недостаточностью</w:t>
              <w:br/>
              <w:t xml:space="preserve">Нефротический синдром при амилоидозе с выраженными отеками, симптомами хронической почечной недостаточности </w:t>
              <w:br/>
              <w:t>Макроскопическая гематурия любого происхождения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нефрологического профиля</w:t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ефротический синдром </w:t>
              <w:br/>
              <w:t xml:space="preserve">Нефротический синдром (кроме возникшего на почве туберкулеза, диабета) в фазе ремиссии при удовлетворительном функциональном состоянии почек с сохранной азотовыделительной функцией, без анемии, выраженных отеков, высокой протеинурии и гипопротеинурии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 10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рый тубулоинтерстициальный нефрит </w:t>
              <w:br/>
              <w:t xml:space="preserve">Остаточные явления после острого пиелита, пиелонефрита (не ранее 3 месяцев после купирования острого процесса)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 11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тубулоинтерстициальный нефрит </w:t>
              <w:br/>
              <w:t>Хронический пиелит, пиелонефрит в фазе ремиссии и латентного воспалительного процесса; вторичные пиелонефриты с сохраненной азотовыделительной функцией почек и без выраженной артериальной гипертензии</w:t>
            </w:r>
          </w:p>
        </w:tc>
        <w:tc>
          <w:tcPr>
            <w:tcW w:w="278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олезни органов мочеполовой системы при остром течении и хронических заболеваниях в фазе активного воспалительного процесса </w:t>
              <w:br/>
              <w:t xml:space="preserve">Сморщенный мочевой пузырь любой этиологии </w:t>
              <w:br/>
              <w:t xml:space="preserve">Мочевые свищи любой этиологии </w:t>
              <w:br/>
              <w:t xml:space="preserve">Мочекаменная болезнь при наличии камней, требующих применения хирургических методов лечения </w:t>
              <w:br/>
              <w:t>Доброкачественная гиперплазия предстательной железы II и III стадии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очекаменная болезнь </w:t>
              <w:br/>
              <w:t>Мочекаменная болезнь с наличием в почках и мочеточниках камней, способных к спонтанному отхождению, а также осложненная хроническим пиелонефритом в фазе ремиссии и латентного воспалительного процесса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ЖЕНСКИХ ПОЛОВЫХ ОРГАНОВ</w:t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70.1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сальпингит и оофорит </w:t>
              <w:br/>
              <w:t xml:space="preserve">Хроническая стадия, период ремиссии при неизмененной функции яичников </w:t>
            </w:r>
          </w:p>
        </w:tc>
        <w:tc>
          <w:tcPr>
            <w:tcW w:w="278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локачественные новообразования и подозрения на их наличие </w:t>
              <w:br/>
              <w:t xml:space="preserve">Предраковые заболевания женских половых органов </w:t>
              <w:br/>
              <w:t xml:space="preserve">Послеабортный период (до первой менструации) </w:t>
              <w:br/>
              <w:t xml:space="preserve">Эрозия и эрозированный эктропион шейки матки при отсутствии условий для тщательного специального обследования с целью исключения онкопатологии </w:t>
              <w:br/>
              <w:t xml:space="preserve">Полип шейки и тела матки </w:t>
              <w:br/>
              <w:t xml:space="preserve">Дисфункциональные маточные кровотечения </w:t>
              <w:br/>
              <w:t xml:space="preserve">Кисты и кистомы яичников </w:t>
              <w:br/>
              <w:t xml:space="preserve">Миома матки, эндометриоз, фиброзно-кистозная мастопатия, требующие оперативного лечения </w:t>
              <w:br/>
              <w:t xml:space="preserve">Пузырно-влагалищные и влагалищно-толсто/тонкокишечные свищи </w:t>
              <w:br/>
              <w:t>Состояние после операций по поводу злокачественных новообразований женских половых органов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гинекологического профиля</w:t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7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71.1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ая воспалительная болезнь матки </w:t>
              <w:br/>
              <w:t xml:space="preserve">Хронический эндо(мио)метрит, хронический метрит </w:t>
              <w:br/>
              <w:t xml:space="preserve">Хроническая стадия, период ремиссии при неизмененной функции яичников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73.6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зовые перитонеальные спайки у женщин</w:t>
              <w:br/>
              <w:t xml:space="preserve">Спаечный процесс в малом тазу как результат хронического сальпингоофорита и (или) оперативного вмешательства на органах женской половой системы </w:t>
              <w:br/>
              <w:t xml:space="preserve">Хроническая стадия, период ремиссии при неизмененной функции яичников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95.1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нопауза и климактерическое состояние у женщин </w:t>
              <w:br/>
              <w:t xml:space="preserve">Климактерический синдром </w:t>
            </w:r>
          </w:p>
        </w:tc>
        <w:tc>
          <w:tcPr>
            <w:tcW w:w="278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мечание. Вопрос о возможности направления больных, перенесших операции по поводу злокачественных новообразований женских половых органов, в местные санатории (при условии стабильности основных показателей онкопроцесса) решается консультативно с врачом-онкологом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95.3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остояния, связанные с искусственной менопаузой </w:t>
              <w:br/>
              <w:t xml:space="preserve">Посткастрационный синдром как следствие оперативного лечения доброкачественных новообразований женской половой сферы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97.1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Женское бесплодие трубного происхождения </w:t>
              <w:br/>
              <w:t xml:space="preserve">Женское бесплодие тубоперитонеального генеза: непроходимость маточных труб вследствие хронического сальпингоофорита: 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при неизмененной функции яичников </w:t>
              <w:br/>
              <w:t xml:space="preserve">при наличии гипоэстрогении </w:t>
              <w:br/>
              <w:t xml:space="preserve">при наличии гиперэстрогении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КОЖИ И ПОДКОЖНОЙ КЛЕТЧАТКИ</w:t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2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40.9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сориаз, регрессирующая и стационарная стадия заболевания </w:t>
            </w:r>
          </w:p>
        </w:tc>
        <w:tc>
          <w:tcPr>
            <w:tcW w:w="278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олезни кожи в острой и подострой стадиях </w:t>
              <w:br/>
              <w:t xml:space="preserve">Все заболевания кожи, не указанные в показаниях </w:t>
              <w:br/>
              <w:t>Все заразные заболевания кожи</w:t>
              <w:br/>
              <w:t xml:space="preserve">Псориаз в прогрессирующей стадии </w:t>
              <w:br/>
              <w:t xml:space="preserve">Необратимые костно-суставные и сухожильные изменения опорно-двигательного аппарата, вызванные тяжелой ожоговой травмой </w:t>
              <w:br/>
              <w:t>Длительно незаживающие ожоговые раны, требующие оперативного лечения</w:t>
            </w:r>
          </w:p>
        </w:tc>
        <w:tc>
          <w:tcPr>
            <w:tcW w:w="22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дерматологического профиля</w:t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3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L 40 </w:t>
              <w:br/>
              <w:t>М 07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сориатические артропатии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4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20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топический дерматит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28.0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ейродермит (локализованный, диффузный)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90.0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расный плоский лишай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94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локализованные изменения соединительной ткани </w:t>
              <w:br/>
              <w:t xml:space="preserve">Склеродермия (кроме системных форм)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8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85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эпидермальные утолщения, ихтиоз, кератоз (кератодермия), кроме грибковых поражений </w:t>
            </w:r>
          </w:p>
        </w:tc>
        <w:tc>
          <w:tcPr>
            <w:tcW w:w="27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мечание. Больных, страдающих ихтиозом и зимней формой псориаза, следует направлять на бальнеогрязевой курорт в летнее время</w:t>
            </w:r>
          </w:p>
        </w:tc>
        <w:tc>
          <w:tcPr>
            <w:tcW w:w="27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5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СИСТЕМЫ КРОВООБРАЩЕНИЯ</w:t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05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вматические болезни митрального клапана</w:t>
            </w:r>
          </w:p>
        </w:tc>
        <w:tc>
          <w:tcPr>
            <w:tcW w:w="2786" w:type="dxa"/>
            <w:vMerge w:val="restart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вматический миокардит </w:t>
              <w:br/>
              <w:t xml:space="preserve">Миокардиты типа Абрамова–Фидлера и близкие к нему по тяжести </w:t>
              <w:br/>
              <w:t xml:space="preserve">Недостаточность кровообращения выше Н II А </w:t>
              <w:br/>
              <w:t xml:space="preserve">Угрожающие жизни нарушения сердечного ритма в виде политопной частой (10–15 в минуту и более) групповой и ранней экстрасистолии, частые пароксизмы мерцания и трепетания предсердий, подтвержденные документально, полная атриовентрикулярная блокада II и III степени, слабость синусового узла с редкой бради- и тахикардией </w:t>
              <w:br/>
              <w:t xml:space="preserve">Перенесенный инфаркт миокарда или инсульт (до 6 месяцев от начала заболевания) </w:t>
              <w:br/>
              <w:t xml:space="preserve">Атеросклероз сосудов нижней конечности с декомпенсацией периферического кровообращения, наличие язв и гангрены </w:t>
              <w:br/>
              <w:t xml:space="preserve">Облитерирующий тромбангит (эндартериит) с наклонностью к генерализации </w:t>
              <w:br/>
              <w:t xml:space="preserve">Тромбоэмболическая болезнь </w:t>
              <w:br/>
              <w:t>Атеросклеротическая энцефалопатия с нарушенной психической адаптацией к окружающей обстановке</w:t>
            </w:r>
          </w:p>
        </w:tc>
        <w:tc>
          <w:tcPr>
            <w:tcW w:w="2275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кардиологического профиля</w:t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06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вматические болезни аортального клапана </w:t>
            </w:r>
          </w:p>
        </w:tc>
        <w:tc>
          <w:tcPr>
            <w:tcW w:w="2786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1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41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иокардит при бактериальных вирусных болезнях </w:t>
              <w:br/>
              <w:t>Состояние после перенесенного инфекционно-аллергического миокардита при недостаточности кровообращения II А стадии по окончании острых и подострых явлений и при отсутствии прогностически неблагоприятных нарушений сердечного ритма</w:t>
            </w:r>
          </w:p>
        </w:tc>
        <w:tc>
          <w:tcPr>
            <w:tcW w:w="2786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2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20–25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шемическая болезнь сердца </w:t>
              <w:br/>
              <w:t xml:space="preserve">Стенокардия, стабильное течение, не выше ФК II </w:t>
              <w:br/>
              <w:t xml:space="preserve">Гипертензивная (гипертоническая) болезнь </w:t>
              <w:br/>
              <w:t xml:space="preserve">Гипертензивная (гипертоническая) болезнь, стабильное течение. Артериальная гипертензия не выше II стадии </w:t>
            </w:r>
          </w:p>
        </w:tc>
        <w:tc>
          <w:tcPr>
            <w:tcW w:w="2786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3.</w:t>
            </w:r>
          </w:p>
        </w:tc>
        <w:tc>
          <w:tcPr>
            <w:tcW w:w="91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73.1</w:t>
            </w:r>
          </w:p>
        </w:tc>
        <w:tc>
          <w:tcPr>
            <w:tcW w:w="278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блитерирующий тромбангит (болезнь Бюргера), эндартериит </w:t>
              <w:br/>
              <w:t>Облитерирующий эндартериит в состоянии компенсации и субкомпенсации кровообращения конечностей в период стойкой ремиссии</w:t>
            </w:r>
          </w:p>
        </w:tc>
        <w:tc>
          <w:tcPr>
            <w:tcW w:w="2786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2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.</w:t>
            </w:r>
          </w:p>
        </w:tc>
        <w:tc>
          <w:tcPr>
            <w:tcW w:w="918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83</w:t>
            </w:r>
          </w:p>
        </w:tc>
        <w:tc>
          <w:tcPr>
            <w:tcW w:w="2784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арикозное расширение вен нижних конечностей </w:t>
              <w:br/>
              <w:t xml:space="preserve">Хроническая венозная недостаточность на почве варикозного расширения вен </w:t>
            </w:r>
          </w:p>
        </w:tc>
        <w:tc>
          <w:tcPr>
            <w:tcW w:w="2786" w:type="dxa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tcBorders>
              <w:bottom w:val="single" w:sz="2" w:space="0" w:color="000000"/>
            </w:tcBorders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медицинского отбора больных </w:t>
              <w:br/>
              <w:t xml:space="preserve">на санаторно-курортное лечение </w:t>
            </w:r>
          </w:p>
        </w:tc>
      </w:tr>
    </w:tbl>
    <w:p>
      <w:pPr>
        <w:pStyle w:val="Titlep"/>
        <w:rPr/>
      </w:pPr>
      <w:r>
        <w:rPr/>
        <w:t>Медицинские показания и медицинские противопоказания для санаторно-курортного лечения больных (дети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914"/>
        <w:gridCol w:w="2920"/>
        <w:gridCol w:w="2431"/>
        <w:gridCol w:w="84"/>
        <w:gridCol w:w="2386"/>
      </w:tblGrid>
      <w:tr>
        <w:trPr>
          <w:trHeight w:val="240" w:hRule="atLeast"/>
        </w:trPr>
        <w:tc>
          <w:tcPr>
            <w:tcW w:w="6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МКБ-10</w:t>
            </w:r>
          </w:p>
        </w:tc>
        <w:tc>
          <w:tcPr>
            <w:tcW w:w="2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дицинские показания</w:t>
            </w:r>
          </w:p>
        </w:tc>
        <w:tc>
          <w:tcPr>
            <w:tcW w:w="2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дицинские противопоказания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филь санатория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6"/>
            <w:tcBorders>
              <w:top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ОРГАНОВ ДЫХАНИЯ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12–18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невмония </w:t>
              <w:br/>
              <w:t xml:space="preserve">Затяжная сегментарная (полисегментарная пневмония (более 8 недель) с установленными клинически и рентгенологически остаточными изменениями в легких, без бронхоэктазов, при наличии дыхательной недостаточности не выше I степени после лечения в стационарной организации здравоохранения (не ранее 1 месяца после выздоровления)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се заболевания бронхо-легочной системы в остром периоде </w:t>
              <w:br/>
              <w:t xml:space="preserve">Бронхиальная астма в период приступов, ранее одного месяца после последнего обострения </w:t>
              <w:br/>
              <w:t xml:space="preserve">Дыхательная недостаточность выше II степени </w:t>
              <w:br/>
              <w:t>Декомпенсированное легочное сердце</w:t>
            </w:r>
          </w:p>
        </w:tc>
        <w:tc>
          <w:tcPr>
            <w:tcW w:w="23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анатории (отделения) пульмонологического профиля 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30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азомоторный и аллергический ринит </w:t>
              <w:br/>
              <w:t xml:space="preserve">Вазомоторный ринит </w:t>
              <w:br/>
              <w:t xml:space="preserve">Аллергический ринит: сезонный и круглогодичный </w:t>
              <w:br/>
              <w:t xml:space="preserve">Сенная лихорадка </w:t>
              <w:br/>
              <w:t xml:space="preserve">Поллиноз </w:t>
              <w:br/>
              <w:t>Аллергический ринит неуточненный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31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ринит </w:t>
              <w:br/>
              <w:t xml:space="preserve">Хронический назофарингит </w:t>
              <w:br/>
              <w:t>Хронический фарингит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32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верхнечелюстной синусит </w:t>
              <w:br/>
              <w:t xml:space="preserve">Хронический фронтальный синусит </w:t>
              <w:br/>
              <w:t xml:space="preserve">Хронический пансинусит </w:t>
              <w:br/>
              <w:t>Другие хронические синуситы в стадии ремиссии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35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е болезни миндалин и аденоидов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37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ронический ларингит Хронический ларинготрахеит Аллергический ларинготрахеит вне периода обострения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J 41 </w:t>
              <w:br/>
              <w:t>J 42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остой и слизистогнойный хронический бронхит </w:t>
              <w:br/>
              <w:t xml:space="preserve">Хронический бронхит неуточненный, трахеит, трахеобронхит </w:t>
              <w:br/>
              <w:t xml:space="preserve">Хронический или рецидивирующий бронхит в стадии стойкой ремиссии; в стадии нестойкой ремиссии (местные санатории (отделения)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3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мфизема </w:t>
              <w:br/>
              <w:t xml:space="preserve">Синдром Мак-Леода </w:t>
              <w:br/>
              <w:t xml:space="preserve">Эмфизема легких </w:t>
              <w:br/>
              <w:t xml:space="preserve">При наличии легочно-сердечной недостаточности не выше I стадии (местные санатории (отделения)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4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ая хроническая обструктивная легочная болезнь </w:t>
              <w:br/>
              <w:t xml:space="preserve">Хронический обструктивный бронхит неспецифического характера в стадии полной ремиссии при дыхательной недостаточности не выше I степени; в стадии неполной ремиссии, при дыхательной недостаточности не выше II степени (местные санатории (отделения)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45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стма </w:t>
              <w:br/>
              <w:t xml:space="preserve">Бронхиальная астма легкая и среднетяжелая в стадии стойкой ремиссии (исключая санатории, расположенные во влажной субтропической зоне); в стадии нестойкой ремиссии с наличием дыхательной недостаточности не выше I степени (местные санатории (отделения) </w:t>
              <w:br/>
              <w:t xml:space="preserve">Тяжелая бронхиальная астма в периоде ремиссии при дыхательной недостаточности не выше II степени (местные санатории (отделения)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 84</w:t>
              <w:br/>
              <w:t xml:space="preserve">Q 32 </w:t>
              <w:br/>
              <w:t>Q 33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истозный фиброз </w:t>
              <w:br/>
              <w:t xml:space="preserve">Врожденные аномалии (пороки развития) трахеи и бронхов </w:t>
              <w:br/>
              <w:t xml:space="preserve">Врожденные аномалии (пороки развития) легких </w:t>
              <w:br/>
              <w:t xml:space="preserve">Пороки развития бронхолегочной системы, наследственные и системные заболевания бронхолегочной системы (муковисцидоз, синдром Картагенера, иммунодефицитные состояния и другие) вне обострения воспалительного процесса и при наличии легочно-сердечной недостаточности не выше I стадии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J 98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респираторные нарушения </w:t>
              <w:br/>
              <w:t>Часто и длительно болеющие острыми респираторными заболеваниями (в стадии ремиссии) дети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НЕРВНОЙ СИСТЕМЫ И ОПОРНО-ДВИГАТЕЛЬНОГО АППАРАТА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G 80 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етский церебральный паралич с двигательными расстройствами легкой и средней степени тяжести с контрактурами, тугоподвижностью суставов, изменениями опорно-двигательного аппарата, требующими ортопедической коррекции, при нормальном интеллекте и поведении, при отсутствии (или наличии редких) эпилептиформных приступов </w:t>
            </w:r>
          </w:p>
        </w:tc>
        <w:tc>
          <w:tcPr>
            <w:tcW w:w="2515" w:type="dxa"/>
            <w:gridSpan w:val="2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тские церебральные параличи при наличии тяжелой обездвиженности, тяжелых расстройств тонуса, тяжелых гиперкинезов, мозжечковых расстройств, судорожных приступов, глубоких нарушений функций тазовых органов, олигофрении в стадии имбецильности или идиотии</w:t>
            </w:r>
          </w:p>
        </w:tc>
        <w:tc>
          <w:tcPr>
            <w:tcW w:w="23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анатории (отделения) ортопедо-травматологического профиля 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80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тские церебральные параличи с задержкой психического развития или с парциальными нарушениями интеллекта (аграфия, алексия, дизартрия и другие), олигофренией в степени умеренной дебильности, с редкими эпилептиформными приступами, с двигательными расстройствами различной степени тяжести, не требующие постоянного индивидуального ухода</w:t>
            </w:r>
          </w:p>
        </w:tc>
        <w:tc>
          <w:tcPr>
            <w:tcW w:w="25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ециализированные неврологические отделения санаториев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09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следствия воспалительных заболеваний центральной нервной системы </w:t>
              <w:br/>
              <w:t xml:space="preserve">Арахноидиты, лептоменингиты головного мозга в стадии ремиссии – не ранее 3 месяцев от начала заболевания </w:t>
            </w:r>
          </w:p>
        </w:tc>
        <w:tc>
          <w:tcPr>
            <w:tcW w:w="2515" w:type="dxa"/>
            <w:gridSpan w:val="2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олезни нервной системы в остром периоде, а также сопровождающиеся тяжелыми двигательными расстройствами, препятствующими самостоятельному передвижению и самообслуживанию больного ребенка, тяжелыми нарушениями функции тазовых органов </w:t>
              <w:br/>
              <w:t xml:space="preserve">Все формы прогрессирующих мышечных дистрофий с развернутыми клиническими формами </w:t>
              <w:br/>
              <w:t xml:space="preserve">Прогрессирующая гидроцефалия </w:t>
              <w:br/>
              <w:t>Умственная отсталость (олигофрения в стадии имбецильности или идиотии)</w:t>
            </w:r>
          </w:p>
        </w:tc>
        <w:tc>
          <w:tcPr>
            <w:tcW w:w="23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неврологического профиля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12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пинальная мышечная атрофия и родственные синдромы </w:t>
              <w:br/>
              <w:t xml:space="preserve">Спинальная мышечная атрофия Кугельбарга–Веландера </w:t>
            </w:r>
          </w:p>
        </w:tc>
        <w:tc>
          <w:tcPr>
            <w:tcW w:w="25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60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следственная идиопатическая невропатия </w:t>
              <w:br/>
              <w:t xml:space="preserve">Невральная амиотрофия Шарко–Мари </w:t>
            </w:r>
          </w:p>
        </w:tc>
        <w:tc>
          <w:tcPr>
            <w:tcW w:w="25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71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ервичные поражения мышц </w:t>
              <w:br/>
              <w:t>Наследственные прогрессирующие мышечные дистрофии (миопатия Эрба, Ландузи–Дежерина), а также все формы врожденных миопатий</w:t>
            </w:r>
          </w:p>
        </w:tc>
        <w:tc>
          <w:tcPr>
            <w:tcW w:w="25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G 54–59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ражения нервных корешков и сплетений </w:t>
              <w:br/>
              <w:t xml:space="preserve">Мононевропатии </w:t>
              <w:br/>
              <w:t xml:space="preserve">Болезни периферических нервов: невриты, полиневриты, плекситы, полирадикулиты – после окончания острого периода, а также в более поздние сроки при продолжающемся восстановлении функций </w:t>
            </w:r>
          </w:p>
        </w:tc>
        <w:tc>
          <w:tcPr>
            <w:tcW w:w="25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S 06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нутричерепная травма </w:t>
              <w:br/>
              <w:t xml:space="preserve">Черепно-мозговая травма – через 3 месяца после закрытой, 6 месяцев после открытой; отдаленные последствия сотрясения и контузии головного мозга, травматическая энцефалопатия в восстановительном периоде при астеническом, психовегетативном и диэнцефальном синдромах без выраженной внутричерепной и артериальной гипертензии, без значительных двигательных нарушений, препятствующих самостоятельному передвижению, без эпилептиформных приступов и психических расстройств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S 14 </w:t>
              <w:br/>
              <w:t xml:space="preserve">S 24 </w:t>
              <w:br/>
              <w:t xml:space="preserve">S 34 </w:t>
              <w:br/>
              <w:t xml:space="preserve">S 44 </w:t>
              <w:br/>
              <w:t>S 54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авмы нервов и спинного мозга на уровне шеи </w:t>
              <w:br/>
              <w:t xml:space="preserve">Травмы нервов и спинного мозга на уровне груди </w:t>
              <w:br/>
              <w:t xml:space="preserve">Травмы нервов и поясничного отдела спинного мозга на уровне живота, нижней части спины и таза </w:t>
              <w:br/>
              <w:t>Иные травмы нервов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S 64 </w:t>
              <w:br/>
              <w:t xml:space="preserve">S 74 </w:t>
              <w:br/>
              <w:t xml:space="preserve">S 84 </w:t>
              <w:br/>
              <w:t>S 94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следствия травм корешков, сплетений, нервных стволов, не требующих хирургического вмешательства, сопровождающиеся двигательными, чувствительными нарушениями, болевым синдромом, признаками продолжающегося восстановления функций; без выраженных каузалгий, сосудистых и трофических нарушений, фантомных болей (не ранее 2 месяцев после операции или травмы)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T 95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следствия термических и химических ожогов и отморожений </w:t>
              <w:br/>
              <w:t xml:space="preserve">Состояния после восстановительных операций на сухожилиях, пластики по поводу ожогов, а также другие виды контрактур (для разработки нарушенных двигательных функций) </w:t>
            </w:r>
          </w:p>
        </w:tc>
        <w:tc>
          <w:tcPr>
            <w:tcW w:w="2515" w:type="dxa"/>
            <w:gridSpan w:val="2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еомиелит в стадии обострения, при наличии множественных, распространенных свищей, с обильным гнойным отделяемым, больших секвестров, амилоидозе внутренних органов </w:t>
              <w:br/>
              <w:t xml:space="preserve">Системные заболевания скелета, ограничивающие самообслуживание и самостоятельное передвижение больного </w:t>
            </w:r>
          </w:p>
        </w:tc>
        <w:tc>
          <w:tcPr>
            <w:tcW w:w="23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ортопедо-травматологического профиля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08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Юношеский (ювенальный) ревматоидный артрит </w:t>
              <w:br/>
              <w:t xml:space="preserve">Ювенальный ревматоидный артрит в неактивной фазе или с активностью I степени </w:t>
              <w:br/>
              <w:t xml:space="preserve">Суставно-висцеральная форма заболевания с активностью I степени </w:t>
              <w:br/>
              <w:t xml:space="preserve">Суставная форма заболевания со II степенью активности </w:t>
            </w:r>
          </w:p>
        </w:tc>
        <w:tc>
          <w:tcPr>
            <w:tcW w:w="25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мечание. Детей (после ожоговой травмы, больных ревматоидным артритом), получавших гормональную терапию, следует направлять на санаторно-курортное лечение не ранее 1–1,5 месяца после отмены гормональных лекарственных средств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41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колиоз </w:t>
              <w:br/>
              <w:t>Сколиозы I, II, III степени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М 42 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еохондроз позвоночника </w:t>
              <w:br/>
              <w:t xml:space="preserve">Юношеские кифозы (болезнь Шейермана)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91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Юношеский остеохондроз бедра и таза </w:t>
              <w:br/>
              <w:t>Болезнь Пертеса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А 80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рый полиомиелит </w:t>
              <w:br/>
              <w:t>Реконволесценты острого и стертых форм полиомиелита не ранее 1 месяца после острого периода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В 91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следствия полиомиелита </w:t>
              <w:br/>
              <w:t xml:space="preserve">Последствия полиомиелита в резидуальном периоде с наличием контрактур и деформаций, не ограничивающих самообслуживание, с целью подготовки к оперативному вмешательству и после хирургического лечения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 86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еомиелит </w:t>
              <w:br/>
              <w:t xml:space="preserve">Остеомиелит не ранее 6 месяцев после окончания острой стадии при отсутствии свищей и показаний к операции </w:t>
              <w:br/>
              <w:t xml:space="preserve">Остеомиелиты хронические (свищевые и безсвищевые формы; осложненные артритоартрозом крупных суставов, ограничением движения, анкилозами; склерозирующие формы остеомиелита трубчатых и плоских костей) при нормальной температуре тела, не требующие оперативного лечения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65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рожденные деформации бедра </w:t>
              <w:br/>
              <w:t>Врожденный вывих бедра после хирургического лечения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77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еохондродисплазия с дефектами роста трубчатых костей и позвоночника </w:t>
              <w:br/>
              <w:t>Системные заболевания скелета (множественная эпифизарная дисплазия, спондилоэпифизарная дисплазия, эпифизарный дизостоз, хондродистрофия и другое), сопровождающиеся контрактурами и деформациями крупных суставов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БОЛЕВАНИЯ ОРГАНОВ ПИЩЕВАРЕНИЯ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К 25 </w:t>
              <w:br/>
              <w:t>К 26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Язва желудка </w:t>
              <w:br/>
              <w:t xml:space="preserve">Язва двенадцатиперстной кишки </w:t>
              <w:br/>
              <w:t xml:space="preserve">Неосложненные формы в стадии заживления язвенного дефекта слизистой (не ранее 3 месяцев после обострения) </w:t>
              <w:br/>
              <w:t xml:space="preserve">При непрерывно рецидивирующем течении заболевания при стихании процесса после лечения в стационарной организации здравоохранения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се болезни органов пищеварения в период обострения </w:t>
              <w:br/>
              <w:t xml:space="preserve">Органический стеноз привратника </w:t>
              <w:br/>
              <w:t xml:space="preserve">Цирроз печени при варикозе вен пищевода, печеночная недостаточность </w:t>
              <w:br/>
              <w:t>Аутоиммунный гепатит</w:t>
            </w:r>
          </w:p>
        </w:tc>
        <w:tc>
          <w:tcPr>
            <w:tcW w:w="23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гастроэнтерологического профиля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29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гастрит и дуоденит в стадии полной клинической ремиссии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В 16 </w:t>
              <w:br/>
              <w:t>В 15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рый гепатит В </w:t>
              <w:br/>
              <w:t xml:space="preserve">Острый гепатит А </w:t>
              <w:br/>
              <w:t>При отсутствии активности процесса – не ранее 3 месяцев после выписки из стационара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В 18 </w:t>
              <w:br/>
              <w:t>К 73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вирусный гепатит В и С с минимальной степенью активности и вне обострения </w:t>
              <w:br/>
              <w:t xml:space="preserve">Хронический гепатит, не классифицированный в других рубриках, с минимальной степенью активности; при отсутствии активности процесса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К 82 </w:t>
              <w:br/>
              <w:t>К 83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болезни желчного пузыря </w:t>
              <w:br/>
              <w:t xml:space="preserve">Другие болезни желчевыводящих путей </w:t>
              <w:br/>
              <w:t xml:space="preserve">Дискинезия желчного пузыря и желчевыводящих путей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4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81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олецистит </w:t>
              <w:br/>
              <w:t xml:space="preserve">Хронический холецистит, холангит при отсутствии активности воспалительного процесса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80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Желчнокаменная болезнь, неосложненная, во внеприступный период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86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болезни поджелудочной железы </w:t>
              <w:br/>
              <w:t xml:space="preserve">Хронический и реактивный панкреатит вне обострения при отсутствии активности воспалительного процесса; в фазе неполной ремиссии (местные санатории (отделения)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 59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функциональные кишечные нарушения </w:t>
              <w:br/>
              <w:t>Хронический энтерит и колит (кроме язвенных форм) в стадии полной клинической ремиссии – не ранее 2 месяцев после обострения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МОЧЕПОЛОВОЙ СИСТЕМЫ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03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нефритический синдром </w:t>
              <w:br/>
              <w:t xml:space="preserve">Хронический гломерулонефрит, гематурическая форма IgA – нефропатия (болезнь Берже) </w:t>
              <w:br/>
              <w:t xml:space="preserve">Стадия частичной или полной клинико-лабораторной ремиссии </w:t>
              <w:br/>
              <w:t>Наследственный нефрит в стадии субкомпенсации или компенсации</w:t>
            </w:r>
          </w:p>
        </w:tc>
        <w:tc>
          <w:tcPr>
            <w:tcW w:w="2515" w:type="dxa"/>
            <w:gridSpan w:val="2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ысокая активность патологического процесса в органах мочевой системы </w:t>
              <w:br/>
              <w:t xml:space="preserve">Хроническая почечная недостаточность в стадии декомпенсации </w:t>
              <w:br/>
              <w:t xml:space="preserve">Нарушения уродинамики, требующие хирургической коррекции </w:t>
              <w:br/>
              <w:t>Неконтролируемая артериальная гипертензия</w:t>
            </w:r>
          </w:p>
        </w:tc>
        <w:tc>
          <w:tcPr>
            <w:tcW w:w="23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нефрологического профиля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04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ефротический синдром </w:t>
              <w:br/>
              <w:t>Хронический гломерулонефрит, нефротическая форма в стадии частичной или полной клинико-лабораторной ремиссии</w:t>
            </w:r>
          </w:p>
        </w:tc>
        <w:tc>
          <w:tcPr>
            <w:tcW w:w="25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10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рый тубулоинтерстициальный нефрит </w:t>
              <w:br/>
              <w:t>Острый интерстициальный нефрит, острый пиелонефрит в стадии частичной или полной клинико-лабораторной ремиссии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11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тубулоинтерстициальный нефрит </w:t>
              <w:br/>
              <w:t xml:space="preserve">Необструктивный хронический пиелонефрит </w:t>
              <w:br/>
              <w:t xml:space="preserve">Хронический обструктивный пиелонефрит </w:t>
              <w:br/>
              <w:t>Без нарушения уродинамики в стадии частичной или полной клинико-лабораторной ремиссии; после оперативной коррекции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20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мни почки и мочеточника </w:t>
              <w:br/>
              <w:t xml:space="preserve">Мочекаменная болезнь (уролитиаз) в стадии частичной или полной клинико-лабораторной ремиссии пиелонефрита; через 6 месяцев после оперативного лечения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25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рушения, развивающиеся в результате дисфункции почечных канальцев </w:t>
              <w:br/>
              <w:t xml:space="preserve">Первичные и вторичные тубулопатии при отсутствии существенных нарушений опорно-двигательного аппарата, в стадии субкомпенсации или компенсации при нарушении парциальных функций почек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4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18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ая почечная недостаточность в стадии субкомпенсации или компенсации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30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стит </w:t>
              <w:br/>
              <w:t xml:space="preserve">Хронический цистит, тригонит в стадии полной клинико-лабораторной ремиссии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6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60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генезия и другие редукционные дефекты почки </w:t>
              <w:br/>
              <w:t xml:space="preserve">Агенезия почки односторонняя </w:t>
              <w:br/>
              <w:t>Гипоплазия почки односторонняя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7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63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врожденные аномалии почки </w:t>
              <w:br/>
              <w:t>Другие врожденные аномалии почки и мочевыводящих путей, осложненные микробновоспалительным процессом, в стадии частичной или полной клинико-лабораторной ремиссии без существенных нарушений уродинамики; через 6 месяцев после оперативной коррекции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70.1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сальпингит и оофорит </w:t>
              <w:br/>
              <w:t xml:space="preserve">Хронический сальпингоофорит, период ремиссии при: 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неизмененной функции яичников </w:t>
              <w:br/>
              <w:t xml:space="preserve">наличии гипоэстрогении </w:t>
              <w:br/>
              <w:t>наличии гиперэстрогении</w:t>
            </w:r>
          </w:p>
        </w:tc>
        <w:tc>
          <w:tcPr>
            <w:tcW w:w="2515" w:type="dxa"/>
            <w:gridSpan w:val="2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олезни женских половых органов в остром периоде </w:t>
              <w:br/>
              <w:t xml:space="preserve">Ювенальные маточные кровотечения при заболеваниях свертывающей системы крови </w:t>
              <w:br/>
              <w:t xml:space="preserve">Преждевременное половое созревание </w:t>
              <w:br/>
              <w:t xml:space="preserve">Кисты и кистомы яичников </w:t>
              <w:br/>
              <w:t>Миома матки, эндометриоз, требующие оперативного лечения</w:t>
            </w:r>
          </w:p>
        </w:tc>
        <w:tc>
          <w:tcPr>
            <w:tcW w:w="23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гинекологического профиля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71.1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ая воспалительная болезнь матки </w:t>
              <w:br/>
              <w:t xml:space="preserve">Хронический эндо(мио)метрит, хронический метрит, период ремиссии при: </w:t>
              <w:br/>
              <w:t xml:space="preserve">неизменной функции яичников </w:t>
              <w:br/>
              <w:t xml:space="preserve">наличии гипоэстрогении </w:t>
              <w:br/>
              <w:t>наличии гиперэстрогении</w:t>
            </w:r>
          </w:p>
        </w:tc>
        <w:tc>
          <w:tcPr>
            <w:tcW w:w="25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73.1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ронический параметрит и тазовый целюлит </w:t>
              <w:br/>
              <w:t xml:space="preserve">Хронический параметрит, период ремиссии при: </w:t>
              <w:br/>
              <w:t xml:space="preserve">неизменной функции яичников </w:t>
              <w:br/>
              <w:t xml:space="preserve">наличии гипоэстрогении </w:t>
              <w:br/>
              <w:t>наличии гиперэстрогении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73.6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зовые перитонеальные спайки у женщин </w:t>
              <w:br/>
              <w:t xml:space="preserve">Спаечный процесс в малом тазу вследствие хронического сальпингоофорита и (или) оперативного вмешательства на органах женской половой системы, период ремиссии при: </w:t>
              <w:br/>
              <w:t xml:space="preserve">неизменной функции яичников </w:t>
              <w:br/>
              <w:t xml:space="preserve">наличии гипоэстрогении </w:t>
              <w:br/>
              <w:t xml:space="preserve">наличии гиперэстрогении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2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91.0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ая аменорея, обусловленная функциональными нарушениями гипоталамо-гипофизарных структур, после исключения органической патологии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91.1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торичная аменорея, обусловленная функциональными нарушениями гипоталамо-гипофизарных структур </w:t>
              <w:br/>
              <w:t xml:space="preserve">Вторичная аменорея, обусловленная воспалительными изменениями в матке, в том числе внутриматочными синехиями, при: 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неизменной функции яичников </w:t>
              <w:br/>
              <w:t xml:space="preserve">наличии гипоэстрогении </w:t>
              <w:br/>
              <w:t xml:space="preserve">наличии гиперэстрогении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Вторичная аменорея с синдромом истощения яичников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3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91.4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торичная олигоменорея </w:t>
              <w:br/>
              <w:t xml:space="preserve">Олигоменорея, обусловленная функциональными нарушениями гипоталамо-гипофизарных структур </w:t>
              <w:br/>
              <w:t xml:space="preserve">Олигоменорея вследствие изменений в яичниках и матке после перенесенного воспалительного процесса при: </w:t>
            </w:r>
          </w:p>
          <w:p>
            <w:pPr>
              <w:pStyle w:val="Table10"/>
              <w:spacing w:before="120" w:after="0"/>
              <w:ind w:left="284" w:hanging="0"/>
              <w:rPr/>
            </w:pPr>
            <w:r>
              <w:rPr/>
              <w:t xml:space="preserve">неизменной функции яичников </w:t>
              <w:br/>
              <w:t xml:space="preserve">наличии гипоэстрогении </w:t>
              <w:br/>
              <w:t>наличии гиперэстрогении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4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 30.0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Задержка полового созревания </w:t>
              <w:br/>
              <w:t xml:space="preserve">Задержка полового созревания при исключении органической патологии эндокринных желез и мозга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N 93.8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уточненные аномальные кровотечения из матки и влагалища </w:t>
              <w:br/>
              <w:t>Дисфункциональные и функциональные маточные кровотечения (местные санатории (отделения)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СИСТЕМЫ КРОВООБРАЩЕНИЯ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00</w:t>
              <w:br/>
              <w:t>I 01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вматическая лихорадка без упоминания о вовлечении сердца </w:t>
              <w:br/>
              <w:t xml:space="preserve">Ревматическая лихорадка с вовлечением сердца </w:t>
              <w:br/>
              <w:t>Ревматизм в неактивной фазе (не ранее 8 месяцев после окончания атаки, рецидива) без порока сердца</w:t>
            </w:r>
          </w:p>
        </w:tc>
        <w:tc>
          <w:tcPr>
            <w:tcW w:w="2515" w:type="dxa"/>
            <w:gridSpan w:val="2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вматизм с активностью процесса II и III степени (для местных санаториев), любой степени активности (для курортов) </w:t>
              <w:br/>
              <w:t xml:space="preserve">Недостаточность кровообращения II Б и III стадии, любой стадии (для курортов) </w:t>
              <w:br/>
              <w:t xml:space="preserve">Мерцательная аритмия, пароксизмальная тахикардия с частыми приступами </w:t>
              <w:br/>
              <w:t>Полная атриовентрикулярная блокада при частоте сердечных сокращений менее 50 в 1 минуту, наличии приступов Морганьи–Эдемса–Стокса</w:t>
            </w:r>
          </w:p>
        </w:tc>
        <w:tc>
          <w:tcPr>
            <w:tcW w:w="23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(отделения) кардиологического профиля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7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I 05 </w:t>
              <w:br/>
              <w:t xml:space="preserve">I 06 </w:t>
              <w:br/>
              <w:t>I 08.0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вматическая болезнь митрального клапана </w:t>
              <w:br/>
              <w:t xml:space="preserve">Ревматическая болезнь аортального клапана </w:t>
              <w:br/>
              <w:t xml:space="preserve">Сочетанные поражения митрального и аортального клапанов </w:t>
              <w:br/>
              <w:t xml:space="preserve">Ревматизм в неактивной фазе с умеренной полностью компенсированной изолированной недостаточностью митрального или аортального клапанов, с комбинированным митрально-аортальным пороком при компенсации или недостаточности кровообращения не выше I стадии, без прогностически неблагоприятных нарушений сердечного ритма и проводимости </w:t>
            </w:r>
          </w:p>
        </w:tc>
        <w:tc>
          <w:tcPr>
            <w:tcW w:w="251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8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20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аномалии (пороки развития) сердечных камер и соединений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21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аномалии (пороки развития) сердечной перегородки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22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аномалии (пороки развития) легочного и трехстворчатого клапанов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23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ожденные аномалии (пороки развития) аортального и митрального клапанов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Q 24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угие врожденные аномалии (пороки развития) сердца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34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евматические поражения митрального клапана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35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евматические поражения аортального клапана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36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евматические поражения трехстворчатого клапана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37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ражения клапана легочной артерии </w:t>
              <w:br/>
              <w:t>Врожденные (приобретенные) пороки сердца до и после операции при недостаточности кровообращения не выше II А стадии; не ранее 6 месяцев после операции без недостаточности кровообращения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40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рый миокардит </w:t>
              <w:br/>
              <w:t>Острый миокардит при отсутствии клинических проявлений – не ранее 6 месяцев от начала заболевания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33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трый и подострый инфекционный эндокардит </w:t>
              <w:br/>
              <w:t>Подострый инфекционный (септический) эндокардит в периоде стойкой клинической ремиссии – не ранее 6 месяцев от начала заболевания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10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ссенциальная (первичная) гипертензия </w:t>
              <w:br/>
              <w:t xml:space="preserve">Первичная артериальная гипертензия I А, Б стадии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1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I 95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ипотензия </w:t>
              <w:br/>
              <w:t xml:space="preserve">Первичная артериальная гипотензия без синкопальных приступов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2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F 45.3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оматофорная дисфункция вегетативной нервной системы </w:t>
              <w:br/>
              <w:t xml:space="preserve">Вегетососудистая дистония по гипер- и гипотоническому типу </w:t>
            </w:r>
          </w:p>
        </w:tc>
        <w:tc>
          <w:tcPr>
            <w:tcW w:w="2515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ЭНДОКРИННОЙ СИСТЕМЫ, НАРУШЕНИЯ ОБМЕНА ВЕЩЕСТВ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3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 01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олезни щитовидной железы, связанные с йодной недостаточностью, и сходные состояния </w:t>
              <w:br/>
              <w:t>Эндемический зоб (узловой, диффузный, смешанный) без нарушения функции щитовидной железы</w:t>
            </w:r>
          </w:p>
        </w:tc>
        <w:tc>
          <w:tcPr>
            <w:tcW w:w="2431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ахарный диабет в состоянии декомпенсации </w:t>
              <w:br/>
              <w:t xml:space="preserve">Наклонность к гипогликемическим состояниям с быстрой потерей сознания </w:t>
              <w:br/>
              <w:t>Некомпенсированное нарушение функции щитовидной железы</w:t>
            </w:r>
          </w:p>
        </w:tc>
        <w:tc>
          <w:tcPr>
            <w:tcW w:w="2470" w:type="dxa"/>
            <w:gridSpan w:val="2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натории с отделениями эндокринологического профиля либо гастроэнтерологического профиля (при условии наличия в штате врача-эндокринолога)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4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 02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бклинический гипотиреоз вследствие йодной недостаточности</w:t>
            </w:r>
          </w:p>
        </w:tc>
        <w:tc>
          <w:tcPr>
            <w:tcW w:w="243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 03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формы гипотиреоза </w:t>
              <w:br/>
              <w:t>Гипотиреоз любой этиологии после подбора дозы L-тироксина, в эутиреоидном состоянии</w:t>
            </w:r>
          </w:p>
        </w:tc>
        <w:tc>
          <w:tcPr>
            <w:tcW w:w="243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мечание. Детям с гиперфункцией щитовидной железы противопоказано пребывание на южных курортах в летний период (июнь–август)</w:t>
            </w:r>
          </w:p>
        </w:tc>
        <w:tc>
          <w:tcPr>
            <w:tcW w:w="2470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5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 06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иреоидит </w:t>
              <w:br/>
              <w:t xml:space="preserve">Аутоиммунный лимфоцитарный тиреоидит (зоб Хасимото) эутиреоидный после подбора необходимого лечения </w:t>
            </w:r>
          </w:p>
        </w:tc>
        <w:tc>
          <w:tcPr>
            <w:tcW w:w="2431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6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R 73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вышенное содержание глюкозы в крови </w:t>
              <w:br/>
              <w:t xml:space="preserve">Нарушенная толерантность к глюкозе </w:t>
              <w:br/>
              <w:t xml:space="preserve">Предиабет </w:t>
            </w:r>
          </w:p>
        </w:tc>
        <w:tc>
          <w:tcPr>
            <w:tcW w:w="2431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7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Е 10 </w:t>
              <w:br/>
              <w:t>Е 11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нсулинозависимый сахарный диабет </w:t>
              <w:br/>
              <w:t xml:space="preserve">Инсулиннезависимый сахарный диабет </w:t>
              <w:br/>
              <w:t xml:space="preserve">Сахарный диабет в состоянии компенсации (нормальные показатели кетоновых тел в крови, отсутствие ацетона в моче, гликемия не выше 9–10 ммоль/л, суточная глюкозурия не более 5 % от сахарной ценности пищи); отягощенный (в стадии ремиссии) хроническим холециститом, холангитом, дискинезией желчевыводящих путей, дискинезией кишечника, гастритом, язвенной болезнью желудка и двенадцатиперстной кишки, ангиоретинопатиями I–II степени, полиневритом </w:t>
            </w:r>
          </w:p>
        </w:tc>
        <w:tc>
          <w:tcPr>
            <w:tcW w:w="2431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8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Е 66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жирение </w:t>
              <w:br/>
              <w:t xml:space="preserve">Ожирение: </w:t>
              <w:br/>
              <w:t xml:space="preserve">первичное: экзогенно-конституциональное, алиментарное </w:t>
              <w:br/>
              <w:t xml:space="preserve">вторичное: церебральное, гипоталамическое, эндокринное (гипофизарное, тиреогенное, надпочечниковое и другое) смешанное и редкие формы </w:t>
            </w:r>
          </w:p>
          <w:p>
            <w:pPr>
              <w:pStyle w:val="Table10"/>
              <w:spacing w:before="120" w:after="0"/>
              <w:rPr/>
            </w:pPr>
            <w:r>
              <w:rPr/>
              <w:t>Примечание. Дети, страдающие ожирением III и IV степеней, могут направляться на санаторно-курортное лечение только после обследования и лечения в эндокринологическом отделении стационарной организации здравоохранения</w:t>
            </w:r>
          </w:p>
        </w:tc>
        <w:tc>
          <w:tcPr>
            <w:tcW w:w="2431" w:type="dxa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70" w:type="dxa"/>
            <w:gridSpan w:val="2"/>
            <w:tcBorders/>
          </w:tcPr>
          <w:p>
            <w:pPr>
              <w:pStyle w:val="Table10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ОЛЕЗНИ КОЖИ И ПОДКОЖНОЙ КЛЕТЧАТКИ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9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20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топический дерматит </w:t>
              <w:br/>
              <w:t>Атопический дерматит, экзема детская, нейродермит (локализованный, диффузный)</w:t>
            </w:r>
          </w:p>
        </w:tc>
        <w:tc>
          <w:tcPr>
            <w:tcW w:w="2515" w:type="dxa"/>
            <w:gridSpan w:val="2"/>
            <w:vMerge w:val="restart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олезни кожи в острой стадии (для местных санаториев и для курортов); в подострой стадии (для курортов) </w:t>
              <w:br/>
              <w:t xml:space="preserve">Все заболевания кожи, не указанные в показаниях </w:t>
              <w:br/>
              <w:t xml:space="preserve">Все заразные заболевания кожи </w:t>
              <w:br/>
              <w:t xml:space="preserve">Псориаз в прогрессирующей стадии </w:t>
              <w:br/>
              <w:t xml:space="preserve">Необратимые костно-суставные и сухожильные изменения опорно-двигательного аппарата, вызванные тяжелой ожоговой травмой </w:t>
              <w:br/>
              <w:t>Длительно незаживающие ожоговые раны, требующие оперативного лечения</w:t>
            </w:r>
          </w:p>
        </w:tc>
        <w:tc>
          <w:tcPr>
            <w:tcW w:w="2386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стные санатории (отделения) и санатории на бальнео-грязевых курортах (Сочи–Мацеста) и др.».</w:t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21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борейный дерматит</w:t>
            </w:r>
          </w:p>
        </w:tc>
        <w:tc>
          <w:tcPr>
            <w:tcW w:w="2515" w:type="dxa"/>
            <w:gridSpan w:val="2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1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40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сориаз</w:t>
            </w:r>
          </w:p>
        </w:tc>
        <w:tc>
          <w:tcPr>
            <w:tcW w:w="2515" w:type="dxa"/>
            <w:gridSpan w:val="2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2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M 07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сориатические артропатии</w:t>
            </w:r>
          </w:p>
        </w:tc>
        <w:tc>
          <w:tcPr>
            <w:tcW w:w="2515" w:type="dxa"/>
            <w:gridSpan w:val="2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3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94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локализованные изменения соединительной ткани </w:t>
              <w:br/>
              <w:t>Склеродермия (кроме системных форм)</w:t>
            </w:r>
          </w:p>
        </w:tc>
        <w:tc>
          <w:tcPr>
            <w:tcW w:w="2515" w:type="dxa"/>
            <w:gridSpan w:val="2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4.</w:t>
            </w:r>
          </w:p>
        </w:tc>
        <w:tc>
          <w:tcPr>
            <w:tcW w:w="91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L 85</w:t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ругие эпидермальные утолщения </w:t>
              <w:br/>
              <w:t>Ихтиоз, кератоз (кератодермия), кроме грибковых поражений</w:t>
            </w:r>
          </w:p>
        </w:tc>
        <w:tc>
          <w:tcPr>
            <w:tcW w:w="2515" w:type="dxa"/>
            <w:gridSpan w:val="2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Table10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мечание. Детей, страдающих ихтиозом и зимней формой псориаза, следует направлять на бальнео-грязевой курорт в летнее время</w:t>
            </w:r>
          </w:p>
        </w:tc>
        <w:tc>
          <w:tcPr>
            <w:tcW w:w="2515" w:type="dxa"/>
            <w:gridSpan w:val="2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/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5.</w:t>
            </w:r>
          </w:p>
        </w:tc>
        <w:tc>
          <w:tcPr>
            <w:tcW w:w="914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T 95</w:t>
            </w:r>
          </w:p>
        </w:tc>
        <w:tc>
          <w:tcPr>
            <w:tcW w:w="2920" w:type="dxa"/>
            <w:tcBorders>
              <w:bottom w:val="single" w:sz="2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следствия термических и химических ожогов и отморожений </w:t>
              <w:br/>
              <w:t xml:space="preserve">Перенесенные обширные поверхностные и глубокие ожоги с восстановленным кожным покровом </w:t>
              <w:br/>
              <w:t xml:space="preserve">Дерматогенные, миогенные, артрогенные контрактуры обратимого характера, возникшие после перенесенных ожогов с восстановленным кожным покровом, келоидные и гипертрофические рубцы, развившиеся на месте ожоговых ран </w:t>
              <w:br/>
              <w:t xml:space="preserve">Состояния после реконструктивно-восстановительных операций, произведенных по поводу контрактур и рубцовых стяжений </w:t>
            </w:r>
          </w:p>
        </w:tc>
        <w:tc>
          <w:tcPr>
            <w:tcW w:w="2515" w:type="dxa"/>
            <w:gridSpan w:val="2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>
              <w:bottom w:val="single" w:sz="2" w:space="0" w:color="000000"/>
            </w:tcBorders>
          </w:tcPr>
          <w:p>
            <w:pPr>
              <w:pStyle w:val="Table10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ewncpi"/>
        <w:rPr/>
      </w:pPr>
      <w:r>
        <w:rPr/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15:00Z</dcterms:created>
  <dc:creator>TEST</dc:creator>
  <dc:description/>
  <cp:keywords/>
  <dc:language>en-US</dc:language>
  <cp:lastModifiedBy>TEST</cp:lastModifiedBy>
  <dcterms:modified xsi:type="dcterms:W3CDTF">2008-01-15T10:15:00Z</dcterms:modified>
  <cp:revision>2</cp:revision>
  <dc:subject/>
  <dc:title>Эталонный банк данных правовой информации Республики Беларусь</dc:title>
</cp:coreProperties>
</file>