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августа 2013 г.</w:t>
      </w:r>
      <w:r>
        <w:rPr>
          <w:rStyle w:val="Number"/>
        </w:rPr>
        <w:t xml:space="preserve"> № 372/70</w:t>
      </w:r>
    </w:p>
    <w:p>
      <w:pPr>
        <w:pStyle w:val="Title"/>
        <w:rPr/>
      </w:pPr>
      <w:r>
        <w:rPr/>
        <w:t>О внесении изменения в постановление Министерства внутренних дел Республики Беларусь и Министерства здравоохранения Республики Беларусь от 16 февраля 2011 г. № 54/15</w:t>
      </w:r>
    </w:p>
    <w:p>
      <w:pPr>
        <w:pStyle w:val="Preamble"/>
        <w:rPr/>
      </w:pPr>
      <w:r>
        <w:rPr/>
        <w:t>На основании части 7</w:t>
      </w:r>
      <w:r>
        <w:rPr>
          <w:vertAlign w:val="superscript"/>
        </w:rPr>
        <w:t>1</w:t>
      </w:r>
      <w:r>
        <w:rPr/>
        <w:t xml:space="preserve"> статьи 187 Уголовно-исполнительного кодекса Республики Беларусь,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 части второй пункта 4 Инструкции о порядке медицинского освидетельствования осужденных, утвержденной постановлением Министерства внутренних дел Республики Беларусь и Министерства здравоохранения Республики Беларусь от 16 февраля 2011 г. № 54/15 «Об утверждении Инструкции о порядке медицинского освидетельствования осужденных и установлении перечня заболеваний, препятствующих дальнейшему отбыванию наказания» (Национальный реестр правовых актов Республики Беларусь, 2011 г., № 62, 8/23689), слова «государственных медицинских судебных экспертов-психиатров и (или) государственных медицинских судебных экспертов-психологов Государственной службы медицинских судебных экспертиз» заменить словами «экспертов Государственного комитета судебных экспертиз Республики Беларусь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3"/>
        <w:gridCol w:w="2878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внутренних дел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И.А.Шуневич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здравоохране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сударственного комитета</w:t>
              <w:br/>
              <w:t>судебных экспертиз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Швед</w:t>
            </w:r>
          </w:p>
          <w:p>
            <w:pPr>
              <w:pStyle w:val="Agreedate"/>
              <w:rPr/>
            </w:pPr>
            <w:r>
              <w:rPr/>
              <w:t>23.07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4:00Z</dcterms:created>
  <dc:creator>Admin</dc:creator>
  <dc:description/>
  <cp:keywords/>
  <dc:language>en-US</dc:language>
  <cp:lastModifiedBy>Admin</cp:lastModifiedBy>
  <dcterms:modified xsi:type="dcterms:W3CDTF">2013-09-17T06:08:00Z</dcterms:modified>
  <cp:revision>2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