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рта 2012 г.</w:t>
      </w:r>
      <w:r>
        <w:rPr>
          <w:rStyle w:val="Number"/>
        </w:rPr>
        <w:t xml:space="preserve"> № 31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.</w:t>
      </w:r>
    </w:p>
    <w:p>
      <w:pPr>
        <w:pStyle w:val="Point"/>
        <w:rPr/>
      </w:pPr>
      <w:r>
        <w:rPr/>
        <w:t>2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3.2012 № 31</w:t>
            </w:r>
          </w:p>
        </w:tc>
      </w:tr>
    </w:tbl>
    <w:p>
      <w:pPr>
        <w:pStyle w:val="Titleu"/>
        <w:rPr/>
      </w:pPr>
      <w:r>
        <w:rPr/>
        <w:t xml:space="preserve">САНИТАРНЫЕ НОРМЫ И ПРАВИЛА </w:t>
        <w:br/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 (далее – ОКИ), и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2. Для целей настоящих Санитарных норм и правил:</w:t>
      </w:r>
    </w:p>
    <w:p>
      <w:pPr>
        <w:pStyle w:val="Underpoint"/>
        <w:rPr/>
      </w:pPr>
      <w:r>
        <w:rPr/>
        <w:t>2.1. используются основные термины и их определения в значениях, установленных в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;</w:t>
      </w:r>
    </w:p>
    <w:p>
      <w:pPr>
        <w:pStyle w:val="Underpoint"/>
        <w:rPr/>
      </w:pPr>
      <w:r>
        <w:rPr/>
        <w:t>2.2. классифицируют следующие случаи заболеваний ОКИ:</w:t>
      </w:r>
    </w:p>
    <w:p>
      <w:pPr>
        <w:pStyle w:val="Underpoint"/>
        <w:rPr/>
      </w:pPr>
      <w:r>
        <w:rPr/>
        <w:t>2.2.1. стандартный клинический случай – острое инфекционное заболевание, характеризующееся диареей (жидкий стул 3 и более раза в сутки либо жидкий стул с кровью независимо от кратности) и (или) лихорадочно-интоксикационным синдромом различной степени выраженности (легкой, средней, тяжелой, очень тяжелой);</w:t>
      </w:r>
    </w:p>
    <w:p>
      <w:pPr>
        <w:pStyle w:val="Underpoint"/>
        <w:rPr/>
      </w:pPr>
      <w:r>
        <w:rPr/>
        <w:t>2.2.2. лабораторно подтвержденный случай – случай заболевания ОКИ, который соответствует определению стандартного клинического случая и имеет лабораторное подтверждение с применением одного или нескольких лабораторных методов исследования биологических образцов:</w:t>
      </w:r>
    </w:p>
    <w:p>
      <w:pPr>
        <w:pStyle w:val="Newncpi"/>
        <w:rPr/>
      </w:pPr>
      <w:r>
        <w:rPr/>
        <w:t>выделение возбудителей ОКИ бактериологическими или вирусологическими методами;</w:t>
      </w:r>
    </w:p>
    <w:p>
      <w:pPr>
        <w:pStyle w:val="Newncpi"/>
        <w:rPr/>
      </w:pPr>
      <w:r>
        <w:rPr/>
        <w:t>выявление антигена возбудителя и (или) антител к возбудителю иммунологическими методами;</w:t>
      </w:r>
    </w:p>
    <w:p>
      <w:pPr>
        <w:pStyle w:val="Newncpi"/>
        <w:rPr/>
      </w:pPr>
      <w:r>
        <w:rPr/>
        <w:t>выявление нуклеотидных последовательностей генома возбудителей молекулярно-биологическими методами;</w:t>
      </w:r>
    </w:p>
    <w:p>
      <w:pPr>
        <w:pStyle w:val="Underpoint"/>
        <w:rPr/>
      </w:pPr>
      <w:r>
        <w:rPr/>
        <w:t>2.2.3. эпидемиологически подтвержденный случай – случай заболевания ОКИ, который не подтвержден лабораторно, но соответствует определению стандартного клинического случая и эпидемиологически связан со стандартным клиническим случаем и (или) лабораторно подтвержденным случаем;</w:t>
      </w:r>
    </w:p>
    <w:p>
      <w:pPr>
        <w:pStyle w:val="Underpoint"/>
        <w:rPr/>
      </w:pPr>
      <w:r>
        <w:rPr/>
        <w:t>2.3. под носительством возбудителей ОКИ понимается лабораторно подтвержденное состояние экскреции (выделения) возбудителя пациентом при отсутствии у такого пациента клинических признаков заболевания, соответствующего стандартному клиническому случаю;</w:t>
      </w:r>
    </w:p>
    <w:p>
      <w:pPr>
        <w:pStyle w:val="Underpoint"/>
        <w:rPr/>
      </w:pPr>
      <w:r>
        <w:rPr/>
        <w:t>2.4. эпидемически значимые объекты – организации, в которых выполняются работы, указанные в пунктах 1–6, 11, 14 (для пункта 14 – работы на всех видах транспорта, связанные с контактом с пищевыми продуктами и (или) продовольственным сырьем) приложения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 г. № 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 г., № 18, 8/23220).</w:t>
      </w:r>
    </w:p>
    <w:p>
      <w:pPr>
        <w:pStyle w:val="Point"/>
        <w:rPr/>
      </w:pPr>
      <w:r>
        <w:rPr/>
        <w:t>3. Случаи заболеваний ОКИ (носительства) по перечню подлежащих учету нозологических форм ОКИ согласно приложению к настоящим Санитарным нормам и правилам (далее – перечень нозологических форм) подлежат индивидуальному учету в организациях здравоохранения в соответствии с Международной статистической классификацией болезней и проблем, связанных со здоровьем, 10-го пересмотра.</w:t>
      </w:r>
    </w:p>
    <w:p>
      <w:pPr>
        <w:pStyle w:val="Chapter"/>
        <w:rPr/>
      </w:pPr>
      <w:r>
        <w:rPr/>
        <w:t>ГЛАВА 2</w:t>
        <w:br/>
        <w:t>ТРЕБОВАНИЯ К ПОРЯДКУ ВЫЯВЛЕНИЯ СЛУЧАЕВ ЗАБОЛЕВАНИЙ ОКИ (НОСИТЕЛЬСТВА)</w:t>
      </w:r>
    </w:p>
    <w:p>
      <w:pPr>
        <w:pStyle w:val="Point"/>
        <w:rPr/>
      </w:pPr>
      <w:r>
        <w:rPr/>
        <w:t>4. Выявление случаев заболеваний ОКИ (носительства) осуществляют медицинские работники организаций здравоохранения:</w:t>
      </w:r>
    </w:p>
    <w:p>
      <w:pPr>
        <w:pStyle w:val="Newncpi"/>
        <w:rPr/>
      </w:pPr>
      <w:r>
        <w:rPr/>
        <w:t>при обращении за медицинской помощью;</w:t>
      </w:r>
    </w:p>
    <w:p>
      <w:pPr>
        <w:pStyle w:val="Newncpi"/>
        <w:rPr/>
      </w:pPr>
      <w:r>
        <w:rPr/>
        <w:t>в ходе обязательных предварительных, периодических и внеочередных медицинских осмотров;</w:t>
      </w:r>
    </w:p>
    <w:p>
      <w:pPr>
        <w:pStyle w:val="Newncpi"/>
        <w:rPr/>
      </w:pPr>
      <w:r>
        <w:rPr/>
        <w:t>при медицинском наблюдении за лицами, контактировавшими с пациентами, которым установлен первичный диагноз или в отношении которых имеются подозрения на заболевание ОКИ согласно перечню нозологических форм (далее – контактные лица).</w:t>
      </w:r>
    </w:p>
    <w:p>
      <w:pPr>
        <w:pStyle w:val="Point"/>
        <w:rPr/>
      </w:pPr>
      <w:r>
        <w:rPr/>
        <w:t>5. При установлении первичного диагноза (подозрении на заболевание ОКИ) согласно перечню нозологических форм должны проводиться лабораторные исследования.</w:t>
      </w:r>
    </w:p>
    <w:p>
      <w:pPr>
        <w:pStyle w:val="Point"/>
        <w:rPr/>
      </w:pPr>
      <w:r>
        <w:rPr/>
        <w:t>6. Необходимость проведения внеочередных бактериологических и (или) вирусологических исследований, других лабораторных исследований, их кратность и объем у лиц, которые могут быть источником распространения ОКИ в связи с особенностями выполняемой ими работы или производства, в котором они заняты (далее – эпидемически значимые контингенты), определяе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7. При выявлении случая заболевания ОКИ (носительства) медицинский работник организации здравоохранения направляет в территориальный центр гигиены и эпидемиологии (далее – территориальный ЦГЭ) информацию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.</w:t>
      </w:r>
    </w:p>
    <w:p>
      <w:pPr>
        <w:pStyle w:val="Newncpi"/>
        <w:rPr/>
      </w:pPr>
      <w:r>
        <w:rPr/>
        <w:t>Экстренное извещение направляется в течение 24 часов после выявления случая заболевания ОКИ (носительства). Предварительная информация по форме экстренного извещения передается по телефону не позднее 6 часов с момента выявления случая заболевания ОКИ (носительства) в рабочее время (с 9.00 до 18.00).</w:t>
      </w:r>
    </w:p>
    <w:p>
      <w:pPr>
        <w:pStyle w:val="Point"/>
        <w:rPr/>
      </w:pPr>
      <w:r>
        <w:rPr/>
        <w:t>8. Пункт 13 формы экстренного извещения в случае выявления заболевания ОКИ (носительства) должен содержать информацию о контактных лицах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детях, находящихся в учреждениях дошкольного образования;</w:t>
      </w:r>
    </w:p>
    <w:p>
      <w:pPr>
        <w:pStyle w:val="Newncpi"/>
        <w:rPr/>
      </w:pPr>
      <w:r>
        <w:rPr/>
        <w:t>детях и взрослых, находящихся в учреждениях с круглосуточным режимом пребывания, в больничных организациях здравоохранения.</w:t>
      </w:r>
    </w:p>
    <w:p>
      <w:pPr>
        <w:pStyle w:val="Point"/>
        <w:rPr/>
      </w:pPr>
      <w:r>
        <w:rPr/>
        <w:t>9. При получении информации о выявлении случаев заболевания ОКИ (носительства) среди контингентов, определенных пунктами 3–5 приложения 1 к Инструкции о порядке представления внеочередной и заключительной информации об осложнении санитарно-эпидемической обстановки, утвержденной приказом Министерства здравоохранения Республики Беларусь от 14 февраля 2011 г. № 149 (далее – Инструкция), дальнейшее представление данной информации организациями здравоохранения, указанными в пункте 4 Инструкции, осуществляется в порядке, определенном этой Инструкцией.</w:t>
      </w:r>
    </w:p>
    <w:p>
      <w:pPr>
        <w:pStyle w:val="Chapter"/>
        <w:rPr/>
      </w:pPr>
      <w:r>
        <w:rPr/>
        <w:t>ГЛАВА 3</w:t>
        <w:br/>
        <w:t>ТРЕБОВАНИЯ К ПОРЯДКУ ГОСПИТАЛИЗАЦИИ</w:t>
      </w:r>
    </w:p>
    <w:p>
      <w:pPr>
        <w:pStyle w:val="Point"/>
        <w:rPr/>
      </w:pPr>
      <w:r>
        <w:rPr/>
        <w:t>10. Пациенты, инфицированные возбудителями ОКИ, либо при подозрении на данное заболевание подлежат госпитализации в инфекционную больницу или инфекционное отделение больничной организации здравоохранения по клиническим и эпидемиологическим показаниям.</w:t>
      </w:r>
    </w:p>
    <w:p>
      <w:pPr>
        <w:pStyle w:val="Point"/>
        <w:rPr/>
      </w:pPr>
      <w:r>
        <w:rPr/>
        <w:t>11. Клиническими показаниями для госпитализации являются:</w:t>
      </w:r>
    </w:p>
    <w:p>
      <w:pPr>
        <w:pStyle w:val="Newncpi"/>
        <w:rPr/>
      </w:pPr>
      <w:r>
        <w:rPr/>
        <w:t>тяжелые клинические формы заболеваний ОКИ;</w:t>
      </w:r>
    </w:p>
    <w:p>
      <w:pPr>
        <w:pStyle w:val="Newncpi"/>
        <w:rPr/>
      </w:pPr>
      <w:r>
        <w:rPr/>
        <w:t>пациенты старше 60 лет со среднетяжелыми клиническими формами заболеваний ОКИ;</w:t>
      </w:r>
    </w:p>
    <w:p>
      <w:pPr>
        <w:pStyle w:val="Newncpi"/>
        <w:rPr/>
      </w:pPr>
      <w:r>
        <w:rPr/>
        <w:t>пациенты с сопутствующими хроническими заболеваниями, которые могут осложнить течение заболеваний ОКИ;</w:t>
      </w:r>
    </w:p>
    <w:p>
      <w:pPr>
        <w:pStyle w:val="Newncpi"/>
        <w:rPr/>
      </w:pPr>
      <w:r>
        <w:rPr/>
        <w:t>дети в возрасте до одного года при любой тяжести заболевания ОКИ.</w:t>
      </w:r>
    </w:p>
    <w:p>
      <w:pPr>
        <w:pStyle w:val="Newncpi"/>
        <w:rPr/>
      </w:pPr>
      <w:r>
        <w:rPr/>
        <w:t>Эпидемиологическими показаниями для госпитализации являются:</w:t>
      </w:r>
    </w:p>
    <w:p>
      <w:pPr>
        <w:pStyle w:val="Newncpi"/>
        <w:rPr/>
      </w:pPr>
      <w:r>
        <w:rPr/>
        <w:t>нахождение в домах-интернатах и иных стационарных учреждениях социального обслуживания (далее – дома-интернаты);</w:t>
      </w:r>
    </w:p>
    <w:p>
      <w:pPr>
        <w:pStyle w:val="Newncpi"/>
        <w:rPr/>
      </w:pPr>
      <w:r>
        <w:rPr/>
        <w:t>нахождение в больничных организациях здравоохранения неинфекционного профиля (в пределах максимального инкубационного периода с момента заболевания ОКИ);</w:t>
      </w:r>
    </w:p>
    <w:p>
      <w:pPr>
        <w:pStyle w:val="Newncpi"/>
        <w:rPr/>
      </w:pPr>
      <w:r>
        <w:rPr/>
        <w:t>дети, находящиеся в учреждениях с круглосуточным режимом пребывания;</w:t>
      </w:r>
    </w:p>
    <w:p>
      <w:pPr>
        <w:pStyle w:val="Newncpi"/>
        <w:rPr/>
      </w:pPr>
      <w:r>
        <w:rPr/>
        <w:t>пациенты из эпидемических очагов ОКИ (далее, если иное не предусмотрено настоящими Санитарными нормами и правилами, – очаг): при отсутствии условий для обеспечения санитарно-противоэпидемического режима; при угрозе возникновения и (или) распространения заболеваний ОКИ.</w:t>
      </w:r>
    </w:p>
    <w:p>
      <w:pPr>
        <w:pStyle w:val="Point"/>
        <w:rPr/>
      </w:pPr>
      <w:r>
        <w:rPr/>
        <w:t>12. Пациенты из числа эпидемически значимых контингентов с подозрением на заболевание ОКИ подлежат при необходимости госпитализации в инфекционную больницу или инфекционное отделение больничной организации здравоохранения в порядке, определенном в настоящей главе, для установления диагноза и лечения.</w:t>
      </w:r>
    </w:p>
    <w:p>
      <w:pPr>
        <w:pStyle w:val="Chapter"/>
        <w:rPr/>
      </w:pPr>
      <w:r>
        <w:rPr/>
        <w:t>ГЛАВА 4</w:t>
        <w:br/>
        <w:t>ТРЕБОВАНИЯ К ПОРЯДКУ ВЫПИСКИ</w:t>
      </w:r>
    </w:p>
    <w:p>
      <w:pPr>
        <w:pStyle w:val="Point"/>
        <w:rPr/>
      </w:pPr>
      <w:r>
        <w:rPr/>
        <w:t>13. Выписка пациентов, переболевших ОКИ (далее – реконвалесцент), осуществляется после их клинического выздоровления.</w:t>
      </w:r>
    </w:p>
    <w:p>
      <w:pPr>
        <w:pStyle w:val="Point"/>
        <w:rPr/>
      </w:pPr>
      <w:r>
        <w:rPr/>
        <w:t>14. Выписка реконвалесцентов с диагнозами по кодам перечня нозологических форм А03.0–А03.3, А03.8–А03.9, А04.0–А04.5, А04.7, А04.8, А05.0–А.05.4, А05.8, Z22.3, относящихся к эпидемически значимым контингентам; детей, находящихся в учреждениях дошкольного образования и в учреждениях с круглосуточным режимом пребывания; лиц, находящихся в домах-интернатах, осуществляется после получения однократного отрицательного результата контрольного бактериологического исследования биологических образцов фекалий, проведенного не ранее чем через сутки после отмены антибактериальных лекарственных средств.</w:t>
      </w:r>
    </w:p>
    <w:p>
      <w:pPr>
        <w:pStyle w:val="Point"/>
        <w:rPr/>
      </w:pPr>
      <w:r>
        <w:rPr/>
        <w:t>15. При получении положительного результата контрольного бактериологического исследования биологических образцов фекалий у лиц, указанных в пункте 14 настоящих Санитарных норм и правил, проводится повторный курс лечения с учетом чувствительности выделенных культур к антибактериальным лекарственным средствам. После повторного курса антибактериальной терапии проводится повторное контрольное бактериологическое исследование биологических образцов фекалий.</w:t>
      </w:r>
    </w:p>
    <w:p>
      <w:pPr>
        <w:pStyle w:val="Newncpi"/>
        <w:rPr/>
      </w:pPr>
      <w:r>
        <w:rPr/>
        <w:t>Целесообразность последующих курсов антибактериального лечения при сохранении бактерионосительства определяется врачом-специалистом организации здравоохранения.</w:t>
      </w:r>
    </w:p>
    <w:p>
      <w:pPr>
        <w:pStyle w:val="Point"/>
        <w:rPr/>
      </w:pPr>
      <w:r>
        <w:rPr/>
        <w:t>16. Необходимость обследования реконвалесцентов перед выпиской, за исключением лиц, указанных в пункте 14 настоящих Санитарных норм и правил, с применением бактериологических или вирусологических исследований, других лабораторных методов исследования определяется врачом-специалистом организации здравоохранения.</w:t>
      </w:r>
    </w:p>
    <w:p>
      <w:pPr>
        <w:pStyle w:val="Chapter"/>
        <w:rPr/>
      </w:pPr>
      <w:r>
        <w:rPr/>
        <w:t>ГЛАВА 5</w:t>
        <w:br/>
        <w:t>ТРЕБОВАНИЯ К ПОРЯДКУ ДОПУСКА НА РАБОТУ И В ОРГАНИЗОВАННЫЕ КОЛЛЕКТИВЫ</w:t>
      </w:r>
    </w:p>
    <w:p>
      <w:pPr>
        <w:pStyle w:val="Point"/>
        <w:rPr/>
      </w:pPr>
      <w:r>
        <w:rPr/>
        <w:t>17. Реконвалесценты, указанные в пункте 14 настоящих Санитарных норм и правил, допускаются на работу и в организованные коллективы в случае клинического выздоровления и при отрицательных результатах бактериологического исследования биологических образцов фекалий при выписке.</w:t>
      </w:r>
    </w:p>
    <w:p>
      <w:pPr>
        <w:pStyle w:val="Point"/>
        <w:rPr/>
      </w:pPr>
      <w:r>
        <w:rPr/>
        <w:t>18. Пациенты из числа эпидемически значимых контингентов при получении положительных результатов бактериологических исследований биологических образцов фекалий, проведенных перед выпиской после повторного курса лечения, в течение одного месяца отстраняются от работы в порядке, определенном законодательством Республики Беларусь о труде.</w:t>
      </w:r>
    </w:p>
    <w:p>
      <w:pPr>
        <w:pStyle w:val="Newncpi"/>
        <w:rPr/>
      </w:pPr>
      <w:r>
        <w:rPr/>
        <w:t>По истечении месяца пациентам, указанным в части первой настоящего пункта, проводятся двукратные бактериологические исследования биологических образцов фекалий. При получении отрицательных результатов данные лица допускаются к работе.</w:t>
      </w:r>
    </w:p>
    <w:p>
      <w:pPr>
        <w:pStyle w:val="Point"/>
        <w:rPr/>
      </w:pPr>
      <w:r>
        <w:rPr/>
        <w:t>19. Реконвалесценты, находившиеся до госпитализации в учреждениях дошкольного образования, реконвалесценты в возрасте до 17 лет, находившиеся до госпитализации в учреждениях с круглосуточным режимом пребывания, лица, находившиеся до госпитализации в домах-интернатах, при получении положительных результатов их бактериологического обследования, проведенного перед выпиской после повторного курса лечения, допускаются к пребыванию в этих учреждениях по совместному решению врача-специалиста организации здравоохранения и врача-эпидемиолога территориального ЦГЭ.</w:t>
      </w:r>
    </w:p>
    <w:p>
      <w:pPr>
        <w:pStyle w:val="Chapter"/>
        <w:rPr/>
      </w:pPr>
      <w:r>
        <w:rPr/>
        <w:t>ГЛАВА 6</w:t>
        <w:br/>
        <w:t>ТРЕБОВАНИЯ К ОРГАНИЗАЦИИ ПРОВЕДЕНИЯ ДИСПАНСЕРНОГО НАБЛЮДЕНИЯ</w:t>
      </w:r>
    </w:p>
    <w:p>
      <w:pPr>
        <w:pStyle w:val="Point"/>
        <w:rPr/>
      </w:pPr>
      <w:r>
        <w:rPr/>
        <w:t>20. Диспансерному наблюдению в амбулаторно-поликлинической организации здравоохранения по месту жительства (месту пребывания) в течение 1 месяца после выписки и проведению медицинского осмотра в конце указанного срока подлежат реконвалесценты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находящиеся в учреждениях дошкольного образования;</w:t>
      </w:r>
    </w:p>
    <w:p>
      <w:pPr>
        <w:pStyle w:val="Newncpi"/>
        <w:rPr/>
      </w:pPr>
      <w:r>
        <w:rPr/>
        <w:t>в возрасте до 17 лет, находящиеся в учреждениях с круглосуточным режимом пребывания;</w:t>
      </w:r>
    </w:p>
    <w:p>
      <w:pPr>
        <w:pStyle w:val="Newncpi"/>
        <w:rPr/>
      </w:pPr>
      <w:r>
        <w:rPr/>
        <w:t>находящиеся в домах-интернатах.</w:t>
      </w:r>
    </w:p>
    <w:p>
      <w:pPr>
        <w:pStyle w:val="Point"/>
        <w:rPr/>
      </w:pPr>
      <w:r>
        <w:rPr/>
        <w:t>21. Реконвалесцентам, за исключением лиц, указанных в пункте 20 настоящих Санитарных норм и правил, диспансерное наблюдение устанавливается по рекомендации врача-специалиста амбулаторно-поликлинической организации здравоохранения.</w:t>
      </w:r>
    </w:p>
    <w:p>
      <w:pPr>
        <w:pStyle w:val="Point"/>
        <w:rPr/>
      </w:pPr>
      <w:r>
        <w:rPr/>
        <w:t>22. По истечении срока диспансерного наблюдения в отношении реконвалесцентов из числа эпидемически значимых контингентов, реконвалесцентов в возрасте до 17 лет, находящихся в учреждениях с круглосуточным режимом пребывания, лиц, находящихся в домах-интернатах, у которых были установлены диагнозы, указанные в пункте 14 настоящих Санитарных норм и правил, проводится однократное бактериологическое исследование биологических образцов фекалий в амбулаторно-поликлинической организации здравоохранения.</w:t>
      </w:r>
    </w:p>
    <w:p>
      <w:pPr>
        <w:pStyle w:val="Newncpi"/>
        <w:rPr/>
      </w:pPr>
      <w:r>
        <w:rPr/>
        <w:t>Необходимость проведения бактериологического исследования биологических образцов фекалий у реконвалесцентов, находящихся в учреждениях дошкольного образования, у которых были установлены диагнозы, указанные в пункте 14 настоящих Санитарных норм и правил, определяется врачом-специалистом амбулаторно-поликлинической организации здравоохранения.</w:t>
      </w:r>
    </w:p>
    <w:p>
      <w:pPr>
        <w:pStyle w:val="Point"/>
        <w:rPr/>
      </w:pPr>
      <w:r>
        <w:rPr/>
        <w:t>23. По окончании срока диспансерного наблюдения снятию с диспансерного учета подлежат:</w:t>
      </w:r>
    </w:p>
    <w:p>
      <w:pPr>
        <w:pStyle w:val="Newncpi"/>
        <w:rPr/>
      </w:pPr>
      <w:r>
        <w:rPr/>
        <w:t>реконвалесценты, указанные в части первой пункта 22 настоящих Санитарных норм и правил, – при отсутствии клинических симптомов и отрицательных результатах бактериологического исследования биологических образцов фекалий;</w:t>
      </w:r>
    </w:p>
    <w:p>
      <w:pPr>
        <w:pStyle w:val="Newncpi"/>
        <w:rPr/>
      </w:pPr>
      <w:r>
        <w:rPr/>
        <w:t>реконвалесценты, указанные в части второй пункта 22 настоящих Санитарных норм и правил, – при отсутствии клинических симптомов.</w:t>
      </w:r>
    </w:p>
    <w:p>
      <w:pPr>
        <w:pStyle w:val="Point"/>
        <w:rPr/>
      </w:pPr>
      <w:r>
        <w:rPr/>
        <w:t>24. Лицам из числа эпидемически значимых контингентов: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, проведенных после повторного курса лечения или в период диспансерного наблюдения, срок диспансерного наблюдения продлевается до 3 месяцев с проведением по истечении каждого месяца двукратных бактериологических исследований биологических образцов фекалий;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, проведенных в период диспансерного наблюдения, срок отстранения от работы может продлеваться до 3 месяцев.</w:t>
      </w:r>
    </w:p>
    <w:p>
      <w:pPr>
        <w:pStyle w:val="Point"/>
        <w:rPr/>
      </w:pPr>
      <w:r>
        <w:rPr/>
        <w:t>25. При установлении диагноза «бактерионоситель дизентерии» и продолжения носительства этого возбудителя более 3 месяцев у реконвалесцентов из числа эпидемически значимых контингентов проводятся двукратные бактериологические исследования биологических образцов фекалий и серологическое исследование крови с определением класса иммуноглобулинов.</w:t>
      </w:r>
    </w:p>
    <w:p>
      <w:pPr>
        <w:pStyle w:val="Newncpi"/>
        <w:rPr/>
      </w:pPr>
      <w:r>
        <w:rPr/>
        <w:t>При получении отрицательных результатов лица, указанные в части первой настоящего пункта, допускаются к работе. При получении хотя бы одного положительного результата бактериологических исследований биологических образцов фекалий – отстраняются от работы в порядке, установленном законодательством Республики Беларусь о труде.</w:t>
      </w:r>
    </w:p>
    <w:p>
      <w:pPr>
        <w:pStyle w:val="Chapter"/>
        <w:rPr/>
      </w:pPr>
      <w:r>
        <w:rPr/>
        <w:t>ГЛАВА 7</w:t>
        <w:br/>
        <w:t>ТРЕБОВАНИЯ К ОРГАНИЗАЦИИ МЕДИЦИНСКОГО НАБЛЮДЕНИЯ</w:t>
      </w:r>
    </w:p>
    <w:p>
      <w:pPr>
        <w:pStyle w:val="Point"/>
        <w:rPr/>
      </w:pPr>
      <w:r>
        <w:rPr/>
        <w:t>26. Продолжительность медицинского наблюдения за контактными лицами в очагах ОКИ устанавливается на срок 7 календарных дней, а в очагах энтеровирусных энтеритов – на 10 календарных дней.</w:t>
      </w:r>
    </w:p>
    <w:p>
      <w:pPr>
        <w:pStyle w:val="Newncpi"/>
        <w:rPr/>
      </w:pPr>
      <w:r>
        <w:rPr/>
        <w:t>При выявлении новых случаев заболеваний ОКИ срок медицинского наблюдения продлевается на 7 календарных дней в очагах ОКИ и на 10 календарных дней в очагах энтеровирусных энтеритов со дня разобщения контактных лиц с последним из выявленных пациентов в данном очаге.</w:t>
      </w:r>
    </w:p>
    <w:p>
      <w:pPr>
        <w:pStyle w:val="Point"/>
        <w:rPr/>
      </w:pPr>
      <w:r>
        <w:rPr/>
        <w:t>27. Медицинское наблюдение за контактными лицами в очагах осуществляют медицинские работники амбулаторно-поликлинической организации здравоохранения по месту нахождения такого очага.</w:t>
      </w:r>
    </w:p>
    <w:p>
      <w:pPr>
        <w:pStyle w:val="Newncpi"/>
        <w:rPr/>
      </w:pPr>
      <w:r>
        <w:rPr/>
        <w:t>Результаты медицинского наблюдения за контактными лицами вносятся в форму № 025/у-07 «Медицинская карта амбулаторного больного», утвержденную приказом Министерства здравоохранения Республики Беларусь от 30 августа 2007 г. № 710 «Об утверждении форм первичной медицинской документации в амбулаторно-поликлинических организациях», и (или) в форму № 112/у «История развития ребенка», утвержденную приказом Министерства здравоохранения Республики Беларусь от 26 сентября 2007 г. № 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Point"/>
        <w:rPr/>
      </w:pPr>
      <w:r>
        <w:rPr/>
        <w:t>28. Медицинскому наблюдению и однократному бактериологическому обследованию в домашних очагах подлежат следующие контактные лица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дети, находящиеся в учреждениях дошкольного образования.</w:t>
      </w:r>
    </w:p>
    <w:p>
      <w:pPr>
        <w:pStyle w:val="Newncpi"/>
        <w:rPr/>
      </w:pPr>
      <w:r>
        <w:rPr/>
        <w:t>Целесообразность назначения им вирусологического обследования, а также бактериологического или вирусологического обследования контактным лицам, не указанным в части первой настоящего пункта, согласовывается со специалистами территориального ЦГЭ.</w:t>
      </w:r>
    </w:p>
    <w:p>
      <w:pPr>
        <w:pStyle w:val="Point"/>
        <w:rPr/>
      </w:pPr>
      <w:r>
        <w:rPr/>
        <w:t>29. Необходимость проведения бактериологических, вирусологических и других лабораторных обследований, их кратность и объем у контактных лиц в недомашних очагах с учетом эпидемической ситуации определяются территориальным ЦГЭ по заключению врача-эпидемиолога.</w:t>
      </w:r>
    </w:p>
    <w:p>
      <w:pPr>
        <w:pStyle w:val="Point"/>
        <w:rPr/>
      </w:pPr>
      <w:r>
        <w:rPr/>
        <w:t>30. При положительных результатах лабораторных обследований контактные лица при необходимости подлежат госпитализации в инфекционную больницу или инфекционное отделение больничной организации здравоохранения для установления диагноза и лечения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8</w:t>
        <w:br/>
        <w:t>ТРЕБОВАНИЯ К ОРГАНИЗАЦИИ ЭПИДЕМИОЛОГИЧЕСКОГО ОБСЛЕДОВАНИЯ ОЧАГОВ</w:t>
      </w:r>
    </w:p>
    <w:p>
      <w:pPr>
        <w:pStyle w:val="Point"/>
        <w:rPr/>
      </w:pPr>
      <w:r>
        <w:rPr/>
        <w:t>31. Эпидемиологическое обследование очага проводится с целью установления его границ, выявления источника возбудителей ОКИ, контактных лиц, определения путей и факторов передачи возбудителей ОКИ, а также условий, способствовавших возникновению очага, и разработки мероприятий по его ликвидации.</w:t>
      </w:r>
    </w:p>
    <w:p>
      <w:pPr>
        <w:pStyle w:val="Point"/>
        <w:rPr/>
      </w:pPr>
      <w:r>
        <w:rPr/>
        <w:t>32. Необходимость проведения бактериологических, вирусологических и других лабораторных исследований объектов окружающей среды в очагах, их кратность и объем определяются территориальным ЦГЭ по заключению врача-эпидемиолога.</w:t>
      </w:r>
    </w:p>
    <w:p>
      <w:pPr>
        <w:pStyle w:val="Point"/>
        <w:rPr/>
      </w:pPr>
      <w:r>
        <w:rPr/>
        <w:t>33. С целью установления факторов и путей передачи возбудителей ОКИ в очагах бактериологическим, вирусологическим и другим лабораторным исследованиям могут подвергаться:</w:t>
      </w:r>
    </w:p>
    <w:p>
      <w:pPr>
        <w:pStyle w:val="Newncpi"/>
        <w:rPr/>
      </w:pPr>
      <w:r>
        <w:rPr/>
        <w:t>пищевые продукты и (или) продовольственное сырье, пищевые добавки, питьевая вода;</w:t>
      </w:r>
    </w:p>
    <w:p>
      <w:pPr>
        <w:pStyle w:val="Newncpi"/>
        <w:rPr/>
      </w:pPr>
      <w:r>
        <w:rPr/>
        <w:t>блюда и суточные пробы;</w:t>
      </w:r>
    </w:p>
    <w:p>
      <w:pPr>
        <w:pStyle w:val="Newncpi"/>
        <w:rPr/>
      </w:pPr>
      <w:r>
        <w:rPr/>
        <w:t>объекты окружающей среды, контактирующие с пищевыми продуктами и (или) продовольственным сырьем;</w:t>
      </w:r>
    </w:p>
    <w:p>
      <w:pPr>
        <w:pStyle w:val="Newncpi"/>
        <w:rPr/>
      </w:pPr>
      <w:r>
        <w:rPr/>
        <w:t>руки работников, контактирующих в процессе профессиональной деятельности с пищевыми продуктами и (или) продовольственным сырьем.</w:t>
      </w:r>
    </w:p>
    <w:p>
      <w:pPr>
        <w:pStyle w:val="Point"/>
        <w:rPr/>
      </w:pPr>
      <w:r>
        <w:rPr/>
        <w:t>34. Эпидемиологическое обследование очага, зарегистрированного по месту жительства заболевшего лица или лица с подозрением на заболевание ОКИ, проводится при наличии одного из следующих случаев:</w:t>
      </w:r>
    </w:p>
    <w:p>
      <w:pPr>
        <w:pStyle w:val="Newncpi"/>
        <w:rPr/>
      </w:pPr>
      <w:r>
        <w:rPr/>
        <w:t>регистрации 2 и более одновременно возникших или последовательных случаев заболеваний ОКИ;</w:t>
      </w:r>
    </w:p>
    <w:p>
      <w:pPr>
        <w:pStyle w:val="Newncpi"/>
        <w:rPr/>
      </w:pPr>
      <w:r>
        <w:rPr/>
        <w:t>заболевании ОКИ лиц из числа эпидемически значимых контингентов;</w:t>
      </w:r>
    </w:p>
    <w:p>
      <w:pPr>
        <w:pStyle w:val="Newncpi"/>
        <w:rPr/>
      </w:pPr>
      <w:r>
        <w:rPr/>
        <w:t>заболевании ОКИ детей, находящихся в учреждениях дошкольного образования;</w:t>
      </w:r>
    </w:p>
    <w:p>
      <w:pPr>
        <w:pStyle w:val="Newncpi"/>
        <w:rPr/>
      </w:pPr>
      <w:r>
        <w:rPr/>
        <w:t>проживании заболевшего лица с детьми, находящимися в учреждениях дошкольного образования, и (или) с лицами из числа эпидемически значимых контингентов;</w:t>
      </w:r>
    </w:p>
    <w:p>
      <w:pPr>
        <w:pStyle w:val="Newncpi"/>
        <w:rPr/>
      </w:pPr>
      <w:r>
        <w:rPr/>
        <w:t>наличии контактных лиц, находившихся в учреждениях с круглосуточным режимом пребывания (в пределах максимального инкубационного периода).</w:t>
      </w:r>
    </w:p>
    <w:p>
      <w:pPr>
        <w:pStyle w:val="Newncpi"/>
        <w:rPr/>
      </w:pPr>
      <w:r>
        <w:rPr/>
        <w:t>Целесообразность проведения эпидемиологического обследования других домашних очагов определяется врачом-эпидемиологом или помощником врача-эпидемиолога территориального ЦГЭ с учетом эпидемической ситуации.</w:t>
      </w:r>
    </w:p>
    <w:p>
      <w:pPr>
        <w:pStyle w:val="Point"/>
        <w:rPr/>
      </w:pPr>
      <w:r>
        <w:rPr/>
        <w:t>35. В случаях, когда эпидемиологическое обследование домашних очагов не проводится, эпидемиологически значимая информация уточняется по месту лечения пациента.</w:t>
      </w:r>
    </w:p>
    <w:p>
      <w:pPr>
        <w:pStyle w:val="Point"/>
        <w:rPr/>
      </w:pPr>
      <w:r>
        <w:rPr/>
        <w:t>36. Заключительная и текущая дезинфекции в очагах проводят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9</w:t>
        <w:br/>
        <w:t>ТРЕБОВАНИЯ К ОРГАНИЗАЦИИ И ПРОВЕДЕНИЮ ЭПИДЕМИОЛОГИЧЕСКОГО АНАЛИЗА</w:t>
      </w:r>
    </w:p>
    <w:p>
      <w:pPr>
        <w:pStyle w:val="Point"/>
        <w:rPr/>
      </w:pPr>
      <w:r>
        <w:rPr/>
        <w:t>37. Санитарно-противоэпидемические мероприятия, направленные на предотвращение заноса, возникновения и распространения ОКИ, предусматривают обеспечение населения Республики Беларусь безвредными и безопасными (не содержащими возбудителей ОКИ или их токсинов) продовольственным сырьем, пищевыми продуктами, питьевой водой, а также безопасными условиями жизнедеятельности.</w:t>
      </w:r>
    </w:p>
    <w:p>
      <w:pPr>
        <w:pStyle w:val="Point"/>
        <w:rPr/>
      </w:pPr>
      <w:r>
        <w:rPr/>
        <w:t>38. Организация санитарно-противоэпидемических мероприятий должна основываться на результатах оперативного и ретроспективного эпидемиологических анализов заболеваемости ОКИ.</w:t>
      </w:r>
    </w:p>
    <w:p>
      <w:pPr>
        <w:pStyle w:val="Point"/>
        <w:rPr/>
      </w:pPr>
      <w:r>
        <w:rPr/>
        <w:t>39. Оперативный эпидемиологический анализ заболеваемости ОКИ включает в себя:</w:t>
      </w:r>
    </w:p>
    <w:p>
      <w:pPr>
        <w:pStyle w:val="Newncpi"/>
        <w:rPr/>
      </w:pPr>
      <w:r>
        <w:rPr/>
        <w:t>постоянное наблюдение за динамикой развития эпидемического процесса, состоянием санитарно-эпидемиологической обстановки;</w:t>
      </w:r>
    </w:p>
    <w:p>
      <w:pPr>
        <w:pStyle w:val="Newncpi"/>
        <w:rPr/>
      </w:pPr>
      <w:r>
        <w:rPr/>
        <w:t>динамическую оценку эпидемической ситуации по конкретной нозологической форме ОКИ;</w:t>
      </w:r>
    </w:p>
    <w:p>
      <w:pPr>
        <w:pStyle w:val="Newncpi"/>
        <w:rPr/>
      </w:pPr>
      <w:r>
        <w:rPr/>
        <w:t>своевременное установление факта эпидемического неблагополучия с целью разработки и проведения санитарно-противоэпидемических мероприятий.</w:t>
      </w:r>
    </w:p>
    <w:p>
      <w:pPr>
        <w:pStyle w:val="Point"/>
        <w:rPr/>
      </w:pPr>
      <w:r>
        <w:rPr/>
        <w:t>40. В ходе осуществления оперативного эпидемиологического анализа заболеваемости ОКИ сбор и анализ информации проводятся по следующим параметрам:</w:t>
      </w:r>
    </w:p>
    <w:p>
      <w:pPr>
        <w:pStyle w:val="Newncpi"/>
        <w:rPr/>
      </w:pPr>
      <w:r>
        <w:rPr/>
        <w:t>уровням и динамике заболеваемости отдельными нозологическими формами ОКИ среди населения Республики Беларусь на соответствующей территории в целом и на участках, контрастных по заболеваемости;</w:t>
      </w:r>
    </w:p>
    <w:p>
      <w:pPr>
        <w:pStyle w:val="Newncpi"/>
        <w:rPr/>
      </w:pPr>
      <w:r>
        <w:rPr/>
        <w:t>уровням и динамике заболеваемости отдельными нозологическими формами ОКИ среди различных возрастных и социальных групп населения Республики Беларусь;</w:t>
      </w:r>
    </w:p>
    <w:p>
      <w:pPr>
        <w:pStyle w:val="Newncpi"/>
        <w:rPr/>
      </w:pPr>
      <w:r>
        <w:rPr/>
        <w:t>очаговости;</w:t>
      </w:r>
    </w:p>
    <w:p>
      <w:pPr>
        <w:pStyle w:val="Newncpi"/>
        <w:rPr/>
      </w:pPr>
      <w:r>
        <w:rPr/>
        <w:t>бактериологическому и вирусологическому пейзажу возбудителей ОКИ, в том числе по результатам лабораторных исследований объектов окружающей среды.</w:t>
      </w:r>
    </w:p>
    <w:p>
      <w:pPr>
        <w:pStyle w:val="Point"/>
        <w:rPr/>
      </w:pPr>
      <w:r>
        <w:rPr/>
        <w:t>41. Заключение о причинно-следственных связях или об их отсутствии, оказывающих воздействие на эпидемический процесс ОКИ, формируется на основании сопоставления эпидемиологически значимой информации (об аварийных ситуациях и ремонтных работах в системах водообеспечения населения Республики Беларусь; о случаях нарушения технологии и санитарно-противоэпидемического режима на эпидемически значимых объектах; об иных нарушениях, создающих угрозу санитарно-эпидемиологическому благополучию населения Республики Беларусь) со сведениями о зарегистрированной заболеваемости ОКИ и складывающейся санитарно-эпидемиологической обстановкой.</w:t>
      </w:r>
    </w:p>
    <w:p>
      <w:pPr>
        <w:pStyle w:val="Point"/>
        <w:rPr/>
      </w:pPr>
      <w:r>
        <w:rPr/>
        <w:t>42. В случае установления связи заболевания ОКИ с функционированием эпидемически значимого объекта (объектов) врачи-гигиенисты и врачи-эпидемиологи (помощники врача-эпидемиолога) территориального ЦГЭ совместно проводят обследование таких объектов.</w:t>
      </w:r>
    </w:p>
    <w:p>
      <w:pPr>
        <w:pStyle w:val="Point"/>
        <w:rPr/>
      </w:pPr>
      <w:r>
        <w:rPr/>
        <w:t>43. Ретроспективный эпидемиологический анализ заболеваемости ОКИ проводится с целью установления основных (устойчивых) тенденций в характере и причинах развития эпидемического процесса и предусматривает анализ уровня и структуры заболеваемости ОКИ по регистрируемым нозологическим формам ОКИ, проведение оценки эпидемической ситуации с применением статистических методов исследования гипотез о факторах риска.</w:t>
      </w:r>
    </w:p>
    <w:p>
      <w:pPr>
        <w:pStyle w:val="Point"/>
        <w:rPr/>
      </w:pPr>
      <w:r>
        <w:rPr/>
        <w:t>44. На основании полученных данных по результатам ретроспективного эпидемиологического анализа заболеваемости ОКИ специалистами территориального ЦГЭ формулируются выводы о причинах и условиях, определяющих уровень заболеваемости ОКИ на соответствующей территории, оценивается качество и эффективность ранее проведенных санитарно-противоэпидемических мероприятий (далее – эпидемиологическое заключение).</w:t>
      </w:r>
    </w:p>
    <w:p>
      <w:pPr>
        <w:pStyle w:val="Point"/>
        <w:rPr/>
      </w:pPr>
      <w:r>
        <w:rPr/>
        <w:t>45. На основании эпидемиологического заключения органами и учреждениями, осуществляющими государственный санитарный надзор, разрабатываются и согласовываются с местными исполнительными и распорядительными органами, иными заинтересованными организациями планы санитарно-противоэпидемических мероприят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4495"/>
      </w:tblGrid>
      <w:tr>
        <w:trPr/>
        <w:tc>
          <w:tcPr>
            <w:tcW w:w="48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одлежащих учету нозологических форм острых кишечных инфекц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6112"/>
        <w:gridCol w:w="2878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нозологических форм острых кишечных инфекц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нозологической формы острых кишечных инфекций в соответствии с Международной статистической классификацией болезней и проблем, связанных со здоровьем, 10-го пересмотр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геллез:</w:t>
              <w:br/>
              <w:t>шигеллез, вызванный Shigella dysenteriae</w:t>
              <w:br/>
              <w:t>шигеллез, вызванный Shigella fleхneri</w:t>
              <w:br/>
              <w:t>шигеллез, вызванный Shigella boydii</w:t>
              <w:br/>
              <w:t>шигеллез, вызванный Shigella sonnei</w:t>
              <w:br/>
              <w:t>другой шигеллез</w:t>
              <w:br/>
              <w:t>шигеллез неуточне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03</w:t>
              <w:br/>
              <w:t>А03.0</w:t>
              <w:br/>
              <w:t>А03.1</w:t>
              <w:br/>
              <w:t>А03.2</w:t>
              <w:br/>
              <w:t>А03.3</w:t>
              <w:br/>
              <w:t>А03.8</w:t>
              <w:br/>
              <w:t>А03.9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е кишечные инфекции установленной этиологии:</w:t>
              <w:br/>
              <w:t>другие бактериальные кишечные инфекции</w:t>
              <w:br/>
              <w:t>энтеропатогенная инфекция, вызванная Escherichia coli</w:t>
              <w:br/>
              <w:t>энтеротоксигенная инфекция, вызванная Escherichia coli</w:t>
              <w:br/>
              <w:t>энтероинвазивная инфекция, вызванная Escherichia coli</w:t>
              <w:br/>
              <w:t>энтерогеморрагическая инфекция, вызванная Escherichia coli</w:t>
              <w:br/>
              <w:t>другие кишечные инфекции, вызванные Escherichia coli</w:t>
              <w:br/>
              <w:t>энтерит, вызванный Campylobacter</w:t>
              <w:br/>
              <w:t>энтерит, вызванный Clostridium difficile</w:t>
              <w:br/>
              <w:t>другие уточненные бактериальные кишечные инфекции</w:t>
              <w:br/>
              <w:t>другие бактериальные пищевые отравления</w:t>
              <w:br/>
              <w:t>стафилококковое пищевое отравление</w:t>
              <w:br/>
              <w:t>пищевое отравление, вызванное Cl. perfringens (Cl. welchii)</w:t>
              <w:br/>
              <w:t>пищевое отравление, вызванное Vibrio parahaemolyticus</w:t>
              <w:br/>
              <w:t>пищевое отравление, вызванное B. cereus</w:t>
              <w:br/>
              <w:t>другие уточненные бактериальные пищевые отравления</w:t>
              <w:br/>
              <w:t>вирусные и другие уточненные кишечные инфекции</w:t>
              <w:br/>
              <w:t>ротавирусный энтерит</w:t>
              <w:br/>
              <w:t xml:space="preserve">острая гастроэнтеропатия, вызванная возбудителем Норволк </w:t>
              <w:br/>
              <w:t>аденовирусный энтерит</w:t>
              <w:br/>
              <w:t>другие вирусные энтериты</w:t>
              <w:br/>
              <w:t>другие уточненные кишечные инфек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A04</w:t>
              <w:br/>
              <w:t>A04.0</w:t>
              <w:br/>
              <w:t>A04.1</w:t>
              <w:br/>
              <w:t>A04.2</w:t>
              <w:br/>
              <w:t>A04.3</w:t>
              <w:br/>
              <w:t>A04.4</w:t>
              <w:br/>
              <w:t>А04.5</w:t>
              <w:br/>
              <w:t>А04.7</w:t>
              <w:br/>
              <w:t>А04.8</w:t>
              <w:br/>
              <w:t>А05</w:t>
              <w:br/>
              <w:t>А05.0</w:t>
              <w:br/>
              <w:t>А05.2</w:t>
              <w:br/>
              <w:t>А05.3</w:t>
              <w:br/>
              <w:t>А05.4</w:t>
              <w:br/>
              <w:t>А05.8</w:t>
              <w:br/>
              <w:t>А08</w:t>
              <w:br/>
              <w:t>А08.0</w:t>
              <w:br/>
              <w:t>А08.1</w:t>
              <w:br/>
              <w:t>А08.2</w:t>
              <w:br/>
              <w:t>А08.3</w:t>
              <w:br/>
              <w:t>А08.5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е кишечные инфекции неустановленной этиологии:</w:t>
              <w:br/>
              <w:t>бактериальная кишечная инфекция неуточненная</w:t>
              <w:br/>
              <w:t>бактериальное пищевое отравление неуточненное</w:t>
              <w:br/>
              <w:t>вирусная кишечная инфекция неуточненная</w:t>
              <w:br/>
              <w:t>диарея и гастроэнтерит предположительно инфекционного происхож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А04.9</w:t>
              <w:br/>
              <w:t>А05.9</w:t>
              <w:br/>
              <w:t>А08.4</w:t>
              <w:br/>
              <w:t>А09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дизентер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Z22.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8:00Z</dcterms:created>
  <dc:creator>Admin</dc:creator>
  <dc:description/>
  <cp:keywords/>
  <dc:language>en-US</dc:language>
  <cp:lastModifiedBy>Admin</cp:lastModifiedBy>
  <dcterms:modified xsi:type="dcterms:W3CDTF">2012-06-27T05:48:00Z</dcterms:modified>
  <cp:revision>1</cp:revision>
  <dc:subject/>
  <dc:title>ПОСТАНОВЛЕНИЕ МИНИСТЕРСТВА ЗДРАВООХРАНЕНИЯ РЕСПУБЛИКИ БЕЛАРУСЬ</dc:title>
</cp:coreProperties>
</file>