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августа 2007 г.</w:t>
      </w:r>
      <w:r>
        <w:rPr>
          <w:rStyle w:val="Number"/>
        </w:rPr>
        <w:t xml:space="preserve"> № 69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3 декабря 2002 г. № 84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 августа 2005 г. № 843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Внести в Инструкцию о порядке проведения предрейсовых и иных медицинских обследований водителей, утвержденную постановлением Министерства здравоохранения Республики Беларусь от 3 декабря 2002 г. № 84 (Национальный реестр правовых актов Республики Беларусь, 2003 г., № 3, 8/8898), следующие изменения:</w:t>
      </w:r>
    </w:p>
    <w:p>
      <w:pPr>
        <w:pStyle w:val="Newncpi"/>
        <w:rPr/>
      </w:pPr>
      <w:r>
        <w:rPr/>
        <w:t>пункт 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Проведение предрейсовых и иных медицинских обследований водителей осуществляется средним медицинским персоналом, прошедшим переподготовку (повышение квалификации) в установленном законодательством порядке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16 слова «прошедший(ая) подготовку по вопросам экспертизы опьянения» заменить словами «прошедший(ая) переподготовку (повышение квалификации) в установленном законодательством порядке»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26:00Z</dcterms:created>
  <dc:creator>TEST</dc:creator>
  <dc:description/>
  <cp:keywords/>
  <dc:language>en-US</dc:language>
  <cp:lastModifiedBy>TEST</cp:lastModifiedBy>
  <dcterms:modified xsi:type="dcterms:W3CDTF">2007-10-23T08:26:00Z</dcterms:modified>
  <cp:revision>2</cp:revision>
  <dc:subject/>
  <dc:title>Эталонный банк данных правовой информации Республики Беларусь</dc:title>
</cp:coreProperties>
</file>