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ПО ЧРЕЗВЫЧАЙНЫМ СИТУАЦИЯМ РЕСПУБЛИКИ БЕЛАРУСЬ И 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4 января 2009 г.</w:t>
      </w:r>
      <w:r>
        <w:rPr>
          <w:rStyle w:val="Number"/>
        </w:rPr>
        <w:t xml:space="preserve"> № 3/6</w:t>
      </w:r>
    </w:p>
    <w:p>
      <w:pPr>
        <w:pStyle w:val="Title"/>
        <w:rPr/>
      </w:pPr>
      <w:r>
        <w:rPr/>
        <w:t>Об утверждении Инструкции по организации проведения йодной профилактики в случае угрозы или возникновения радиационной аварии на ядерных объектах</w:t>
      </w:r>
    </w:p>
    <w:p>
      <w:pPr>
        <w:pStyle w:val="Preamble"/>
        <w:rPr/>
      </w:pPr>
      <w:r>
        <w:rPr/>
        <w:t>На основании Положения о Министерстве по чрезвычайным ситуациям Республики Беларусь, утвержденного Указом Президента Республики Беларусь от 29 декабря 2006 г. № 756 «О некоторых вопросах Министерства по чрезвычайным ситуациям», 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 «Об утверждении Положения о Министерстве здравоохранения Республики Беларусь», в редакции постановления Совета Министров Республики Беларусь от 1 августа 2005 г. № 843 Министерство по чрезвычайным ситуациям Республики Беларусь и Министерство здравоохранения Республики Беларусь ПОСТАНОВЛЯЮТ:</w:t>
      </w:r>
    </w:p>
    <w:p>
      <w:pPr>
        <w:pStyle w:val="Point"/>
        <w:rPr/>
      </w:pPr>
      <w:r>
        <w:rPr/>
        <w:t>1. Утвердить прилагаемую Инструкцию по организации проведения йодной профилактики в случае угрозы или возникновения радиационной аварии на ядерных объектах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4"/>
        <w:gridCol w:w="2807"/>
        <w:gridCol w:w="3274"/>
      </w:tblGrid>
      <w:tr>
        <w:trPr/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  <w:r>
              <w:rPr/>
              <w:br/>
            </w:r>
            <w:r>
              <w:rPr>
                <w:rStyle w:val="Post"/>
              </w:rPr>
              <w:t>по чрезвычайным ситуациям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Э.Р.Бариев</w:t>
            </w:r>
          </w:p>
        </w:tc>
        <w:tc>
          <w:tcPr>
            <w:tcW w:w="280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274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здравоохранения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7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02"/>
        <w:gridCol w:w="3414"/>
      </w:tblGrid>
      <w:tr>
        <w:trPr/>
        <w:tc>
          <w:tcPr>
            <w:tcW w:w="3602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ервый заместитель Министра </w:t>
              <w:br/>
              <w:t>жилищно-коммунального хозяйства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Г.В.Ляпунов</w:t>
            </w:r>
          </w:p>
          <w:p>
            <w:pPr>
              <w:pStyle w:val="Agreedate"/>
              <w:rPr/>
            </w:pPr>
            <w:r>
              <w:rPr/>
              <w:t>06.01.2009</w:t>
            </w:r>
          </w:p>
        </w:tc>
        <w:tc>
          <w:tcPr>
            <w:tcW w:w="3414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Брест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К.А.Сумар</w:t>
            </w:r>
          </w:p>
          <w:p>
            <w:pPr>
              <w:pStyle w:val="Agreedate"/>
              <w:rPr/>
            </w:pPr>
            <w:r>
              <w:rPr/>
              <w:t>05.01.2009</w:t>
            </w:r>
          </w:p>
        </w:tc>
      </w:tr>
      <w:tr>
        <w:trPr/>
        <w:tc>
          <w:tcPr>
            <w:tcW w:w="3602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414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602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Витеб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А.Н.Косинец</w:t>
            </w:r>
          </w:p>
          <w:p>
            <w:pPr>
              <w:pStyle w:val="Agreedate"/>
              <w:rPr/>
            </w:pPr>
            <w:r>
              <w:rPr/>
              <w:t>04.01.2009</w:t>
            </w:r>
          </w:p>
        </w:tc>
        <w:tc>
          <w:tcPr>
            <w:tcW w:w="3414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Гомель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А.С.Якобсон</w:t>
            </w:r>
          </w:p>
          <w:p>
            <w:pPr>
              <w:pStyle w:val="Agreedate"/>
              <w:rPr/>
            </w:pPr>
            <w:r>
              <w:rPr/>
              <w:t>27.12.2008</w:t>
            </w:r>
          </w:p>
        </w:tc>
      </w:tr>
      <w:tr>
        <w:trPr/>
        <w:tc>
          <w:tcPr>
            <w:tcW w:w="3602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414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602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Гроднен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Е.Савченко</w:t>
            </w:r>
          </w:p>
          <w:p>
            <w:pPr>
              <w:pStyle w:val="Agreedate"/>
              <w:rPr/>
            </w:pPr>
            <w:r>
              <w:rPr/>
              <w:t>08.01.2009</w:t>
            </w:r>
          </w:p>
        </w:tc>
        <w:tc>
          <w:tcPr>
            <w:tcW w:w="3414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инского городск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М.Я.Павлов</w:t>
            </w:r>
          </w:p>
          <w:p>
            <w:pPr>
              <w:pStyle w:val="Agreedate"/>
              <w:rPr/>
            </w:pPr>
            <w:r>
              <w:rPr/>
              <w:t>29.12.2008</w:t>
            </w:r>
          </w:p>
        </w:tc>
      </w:tr>
      <w:tr>
        <w:trPr/>
        <w:tc>
          <w:tcPr>
            <w:tcW w:w="3602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414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602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ин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Л.Ф.Крупец</w:t>
            </w:r>
          </w:p>
          <w:p>
            <w:pPr>
              <w:pStyle w:val="Agreedate"/>
              <w:rPr/>
            </w:pPr>
            <w:r>
              <w:rPr/>
              <w:t>30.12.2008</w:t>
            </w:r>
          </w:p>
        </w:tc>
        <w:tc>
          <w:tcPr>
            <w:tcW w:w="3414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огилев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П.М.Рудник</w:t>
            </w:r>
          </w:p>
          <w:p>
            <w:pPr>
              <w:pStyle w:val="Agreedate"/>
              <w:rPr/>
            </w:pPr>
            <w:r>
              <w:rPr/>
              <w:t>06.01.2009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880"/>
        <w:gridCol w:w="3475"/>
      </w:tblGrid>
      <w:tr>
        <w:trPr/>
        <w:tc>
          <w:tcPr>
            <w:tcW w:w="588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47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 Министерства</w:t>
              <w:br/>
              <w:t>по чрезвычайным ситуациям</w:t>
              <w:br/>
              <w:t>Республики Беларусь</w:t>
              <w:br/>
              <w:t>и 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4.01.2009 № 3/6</w:t>
            </w:r>
          </w:p>
        </w:tc>
      </w:tr>
    </w:tbl>
    <w:p>
      <w:pPr>
        <w:pStyle w:val="Titleu"/>
        <w:rPr/>
      </w:pPr>
      <w:r>
        <w:rPr/>
        <w:t>ИНСТРУКЦИЯ</w:t>
        <w:br/>
        <w:t>по организации проведения йодной профилактики в случае угрозы или возникновения радиационной аварии на ядерных объектах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Инструкция по организации проведения йодной профилактики в случае угрозы или возникновения радиационной аварии на ядерных объектах разработана в соответствии с требованиями законов Республики Беларусь от 5 января 1998 года «О радиационной безопасности населения» (Ведамасцi Нацыянальнага сходу Рэспублiкi Беларусь, 1998 г., № 5, ст. 25), от 5 мая 1998 года «О защите населения и территорий от чрезвычайных ситуаций природного и техногенного характера» (Ведамасцi Нацыянальнага сходу Рэспублiкi Беларусь, 1998 г., № 19, ст. 212) и определяет порядок организации и проведения йодной профилактики при угрозе или возникновении радиационных аварий на ядерных объектах.</w:t>
      </w:r>
    </w:p>
    <w:p>
      <w:pPr>
        <w:pStyle w:val="Point"/>
        <w:rPr/>
      </w:pPr>
      <w:r>
        <w:rPr/>
        <w:t>2. Планирование мероприятий по проведению йодной профилактики осуществляется заблаговременно и отражается в планах защиты населения и территорий от чрезвычайных ситуаций природного и техногенного характера и планах предупреждения и ликвидации чрезвычайных ситуаций.</w:t>
      </w:r>
    </w:p>
    <w:p>
      <w:pPr>
        <w:pStyle w:val="Point"/>
        <w:rPr/>
      </w:pPr>
      <w:r>
        <w:rPr/>
        <w:t>3. Йодная профилактика осуществляется в соответствии с постановлением Министерства по чрезвычайным ситуациям Республики Беларусь и Министерства здравоохранения Республики Беларусь от 31 августа 2006 г. № 41/67 «Об утверждении предельных уровней мощности дозы для принятия решения на проведение защитных мероприятий при радиационных авариях» (Национальный реестр правовых актов Республики Беларусь, 2006 г., № 152, 8/15008), постановлением Главного государственного санитарного врача Республики Беларусь от 25 января 2000 г. № 5 «О введении в действие гигиенических нормативов» (Национальный реестр правовых актов Республики Беларусь, 2000 г., № 35, 8/3037).</w:t>
      </w:r>
    </w:p>
    <w:p>
      <w:pPr>
        <w:pStyle w:val="Point"/>
        <w:rPr/>
      </w:pPr>
      <w:r>
        <w:rPr/>
        <w:t>4. Выдача населению лекарственных средств, содержащих стабильный йод, осуществляется в пунктах выдачи лекарственных средств, содержащих стабильный йод (далее – пункты выдачи), в заблаговременно определенных местах (зданиях, помещениях, транспортных средствах) на основании заранее подготовленных планов.</w:t>
      </w:r>
    </w:p>
    <w:p>
      <w:pPr>
        <w:pStyle w:val="Point"/>
        <w:rPr/>
      </w:pPr>
      <w:r>
        <w:rPr/>
        <w:t>5. Количество и расположение пунктов выдачи определяются государственными организациями здравоохранения, подчиненными местным исполнительным и распорядительным органам (далее – государственные организации здравоохранения), согласовываются с управлениями здравоохранения областных исполнительных комитетов (комитетом по здравоохранению Минского городского исполнительного комитета), территориальными органами и подразделениями по чрезвычайным ситуациям Республики Беларусь и утверждаются местными исполнительными и распорядительными органами.</w:t>
      </w:r>
    </w:p>
    <w:p>
      <w:pPr>
        <w:pStyle w:val="Point"/>
        <w:rPr/>
      </w:pPr>
      <w:r>
        <w:rPr/>
        <w:t>6. Государственными организациями здравоохранения совместно с жилищно-эксплуатационными службами, другими организациями, подчиненными республиканским органам государственного управления, на базе развертываемых пунктов выдачи создаются раздаточные бригады, предназначенные для выдачи лекарственных средств, содержащих стабильный йод, населению как в пунктах выдачи, так и для его раздачи в местах проживания населения (квартира, дом и др.). В состав раздаточных бригад могут привлекаться санитарные формирования гражданской обороны.</w:t>
      </w:r>
    </w:p>
    <w:p>
      <w:pPr>
        <w:pStyle w:val="Point"/>
        <w:rPr/>
      </w:pPr>
      <w:r>
        <w:rPr/>
        <w:t>7. Государственные организации здравоохранения совместно с жилищно-эксплуатационными службами ведут учет населения, проживающего в зонах развертывания пунктов выдачи.</w:t>
      </w:r>
    </w:p>
    <w:p>
      <w:pPr>
        <w:pStyle w:val="Chapter"/>
        <w:rPr/>
      </w:pPr>
      <w:r>
        <w:rPr/>
        <w:t>ГЛАВА 2</w:t>
        <w:br/>
        <w:t>ПОРЯДОК СОЗДАНИЯ, ХРАНЕНИЯ И ОСВЕЖЕНИЯ ЛЕКАРСТВЕННЫХ СРЕДСТВ, СОДЕРЖАЩИХ СТАБИЛЬНЫЙ ЙОД</w:t>
      </w:r>
    </w:p>
    <w:p>
      <w:pPr>
        <w:pStyle w:val="Point"/>
        <w:rPr/>
      </w:pPr>
      <w:r>
        <w:rPr/>
        <w:t>8. В соответствии с планами организации и проведения йодной профилактики государственные организации здравоохранения за счет средств местных бюджетов обеспечивают создание, хранение, пополнение и освежение суточного запаса лекарственных средств, содержащих стабильный йод.</w:t>
      </w:r>
    </w:p>
    <w:p>
      <w:pPr>
        <w:pStyle w:val="Point"/>
        <w:rPr/>
      </w:pPr>
      <w:r>
        <w:rPr/>
        <w:t>9. В целях оперативного проведения йодной профилактики населению, проживающему в радиусе 30 км от ядерных объектов, государственными организациями здравоохранения осуществляется выдача однократной суточной дозы лекарственного средства, содержащего стабильный йод. Ежегодно на соответствующих территориях работники государственных организаций здравоохранения проводят проверку наличия у населения необходимой дозы лекарственного средства, содержащего стабильный йод, и при необходимости пополняют (освежают) его запас.</w:t>
      </w:r>
    </w:p>
    <w:p>
      <w:pPr>
        <w:pStyle w:val="Point"/>
        <w:rPr/>
      </w:pPr>
      <w:r>
        <w:rPr/>
        <w:t>10. Для продолжения проведения йодной профилактики (на 2-е и последующие сутки) по решению председателей областных (Минского городского) исполнительных комитетов по согласованию с Министерством по чрезвычайным ситуациям Республики Беларусь и Министерством здравоохранения Республики Беларусь необходимое количество лекарственных средств, содержащих стабильный йод, заимствуется из мобилизационного материального резерва с последующим их возвратом за счет средств республиканского и (или) местных бюджетов в соответствии с законодательством Республики Беларусь.</w:t>
      </w:r>
    </w:p>
    <w:p>
      <w:pPr>
        <w:pStyle w:val="Chapter"/>
        <w:rPr/>
      </w:pPr>
      <w:r>
        <w:rPr/>
        <w:t>ГЛАВА 3</w:t>
        <w:br/>
        <w:t>ПОРЯДОК ПРИНЯТИЯ РЕШЕНИЯ О НАЧАЛЕ ПРОВЕДЕНИЯ И ПОРЯДОК ПРОВЕДЕНИЯ ЙОДНОЙ ПРОФИЛАКТИКИ</w:t>
      </w:r>
    </w:p>
    <w:p>
      <w:pPr>
        <w:pStyle w:val="Point"/>
        <w:rPr/>
      </w:pPr>
      <w:r>
        <w:rPr/>
        <w:t>11. Решение о начале проведения йодной профилактики принимается в случае радиационной аварии на ядерном объекте при ожидаемом значении мощности дозы ионизирующего излучения 50 мкЗв/ч и более согласно приложению, утвержденному постановлением Министерства по чрезвычайным ситуациям Республики Беларусь и Министерства здравоохранения Республики Беларусь от 31 августа 2006 г. № 41/67.</w:t>
      </w:r>
    </w:p>
    <w:p>
      <w:pPr>
        <w:pStyle w:val="Point"/>
        <w:rPr/>
      </w:pPr>
      <w:r>
        <w:rPr/>
        <w:t>12. Информация:</w:t>
      </w:r>
    </w:p>
    <w:p>
      <w:pPr>
        <w:pStyle w:val="Newncpi"/>
        <w:rPr/>
      </w:pPr>
      <w:r>
        <w:rPr/>
        <w:t>об аварии, прогнозируемом времени подхода радиоактивного облака и ожидаемом значении мощности дозы ионизирующего излучения передается от учреждений Министерства природных ресурсов и охраны окружающей среды Республики Беларусь Министерству по чрезвычайным ситуациям Республики Беларусь;</w:t>
      </w:r>
    </w:p>
    <w:p>
      <w:pPr>
        <w:pStyle w:val="Newncpi"/>
        <w:rPr/>
      </w:pPr>
      <w:r>
        <w:rPr/>
        <w:t>о превышении мощности дозы ионизирующего излучения (50 мкЗв/ч и более) передается от организаций, осуществляющих радиационный мониторинг на территории Республики Беларусь (Министерства природных ресурсов и охраны окружающей среды Республики Беларусь, Министерства здравоохранения Республики Беларусь и др.), территориальным органам по чрезвычайным ситуациям.</w:t>
      </w:r>
    </w:p>
    <w:p>
      <w:pPr>
        <w:pStyle w:val="Point"/>
        <w:rPr/>
      </w:pPr>
      <w:r>
        <w:rPr/>
        <w:t>13. Решение о начале проведения йодной профилактики принимается председателями комиссий по чрезвычайным ситуациям при соответствующих местных исполнительных и распорядительных органах на основании информации об угрозе загрязнения воздуха и территории радионуклидами йода, полученной от территориальных органов по чрезвычайным ситуациям.</w:t>
      </w:r>
    </w:p>
    <w:p>
      <w:pPr>
        <w:pStyle w:val="Point"/>
        <w:rPr/>
      </w:pPr>
      <w:r>
        <w:rPr/>
        <w:t>14. Оповещение населения о начале и проведении йодной профилактики осуществляется всеми видами связи и оповещения с привлечением средств массовой информации. Для исключения случаев передозировок в период проведения йодной профилактики медицинскими работниками проводится разъяснительная работа через средства массовой информации о порядке применения, показаниях и противопоказаниях к использованию лекарственных средств, содержащих стабильный йод.</w:t>
      </w:r>
    </w:p>
    <w:p>
      <w:pPr>
        <w:pStyle w:val="Point"/>
        <w:rPr/>
      </w:pPr>
      <w:r>
        <w:rPr/>
        <w:t>15. В первые сутки после объявления начала йодной профилактики выдача населению лекарственных средств, содержащих стабильный йод, в пунктах выдачи производится круглосуточно. В последующие дни население принимает лекарственные средства, содержащие стабильный йод, самостоятельно полученные в пунктах выдачи. Лицам, не имеющим возможности получить лекарственные средства, содержащие стабильный йод, в пунктах выдачи, доставка их осуществляется раздаточными бригадами.</w:t>
      </w:r>
    </w:p>
    <w:p>
      <w:pPr>
        <w:pStyle w:val="Point"/>
        <w:rPr/>
      </w:pPr>
      <w:r>
        <w:rPr/>
        <w:t>16. С введением мероприятий по ограничению пребывания лиц на зараженной территории (при значении мощности дозы ионизирующего излучения от 100 до 200 мкЗв/ч) выдача лекарственных средств, содержащих стабильный йод, населению осуществляется раздаточными бригадами, создаваемыми в соответствии с законодательством.</w:t>
      </w:r>
    </w:p>
    <w:p>
      <w:pPr>
        <w:pStyle w:val="Point"/>
        <w:rPr/>
      </w:pPr>
      <w:r>
        <w:rPr/>
        <w:t>17. Председателями комиссий по чрезвычайным ситуациям при соответствующих местных исполнительных и распорядительных органах с участием управлений здравоохранения областных исполнительных комитетов (комитета по здравоохранению Минского городского исполнительного комитета) в течение суток с начала проведения йодной профилактики организуется доставка лекарственных средств, содержащих стабильный йод, со складов учреждений здравоохранения «База хранения медицинской техники и имущества» в пункты выдачи.</w:t>
      </w:r>
    </w:p>
    <w:p>
      <w:pPr>
        <w:pStyle w:val="Point"/>
        <w:rPr/>
      </w:pPr>
      <w:r>
        <w:rPr/>
        <w:t>18. Информация о проведении йодной профилактики передается по подчиненности (в установленном порядке) комиссиями по чрезвычайным ситуациям в Министерство по чрезвычайным ситуациям Республики Беларусь и Министерство здравоохранения Республики Беларусь.</w:t>
      </w:r>
    </w:p>
    <w:p>
      <w:pPr>
        <w:pStyle w:val="Point"/>
        <w:rPr/>
      </w:pPr>
      <w:r>
        <w:rPr/>
        <w:t>19. На основании оценки обстановки Министерство здравоохранения Республики Беларусь совместно с Министерством по чрезвычайным ситуациям Республики Беларусь принимает решение о целесообразности продолжения или прекращении йодной профилакти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5:18:00Z</dcterms:created>
  <dc:creator>user</dc:creator>
  <dc:description/>
  <dc:language>en-US</dc:language>
  <cp:lastModifiedBy>user</cp:lastModifiedBy>
  <dcterms:modified xsi:type="dcterms:W3CDTF">2011-11-24T15:18:00Z</dcterms:modified>
  <cp:revision>1</cp:revision>
  <dc:subject/>
  <dc:title>ПОСТАНОВЛЕНИЕ МИНИСТЕРСТВА ПО ЧРЕЗВЫЧАЙНЫМ СИТУАЦИЯМ РЕСПУБЛИКИ БЕЛАРУСЬ И МИНИСТЕРСТВА ЗДРАВООХРАНЕНИЯ РЕСПУБЛИКИ БЕЛАРУСЬ</dc:title>
</cp:coreProperties>
</file>