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30 декабря 2013 г. N 8/2819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6 декабря 2013 г. N 12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АНИТАРНЫХ НОРМ И ПРАВИЛ "ТРЕБОВАНИЯ К ИЗДЕЛИЯМ МЕДИЦИНСКОГО НАЗНАЧЕНИЯ И МЕДИЦИНСКОЙ ТЕХНИКЕ", ГИГИЕНИЧЕСКОГО НОРМАТИВА "ПОКАЗАТЕЛИ БЕЗОПАСНОСТИ ИЗДЕЛИЙ МЕДИЦИНСКОГО НАЗНАЧЕНИЯ, МЕДИЦИНСКОЙ ТЕХНИКИ И МАТЕРИАЛОВ, ПРИМЕНЯЕМЫХ ДЛЯ ИХ ИЗГОТОВЛЕНИЯ" И ПРИЗНАНИИ УТРАТИВШИМ СИЛУ ПОСТАНОВЛЕНИЯ ГЛАВНОГО ГОСУДАРСТВЕННОГО САНИТАРНОГО ВРАЧА РЕСПУБЛИКИ БЕЛАРУСЬ ОТ 22 НОЯБРЯ 2006 Г. N 154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3</w:t>
        </w:r>
      </w:hyperlink>
      <w:r>
        <w:rPr/>
        <w:t xml:space="preserve"> Закона Республики Беларусь от 7 января 2012 года "О санитарно-эпидемиологическом благополучии населения", </w:t>
      </w:r>
      <w:hyperlink r:id="rId3">
        <w:r>
          <w:rPr>
            <w:rStyle w:val="InternetLink"/>
            <w:color w:val="0000FF"/>
          </w:rPr>
          <w:t>подпункта 8.32 пункта 8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анитарные </w:t>
      </w:r>
      <w:hyperlink w:anchor="Par29">
        <w:r>
          <w:rPr>
            <w:rStyle w:val="InternetLink"/>
            <w:color w:val="0000FF"/>
          </w:rPr>
          <w:t>нормы и правила</w:t>
        </w:r>
      </w:hyperlink>
      <w:r>
        <w:rPr/>
        <w:t xml:space="preserve"> "Требования к изделиям медицинского назначения и медицинской техник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игиенический </w:t>
      </w:r>
      <w:hyperlink w:anchor="Par445">
        <w:r>
          <w:rPr>
            <w:rStyle w:val="InternetLink"/>
            <w:color w:val="0000FF"/>
          </w:rPr>
          <w:t>норматив</w:t>
        </w:r>
      </w:hyperlink>
      <w:r>
        <w:rPr/>
        <w:t xml:space="preserve"> "Показатели безопасности изделий медицинского назначения, медицинской техники и материалов, применяемых для их изготовл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22 ноября 2006 г. N 154 "Об утверждении Санитарных правил и норм 1.1.12-30-2006 "Гигиенические требования к изделиям медицинского назначения, медицинской техники и материалам, применяемым для их изготовл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января 2014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" w:name="Par23"/>
      <w:bookmarkEnd w:id="1"/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16.12.2013 N 12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ТРЕБОВАНИЯ К ИЗДЕЛИЯМ МЕДИЦИНСКОГО НАЗНАЧЕНИЯ 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3" w:name="Par32"/>
      <w:bookmarkEnd w:id="3"/>
      <w:r>
        <w:rPr>
          <w:b/>
          <w:bCs/>
        </w:rPr>
        <w:t>ГЛАВ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Санитарные нормы и правила устанавливают требования к показателям безопасности, транспортировке, хранению, реализации и применению изделий медицинского назначения и медицинской техники (далее, если не установлено иное, - медицинские издел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ля целей настоящих Санитарных норм и правил использу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 - любой полимерный, керамический, текстильный материал, а также металл и сплав металлов, стекло, материал из биологической ткани, резина, латекс, бумага, клей и другие, который применяют для изготовления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ичная упаковка - упаковка, непосредственно соприкасающаяся с медицинским издел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анитарно-гигиенические исследования - исследования, проводимые с целью определения соответствия медицинских изделий требованиям к показателям безопасности 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рия (партия) медицинских изделий - определенное количество однородных медицинских изделий, полученное из одного объема однородных материалов и (или) комплектующих в результате единой последовательности производственных операций или одного технологического цик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лад медицинских изделий - комплекс специализированных помещений и оборудования, предназначенный для приемки, регистрации, отбора образцов, хранения, реализации медицинских изделий, обеспечивающий их сохран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рмоконтейнер - емкость с плотно закрывающейся крышкой для хранения и транспортировки медицинских изделий, изготовленная из термоизолирующего матер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лодовая цепь - бесперебойно функционирующая система мер, обеспечивающая оптимальный температурный режим хранения и транспортировки термолабильных медицинских изделий на всех этапах пути их следования от производителя до потреб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4" w:name="Par48"/>
      <w:bookmarkEnd w:id="4"/>
      <w:r>
        <w:rPr>
          <w:b/>
          <w:bCs/>
        </w:rPr>
        <w:t>ГЛАВ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ИГИЕНИЧЕСКАЯ КЛАССИФИКАЦИЯ МЕДИЦИНСКИХ ИЗДЕЛ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ля определения объема санитарно-гигиенических исследований на соответствие требованиям к показателям безопасности медицинские изделия необходимо отнести к одной из групп по гигиенической классификации по продолжительности и виду контакта с организмом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о продолжительности контакта с организмом человека медицинские изделия классифицируются на 3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I - группа кратковременного контакта (медицинские изделия однократного, многократного или непрерывного использования, контакт которых по общей продолжительности не превышает 24 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II - группа длительного контакта (медицинские изделия однократного, многократного или непрерывного использования, контакт которых по общей продолжительности превышает 24 ч, но составляет не более 30 сут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III - группа постоянного контакта (медицинские изделия однократного, многократного или непрерывного использования, контакт которых по общей продолжительности превышает 30 сут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ри отнесении медицинских изделий многократного применения к определенной группе по продолжительности контакта учитывают потенциальный кумулятивный эффект, суммируя время, в течение которого протекает конт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о виду контакта медицинские изделия классифицируются на следующие 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1 - медицинские изделия, контактирующие с поверхностью тела человека. Данный вид включает под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изделия, контактирующие с неповрежденной кожей, согласно </w:t>
      </w:r>
      <w:hyperlink w:anchor="Par164">
        <w:r>
          <w:rPr>
            <w:rStyle w:val="InternetLink"/>
            <w:color w:val="0000FF"/>
          </w:rPr>
          <w:t>приложению 1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изделия, контактирующие со слизистыми оболочками, согласно </w:t>
      </w:r>
      <w:hyperlink w:anchor="Par205">
        <w:r>
          <w:rPr>
            <w:rStyle w:val="InternetLink"/>
            <w:color w:val="0000FF"/>
          </w:rPr>
          <w:t>приложению 2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изделия, контактирующие с поврежденными или подверженными опасности повреждений поверхностями тела человека, согласно </w:t>
      </w:r>
      <w:hyperlink w:anchor="Par239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2 - медицинские изделия, контактирующие с внутренней средой организма. Данный вид включает подвид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изделия, контактирующие с мягкими тканями, костью, непрямым кровотоком, согласно </w:t>
      </w:r>
      <w:hyperlink w:anchor="Par266">
        <w:r>
          <w:rPr>
            <w:rStyle w:val="InternetLink"/>
            <w:color w:val="0000FF"/>
          </w:rPr>
          <w:t>приложению 4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изделия, контактирующие с системой кровообращения (прямой кровоток) согласно </w:t>
      </w:r>
      <w:hyperlink w:anchor="Par309">
        <w:r>
          <w:rPr>
            <w:rStyle w:val="InternetLink"/>
            <w:color w:val="0000FF"/>
          </w:rPr>
          <w:t>приложению 5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ид 3 - имплантируемые медицинские изделия согласно </w:t>
      </w:r>
      <w:hyperlink w:anchor="Par342">
        <w:r>
          <w:rPr>
            <w:rStyle w:val="InternetLink"/>
            <w:color w:val="0000FF"/>
          </w:rPr>
          <w:t>приложению 6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ид 4 - стоматологические клинические материалы согласно </w:t>
      </w:r>
      <w:hyperlink w:anchor="Par389">
        <w:r>
          <w:rPr>
            <w:rStyle w:val="InternetLink"/>
            <w:color w:val="0000FF"/>
          </w:rPr>
          <w:t>приложению 7</w:t>
        </w:r>
      </w:hyperlink>
      <w:r>
        <w:rPr/>
        <w:t xml:space="preserve">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ид 5 - медицинские изделия опосредованного контакта согласно </w:t>
      </w:r>
      <w:hyperlink w:anchor="Par416">
        <w:r>
          <w:rPr>
            <w:rStyle w:val="InternetLink"/>
            <w:color w:val="0000FF"/>
          </w:rPr>
          <w:t>приложению 8</w:t>
        </w:r>
      </w:hyperlink>
      <w:r>
        <w:rPr/>
        <w:t xml:space="preserve">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5" w:name="Par69"/>
      <w:bookmarkEnd w:id="5"/>
      <w:r>
        <w:rPr>
          <w:b/>
          <w:bCs/>
        </w:rPr>
        <w:t>ГЛАВ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ПОКАЗАТЕЛЯМ БЕЗОПАСНОСТИ МЕДИЦИНСКИХ ИЗДЕЛ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Для оценки безопасности медицинского изделия определяется его соответствие гигиеническим нормативам по показателям микробиологической чистоты и стерильности, по интегральным санитарно-химическим показателям, по содержанию потенциально опасных химических веществ, по токсикологическим показателям, по параметрам физических факторов с учетом требований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Стерильные медицинские изделия должны соответствовать требованиям стерильности и сохранять ее в течение гарантированного срока использования и хранения до нарушения целостности или вскрытия упако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е изделия считаются соответствующими требованиям стерильности, если после проведения исследований по контролю стерильности на применяемых питательных средах отсутствует рост микроорг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Медицинские изделия по показателям микробиологической чистоты должны соответствовать требованиям, указанным в </w:t>
      </w:r>
      <w:hyperlink w:anchor="Par447">
        <w:r>
          <w:rPr>
            <w:rStyle w:val="InternetLink"/>
            <w:color w:val="0000FF"/>
          </w:rPr>
          <w:t>таблице 1</w:t>
        </w:r>
      </w:hyperlink>
      <w:r>
        <w:rPr/>
        <w:t xml:space="preserve"> Гигиенического норматива "Показатели безопасности изделий медицинского назначения, медицинской техники и материалов, применяемых для их изготовления", утвержденного постановлением, которым утверждены настоящие Санитарные нормы и правила (далее - Гигиенический нормати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Медицинские изделия, изготовленные из металлов и сплавов, должны быть устойчивы к корро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е изделия считаются устойчивыми к коррозии, если после проведения теста на устойчивость к коррозии на поверхности медицинских изделий, за исключением игл хирургических, отсутствуют темные пятна и темные точки. После проведения теста игл хирургических допускается образование коррозионных точек в местах контакта магнитных приспособлений и фрезеровки ушка. На рабочей части иглы допускается наличие 1 коррозионной точки на 20% игл, подвергнутых испыт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По санитарно-химическим показателям медицинские изделия и материалы должны соответствовать требованиям, указанным в </w:t>
      </w:r>
      <w:hyperlink w:anchor="Par475">
        <w:r>
          <w:rPr>
            <w:rStyle w:val="InternetLink"/>
            <w:color w:val="0000FF"/>
          </w:rPr>
          <w:t>таблицах 2</w:t>
        </w:r>
      </w:hyperlink>
      <w:r>
        <w:rPr/>
        <w:t xml:space="preserve"> и </w:t>
      </w:r>
      <w:hyperlink w:anchor="Par497">
        <w:r>
          <w:rPr>
            <w:rStyle w:val="InternetLink"/>
            <w:color w:val="0000FF"/>
          </w:rPr>
          <w:t>3</w:t>
        </w:r>
      </w:hyperlink>
      <w:r>
        <w:rPr/>
        <w:t xml:space="preserve">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. Пасты, гели, порошки, эмульсии, жидкости и другие медицинские изделия по содержанию мышьяка, ртути, свинца должны соответствовать требованиям, указанным в </w:t>
      </w:r>
      <w:hyperlink w:anchor="Par615">
        <w:r>
          <w:rPr>
            <w:rStyle w:val="InternetLink"/>
            <w:color w:val="0000FF"/>
          </w:rPr>
          <w:t>таблице 4</w:t>
        </w:r>
      </w:hyperlink>
      <w:r>
        <w:rPr/>
        <w:t xml:space="preserve">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По биологическому действию медицинские изделия и материалы должны соответствовать требованиям, указанным в </w:t>
      </w:r>
      <w:hyperlink w:anchor="Par629">
        <w:r>
          <w:rPr>
            <w:rStyle w:val="InternetLink"/>
            <w:color w:val="0000FF"/>
          </w:rPr>
          <w:t>таблице 5</w:t>
        </w:r>
      </w:hyperlink>
      <w:r>
        <w:rPr/>
        <w:t xml:space="preserve"> Гигиенического нормат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Параметры физических факторов (шума, вибрации, инфразвука, ультразвука, инфракрасного, видимого, ультрафиолетового, лазерного и рентгеновского излучения, электромагнитного поля, электростатического поля, электрического и магнитного поля тока промышленной частоты, постоянного магнитного поля и других параметров) медицинских изделий должны соответствовать санитарным нормам и правилам, гигиеническим нормативам, устанавливающим соответствующие показатели безопасности и безвредности для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6" w:name="Par83"/>
      <w:bookmarkEnd w:id="6"/>
      <w:r>
        <w:rPr>
          <w:b/>
          <w:bCs/>
        </w:rPr>
        <w:t>ГЛАВА 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ТРАНСПОРТИРОВКЕ, ХРАНЕНИЮ, РЕАЛИЗАЦИИ, ПРИМЕНЕНИЮ МЕДИЦИНСКИХ ИЗДЕЛ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и транспортировке, хранении, реализации и применении медицинских изделий должны выполняться требования изготовителя, изложенные в технической и эксплуатацион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Транспортировку (перевозку), хранение, реализацию и использование медицинских изделий следует осуществлять таким образом, чтоб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ухудшались их параметры и эксплуатационные характерис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сти к минимуму риск, связанный с предполагаемыми внешними воздействующими факторами (давлением, температурой, электромагнитным полем и другое), а также загрязняющими веществами эндо- и экзогенного происхождения для пациентов, пользователей и лиц, осуществляющих транспортировку (перевозку), хранение и реализацию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была утрачена возможность идентификации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лось сохранение безопасности, эффективности и качества на протяжении всего срока их годности в соответствии с условиями, установленными изготовителем, которые указываются на упаковке, в инструкции по медицинскому применению для медицинских изделий; эксплуатационных документах, на упаковке (таре), этикетке, кольеретке, контрэтикетке, ярлыке, наклейке (стикер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ри транспортировке медицинских изделий должны соблюдаться условия температуры и влажности, установленные техническими нормативными правовыми актами и технической документацией на данные медицинские изделия, предусмотренные изгот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Транспортировка и хранение медицинских изделий должны осуществляться в первичной, вторичной, групповой таре, предусмотренной техническими нормативными правовыми актами и технической документацией, которая должна защищать упакованную продукцию от воздействия атмосферных осадков, пыли, солнечного света, механических пов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В организациях здравоохранения и иных организациях, осуществляющих хранение медицинских изделий, в том числе в организациях, осуществляющих оптовую и розничную реализацию медицинских изделий, медицинские изделия должны храниться на складе медицинских изделий, если иное не установлено </w:t>
      </w:r>
      <w:hyperlink w:anchor="Par95">
        <w:r>
          <w:rPr>
            <w:rStyle w:val="InternetLink"/>
            <w:color w:val="0000FF"/>
          </w:rPr>
          <w:t>частью второй</w:t>
        </w:r>
      </w:hyperlink>
      <w:r>
        <w:rPr/>
        <w:t xml:space="preserve"> 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95"/>
      <w:bookmarkEnd w:id="7"/>
      <w:r>
        <w:rPr/>
        <w:t>Допускается хранение изделий медицинского назначения в иных помещениях организаций здравоохранения, иных организаций и индивидуальных предпринимателей, осуществляющих медицинскую деятельность, в специально выделенных для этих целей местах, которые должны соответствовать требованиям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омещения склада медицинских изделий в зависимости от выполняемых работ и услуг должны быть последовательно взаимосвязаны, исключать пересечение технологических потоков и располагаться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, или часть помещения (зона), или рампа для погрузочно-разгрузоч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приемки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хранения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или часть помещения (далее - зона) отгрузки медицински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При необходимости расфасовки медицинских изделий на складе медицинских изделий должны быть дополнительно предусмотрены фасовочное и моечное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помещении, зоне или рампе для погрузочно-разгрузочных работ должны быть созданы условия для очистки транспортной тары от загряз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Помещение хранения должно быть оснащено специальным оборудованием с учетом физико-химических свойств медицинских издел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шкафами, стеллажами, поддонами для хранения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олодильниками для хранения термолабильных медицински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борами для регистрации параметров воздуха (термометрами, гигрометрами или психрометра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ющими средствами и средствами дезинфекции для обеспечения санитарно-эпидемиологического режи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оверхности специального оборудования помещения хранения должны быть устойчивыми к воздействию влажной уборки с использованием средств дезинфекции и отвечать требованиям законодательств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 помещениях хранения должен осуществляться контроль за температурой, влажностью и температурой в холодильном оборудовании с помощью средств измерений, внесенных в Государственный реестр средств измерений Республики Беларусь. Термометры, гигрометры или психрометры размещаются вдали от нагревательных приборов на высоте 1,5 - 1,7 м от пола и на расстоянии не менее 3 м от двери. Контролирующие приборы должны проходить метрологическую поверку в установленные законодательством сро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Температура и относительная влажность воздуха должны регистрироваться в карте (журнале) учета температуры и относительной влажности воздух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Регистрация температуры в холодильном оборудовании при хранении в нем термолабильных медицинских изделий осуществляется 2 раза в сутки в карте (журнале) учета температуры в холодильном оборуд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В процессе хранения медицинских изделий необходимо производить визуальный сплошной осмотр состояния тары не реже одного раза в месяц. При обнаружении повреждения тары содержимое должно перекладываться в другую тару, при условии сохранения показателей качества и безопасности осматриваемых медицински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На стеллажах, шкафах, полках прикрепляется карта с указанием наименования медицинских изделий, партии (серии), срока год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Хранение медицинских изделий на складе медицинских изделий осуществляется по товарным группам с учетом их эксплуатационных свойств в соответствии с условиями, указанными в инструкции по применению или руководстве по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С целью организации надлежащего хранения медицинские изделия подразделя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иновые издел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делия из пластмас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вязочные и шовные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нзы контактн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струменты медицинские, устройства, приборы, аппарату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ч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Для сохранения качества резиновых изделий в помещениях хранения должны соблюдаться следующие усло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осительная влажность воздуха должна быть не менее 65% для предупреждения высыхания, деформации и потери эластич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а быть предусмотрена изоляция от воздействия химических веществ: йода, хлороформа, аммония хлористого, лизола, формалина, кислот, органических растворителей, смазочных масел, щелочей, средств дезинфекции, нафталина и друг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а быть предусмотрена защита от солнечного света, от высокой (более +20 °С) и низкой (ниже 0 °С) температуры воздуха, от сквозняков, механической вентиляции, от механических пов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Хранение отдельных видов резиновых изделий должно осуществляться с учетом следующих особенно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ъемные резиновые части, входящие в комплект медицинских изделий, при возможности их отделения от иных деталей без нарушения целостности упаковки медицинских изделий, должны храниться отдельно от частей, сделанных из другого матери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делия, особо чувствительные к атмосферным факторам (эластичные катетеры, бужи, перчатки, напальчники, бинты резиновые, резиновые пробки), должны храниться в плотно закрытых коробках в сухи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резиненная ткань (односторонняя и двухсторонняя) должна храниться в горизонтальном положении в рулонах, уложенной не более, чем в 5 рядов, на стеллажах, стеллажах с палле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Изделия из пластмассы должны храниться в вентилируемом, темном, сухом помещении на расстоянии не менее 1 м от отопительных систем. В помещении, где хранят целлофановые, целлулоидные, аминопластовые изделия, относительная влажность воздуха должна быть не выше 6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Перевязочные средства должны храниться в сухом проветриваемом помещении в шкафах, ящиках, на стеллажах, на стеллажах с паллетами, поддо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Стерильные перевязочные и шовные средства должны храниться в заводской таре, в неповрежденной первичной упако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Нестерильные перевязочные и шовные средства должны храниться на стеллажах с паллетами или поддон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Хранение линз контактных осуществляется в потребительской упаковке в условиях, указанных в инструкции по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Инструменты медицинские, устройства, приборы, аппаратура должны храниться в сухих отапливаемых помещениях при комнатной температуре. Относительная влажность воздуха не должна превышать 6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Инструменты медицинские должны храниться по наименованиям в ящиках, шкафах, коробках с крышками с обозначением наименования хранящихся в них инстр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4. Инструменты медицинские, изготовленные из металлов и сплавов, без антикоррозийной смазки, за исключением медных, латунных, нейзильберных и оловянных, должны смазываться тонким слоем вазелина или другим смазочным материалом. Смазанные инструменты медицинские должны храниться завернутыми в тонкую парафинированную бумаг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5. Режущие инструменты медицинские (скальпели, ножи) хранятся уложенными в специальные гнезда ящиков или пеналов во избежание образования зазубрин и за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6. Инструменты медицинские, хранящиеся без упаковки, должны защищаться от механических повреждений, остро режущие детали должны заворачиваться в бумагу и предохраняться от соприкосновения с соседними предме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7. Не допускается хранение серебряных и нейзильберных инструментов медицинских совместно с резиной, серой и серосодержащими соединениями для предотвращения почернения поверхности инструментов медицинск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8. Устройства, приборы, аппаратура, прочие медицинские изделия должны храниться согласно требованиям технических нормативных правовых актов, технической и эксплуатационной документации на данные медицинские изде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9. При хранении термолабильных медицинских изделий должен соблюдаться оптимальный температурный режим хранения, указанный изгот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0. Сроки годности медицинских изделий должны регистрироваться в карте (журнале) учета сроков годности медицински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1. В помещениях приемки и хранения медицинских изделий выделяются карантинные зоны или шкафы для временного хранения медицинских изделий, запрещенных для реализации и ис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45"/>
      <w:bookmarkEnd w:id="8"/>
      <w:r>
        <w:rPr/>
        <w:t>52. Незарегистрированные медицинские изделия, предназначенные для испытаний при проведении государственной регистрации, должны храниться на складе либо в ином специально выделенном для этих целей месте отдельно с предупредительной надписью "Запрещены для реализ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Некачественные и фальсифицированные (контрафактные, ложно маркированные, поддельные) медицинские изделия, медицинские изделия с истекшим сроком годности и другие медицинские изделия, изъятые из обращения в соответствии с законодательством, незарегистрированные медицинские изделия, за исключением незарегистрированных медицинских изделий, реализация и применение которых разрешены в соответствии с актами законодательства, и медицинских изделий, указанных в </w:t>
      </w:r>
      <w:hyperlink w:anchor="Par145">
        <w:r>
          <w:rPr>
            <w:rStyle w:val="InternetLink"/>
            <w:color w:val="0000FF"/>
          </w:rPr>
          <w:t>пункте 52</w:t>
        </w:r>
      </w:hyperlink>
      <w:r>
        <w:rPr/>
        <w:t xml:space="preserve"> настоящих Санитарных норм и правил, должны храниться отдельно с предупредительной надписью "Запрещены для реализации и использова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4. Склад медицинских изделий должен иметь централизованные или автономные системы водоснабжения, водоот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5. Отделка склада медицинских изделий (внутренние поверхности стен, потолков, полов) должна быть гладкой и допускать возможность проведения влажной уборки и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На складе медицинских изделий должно быть выделено специальное помещение или шкаф для хранения моющих средств и средств дезинфекции, промаркированного инвентаря и материалов, применяемых для уборки помещений и обработки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7. Верхняя одежда и обувь работников склада медицинских изделий должна храниться отдельно от специальной одежды и сменной обуви в шкафах в гардер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8. В организациях здравоохранения и иных организациях, осуществляющих медицинскую деятельность, используемые изделия медицинского назначения многократного применения должны храниться в специально выделенном месте с учетом требований, предъявляемых изгот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9. Медицинские изделия должны применяться строго в соответствии с инструкциями по применению или эксплуатационными документами, выданными изготов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158"/>
      <w:bookmarkEnd w:id="9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0" w:name="Par164"/>
      <w:bookmarkEnd w:id="10"/>
      <w:r>
        <w:rPr>
          <w:b/>
          <w:bCs/>
        </w:rPr>
        <w:t>МЕДИЦИНСКИЕ ИЗДЕЛИЯ, КОНТАКТИРУЮЩИЕ С НЕПОВРЕЖДЕННОЙ КОЖ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6"/>
        <w:gridCol w:w="3248"/>
        <w:gridCol w:w="3828"/>
      </w:tblGrid>
      <w:tr>
        <w:trPr>
          <w:trHeight w:val="40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</w:t>
            </w:r>
          </w:p>
        </w:tc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контакта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длительно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го контакта      </w:t>
            </w:r>
          </w:p>
        </w:tc>
      </w:tr>
      <w:tr>
        <w:trPr>
          <w:trHeight w:val="460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</w:t>
            </w:r>
          </w:p>
        </w:tc>
        <w:tc>
          <w:tcPr>
            <w:tcW w:w="3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ды, датчики;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нжетки;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сты, гели, порошки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мульсии, жидкости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;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ки от наркозно-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ыхательной аппаратуры;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е (санитарные)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ки;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накож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нения;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помогательны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 слепочные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бразивные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оделировочные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овочные, сплавы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аллов)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накожного примен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изделия для фиксации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мобилизации (пластыри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енки, перевязочные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, эластичные бинты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ксирующие ленты, бандаж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и другие);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для наружного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езирования (корсеты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ильзы протезов, протезы)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ежда для медицинских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 и работников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равоохранения; перчатк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агностические,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натомические; моче- 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лоприемники;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мма- и фаллопротезы дл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ружного протезирования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ды мониторов различ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пов;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ипсы, браслеты; грелки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чки корригирующие;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199"/>
      <w:bookmarkEnd w:id="11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205"/>
      <w:bookmarkEnd w:id="12"/>
      <w:r>
        <w:rPr>
          <w:b/>
          <w:bCs/>
        </w:rPr>
        <w:t>МЕДИЦИНСКИЕ ИЗДЕЛИЯ, КОНТАКТИРУЮЩИЕ СО СЛИЗИСТЫМИ ОБОЛОЧКАМ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3364"/>
        <w:gridCol w:w="3596"/>
      </w:tblGrid>
      <w:tr>
        <w:trPr>
          <w:trHeight w:val="60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изделий 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контакта </w:t>
            </w:r>
          </w:p>
        </w:tc>
        <w:tc>
          <w:tcPr>
            <w:tcW w:w="3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лительного, постоя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а           </w:t>
            </w:r>
          </w:p>
        </w:tc>
      </w:tr>
      <w:tr>
        <w:trPr>
          <w:trHeight w:val="3000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 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инекологические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логические,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менты;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для ортопедии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чатки смотровые;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адки от наркозно-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ыхательной аппаратуры;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икишечные инструменты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устройства (желудоч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онды, сигмоидоскопы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оноскопы, гастроскопы)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дотрахеальные зонды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доскопы, бронхоскопы;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</w:t>
            </w:r>
          </w:p>
        </w:tc>
        <w:tc>
          <w:tcPr>
            <w:tcW w:w="3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коронки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ъемные зубные протезы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изделия дл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тодонтии;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струкционные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материалы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ластмассы, полимеры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ерамические массы, сплавы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аллов);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утривагинальные изделия;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чевыводящие катетеры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3" w:name="Par233"/>
      <w:bookmarkEnd w:id="13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239"/>
      <w:bookmarkEnd w:id="14"/>
      <w:r>
        <w:rPr>
          <w:b/>
          <w:bCs/>
        </w:rPr>
        <w:t>МЕДИЦИНСКИЕ ИЗДЕЛИЯ, КОНТАКТИРУЮЩИЕ С ПОВРЕЖДЕННЫМИ ИЛИ ПОДВЕРЖЕННЫМИ ОПАСНОСТИ ПОВРЕЖДЕНИЙ ПОВЕРХНОСТЯМИ ТЕЛ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6"/>
        <w:gridCol w:w="3248"/>
        <w:gridCol w:w="3828"/>
      </w:tblGrid>
      <w:tr>
        <w:trPr>
          <w:trHeight w:val="40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изделий</w:t>
            </w:r>
          </w:p>
        </w:tc>
        <w:tc>
          <w:tcPr>
            <w:tcW w:w="3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контакта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длительно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го контакта      </w:t>
            </w:r>
          </w:p>
        </w:tc>
      </w:tr>
      <w:tr>
        <w:trPr>
          <w:trHeight w:val="180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</w:t>
            </w:r>
          </w:p>
        </w:tc>
        <w:tc>
          <w:tcPr>
            <w:tcW w:w="3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накожног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нения - текстиль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пленочные изделия (ва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, бинт, марля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лфетки)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чатки хирургические;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а накожного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нения - перевязочные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ивоожоговые, дренажные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питывающие материалы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еревязочные пакеты 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), сорбенты для леч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н;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ивоожоговые кровати;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5" w:name="Par260"/>
      <w:bookmarkEnd w:id="15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6" w:name="Par266"/>
      <w:bookmarkEnd w:id="16"/>
      <w:r>
        <w:rPr>
          <w:b/>
          <w:bCs/>
        </w:rPr>
        <w:t>МЕДИЦИНСКИЕ ИЗДЕЛИЯ, КОНТАКТИРУЮЩИЕ С МЯГКИМИ ТКАНЯМИ, КОСТЬЮ, НЕПРЯМЫМ КРОВОТОКО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56"/>
        <w:gridCol w:w="3364"/>
        <w:gridCol w:w="3712"/>
      </w:tblGrid>
      <w:tr>
        <w:trPr>
          <w:trHeight w:val="600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изделий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контакта </w:t>
            </w:r>
          </w:p>
        </w:tc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лительного, постоян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а           </w:t>
            </w:r>
          </w:p>
        </w:tc>
      </w:tr>
      <w:tr>
        <w:trPr>
          <w:trHeight w:val="4800" w:hRule="atLeast"/>
        </w:trPr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тетеры, зонды;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дренирования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тчики и электроды дл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агностической и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апевтической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паратуры; хирургически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струменты различ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значения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апароскопы, артроскопы;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</w:t>
            </w:r>
          </w:p>
        </w:tc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овный хирургический материал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ити хирургические, кетгут)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диостимуляторы;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для введен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карственных средств;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рвно-мышечные датчики 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муляторы;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ипсы для кровеносны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удов;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(материалы) дл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единения и склеива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каней организма (штифты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енки, клеящие композиции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ные цементы и другие);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 для эмболиз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судов;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 для медицинских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нипуляций (имплантируем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тетеры, датчики,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муляторы внутренних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ов, внутриматоч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пирали);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дренирования;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7" w:name="Par303"/>
      <w:bookmarkEnd w:id="17"/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8" w:name="Par309"/>
      <w:bookmarkEnd w:id="18"/>
      <w:r>
        <w:rPr>
          <w:b/>
          <w:bCs/>
        </w:rPr>
        <w:t>МЕДИЦИНСКИЕ ИЗДЕЛИЯ, КОНТАКТИРУЮЩИЕ С СИСТЕМОЙ КРОВООБРАЩЕНИЯ (ПРЯМОЙ КРОВОТОК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3132"/>
        <w:gridCol w:w="3828"/>
      </w:tblGrid>
      <w:tr>
        <w:trPr>
          <w:trHeight w:val="60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изделий 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а        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длительно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го контакта      </w:t>
            </w:r>
          </w:p>
        </w:tc>
      </w:tr>
      <w:tr>
        <w:trPr>
          <w:trHeight w:val="2800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для введени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творов, переливания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ови;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взятия крови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дл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ливания крови и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творов;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прицы инъекционные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для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ьтрации крови и е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паратов;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тетеры сосудистые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людеры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ременные электроды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рдиостимулятора;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ейнеры и емкости дл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ранения крови, ее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онентов, сухих и жид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овезаменителей;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ализаторы; оксигенаторы;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гистрали для диализаторов,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сигенаторов, гемодиализа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мфодиализа;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мо- и иммуносорбенты,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мфосорбенты;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9" w:name="Par336"/>
      <w:bookmarkEnd w:id="19"/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0" w:name="Par342"/>
      <w:bookmarkEnd w:id="20"/>
      <w:r>
        <w:rPr>
          <w:b/>
          <w:bCs/>
        </w:rPr>
        <w:t>ИМПЛАНТИРУЕМЫЕ МЕДИЦИНСКИЕ ИЗДЕЛ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5336"/>
      </w:tblGrid>
      <w:tr>
        <w:trPr>
          <w:trHeight w:val="400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группы имплантируем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    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дицинских изделий      </w:t>
            </w:r>
          </w:p>
        </w:tc>
      </w:tr>
      <w:tr>
        <w:trPr>
          <w:trHeight w:val="160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, контактирующие 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ью                      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топедические шпильки, пластинки;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усственные связки;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стные цементы, внутрикостные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способления;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плантаты надкостницы;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ндопротезы, эндокорректоры ортопедическ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значения;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    </w:t>
            </w:r>
          </w:p>
        </w:tc>
      </w:tr>
      <w:tr>
        <w:trPr>
          <w:trHeight w:val="200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, контактирующие 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ягкими тканями и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тканевой жидкостью       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усственные сухожилия;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плантаты грудной железы;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езы гортани;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езы различных внутренних органов;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ы для пластики тканей;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имплантаты;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тальмологические имплантаты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траокулярные линзы, склеропластическ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, антиглаукоматозные дренажи)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    </w:t>
            </w:r>
          </w:p>
        </w:tc>
      </w:tr>
      <w:tr>
        <w:trPr>
          <w:trHeight w:val="180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я, контактирующие с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овью                      </w:t>
            </w:r>
          </w:p>
        </w:tc>
        <w:tc>
          <w:tcPr>
            <w:tcW w:w="5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ды кардиостимулятора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усственные артерио- и венозные фистулы;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дечные клапаны;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лантаты сосудов;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тетеры для введения лекарственных средст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кровеносное русло;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муляторы желудочка сердца;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езы кровеносных сосудов;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1" w:name="Par383"/>
      <w:bookmarkEnd w:id="21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2" w:name="Par389"/>
      <w:bookmarkEnd w:id="22"/>
      <w:r>
        <w:rPr>
          <w:b/>
          <w:bCs/>
        </w:rPr>
        <w:t>СТОМАТОЛОГИЧЕСКИЕ КЛИНИЧЕСКИЕ МАТЕРИАЛ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4292"/>
        <w:gridCol w:w="2668"/>
      </w:tblGrid>
      <w:tr>
        <w:trPr/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значение   </w:t>
            </w:r>
          </w:p>
        </w:tc>
        <w:tc>
          <w:tcPr>
            <w:tcW w:w="4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мбировочные           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чебные       </w:t>
            </w:r>
          </w:p>
        </w:tc>
      </w:tr>
      <w:tr>
        <w:trPr>
          <w:trHeight w:val="2000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 </w:t>
            </w:r>
          </w:p>
        </w:tc>
        <w:tc>
          <w:tcPr>
            <w:tcW w:w="42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альгамы;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менты (цинк-фосфатные, цинк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сид-эвгенольные, силикатные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икарбоксилатные,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ликофосфатные, стеклоиономерные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менты);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озиты;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померы (полимерное стекло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мокеры);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    </w:t>
            </w:r>
          </w:p>
        </w:tc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матологическ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ли, пасты, пленки;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равки;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гезивы;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3" w:name="Par410"/>
      <w:bookmarkEnd w:id="23"/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/>
      </w:pPr>
      <w:r>
        <w:rPr/>
        <w:t>"Требования к изделиям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назнач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медицинской технике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4" w:name="Par416"/>
      <w:bookmarkEnd w:id="24"/>
      <w:r>
        <w:rPr>
          <w:b/>
          <w:bCs/>
        </w:rPr>
        <w:t>МЕДИЦИНСКИЕ ИЗДЕЛИЯ ОПОСРЕДОВАННОГО КОНТАК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2"/>
        <w:gridCol w:w="3132"/>
        <w:gridCol w:w="3828"/>
      </w:tblGrid>
      <w:tr>
        <w:trPr>
          <w:trHeight w:val="600" w:hRule="atLeast"/>
        </w:trPr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изделий </w:t>
            </w:r>
          </w:p>
        </w:tc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- издел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атковременно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а         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I, III - изделия длительног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оянного контакта      </w:t>
            </w:r>
          </w:p>
        </w:tc>
      </w:tr>
      <w:tr>
        <w:trPr>
          <w:trHeight w:val="2000" w:hRule="atLeast"/>
        </w:trPr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их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делий        </w:t>
            </w:r>
          </w:p>
        </w:tc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для получения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пирогенной воды для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творов лекарствен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;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тройства для очистк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екарственных средств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онообменные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льтровальные);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ая посуда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паковка лекарственных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менты аппаратуры для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муляции дыхания: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ктериально-вирусные фильтры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дноразовые мембраны фильтров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аптеры, дыхательный контур;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приточной вентиляци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онных отделений с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ктерицидными фильтрами;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5" w:name="Par439"/>
      <w:bookmarkEnd w:id="25"/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16.12.2013 N 12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6" w:name="Par445"/>
      <w:bookmarkEnd w:id="26"/>
      <w:r>
        <w:rPr>
          <w:b/>
          <w:bCs/>
        </w:rPr>
        <w:t>ГИГИЕНИЧЕСКИЙ НОРМАТИВ "ПОКАЗАТЕЛИ БЕЗОПАСНОСТИ ИЗДЕЛИЙ МЕДИЦИНСКОГО НАЗНАЧЕНИЯ, МЕДИЦИНСКОЙ ТЕХНИКИ И МАТЕРИАЛОВ, ПРИМЕНЯЕМЫХ ДЛЯ ИХ ИЗГОТОВЛЕНИЯ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7" w:name="Par447"/>
      <w:bookmarkEnd w:id="27"/>
      <w:r>
        <w:rPr/>
        <w:t>Таблица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 микробиологической чистоты изделий медицинского назначения, медицинской техники и материалов, применяемых для их изгото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казатели микробиологической чистоты изделий медицинского назначени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┬────────────────────────┬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назначенных для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нтакта со слизистыми │предназначенных дл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олочками, для контакта│ контакта с кожны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кожными покровами  │     покровами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круг губ и глаз,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тимной зоны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Enterobacteriacea, в 10 г   │     не допускаются     │   не допускают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S. aureus, в 10 г           │     не допускаются     │   не допускают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P. aeruginosa, в 10 г       │     не допускаются     │   не допускаются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ммарное количество        │            2           │          3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ктерий, КОЕ/г             │          10            │        10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┼────────────────────────┼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ммарное количество        │           0            │          2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ожжевых и плесневых       │                        │        10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рибов, КОЕ/г               │                        │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┴────────────────────────┴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8" w:name="Par475"/>
      <w:bookmarkEnd w:id="28"/>
      <w:r>
        <w:rPr/>
        <w:t>Таблица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нтегральные санитарно-химические показатели безопасности изделий медицинского назначения, медицинской техники и материалов, применяемых для их изгото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08"/>
        <w:gridCol w:w="4408"/>
      </w:tblGrid>
      <w:tr>
        <w:trPr/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             </w:t>
            </w:r>
          </w:p>
        </w:tc>
      </w:tr>
      <w:tr>
        <w:trPr>
          <w:trHeight w:val="400" w:hRule="atLeast"/>
        </w:trPr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сстановительные примеси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1,0 мл 0,02H раствора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новатистокислого натрия          </w:t>
            </w:r>
          </w:p>
        </w:tc>
      </w:tr>
      <w:tr>
        <w:trPr/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исляемость    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5,0 мг O2/л                </w:t>
            </w:r>
          </w:p>
        </w:tc>
      </w:tr>
      <w:tr>
        <w:trPr/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омируемость   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0,3 мг Br2/л               </w:t>
            </w:r>
          </w:p>
        </w:tc>
      </w:tr>
      <w:tr>
        <w:trPr/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H водной вытяжки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,0 - 9,0 единиц pH                 </w:t>
            </w:r>
          </w:p>
        </w:tc>
      </w:tr>
      <w:tr>
        <w:trPr/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е величины pH вытяжки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+/-1,0 единица pH                   </w:t>
            </w:r>
          </w:p>
        </w:tc>
      </w:tr>
      <w:tr>
        <w:trPr>
          <w:trHeight w:val="400" w:hRule="atLeast"/>
        </w:trPr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H для паст, гелей, жидкостей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мульсий, порошков и другого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,0 - 9,0 единиц pH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29" w:name="Par497"/>
      <w:bookmarkEnd w:id="29"/>
      <w:r>
        <w:rPr/>
        <w:t>Таблица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 допустимого количества миграции химических веществ, выделяющихся из изделий медицинского назначения, медицинской техники и материалов, применяемых для их изгото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2"/>
        <w:gridCol w:w="3480"/>
        <w:gridCol w:w="2320"/>
      </w:tblGrid>
      <w:tr>
        <w:trPr>
          <w:trHeight w:val="400" w:hRule="atLeast"/>
        </w:trPr>
        <w:tc>
          <w:tcPr>
            <w:tcW w:w="3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ролируемые показатели</w:t>
            </w:r>
          </w:p>
        </w:tc>
        <w:tc>
          <w:tcPr>
            <w:tcW w:w="5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пустимое количество миграции (ДКМ)      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модельную среду, мг/куб.дм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воздух, мг/куб.м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ьфа-метилстирол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4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цетальдегид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цетон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5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крилонитрил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2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3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юминий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рий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нзол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ор  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утиловый спирт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ород хлористый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нил хлористый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нилацетат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ксаметилендиамин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1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ксан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птан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бутилфталат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допускается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допускается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метилтерефталат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метилформамид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,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3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октилфталат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2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этилфталат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елезо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3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опропиловый спирт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6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дмий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1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ролактам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6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птакс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5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альт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ганец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ь 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акрилат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2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метакрилат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5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енхлорид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тиловый спирт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ышьяк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1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кель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2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пиловый спирт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3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ец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3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ирол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1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2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тан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иурам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луилендиизоцианат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2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луол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6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лово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енол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5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3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рмальдегид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03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тор-ион (суммарно)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5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лорбензол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2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ром (суммарно)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инк      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пихлоргидрин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2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илацетат   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10        </w:t>
            </w:r>
          </w:p>
        </w:tc>
      </w:tr>
      <w:tr>
        <w:trPr/>
        <w:tc>
          <w:tcPr>
            <w:tcW w:w="3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тиленгликоль            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00            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,00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КМ тиурама медицинских изделий, контактирующих с внутренней средой организма, допускается до 0,050 мг/куб.д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играция цинка из стоматологических пломбировочных материал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0" w:name="Par615"/>
      <w:bookmarkEnd w:id="30"/>
      <w:r>
        <w:rPr/>
        <w:t>Таблица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опустимые уровни содержания вредных веществ в пастах, гелях, порошках, эмульсиях, жидкостях и другом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0"/>
        <w:gridCol w:w="6496"/>
      </w:tblGrid>
      <w:tr>
        <w:trPr/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щество     </w:t>
            </w:r>
          </w:p>
        </w:tc>
        <w:tc>
          <w:tcPr>
            <w:tcW w:w="6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пустимый уровень, мг/кг               </w:t>
            </w:r>
          </w:p>
        </w:tc>
      </w:tr>
      <w:tr>
        <w:trPr/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ышьяк            </w:t>
            </w:r>
          </w:p>
        </w:tc>
        <w:tc>
          <w:tcPr>
            <w:tcW w:w="6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5,0                     </w:t>
            </w:r>
          </w:p>
        </w:tc>
      </w:tr>
      <w:tr>
        <w:trPr/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туть             </w:t>
            </w:r>
          </w:p>
        </w:tc>
        <w:tc>
          <w:tcPr>
            <w:tcW w:w="6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1,0                     </w:t>
            </w:r>
          </w:p>
        </w:tc>
      </w:tr>
      <w:tr>
        <w:trPr/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ец            </w:t>
            </w:r>
          </w:p>
        </w:tc>
        <w:tc>
          <w:tcPr>
            <w:tcW w:w="6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5,0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31" w:name="Par629"/>
      <w:bookmarkEnd w:id="31"/>
      <w:r>
        <w:rPr/>
        <w:t>Таблица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казатели безопасности биологического действия изделий медицинского назначения, медицинской техники и материалов, применяемых для их изгото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6"/>
        <w:gridCol w:w="4640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ь            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ритерии оценки            </w:t>
            </w:r>
          </w:p>
        </w:tc>
      </w:tr>
      <w:tr>
        <w:trPr>
          <w:trHeight w:val="400" w:hRule="atLeast"/>
        </w:trPr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рая токсичность на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плокровных животных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токсического действия      </w:t>
            </w:r>
          </w:p>
        </w:tc>
      </w:tr>
      <w:tr>
        <w:trPr>
          <w:trHeight w:val="400" w:hRule="atLeast"/>
        </w:trPr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трая токсичность на половых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етках              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токсичности от 70 до 120       </w:t>
            </w:r>
          </w:p>
        </w:tc>
      </w:tr>
      <w:tr>
        <w:trPr>
          <w:trHeight w:val="400" w:hRule="atLeast"/>
        </w:trPr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местного раздражающего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я             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cut=0       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 ирритативного действия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 ir=0        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нсибилизирующее действие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   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ирогенное действие  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1,4 °С для трех кроликов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молитическое действие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молиз эритроцитов не более 2%       </w:t>
            </w:r>
          </w:p>
        </w:tc>
      </w:tr>
      <w:tr>
        <w:trPr>
          <w:trHeight w:val="400" w:hRule="atLeast"/>
        </w:trPr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мплантационный тест  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местного патогенног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йствия на живую ткань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сты на гемосовместимость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мосовместимо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итотоксическое действие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   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енотоксическое действие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                           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нцерогенное действие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                           </w:t>
            </w:r>
          </w:p>
        </w:tc>
      </w:tr>
      <w:tr>
        <w:trPr>
          <w:trHeight w:val="400" w:hRule="atLeast"/>
        </w:trPr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оксическое действие на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продуктивную функцию            </w:t>
            </w:r>
          </w:p>
        </w:tc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сутствие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1A3A50FBE414D68CE2E98FC56D87E2E599D703E93AEA16D0D34F9180791692B1E7EDBD5832939B0476B378AsF0FJ" TargetMode="External"/><Relationship Id="rId3" Type="http://schemas.openxmlformats.org/officeDocument/2006/relationships/hyperlink" Target="consultantplus://offline/ref=89A1A3A50FBE414D68CE2E98FC56D87E2E599D703E93AEAF6D0B36F9180791692B1E7EDBD5832939B0476B358DsF0CJ" TargetMode="External"/><Relationship Id="rId4" Type="http://schemas.openxmlformats.org/officeDocument/2006/relationships/hyperlink" Target="consultantplus://offline/ref=89A1A3A50FBE414D68CE2E98FC56D87E2E599D703E95AFA16E0A3CA4120FC86529s109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52:00Z</dcterms:created>
  <dc:creator>USER</dc:creator>
  <dc:description/>
  <cp:keywords/>
  <dc:language>en-US</dc:language>
  <cp:lastModifiedBy>USER</cp:lastModifiedBy>
  <dcterms:modified xsi:type="dcterms:W3CDTF">2014-04-11T09:55:00Z</dcterms:modified>
  <cp:revision>1</cp:revision>
  <dc:subject/>
  <dc:title>Зарегистрировано в Национальном реестре правовых актов</dc:title>
</cp:coreProperties>
</file>