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июля 2008 г.</w:t>
      </w:r>
      <w:r>
        <w:rPr>
          <w:rStyle w:val="Number"/>
        </w:rPr>
        <w:t xml:space="preserve"> № 118</w:t>
      </w:r>
    </w:p>
    <w:p>
      <w:pPr>
        <w:pStyle w:val="Title"/>
        <w:rPr/>
      </w:pPr>
      <w:r>
        <w:rPr/>
        <w:t>Об утверждении формы отметки о группе и резус-принадлежности крови, вносимой организацией здравоохранения в паспорт гражданина Республики Беларусь и вид на жительство в Республике Беларусь, о порядке внесения указанной отметки и ее аннулирова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3 сентября 2008 г. № 149 (зарегистрировано в Национальном реестре - № 8/19562 от 03.10.2008 г.) &lt;W20819562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о исполнение пункта 7 Указа Президента Республики Беларусь от 3 июня 2008 г. № 294 «О документировании населения Республики Беларусь» и 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форму отметки о группе и резус-принадлежности крови, вносимой организацией здравоохранения в паспорт гражданина Республики Беларусь и вид на жительство в Республике Беларусь, согласно приложению 1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внесение отметки о группе и резус-принадлежности крови в паспорт гражданина Республики Беларусь и вид на жительство в Республике Беларусь (далее – документы, удостоверяющие личность) осуществляется:</w:t>
      </w:r>
    </w:p>
    <w:p>
      <w:pPr>
        <w:pStyle w:val="Newncpi"/>
        <w:rPr/>
      </w:pPr>
      <w:r>
        <w:rPr/>
        <w:t>организацией здравоохранения, являющейся в соответствии с номенклатурой организаций здравоохранения, утвержденной постановлением Министерства здравоохранения Республики Беларусь от 28 сентября 2005 г. № 35 (Национальный реестр правовых актов Республики Беларусь, 2005 г., № 163, 8/13245), больничной, амбулаторно-поликлинической организацией, организацией переливания крови (далее – организация здравоохранения);</w:t>
      </w:r>
    </w:p>
    <w:p>
      <w:pPr>
        <w:pStyle w:val="Newncpi"/>
        <w:rPr/>
      </w:pPr>
      <w:r>
        <w:rPr/>
        <w:t>на основании результатов лабораторного исследования определения группы и резус-принадлежности крови;</w:t>
      </w:r>
    </w:p>
    <w:p>
      <w:pPr>
        <w:pStyle w:val="Newncpi"/>
        <w:rPr/>
      </w:pPr>
      <w:r>
        <w:rPr/>
        <w:t>путем проставления оттиска штампа фиолетового или черного цвета и заверяется личной подписью уполномоченного руководителем организации здравоохранения должностного лица фиолетовыми или черными чернилами (пастой);</w:t>
      </w:r>
    </w:p>
    <w:p>
      <w:pPr>
        <w:pStyle w:val="Underpoint"/>
        <w:rPr/>
      </w:pPr>
      <w:r>
        <w:rPr/>
        <w:t>2.2. отметка о группе и резус-принадлежности крови, вносимая организацией здравоохранения в документы, удостоверяющие личность, регистрируется в журнале по форме согласно приложению 2 к настоящему постановлению;</w:t>
      </w:r>
    </w:p>
    <w:p>
      <w:pPr>
        <w:pStyle w:val="Underpoint"/>
        <w:rPr/>
      </w:pPr>
      <w:r>
        <w:rPr/>
        <w:t>2.3. отметка о группе и резус-принадлежности крови, внесенная в документы, удостоверяющие личность, аннулируется:</w:t>
      </w:r>
    </w:p>
    <w:p>
      <w:pPr>
        <w:pStyle w:val="Newncpi"/>
        <w:rPr/>
      </w:pPr>
      <w:r>
        <w:rPr/>
        <w:t>в случае обнаружения неправильных или неточных сведений;</w:t>
      </w:r>
    </w:p>
    <w:p>
      <w:pPr>
        <w:pStyle w:val="Newncpi"/>
        <w:rPr/>
      </w:pPr>
      <w:r>
        <w:rPr/>
        <w:t>путем проставления на этой отметке оттиска штампа «Аннулировано» фиолетового или черного цвета;</w:t>
      </w:r>
    </w:p>
    <w:p>
      <w:pPr>
        <w:pStyle w:val="Underpoint"/>
        <w:rPr/>
      </w:pPr>
      <w:r>
        <w:rPr/>
        <w:t>2.4. внесение отметки о группе и резус-принадлежности крови в документы, удостоверяющие личность, ее регистрация и аннулирование осуществляются лицом, указанным в абзаце четвертом подпункта 2.1 настоящего пункта.</w:t>
      </w:r>
    </w:p>
    <w:p>
      <w:pPr>
        <w:pStyle w:val="Point"/>
        <w:rPr/>
      </w:pPr>
      <w:r>
        <w:rPr/>
        <w:t>3. Настоящее постановление вступает в силу с 12 декабр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0.07.2008 № 11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Отметка о группе и резус-принадлежности крови, вносимая организацией здравоохранения в паспорт гражданина Республики Беларусь и вид на жительство в Республике Беларусь</w:t>
      </w:r>
    </w:p>
    <w:tbl>
      <w:tblPr>
        <w:tblW w:w="2600" w:type="pct"/>
        <w:jc w:val="left"/>
        <w:tblInd w:w="2789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864"/>
      </w:tblGrid>
      <w:tr>
        <w:trPr/>
        <w:tc>
          <w:tcPr>
            <w:tcW w:w="4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наименование организации здравоохранения)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группа крови (римская цифра)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резус-принадлежность крови (в том числе прописью)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ind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ind w:hanging="0"/>
              <w:jc w:val="left"/>
              <w:rPr/>
            </w:pPr>
            <w:r>
              <w:rPr/>
              <w:t>«__» __________ 20__ г.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Undline"/>
              <w:ind w:firstLine="3493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0.07.2008 № 11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Начат ___________________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Окончен _________________</w:t>
            </w:r>
          </w:p>
        </w:tc>
      </w:tr>
    </w:tbl>
    <w:p>
      <w:pPr>
        <w:pStyle w:val="Titlep"/>
        <w:rPr/>
      </w:pPr>
      <w:r>
        <w:rPr/>
        <w:t>ЖУРНАЛ</w:t>
        <w:br/>
        <w:t>регистрации отметок о группе и резус-принадлежности крови, вносимых организацией здравоохранения в паспорт гражданина Республики Беларусь и вид на жительство в Республике Беларусь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"/>
        <w:gridCol w:w="407"/>
        <w:gridCol w:w="884"/>
        <w:gridCol w:w="1417"/>
        <w:gridCol w:w="1532"/>
        <w:gridCol w:w="1580"/>
        <w:gridCol w:w="1530"/>
        <w:gridCol w:w="1531"/>
      </w:tblGrid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(римская цифра) и резус-принадлежность крови (в том числе прописью)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 документа, удостоверяющего личность, номер и дата его выдачи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а аннулирования отметки о группе и резус-принадлежности крови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ь уполномоченного должностного лица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ичная подпись уполномоченного должностного лица</w:t>
            </w:r>
          </w:p>
        </w:tc>
      </w:tr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4:00Z</dcterms:created>
  <dc:creator>user</dc:creator>
  <dc:description/>
  <dc:language>en-US</dc:language>
  <cp:lastModifiedBy>user</cp:lastModifiedBy>
  <dcterms:modified xsi:type="dcterms:W3CDTF">2011-11-29T15:25:00Z</dcterms:modified>
  <cp:revision>1</cp:revision>
  <dc:subject/>
  <dc:title>ПОСТАНОВЛЕНИЕ МИНИСТЕРСТВА ЗДРАВООХРАНЕНИЯ РЕСПУБЛИКИ БЕЛАРУСЬ</dc:title>
</cp:coreProperties>
</file>