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 И МИНИСТЕРСТВА ПО ЧРЕЗВЫЧАЙНЫМ СИТУАЦИЯМ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октября 2006 г.</w:t>
      </w:r>
      <w:r>
        <w:rPr>
          <w:rStyle w:val="Number"/>
        </w:rPr>
        <w:t xml:space="preserve"> № 94/57</w:t>
      </w:r>
    </w:p>
    <w:p>
      <w:pPr>
        <w:pStyle w:val="Title"/>
        <w:rPr/>
      </w:pPr>
      <w:r>
        <w:rPr/>
        <w:t>Об утверждении Инструкции о порядке уничтожения имущества, содержащего радиоактивные элементы, изъятого, арестованного или обращенного в доход государства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оложения о Министерстве по чрезвычайным ситуациям Республики Беларусь, утвержденного Указом Президента Республики Беларусь от 19 января 1999 г. № 35, Министерство здравоохранения Республики Беларусь и Министерство по чрезвычайным ситуациям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уничтожения имущества, содержащего радиоактивные элементы, изъятого, арестованного или обращенного в доход государства.</w:t>
      </w:r>
    </w:p>
    <w:p>
      <w:pPr>
        <w:pStyle w:val="Point"/>
        <w:rPr/>
      </w:pPr>
      <w:r>
        <w:rPr/>
        <w:t>2. Признать утратившим силу приказ Министерства здравоохранения Республики Беларусь и Министерства по чрезвычайным ситуациям Республики Беларусь от 12 февраля 1999 г. № 50/8 «Об утверждении Инструкции о порядке обращения с конфискованным или обращенным в доход государства иным способом имуществом, загрязненным радионуклидами» (Национальный реестр правовых актов Республики Беларусь, 1999 г., № 36, 8/263).</w:t>
      </w:r>
    </w:p>
    <w:p>
      <w:pPr>
        <w:pStyle w:val="Point"/>
        <w:rPr/>
      </w:pPr>
      <w:r>
        <w:rPr/>
        <w:t>3. Настоящее постановление вступает в силу с момента вступления в силу Указа Президента Республики Беларусь от 4 сентября 2006 г. № 559 «О работе с имуществом, изъятым, арестованным или обращенным в доход государства»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2807"/>
        <w:gridCol w:w="3275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о чрезвычайным ситуациям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И.Хоружик</w:t>
            </w:r>
          </w:p>
          <w:p>
            <w:pPr>
              <w:pStyle w:val="Agreedate"/>
              <w:rPr/>
            </w:pPr>
            <w:r>
              <w:rPr/>
              <w:t>28.10.2006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Корбут</w:t>
            </w:r>
          </w:p>
          <w:p>
            <w:pPr>
              <w:pStyle w:val="Agreedate"/>
              <w:rPr/>
            </w:pPr>
            <w:r>
              <w:rPr/>
              <w:t>28.10.2006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29.10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  <w:br/>
              <w:t>и Министерства по чрезвычайным ситуациям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0.2006 № 94/5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уничтожения имущества, содержащего радиоактивные элементы, изъятого, арестованного или обращенного в доход государства</w:t>
      </w:r>
    </w:p>
    <w:p>
      <w:pPr>
        <w:pStyle w:val="Point"/>
        <w:rPr/>
      </w:pPr>
      <w:r>
        <w:rPr/>
        <w:t>1. Инструкция о порядке уничтожения имущества, содержащего радиоактивные элементы, изъятого, арестованного или обращенного в доход государства (далее – Инструкция), разработана в соответствии с Законом Республики Беларусь от 23 ноября 1993 года «О санитарно-эпидемическом благополучии населения» (Ведамасці Вярхоўнага Савета Рэспублікі Беларусь, 1993 г., № 36, ст. 451; Национальный реестр правовых актов Республики Беларусь, 2000 г., № 52, 2/172), Законом Республики Беларусь от 5 января 1998 года «О радиационной безопасности населения» (Ведамасцi Нацыянальнага сходу Рэспублiкi Беларусь, 1998 г., № 5, ст. 25), Законом Республики Беларусь от 5 мая 1998 года «О защите населения и территорий от чрезвычайных ситуаций природного и техногенного характера» (Ведамасцi Нацыянальнага сходу Рэспублiкi Беларусь, 1998 г., № 19, ст. 212).</w:t>
      </w:r>
    </w:p>
    <w:p>
      <w:pPr>
        <w:pStyle w:val="Point"/>
        <w:rPr/>
      </w:pPr>
      <w:r>
        <w:rPr/>
        <w:t>2. Настоящая Инструкция определяет порядок уничтожения имущества, содержащего радиоактивные элементы, изъятого, арестованного или обращенного в доход государства (далее – имущество), с целью пресечения незаконного оборота с источниками ионизирующего излучения и уменьшения риска радиологических чрезвычайных ситуаций.</w:t>
      </w:r>
    </w:p>
    <w:p>
      <w:pPr>
        <w:pStyle w:val="Point"/>
        <w:rPr/>
      </w:pPr>
      <w:r>
        <w:rPr/>
        <w:t>3. Настоящая Инструкция:</w:t>
      </w:r>
    </w:p>
    <w:p>
      <w:pPr>
        <w:pStyle w:val="Newncpi"/>
        <w:rPr/>
      </w:pPr>
      <w:r>
        <w:rPr/>
        <w:t>распространяется на имущество, содержание радиоактивных элементов в котором превышает допустимые уровни, установленные в Республике Беларусь;</w:t>
      </w:r>
    </w:p>
    <w:p>
      <w:pPr>
        <w:pStyle w:val="Newncpi"/>
        <w:rPr/>
      </w:pPr>
      <w:r>
        <w:rPr/>
        <w:t>не распространяется на ядерные материалы, минеральное сырье и материалы с повышенным содержанием природных радионуклидов.</w:t>
      </w:r>
    </w:p>
    <w:p>
      <w:pPr>
        <w:pStyle w:val="Point"/>
        <w:rPr/>
      </w:pPr>
      <w:r>
        <w:rPr/>
        <w:t>4. Требования настоящей Инструкции распространяются на индивидуальных предпринимателей и организации независимо от их формы собственности.</w:t>
      </w:r>
    </w:p>
    <w:p>
      <w:pPr>
        <w:pStyle w:val="Point"/>
        <w:rPr/>
      </w:pPr>
      <w:r>
        <w:rPr/>
        <w:t>5. В настоящей Инструкции термин «радиационная безопасность населения» используется в значении, определенном Законом Республики Беларусь «О радиационной безопасности населения», термин «государственный санитарный надзор» используется в значении, определенном Законом Республики Беларусь «О санитарно-эпидемическом благополучии населения».</w:t>
      </w:r>
    </w:p>
    <w:p>
      <w:pPr>
        <w:pStyle w:val="Point"/>
        <w:rPr/>
      </w:pPr>
      <w:r>
        <w:rPr/>
        <w:t>6. Органы, осуществляющие судебное или внесудебное изъятие, арест имущества и его первичный учет (далее – уполномоченный орган) по согласованию с органами и учреждениями, осуществляющими государственный санитарный надзор:</w:t>
      </w:r>
    </w:p>
    <w:p>
      <w:pPr>
        <w:pStyle w:val="Newncpi"/>
        <w:rPr/>
      </w:pPr>
      <w:r>
        <w:rPr/>
        <w:t>обеспечивают хранение имущества и радиационную безопасность населения;</w:t>
      </w:r>
    </w:p>
    <w:p>
      <w:pPr>
        <w:pStyle w:val="Newncpi"/>
        <w:rPr/>
      </w:pPr>
      <w:r>
        <w:rPr/>
        <w:t>направляют заявку для проведения сертификации, государственной санитарно-гигиенической экспертизы или иных видов экспертиз имущества;</w:t>
      </w:r>
    </w:p>
    <w:p>
      <w:pPr>
        <w:pStyle w:val="Newncpi"/>
        <w:rPr/>
      </w:pPr>
      <w:r>
        <w:rPr/>
        <w:t>определяют организацию для временного хранения имущества (на период проведения сертификации, государственной санитарно-гигиенической экспертизы или иных видов экспертиз имущества).</w:t>
      </w:r>
    </w:p>
    <w:p>
      <w:pPr>
        <w:pStyle w:val="Point"/>
        <w:rPr/>
      </w:pPr>
      <w:r>
        <w:rPr/>
        <w:t>7. Уполномоченный орган взаимодействует с комиссиями по работе с имуществом, обращенным в доход государства (далее – комиссия), по территориальному признаку или по месту ответственного хранения имущества и передает им документы, необходимые для последующего учета имущества</w:t>
      </w:r>
    </w:p>
    <w:p>
      <w:pPr>
        <w:pStyle w:val="Point"/>
        <w:rPr/>
      </w:pPr>
      <w:r>
        <w:rPr/>
        <w:t>8. Если по результатам проведения сертификации, государственной санитарно-гигиенической экспертизы или иных видов экспертиз имущества было установлено, что содержание радиоактивных элементов в нем превышает допустимые уровни, установленные в Республике Беларусь, но не превышает значений, установленных для радиоактивных отходов, комиссия решает вопрос о применении имущества по назначению в Республике Беларусь, кроме случаев, когда для такого применения требуется получение разрешения департамента по надзору за безопасным ведением работ в промышленности и атомной энергетике Министерства по чрезвычайным ситуациям Республики Беларусь (далее – Проматомнадзор).</w:t>
      </w:r>
    </w:p>
    <w:p>
      <w:pPr>
        <w:pStyle w:val="Point"/>
        <w:rPr/>
      </w:pPr>
      <w:r>
        <w:rPr/>
        <w:t>9. Если по результатам проведения государственной санитарно-гигиенической экспертизы или иных видов экспертиз имущества было установлено, что содержание радиоактивных элементов в нем превышает значения, установленные для радиоактивных отходов, комиссия организует рассмотрение вопроса с органами и учреждениями, осуществляющими государственный санитарный надзор, и Проматомнадзором, которые в пределах своей компетенции принимают совместное решение о порядке обращения (хранения, транспортировки, обезвреживания, захоронения) с имуществом, реализуемое комиссией.</w:t>
      </w:r>
    </w:p>
    <w:p>
      <w:pPr>
        <w:pStyle w:val="Point"/>
        <w:rPr/>
      </w:pPr>
      <w:r>
        <w:rPr/>
        <w:t>10. Уполномоченный орган в сроки, установленные органами и учреждениями, осуществляющими государственный санитарный надзор, передает имущество в специализированную организацию (далее – хранитель) в соответствии с решением комиссии для его хранения, утилизации (ожидания дезактивации и (или) обезвреживания) и (или) захоронения с информацией о его показателях объема, активности, радионуклидного состава (далее – показатели).</w:t>
      </w:r>
    </w:p>
    <w:p>
      <w:pPr>
        <w:pStyle w:val="Point"/>
        <w:rPr/>
      </w:pPr>
      <w:r>
        <w:rPr/>
        <w:t>11. Имущество для хранения, утилизации (ожидания дезактивации и (или) обезвреживания) и (или) захоронения размещается у следующих хранителей:</w:t>
      </w:r>
    </w:p>
    <w:p>
      <w:pPr>
        <w:pStyle w:val="Underpoint"/>
        <w:rPr/>
      </w:pPr>
      <w:r>
        <w:rPr/>
        <w:t>11.1. Министерство по чрезвычайным ситуациям:</w:t>
      </w:r>
    </w:p>
    <w:p>
      <w:pPr>
        <w:pStyle w:val="Newncpi"/>
        <w:rPr/>
      </w:pPr>
      <w:r>
        <w:rPr/>
        <w:t>республиканское унитарное специализированное предприятие «Радон», г. Могилев;</w:t>
      </w:r>
    </w:p>
    <w:p>
      <w:pPr>
        <w:pStyle w:val="Newncpi"/>
        <w:rPr/>
      </w:pPr>
      <w:r>
        <w:rPr/>
        <w:t>республиканское специализированное унитарное предприятие «Полесье», г. Гомель;</w:t>
      </w:r>
    </w:p>
    <w:p>
      <w:pPr>
        <w:pStyle w:val="Underpoint"/>
        <w:rPr/>
      </w:pPr>
      <w:r>
        <w:rPr/>
        <w:t>11.2. Минский городской исполнительный комитет:</w:t>
      </w:r>
    </w:p>
    <w:p>
      <w:pPr>
        <w:pStyle w:val="Newncpi"/>
        <w:rPr/>
      </w:pPr>
      <w:r>
        <w:rPr/>
        <w:t>коммунальное унитарное предприятие по обращению с отходами «Экорес», г. Минск.</w:t>
      </w:r>
    </w:p>
    <w:p>
      <w:pPr>
        <w:pStyle w:val="Point"/>
        <w:rPr/>
      </w:pPr>
      <w:r>
        <w:rPr/>
        <w:t>12. Уполномоченный орган направляет сведения об имуществе в Проматомнадзор, который осуществляет учет имущества в единой государственной системе учета и контроля источников ионизирующего излучения.</w:t>
      </w:r>
    </w:p>
    <w:p>
      <w:pPr>
        <w:pStyle w:val="Point"/>
        <w:rPr/>
      </w:pPr>
      <w:r>
        <w:rPr/>
        <w:t>13. Дезактивация и (или) обезвреживание имущества осуществляются специализированными организациями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4. Уничтожение имущества осуществляется в порядке обезвреживания радиоактивных отходов согласно требованиям санитарных правил и норм 2.6.6.11-7-2005 «Санитарные правила обращения с радиоактивными отходами (СПОРО-2005)», утвержденных постановлением Главного государственного санитарного врача Республики Беларусь от 7 апреля 2005 г. № 45.</w:t>
      </w:r>
    </w:p>
    <w:p>
      <w:pPr>
        <w:pStyle w:val="Point"/>
        <w:rPr/>
      </w:pPr>
      <w:r>
        <w:rPr/>
        <w:t>15. При необходимости уточнения показателей имущества и (или) требований обеспечения радиационной безопасности хранитель организует экспертизу имущества.</w:t>
      </w:r>
    </w:p>
    <w:p>
      <w:pPr>
        <w:pStyle w:val="Newncpi"/>
        <w:rPr/>
      </w:pPr>
      <w:r>
        <w:rPr/>
        <w:t>Результат экспертизы должен быть направлен в Проматомнадзор и органы и учреждения, осуществляющие государственный санитарный надзор.</w:t>
      </w:r>
    </w:p>
    <w:p>
      <w:pPr>
        <w:pStyle w:val="Newncpi"/>
        <w:rPr/>
      </w:pPr>
      <w:r>
        <w:rPr/>
        <w:t>Финансирование экспертизы имущества осуществляется в порядке, установленном законодательством Республики Беларусь.</w:t>
      </w:r>
    </w:p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3:00Z</dcterms:created>
  <dc:creator>Ёлкина</dc:creator>
  <dc:description/>
  <dc:language>en-US</dc:language>
  <cp:lastModifiedBy>Ёлкина</cp:lastModifiedBy>
  <dcterms:modified xsi:type="dcterms:W3CDTF">2007-01-19T11:33:00Z</dcterms:modified>
  <cp:revision>2</cp:revision>
  <dc:subject/>
  <dc:title>Эталонный банк данных правовой информации Республики Беларусь</dc:title>
</cp:coreProperties>
</file>