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И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4 марта 2003 г. N 33/1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ИТАРНЫХ И ВЕТЕРИНАРНЫХ</w:t>
      </w:r>
    </w:p>
    <w:p>
      <w:pPr>
        <w:pStyle w:val="ConsPlusTitle"/>
        <w:widowControl/>
        <w:jc w:val="center"/>
        <w:rPr/>
      </w:pPr>
      <w:r>
        <w:rPr/>
        <w:t>ПРАВИЛ "САЛЬМОНЕЛЛЕЗ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Республики Беларусь "О санитарно-эпидемическом благополучии населения" (Ведамасцi Вярхоўнага Савета Рэспублiкi Беларусь, 1993 г., N 36 с изменениями и дополнениями (Национальный реестр правовых актов Республики Беларусь, 2000 г., N 52, 2/172), Законом Республики Беларусь от 2 декабря 1994 года "О ветеринарном деле" (Ведамасцi Вярхоўнага Савета Рэспублiкi Беларусь, 1995., N 4)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и Ветеринарные правила "Сальмонеллез".</w:t>
      </w:r>
    </w:p>
    <w:p>
      <w:pPr>
        <w:pStyle w:val="Normal"/>
        <w:autoSpaceDE w:val="false"/>
        <w:ind w:firstLine="540"/>
        <w:jc w:val="both"/>
        <w:rPr/>
      </w:pPr>
      <w:r>
        <w:rPr/>
        <w:t>2. Не применять Инструкцию о мероприятиях по борьбе с паратифом поросят, утвержденную Главным управлением ветеринарии Министерства сельского хозяйства СССР от 22.04.1958 г.,</w:t>
      </w:r>
    </w:p>
    <w:p>
      <w:pPr>
        <w:pStyle w:val="Normal"/>
        <w:autoSpaceDE w:val="false"/>
        <w:ind w:firstLine="540"/>
        <w:jc w:val="both"/>
        <w:rPr/>
      </w:pPr>
      <w:r>
        <w:rPr/>
        <w:t>Инструкцию о мероприятиях против паратифа пушных зверей, утвержденную Главным управлением ветеринарии Министерства сельского хозяйства СССР 21.04.1958 г.,</w:t>
      </w:r>
    </w:p>
    <w:p>
      <w:pPr>
        <w:pStyle w:val="Normal"/>
        <w:autoSpaceDE w:val="false"/>
        <w:ind w:firstLine="540"/>
        <w:jc w:val="both"/>
        <w:rPr/>
      </w:pPr>
      <w:r>
        <w:rPr/>
        <w:t>Инструкцию о мероприятиях по профилактике и ликвидации заболеваний кур и индеек, утвержденную Главным управлением ветеринарии Министерства сельского хозяйства СССР от 13.03.1985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Заместитель Министра здравоохранения -</w:t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санитарный врач Республики Беларусь В.И.КЛЮЧЕНОВИЧ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Первый заместитель Министра</w:t>
      </w:r>
    </w:p>
    <w:p>
      <w:pPr>
        <w:pStyle w:val="Normal"/>
        <w:autoSpaceDE w:val="false"/>
        <w:rPr/>
      </w:pPr>
      <w:r>
        <w:rPr/>
        <w:t>сельского хозяйства и продовольств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Н.ДОЗОРОВ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5:00Z</dcterms:created>
  <dc:creator>USER</dc:creator>
  <dc:description/>
  <cp:keywords/>
  <dc:language>en-US</dc:language>
  <cp:lastModifiedBy>USER</cp:lastModifiedBy>
  <dcterms:modified xsi:type="dcterms:W3CDTF">2010-06-02T12:45:00Z</dcterms:modified>
  <cp:revision>1</cp:revision>
  <dc:subject/>
  <dc:title>ПОСТАНОВЛЕНИЕ МИНИСТЕРСТВА ЗДРАВООХРАНЕНИЯ</dc:title>
</cp:coreProperties>
</file>