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августа 2012 г.</w:t>
      </w:r>
      <w:r>
        <w:rPr>
          <w:rStyle w:val="Number"/>
        </w:rPr>
        <w:t xml:space="preserve"> № 126</w:t>
      </w:r>
    </w:p>
    <w:p>
      <w:pPr>
        <w:pStyle w:val="Title"/>
        <w:rPr/>
      </w:pPr>
      <w:r>
        <w:rPr/>
        <w:t>Об утверждении Инструкции о порядке оказания скорой (неотложной) психиатрической помощи</w:t>
      </w:r>
    </w:p>
    <w:p>
      <w:pPr>
        <w:pStyle w:val="Preamble"/>
        <w:rPr/>
      </w:pPr>
      <w:r>
        <w:rPr/>
        <w:t>На основании части третьей статьи 19 Закона Республики Беларусь от 7 января 2012 года «Об оказании психиатрической помощи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оказания скорой (неотложной) психиатрической помощи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4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27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6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31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0.08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1.08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3.07.2012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5.08.2012 № 126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оказания скорой (неотложной) психиатрической помощи</w:t>
      </w:r>
    </w:p>
    <w:p>
      <w:pPr>
        <w:pStyle w:val="Point"/>
        <w:rPr/>
      </w:pPr>
      <w:r>
        <w:rPr/>
        <w:t>1. Настоящая Инструкция определяет порядок оказания скорой (неотложной) психиатрической помощи пациенту при внезапном возникновении и (или) обострении у него психического расстройства (заболевания), которое требует срочного (неотложного) медицинского вмешательства и может привести к совершению им действий, угрожающих его жизни и (или) здоровью, жизни и (или) здоровью иных лиц (далее – скорая (неотложная) психиатрическая помощь).</w:t>
      </w:r>
    </w:p>
    <w:p>
      <w:pPr>
        <w:pStyle w:val="Point"/>
        <w:rPr/>
      </w:pPr>
      <w:r>
        <w:rPr/>
        <w:t>2. В настоящей Инструкции используются основные термины и их определения в значениях, установленных Законом Республики Беларусь от 7 января 2012 года «Об оказании психиатрической помощи» (Национальный реестр правовых актов Республики Беларусь, 2012 г., № 10, 2/1901) и Инструкцией о порядке организации деятельности службы скорой (неотложной) медицинской помощи, утвержденной постановлением Министерства здравоохранения Республики Беларусь от 12 октября 2009 г. № 110 (Национальный реестр правовых актов Республики Беларусь, 2009 г., № 278, 8/21588).</w:t>
      </w:r>
    </w:p>
    <w:p>
      <w:pPr>
        <w:pStyle w:val="Point"/>
        <w:rPr/>
      </w:pPr>
      <w:r>
        <w:rPr/>
        <w:t>3. Скорая (неотложная) психиатрическая помощь является формой оказания психиатрической помощи, гарантированной государством, которая оказывается круглосуточно.</w:t>
      </w:r>
    </w:p>
    <w:p>
      <w:pPr>
        <w:pStyle w:val="Point"/>
        <w:rPr/>
      </w:pPr>
      <w:r>
        <w:rPr/>
        <w:t>4. Объем скорой (неотложной) психиатрической помощи определяется клиническим протоколом оказания скорой (неотложной) медицинской помощи взрослому населению.</w:t>
      </w:r>
    </w:p>
    <w:p>
      <w:pPr>
        <w:pStyle w:val="Point"/>
        <w:rPr/>
      </w:pPr>
      <w:r>
        <w:rPr/>
        <w:t>5. Скорая (неотложная) психиатрическая помощь оказывается врачом-специалистом в области оказания психиатрической помощи (далее – врач-специалист) или, при отсутствии возможности ее оказания врачом-специалистом, такая помощь может быть оказана медицинским работником, имеющим высшее медицинское образование с иной квалификацией, чем у врача-специалиста, и (или) медицинским работником, имеющим среднее специальное медицинское образование.</w:t>
      </w:r>
    </w:p>
    <w:p>
      <w:pPr>
        <w:pStyle w:val="Point"/>
        <w:rPr/>
      </w:pPr>
      <w:r>
        <w:rPr/>
        <w:t>6. При оказании скорой (неотложной) психиатрической помощи пациент, у которого внезапно возникло и (или) обострилось психическое расстройство (заболевание), которое требует срочного (неотложного) медицинского вмешательства и может привести к совершению им действий, угрожающих его жизни и (или) здоровью, жизни и (или) здоровью иных лиц, независимо от его согласия либо согласия его законного представителя направляется медицинским работником, оказывающим скорую (неотложную) психиатрическую помощь, в психиатрический стационар.</w:t>
      </w:r>
    </w:p>
    <w:p>
      <w:pPr>
        <w:pStyle w:val="Point"/>
        <w:rPr/>
      </w:pPr>
      <w:r>
        <w:rPr/>
        <w:t>7. С целью организации оказания скорой (неотложной) психиатрической помощи в составе станций (подстанций, отделений) скорой (неотложной) медицинской помощи, а также в структуре отделений скорой (неотложной) медицинской помощи психиатрических стационаров организуются психиатрические бригады скорой (неотложной) медицинской помощи (далее – психиатрическая бригада).</w:t>
      </w:r>
    </w:p>
    <w:p>
      <w:pPr>
        <w:pStyle w:val="Newncpi"/>
        <w:rPr/>
      </w:pPr>
      <w:r>
        <w:rPr/>
        <w:t>В административно-территориальных единицах, в которых отсутствуют психиатрические бригады, для оказания скорой (неотложной) психиатрической помощи может быть направлена другая бригада скорой (неотложной) медицинской помощи (далее – иная бригада скорой (неотложной) медицинской помощи).</w:t>
      </w:r>
    </w:p>
    <w:p>
      <w:pPr>
        <w:pStyle w:val="Point"/>
        <w:rPr/>
      </w:pPr>
      <w:r>
        <w:rPr/>
        <w:t>8. Состав психиатрической бригады определяется в соответствии с пунктом 43 Инструкции о порядке организации деятельности службы скорой (неотложной) медицинской помощи.</w:t>
      </w:r>
    </w:p>
    <w:p>
      <w:pPr>
        <w:pStyle w:val="Point"/>
        <w:rPr/>
      </w:pPr>
      <w:r>
        <w:rPr/>
        <w:t>9. Психиатрическая бригада обеспечивается автомобилем скорой (неотложной) медицинской помощи и оснащается лекарственными средствами, изделиями медицинского назначения и медицинской техникой.</w:t>
      </w:r>
    </w:p>
    <w:p>
      <w:pPr>
        <w:pStyle w:val="Point"/>
        <w:rPr/>
      </w:pPr>
      <w:r>
        <w:rPr/>
        <w:t>10. Вызов психиатрической бригады осуществляется:</w:t>
      </w:r>
    </w:p>
    <w:p>
      <w:pPr>
        <w:pStyle w:val="Newncpi"/>
        <w:rPr/>
      </w:pPr>
      <w:r>
        <w:rPr/>
        <w:t>по телефону «103» либо по другому номеру телефона, согласованному с районным исполнительным комитетом (в поселках городского типа и сельских населенных пунктах);</w:t>
      </w:r>
    </w:p>
    <w:p>
      <w:pPr>
        <w:pStyle w:val="Newncpi"/>
        <w:rPr/>
      </w:pPr>
      <w:r>
        <w:rPr/>
        <w:t>при посещении станции (подстанции, отделения) скорой (неотложной) медицинской помощи или при обращении к психиатрической бригаде.</w:t>
      </w:r>
    </w:p>
    <w:p>
      <w:pPr>
        <w:pStyle w:val="Point"/>
        <w:rPr/>
      </w:pPr>
      <w:r>
        <w:rPr/>
        <w:t>11. Все обращения за скорой (неотложной) психиатрической помощью принимаются и регистрируются фельдшером (медицинской сестрой) по приему вызовов и передаче их выездным бригадам службы скорой (неотложной) медицинской помощи (далее – диспетчер).</w:t>
      </w:r>
    </w:p>
    <w:p>
      <w:pPr>
        <w:pStyle w:val="Point"/>
        <w:rPr/>
      </w:pPr>
      <w:r>
        <w:rPr/>
        <w:t>12. При регистрации вызова психиатрической бригады диспетчером выясняются следующие данные:</w:t>
      </w:r>
    </w:p>
    <w:p>
      <w:pPr>
        <w:pStyle w:val="Newncpi"/>
        <w:rPr/>
      </w:pPr>
      <w:r>
        <w:rPr/>
        <w:t>местонахождение лица, которое нуждается в скорой (неотложной) психиатрической помощи (далее – предполагаемый пациент);</w:t>
      </w:r>
    </w:p>
    <w:p>
      <w:pPr>
        <w:pStyle w:val="Newncpi"/>
        <w:rPr/>
      </w:pPr>
      <w:r>
        <w:rPr/>
        <w:t>фамилия, собственное имя, отчество (если таковое имеется), возраст предполагаемого пациента;</w:t>
      </w:r>
    </w:p>
    <w:p>
      <w:pPr>
        <w:pStyle w:val="Newncpi"/>
        <w:rPr/>
      </w:pPr>
      <w:r>
        <w:rPr/>
        <w:t>фамилия, собственное имя, отчество (если таковое имеется) лица, вызывающего психиатрическую бригаду, его отношение к предполагаемому пациенту (родственник (степень родства или свойства), сотрудник (должность), сосед и другое) и контактный телефон;</w:t>
      </w:r>
    </w:p>
    <w:p>
      <w:pPr>
        <w:pStyle w:val="Newncpi"/>
        <w:rPr/>
      </w:pPr>
      <w:r>
        <w:rPr/>
        <w:t>причина обращения за скорой (неотложной) психиатрической помощью, особенности поведения и высказываний, которые могут указывать на наличие у предполагаемого пациента психического расстройства (заболевания), которое требует срочного (неотложного) медицинского вмешательства и может привести к совершению им действий, угрожающих его жизни и (или) здоровью, жизни и (или) здоровью иных лиц.</w:t>
      </w:r>
    </w:p>
    <w:p>
      <w:pPr>
        <w:pStyle w:val="Point"/>
        <w:rPr/>
      </w:pPr>
      <w:r>
        <w:rPr/>
        <w:t>13. Принимая и регистрируя вызов психиатрической бригады, диспетчер инструктирует лицо, ее вызывающее, о необходимости осуществления профилактических мер до приезда психиатрической бригады (обеспечение наблюдения, предупреждение опасных действий, перемещение в безопасное место и другие).</w:t>
      </w:r>
    </w:p>
    <w:p>
      <w:pPr>
        <w:pStyle w:val="Point"/>
        <w:rPr/>
      </w:pPr>
      <w:r>
        <w:rPr/>
        <w:t>14. Полученные в соответствии с пунктом 12 настоящей Инструкции данные диспетчер вносит в карту вызова бригады скорой (неотложной) медицинской помощи (далее – карта) на электронном и (или) бумажном носителе. В случае отсутствия прямых указаний на наличие психического расстройства (заболевания), которое требует срочного (неотложного) медицинского вмешательства и может привести к совершению предполагаемым пациентом действий, угрожающих его жизни и (или) здоровью, жизни и (или) здоровью иных лиц, диспетчер передает все установленные сведения ответственному дежурному врачу станции (подстанции, отделения) скорой (неотложной) медицинской помощи, который принимает решение о направлении психиатрической бригады по месту вызова или об отказе в направлении такой бригады.</w:t>
      </w:r>
    </w:p>
    <w:p>
      <w:pPr>
        <w:pStyle w:val="Newncpi"/>
        <w:rPr/>
      </w:pPr>
      <w:r>
        <w:rPr/>
        <w:t>Решение об отказе в направлении психиатрической бригады к месту вызова с рекомендациями последующего обращения предполагаемого пациента в психиатрическую (психоневрологическую) организацию здравоохранения доводится до сведения лица, вызывающего психиатрическую бригаду, с обязательной регистрацией причин отказа и данных рекомендаций в карте.</w:t>
      </w:r>
    </w:p>
    <w:p>
      <w:pPr>
        <w:pStyle w:val="Point"/>
        <w:rPr/>
      </w:pPr>
      <w:r>
        <w:rPr/>
        <w:t>15. При прибытии психиатрической бригады (иной бригады скорой (неотложной) медицинской помощи) к предполагаемому пациенту, задержанному сотрудниками территориального органа внутренних дел, медицинский работник психиатрической бригады (иной бригады скорой (неотложной) медицинской помощи) должен быть ознакомлен с письменным рапортом сотрудника территориального органа внутренних дел об обстоятельствах и причинах задержания.</w:t>
      </w:r>
    </w:p>
    <w:p>
      <w:pPr>
        <w:pStyle w:val="Point"/>
        <w:rPr/>
      </w:pPr>
      <w:r>
        <w:rPr/>
        <w:t>16. Медицинский работник психиатрической бригады (иной бригады скорой (неотложной) медицинской помощи) вправе вызывать сотрудников территориального органа внутренних дел для оказания содействия в доставке предполагаемого пациента в психиатрический стационар в случае, когда предполагаемый пациент представляет непосредственную опасность для себя и (или) иных лиц.</w:t>
      </w:r>
    </w:p>
    <w:p>
      <w:pPr>
        <w:pStyle w:val="Point"/>
        <w:rPr/>
      </w:pPr>
      <w:r>
        <w:rPr/>
        <w:t>17. В случае вызова психиатрической бригады к пациенту, которому медицинская помощь оказывается в стационарных условиях в государственной организации здравоохранения (далее – организация здравоохранения), сведения о состоянии его здоровья, включая данные о состоянии психического здоровья, соматических (неврологических) расстройствах, в связи с которыми ему оказывается медицинская помощь в данной организации здравоохранения, а также об оказанной ему медицинской помощи должны быть предоставлены его лечащим врачом организации здравоохранения врачу-специалисту психиатрической бригады.</w:t>
      </w:r>
    </w:p>
    <w:p>
      <w:pPr>
        <w:pStyle w:val="Newncpi"/>
        <w:rPr/>
      </w:pPr>
      <w:r>
        <w:rPr/>
        <w:t>По результатам осмотра пациента, указанного в части первой настоящего пункта, психиатрической бригадой в его медицинских документах работниками этой бригады фиксируется запись о возможности дальнейшего его пребывания в организации здравоохранения с необходимыми рекомендациями по оказанию ему медицинской помощи в стационарных условиях в данной организации здравоохранения либо осуществляется его транспортировка в психиатрический стационар.</w:t>
      </w:r>
    </w:p>
    <w:p>
      <w:pPr>
        <w:pStyle w:val="Point"/>
        <w:rPr/>
      </w:pPr>
      <w:r>
        <w:rPr/>
        <w:t>18. При оказании скорой (неотложной) психиатрической помощи, когда иными мерами невозможно предотвратить действия пациента, представляющие непосредственную опасность для него и (или) иных лиц, по решению врача-специалиста могут применяться меры, обеспечивающие его безопасность и безопасность иных лиц, при соблюдении прав и свобод пациента, которым должны предшествовать меры психотерапевтического, психологического воздействия (в форме беседы, отдельных психотерапевтических и психологических методов и (или) методик).</w:t>
      </w:r>
    </w:p>
    <w:p>
      <w:pPr>
        <w:pStyle w:val="Point"/>
        <w:rPr/>
      </w:pPr>
      <w:r>
        <w:rPr/>
        <w:t>19. При оказании скорой (неотложной) психиатрической помощи оформляются следующие медицинские документы:</w:t>
      </w:r>
    </w:p>
    <w:p>
      <w:pPr>
        <w:pStyle w:val="Newncpi"/>
        <w:rPr/>
      </w:pPr>
      <w:r>
        <w:rPr/>
        <w:t>карта;</w:t>
      </w:r>
    </w:p>
    <w:p>
      <w:pPr>
        <w:pStyle w:val="Newncpi"/>
        <w:rPr/>
      </w:pPr>
      <w:r>
        <w:rPr/>
        <w:t>приложение для психиатрической бригады к карте (далее – приложение);</w:t>
      </w:r>
    </w:p>
    <w:p>
      <w:pPr>
        <w:pStyle w:val="Newncpi"/>
        <w:rPr/>
      </w:pPr>
      <w:r>
        <w:rPr/>
        <w:t>сопроводительный лист бригады скорой (неотложной) медицинской помощи (далее – сопроводительный лист).</w:t>
      </w:r>
    </w:p>
    <w:p>
      <w:pPr>
        <w:pStyle w:val="Point"/>
        <w:rPr/>
      </w:pPr>
      <w:r>
        <w:rPr/>
        <w:t>20. При доставке пациента в психиатрический стационар сопроводительный лист передается работникам приемного отделения.</w:t>
      </w:r>
    </w:p>
    <w:p>
      <w:pPr>
        <w:pStyle w:val="Point"/>
        <w:rPr/>
      </w:pPr>
      <w:r>
        <w:rPr/>
        <w:t>21. После завершения вызова медицинский работник психиатрической бригады (иной бригады скорой (неотложной) медицинской помощи) передает диспетчеру информацию об уточненном диагнозе, объеме и виде оказанной скорой (неотложной) психиатрической помощи, а также название психиатрического стационара, в который доставлен пациент для последующего внесения данной информации в карту.</w:t>
      </w:r>
    </w:p>
    <w:p>
      <w:pPr>
        <w:pStyle w:val="Point"/>
        <w:rPr/>
      </w:pPr>
      <w:r>
        <w:rPr/>
        <w:t>22. В конце рабочей смены медицинский работник психиатрической бригады (иной бригады скорой (неотложной) медицинской помощи) сдает карты с приложениями всех принятых вызовов ответственному дежурному врачу станции (подстанции, отделения) скорой (неотложной) медицинской помощ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52:00Z</dcterms:created>
  <dc:creator>Admin</dc:creator>
  <dc:description/>
  <cp:keywords/>
  <dc:language>en-US</dc:language>
  <cp:lastModifiedBy>Admin</cp:lastModifiedBy>
  <dcterms:modified xsi:type="dcterms:W3CDTF">2012-10-16T13:18:00Z</dcterms:modified>
  <cp:revision>2</cp:revision>
  <dc:subject/>
  <dc:title>ПОСТАНОВЛЕНИЕ МИНИСТЕРСТВА ЗДРАВООХРАНЕНИЯ РЕСПУБЛИКИ БЕЛАРУСЬ</dc:title>
</cp:coreProperties>
</file>