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7 марта 2014 г. N 8/2848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 марта 2014 г. N 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ДОПОЛНЕНИЙ В ПОСТАНОВЛЕНИЕ МИНИСТЕРСТВА ЗДРАВООХРАНЕНИЯ РЕСПУБЛИКИ БЕЛАРУСЬ ОТ 28 МАЯ 2003 Г. N 2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части второй статьи 3 Закона Республики Беларусь от 13 июля 2012 года "О наркотических средствах, психотропных веществах, их прекурсорах и аналогах" и подпункта 8.30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нести в пункт 2 списка 1 особо опасных наркотических средств и психотропных веществ, не используемых в медицинских целях, приложения к постановлению Министерства здравоохранения Республики Беларусь от 28 мая 2003 г. N 26 "Об установлении республиканского перечня наркотических средств, психотропных веществ и их прекурсоров, подлежащих государственному контролю в Республике Беларусь" (Национальный реестр правовых актов Республики Беларусь, 2003 г., N 70, 8/9659; Национальный правовой Интернет-портал Республики Беларусь, 18.01.2014, 8/28244) следующие допол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лнить пункт подпунктами 2.18-1 и 2.18-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4"/>
        <w:gridCol w:w="3944"/>
        <w:gridCol w:w="4408"/>
      </w:tblGrid>
      <w:tr>
        <w:trPr>
          <w:trHeight w:val="40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"2.18-1</w:t>
            </w:r>
          </w:p>
        </w:tc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Bz(N)-018          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-(1-пентил-1H-индазол-3-ил)-2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фенилэтанон                         </w:t>
            </w:r>
          </w:p>
        </w:tc>
      </w:tr>
      <w:tr>
        <w:trPr>
          <w:trHeight w:val="40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.18-2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Bz(N)-2201           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-фенил-1-[1-(5-фторпентил)-1H-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индазол-3-ил]этанон";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лнить пункт подпунктами 2.39-1 и 2.39-2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4"/>
        <w:gridCol w:w="3944"/>
        <w:gridCol w:w="4408"/>
      </w:tblGrid>
      <w:tr>
        <w:trPr>
          <w:trHeight w:val="400" w:hRule="atLeast"/>
        </w:trPr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"2.39-1</w:t>
            </w:r>
          </w:p>
        </w:tc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CBZ-018            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(нафталин-1-ил)(9-пентил-9H-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карбазол-3-ил)метанон               </w:t>
            </w:r>
          </w:p>
        </w:tc>
      </w:tr>
      <w:tr>
        <w:trPr>
          <w:trHeight w:val="400" w:hRule="atLeast"/>
        </w:trPr>
        <w:tc>
          <w:tcPr>
            <w:tcW w:w="1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.39-2 </w:t>
            </w:r>
          </w:p>
        </w:tc>
        <w:tc>
          <w:tcPr>
            <w:tcW w:w="3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CBZ-2201             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(нафталин-1-ил)[9-(5-фторпентил)-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9H-карбазол-3-ил]метанон";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лнить пункт подпунктами 2.100-1 - 2.100-3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0"/>
        <w:gridCol w:w="3828"/>
        <w:gridCol w:w="4408"/>
      </w:tblGrid>
      <w:tr>
        <w:trPr>
          <w:trHeight w:val="4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"2.100-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MMB(N)-018        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етил-3-метил-2-[1-пентил-1H-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индазол-3-илкарбоксамидо]бутаноат   </w:t>
            </w:r>
          </w:p>
        </w:tc>
      </w:tr>
      <w:tr>
        <w:trPr>
          <w:trHeight w:val="40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.100-2 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MMB(N)-2201         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етил-3-метил-2-[1-(5-фторпентил)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H-индазол-3-илкарбоксамидо]бутаноат</w:t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.100-3 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MMB(N)-BZ-F                    </w:t>
            </w:r>
          </w:p>
        </w:tc>
        <w:tc>
          <w:tcPr>
            <w:tcW w:w="4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етил-3-метил-2-[1-(4-фторбензил)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H-индазол-3-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илкарбоксамидо]бутаноат";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лнить пункт подпунктом 2.102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0"/>
        <w:gridCol w:w="3828"/>
        <w:gridCol w:w="4408"/>
      </w:tblGrid>
      <w:tr>
        <w:trPr>
          <w:trHeight w:val="4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"2.102-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MMB-BZ-F          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етил-3-метил-2-[1-(4-фторбензил)-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H-индол-3-илкарбоксамидо]бутаноат"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лнить пункт подпунктом 2.114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0"/>
        <w:gridCol w:w="3828"/>
        <w:gridCol w:w="4408"/>
      </w:tblGrid>
      <w:tr>
        <w:trPr>
          <w:trHeight w:val="4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"2.114-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альфа-PBT         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2-(пирролидин-1-ил)-1-(тиофен-2-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ил)бутан-1-он";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лнить пункт подпунктом 2.160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0"/>
        <w:gridCol w:w="3828"/>
        <w:gridCol w:w="4408"/>
      </w:tblGrid>
      <w:tr>
        <w:trPr/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"2.160-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Дифенидин         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-(1,2-дифенилэтил)пиперидин";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полнить пункт подпунктом 2.199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0"/>
        <w:gridCol w:w="3828"/>
        <w:gridCol w:w="4408"/>
      </w:tblGrid>
      <w:tr>
        <w:trPr>
          <w:trHeight w:val="4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"2.199-1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етоксфенидин                  </w:t>
            </w:r>
          </w:p>
        </w:tc>
        <w:tc>
          <w:tcPr>
            <w:tcW w:w="4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1-[1-(2-метоксифенил)-2-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фенилэтил]пиперидин".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через 10 дней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r>
        <w:rPr>
          <w:color w:val="000000"/>
        </w:rPr>
        <w:t>СОГЛАСОВАНО</w:t>
      </w:r>
    </w:p>
    <w:p>
      <w:pPr>
        <w:pStyle w:val="ConsPlusNonformat"/>
        <w:rPr>
          <w:color w:val="000000"/>
        </w:rPr>
      </w:pPr>
      <w:r>
        <w:rPr>
          <w:color w:val="000000"/>
        </w:rPr>
        <w:t>Министр внутренних дел</w:t>
      </w:r>
    </w:p>
    <w:p>
      <w:pPr>
        <w:pStyle w:val="ConsPlusNonforma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И.А.Шуневич</w:t>
      </w:r>
    </w:p>
    <w:p>
      <w:pPr>
        <w:pStyle w:val="ConsPlusNonformat"/>
        <w:rPr>
          <w:color w:val="000000"/>
        </w:rPr>
      </w:pPr>
      <w:r>
        <w:rPr>
          <w:color w:val="000000"/>
        </w:rPr>
        <w:t>13.03.2014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4:00Z</dcterms:created>
  <dc:creator>USER</dc:creator>
  <dc:description/>
  <cp:keywords/>
  <dc:language>en-US</dc:language>
  <cp:lastModifiedBy>USER</cp:lastModifiedBy>
  <dcterms:modified xsi:type="dcterms:W3CDTF">2014-05-14T10:34:00Z</dcterms:modified>
  <cp:revision>1</cp:revision>
  <dc:subject/>
  <dc:title>Зарегистрировано в Национальном реестре правовых актов</dc:title>
</cp:coreProperties>
</file>