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августа 2011 г.</w:t>
      </w:r>
      <w:r>
        <w:rPr>
          <w:rStyle w:val="Number"/>
        </w:rPr>
        <w:t xml:space="preserve"> № 81</w:t>
      </w:r>
    </w:p>
    <w:p>
      <w:pPr>
        <w:pStyle w:val="Title"/>
        <w:rPr/>
      </w:pPr>
      <w:r>
        <w:rPr/>
        <w:t>Об утверждении Инструкции о порядке отбора, хранения и доставки на лабораторное исследование биологических образцов, а также определения в них при лабораторном исследовании концентрации абсолютного этилового спирта, наличия наркотических средств, психотропных, токсических или других одурманивающих веществ и внесении изменений и дополнения в постановление Министерства здравоохранения Республики Беларусь от 9 июля 2010 г. № 92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и части четвертой пункта 4, части второй пункта 6 и пункта 13 Положения о порядке проведения освидетельствования физических лиц на предмет выявления состояния алкогольного опьянения и (или) состояния, вызванного потреблением наркотических средств, психотропных, токсических или других одурманивающих веществ, утвержденного постановлением Совета Министров Республики Беларусь от 14 апреля 2011 г. № 497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отбора, хранения и доставки на лабораторное исследование биологических образцов, а также определения в них при лабораторном исследовании концентрации абсолютного этилового спирта, наличия наркотических средств, психотропных, токсических или других одурманивающих веществ.</w:t>
      </w:r>
    </w:p>
    <w:p>
      <w:pPr>
        <w:pStyle w:val="Point"/>
        <w:rPr/>
      </w:pPr>
      <w:r>
        <w:rPr/>
        <w:t>2. Внести в постановление Министерства здравоохранения Республики Беларусь от 9 июля 2010 г. № 92 «Об установлении форм «Медицинская справка о состоянии здоровья», «Выписка из медицинских документов» и утверждении Инструкции о порядке их заполнения» (Национальный реестр правовых актов Республики Беларусь, 2010 г., № 209, 8/22699) следующие изменения и дополнение:</w:t>
      </w:r>
    </w:p>
    <w:p>
      <w:pPr>
        <w:pStyle w:val="Underpoint"/>
        <w:rPr/>
      </w:pPr>
      <w:r>
        <w:rPr/>
        <w:t>2.1. в приложении 2 к этому постановлению графу</w:t>
      </w:r>
    </w:p>
    <w:p>
      <w:pPr>
        <w:pStyle w:val="Newncpi"/>
        <w:rPr/>
      </w:pPr>
      <w:r>
        <w:rPr/>
        <w:t>«Диагноз:</w:t>
      </w:r>
    </w:p>
    <w:p>
      <w:pPr>
        <w:pStyle w:val="Newncpi"/>
        <w:rPr/>
      </w:pPr>
      <w:r>
        <w:rPr/>
        <w:t>а) основного заболевания 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б) сопутствующего 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»</w:t>
      </w:r>
    </w:p>
    <w:p>
      <w:pPr>
        <w:pStyle w:val="Newncpi0"/>
        <w:rPr/>
      </w:pPr>
      <w:r>
        <w:rPr/>
        <w:t>изложить в следующей редакции:</w:t>
      </w:r>
    </w:p>
    <w:p>
      <w:pPr>
        <w:pStyle w:val="Newncpi"/>
        <w:rPr/>
      </w:pPr>
      <w:r>
        <w:rPr/>
        <w:t>«Диагноз основного заболевания 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Диагноз сопутствующего заболевания 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»;</w:t>
      </w:r>
    </w:p>
    <w:p>
      <w:pPr>
        <w:pStyle w:val="Underpoint"/>
        <w:rPr/>
      </w:pPr>
      <w:r>
        <w:rPr/>
        <w:t>2.2. в Инструкции о порядке заполнения формы 1 здр/у-10 «Медицинская справка о состоянии здоровья», формы 1 мед/у-10 «Выписка из медицинских документов», утвержденной этим постановлением:</w:t>
      </w:r>
    </w:p>
    <w:p>
      <w:pPr>
        <w:pStyle w:val="Underpoint"/>
        <w:rPr/>
      </w:pPr>
      <w:r>
        <w:rPr/>
        <w:t>2.2.1. пункты 20 и 2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0. В случае выдачи медицинской справки о состоянии здоровья, содержащей результаты лабораторного исследования биологических образцов для определения в них концентрации абсолютного этилового спирта, наличия наркотических средств, психотропных, токсических или других одурманивающих веществ, в графу «Дополнительные медицинские сведения (результаты медицинских осмотров, обследований, сведения о прививках и прочее)» вносятся дата, время и место проведения лабораторного исследования биологических образцов для определения в них концентрации абсолютного этилового спирта, наличия наркотических средств, психотропных, токсических или других одурманивающих веществ.</w:t>
      </w:r>
    </w:p>
    <w:p>
      <w:pPr>
        <w:pStyle w:val="Newncpi"/>
        <w:rPr/>
      </w:pPr>
      <w:r>
        <w:rPr/>
        <w:t>В графе «Заключение» делается запись о результатах лабораторного исследования биологических образцов для определения в них концентрации абсолютного этилового спирта, наличия наркотических средств, психотропных, токсических или других одурманивающих веществ.</w:t>
      </w:r>
    </w:p>
    <w:p>
      <w:pPr>
        <w:pStyle w:val="Point"/>
        <w:rPr/>
      </w:pPr>
      <w:r>
        <w:rPr/>
        <w:t>21. При выдаче медицинской справки о состоянии здоровья, содержащей заключение, вынесенное по результатам освидетельствования физического лица, в отношении которого ведется административный процесс, подозреваемого, обвиняемого, потерпевшего (далее – физическое лицо) на предмет выявления состояния алкогольного опьянения и (или) состояния, вызванного потреблением наркотических средств, психотропных, токсических или других одурманивающих веществ (далее – освидетельствование), в графу «Дополнительные медицинские сведения (результаты медицинских осмотров, обследований, сведения о прививках и прочее)» вносятся дата, время и место проведения освидетельствования.</w:t>
      </w:r>
    </w:p>
    <w:p>
      <w:pPr>
        <w:pStyle w:val="Newncpi"/>
        <w:rPr/>
      </w:pPr>
      <w:r>
        <w:rPr/>
        <w:t>В графе «Заключение» делается запись в соответствии с требованиями Положения о порядке проведения освидетельствования физических лиц на предмет выявления состояния алкогольного опьянения и (или) состояния, вызванного потреблением наркотических средств, психотропных, токсических или других одурманивающих веществ, утвержденного постановлением Совета Министров Республики Беларусь от 14 апреля 2011 г. № 497 (Национальный реестр правовых актов Республики Беларусь, 2011 г., № 52, 5/33729)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2.2.2. дополнить пунктом 2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4</w:t>
      </w:r>
      <w:r>
        <w:rPr>
          <w:vertAlign w:val="superscript"/>
        </w:rPr>
        <w:t>1</w:t>
      </w:r>
      <w:r>
        <w:rPr/>
        <w:t>. При выдаче выписки из медицинских документов, содержащей заключение врача о наличии (отсутствии) у физического лица состояния алкогольного опьянения и (или) состояния, вызванного потреблением наркотических средств, психотропных, токсических или других одурманивающих веществ, в графе «Выписка дана для предоставления» указываются данные о должностном лице органа, ведущего административный процесс, следователе, дознавателе, по запросу которого предоставляется данная выписка из медицинских документов.</w:t>
      </w:r>
    </w:p>
    <w:p>
      <w:pPr>
        <w:pStyle w:val="Newncpi"/>
        <w:rPr/>
      </w:pPr>
      <w:r>
        <w:rPr/>
        <w:t>В графу «Дополнительные медицинские сведения (результаты медицинских осмотров, обследований, сведения о прививках и прочее)» вносятся дата, время и место оказания медицинской помощи, данные о концентрации абсолютного этилового спирта, наличии наркотических средств, психотропных, токсических или других одурманивающих веществ в биологических образцах.</w:t>
      </w:r>
    </w:p>
    <w:p>
      <w:pPr>
        <w:pStyle w:val="Newncpi"/>
        <w:rPr/>
      </w:pPr>
      <w:r>
        <w:rPr/>
        <w:t>В графе «Диагноз сопутствующего заболевания» делается запись в соответствии с требованиями Положения о порядке проведения освидетельствования физических лиц на предмет выявления состояния алкогольного опьянения и (или) состояния, вызванного потреблением наркотических средств, психотропных, токсических или других одурманивающих веществ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50"/>
        <w:gridCol w:w="3324"/>
      </w:tblGrid>
      <w:tr>
        <w:trPr/>
        <w:tc>
          <w:tcPr>
            <w:tcW w:w="285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09.08.2011</w:t>
            </w:r>
          </w:p>
        </w:tc>
        <w:tc>
          <w:tcPr>
            <w:tcW w:w="332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08.08.201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32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09.08.2011</w:t>
            </w:r>
          </w:p>
        </w:tc>
        <w:tc>
          <w:tcPr>
            <w:tcW w:w="332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08.08.201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32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08.08.2011</w:t>
            </w:r>
          </w:p>
        </w:tc>
        <w:tc>
          <w:tcPr>
            <w:tcW w:w="332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09.08.2011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32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09.08.2011</w:t>
            </w:r>
          </w:p>
        </w:tc>
        <w:tc>
          <w:tcPr>
            <w:tcW w:w="332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9.08.2011 № 81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тбора, хранения и доставки на лабораторное исследование биологических образцов, а также определения в них при лабораторном исследовании концентрации абсолютного этилового спирта, наличия наркотических средств, психотропных, токсических или других одурманивающих веществ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ая Инструкция определяет порядок отбора, хранения и доставки на лабораторное исследование биологических образцов, а также определения в них при лабораторном исследовании концентрации абсолютного этилового спирта, наличия наркотических средств, психотропных, токсических или других одурманивающих веществ (далее – наркотические средства и иные вещества) у физического лица, в отношении которого ведется административный процесс, подозреваемого, обвиняемого, потерпевшего (далее – физическое лицо), а также у пациента, которому оказывается медицинская помощь.</w:t>
      </w:r>
    </w:p>
    <w:p>
      <w:pPr>
        <w:pStyle w:val="Point"/>
        <w:rPr/>
      </w:pPr>
      <w:r>
        <w:rPr/>
        <w:t>2. Для целей настоящей Инструкции под термином «биологические образцы» понимаются образцы жидкостей и (или) тканей организма, отобранные у физического лица или пациента, которому оказывается медицинская помощь, для проведения лабораторного исследования для определения в них концентрации абсолютного этилового спирта, наличия наркотических средств и иных веществ.</w:t>
      </w:r>
    </w:p>
    <w:p>
      <w:pPr>
        <w:pStyle w:val="Chapter"/>
        <w:rPr/>
      </w:pPr>
      <w:r>
        <w:rPr/>
        <w:t>ГЛАВА 2</w:t>
        <w:br/>
        <w:t>ОТБОР БИОЛОГИЧЕСКИХ ОБРАЗЦОВ</w:t>
      </w:r>
    </w:p>
    <w:p>
      <w:pPr>
        <w:pStyle w:val="Point"/>
        <w:rPr/>
      </w:pPr>
      <w:r>
        <w:rPr/>
        <w:t>3. Отбор биологических образцов осуществляется в государственных организациях здравоохранения медицинским работником при проведении освидетельствования физического лица, а также при оказании медицинской помощи пациенту.</w:t>
      </w:r>
    </w:p>
    <w:p>
      <w:pPr>
        <w:pStyle w:val="Point"/>
        <w:rPr/>
      </w:pPr>
      <w:r>
        <w:rPr/>
        <w:t>4. Отбор биологического образца (кровь, слюна, моча) для лабораторного исследования производится медицинской сестрой (фельдшером, помощником врача) при необходимости в присутствии врача-специалиста или иного медицинского работника, проводящего освидетельствование, или врача-специалиста, осуществляющего оказание медицинской помощи.</w:t>
      </w:r>
    </w:p>
    <w:p>
      <w:pPr>
        <w:pStyle w:val="Point"/>
        <w:rPr/>
      </w:pPr>
      <w:r>
        <w:rPr/>
        <w:t>5. При проведении освидетельствования физического лица в государственной организации здравоохранения не допускается вмешательство иных лиц.</w:t>
      </w:r>
    </w:p>
    <w:p>
      <w:pPr>
        <w:pStyle w:val="Point"/>
        <w:rPr/>
      </w:pPr>
      <w:r>
        <w:rPr/>
        <w:t>6. При оказании медицинской помощи в государственных организациях здравоохранения лабораторное исследование биологических образцов производится в случаях:</w:t>
      </w:r>
    </w:p>
    <w:p>
      <w:pPr>
        <w:pStyle w:val="Newncpi"/>
        <w:rPr/>
      </w:pPr>
      <w:r>
        <w:rPr/>
        <w:t>дорожно-транспортных происшествий, аварий и несчастных случаев на производстве;</w:t>
      </w:r>
    </w:p>
    <w:p>
      <w:pPr>
        <w:pStyle w:val="Newncpi"/>
        <w:rPr/>
      </w:pPr>
      <w:r>
        <w:rPr/>
        <w:t>травм, отравлений, заболеваний и других состояний, сопровождающихся бессознательным или тяжелым состоянием пациента;</w:t>
      </w:r>
    </w:p>
    <w:p>
      <w:pPr>
        <w:pStyle w:val="Newncpi"/>
        <w:rPr/>
      </w:pPr>
      <w:r>
        <w:rPr/>
        <w:t>совершения преступлений против жизни и здоровья, а также преступлений против половой неприкосновенности и половой свободы.</w:t>
      </w:r>
    </w:p>
    <w:p>
      <w:pPr>
        <w:pStyle w:val="Point"/>
        <w:rPr/>
      </w:pPr>
      <w:r>
        <w:rPr/>
        <w:t>7. Решение о виде отбираемых биологических образцов в каждом конкретном случае принимает врач-специалист. </w:t>
      </w:r>
    </w:p>
    <w:p>
      <w:pPr>
        <w:pStyle w:val="Point"/>
        <w:rPr/>
      </w:pPr>
      <w:r>
        <w:rPr/>
        <w:t>8. При подозрении в употреблении алкоголя отбирается кровь или слюна, а при необходимости – и моча.</w:t>
      </w:r>
    </w:p>
    <w:p>
      <w:pPr>
        <w:pStyle w:val="Newncpi"/>
        <w:rPr/>
      </w:pPr>
      <w:r>
        <w:rPr/>
        <w:t>При подозрении в употреблении наркотических средств и иных веществ отбирается моча, а при необходимости – и кровь.</w:t>
      </w:r>
    </w:p>
    <w:p>
      <w:pPr>
        <w:pStyle w:val="Point"/>
        <w:rPr/>
      </w:pPr>
      <w:r>
        <w:rPr/>
        <w:t>9. Сведения об отбираемых биологических образцах фиксируются в журнале регистрации результатов лабораторных исследований биологических образцов по форме согласно приложению 1.</w:t>
      </w:r>
    </w:p>
    <w:p>
      <w:pPr>
        <w:pStyle w:val="Newncpi"/>
        <w:rPr/>
      </w:pPr>
      <w:r>
        <w:rPr/>
        <w:t>Журнал регистрации результатов лабораторных исследований биологических образцов должен быть пронумерован, прошнурован, скреплен печатью и подписью руководителя государственной организации здравоохранения.</w:t>
      </w:r>
    </w:p>
    <w:p>
      <w:pPr>
        <w:pStyle w:val="Point"/>
        <w:rPr/>
      </w:pPr>
      <w:r>
        <w:rPr/>
        <w:t>10. Перед отбором у физического лица (пациента, которому оказывается медицинская помощь) крови для определения концентрации абсолютного этилового спирта кожа в месте проведения пункции предварительно обрабатывается одним из следующих растворов: фурацилина 0,02 % концентрации, хлоргексидина 0,05 % концентрации. Дезинфекция кожи спиртом, настойкой йода и другими жидкостями, содержащими этиловый спирт, не допускается.</w:t>
      </w:r>
    </w:p>
    <w:p>
      <w:pPr>
        <w:pStyle w:val="Newncpi"/>
        <w:rPr/>
      </w:pPr>
      <w:r>
        <w:rPr/>
        <w:t>В чистый сухой стеклянный флакон помещают 2–3 капли гепарина и встряхиванием флакона смачивают его стенки. Кровь в количестве не менее 10 мл с соблюдением асептических условий отбирают пункцией кубитальной или другой доступной вены и помещают в подготовленный флакон. Содержимое флакона тщательно встряхивают, затем флакон опечатывается и оформляется в порядке, предусмотренном пунктом 13 настоящей Инструкции.</w:t>
      </w:r>
    </w:p>
    <w:p>
      <w:pPr>
        <w:pStyle w:val="Newncpi"/>
        <w:rPr/>
      </w:pPr>
      <w:r>
        <w:rPr/>
        <w:t>Перед отбором у физического лица (пациента, которому оказывается медицинская помощь) крови для определения наличия наркотических средств и иных веществ кожа в месте проведения пункции обрабатывается в соответствии с частью первой настоящего пункта. В чистый сухой стеклянный флакон помещают 4–5 капель гепарина и встряхиванием флакона смачивают его стенки. Кровь в количестве не менее 20 мл с соблюдением асептических условий отбирают пункцией кубитальной или другой доступной вены и помещают в подготовленный флакон. Содержимое флакона тщательно встряхивают, затем флакон опечатывается и оформляется в порядке, предусмотренном пунктом 13 настоящей Инструкции.</w:t>
      </w:r>
    </w:p>
    <w:p>
      <w:pPr>
        <w:pStyle w:val="Point"/>
        <w:rPr/>
      </w:pPr>
      <w:r>
        <w:rPr/>
        <w:t>11. Для проведения лабораторного исследования мочи (слюны) с целью определения концентрации абсолютного этилового спирта у физического лица (пациента, которому оказывается медицинская помощь) отбирается моча в количестве не менее 10 мл, слюна в количестве не менее 5 мл и помещается в чистый сухой стеклянный флакон, который опечатывается и оформляется в порядке, предусмотренном пунктом 13 настоящей Инструкции.</w:t>
      </w:r>
    </w:p>
    <w:p>
      <w:pPr>
        <w:pStyle w:val="Point"/>
        <w:rPr/>
      </w:pPr>
      <w:r>
        <w:rPr/>
        <w:t>12. Для определения наличия наркотических средств и иных веществ у физического лица (пациента, которому оказывается медицинская помощь) отбирается моча в количестве не менее 100 мл, которая разделяется на 2 порции. Первая из этих порций в количестве до 5 мл используется для установления наличия наркотических средств и иных веществ (при помощи экспресс-тестов (тест-полосок, экспресс-пластин), оставшаяся часть мочи – для подтверждения наличия наркотических средств и иных веществ при лабораторном исследовании.</w:t>
      </w:r>
    </w:p>
    <w:p>
      <w:pPr>
        <w:pStyle w:val="Newncpi"/>
        <w:rPr/>
      </w:pPr>
      <w:r>
        <w:rPr/>
        <w:t>Для проведения лабораторных исследований с целью определения наличия наркотических средств и иных веществ моча, отобранная у физического лица (пациента, которому оказывается медицинская помощь), помещается в чистый сухой стеклянный флакон без консервантов, который опечатывается и оформляется в порядке, предусмотренном пунктом 13 настоящей Инструкции. При отборе мочи медицинский работник обязан принять меры для предотвращения возможности замены физическим лицом (пациентом, которому оказывается медицинская помощь) ее проб.</w:t>
      </w:r>
    </w:p>
    <w:p>
      <w:pPr>
        <w:pStyle w:val="Point"/>
        <w:rPr/>
      </w:pPr>
      <w:r>
        <w:rPr/>
        <w:t>13. После отбора биологического образца флакон плотно закупоривается пробкой. На пробку накладывается листок полиэтиленовой пленки размером 6 х 6 см, а затем листок белой бумаги таких же размеров, снаружи которых вокруг горловины флакона туго на узел завязывается нить.</w:t>
      </w:r>
    </w:p>
    <w:p>
      <w:pPr>
        <w:pStyle w:val="Newncpi"/>
        <w:rPr/>
      </w:pPr>
      <w:r>
        <w:rPr/>
        <w:t>Концы нити спускаются вдоль флакона на 1 см ниже его дна. Поверх нитей на боковую поверхность флакона прочно наклеивается листок белой бумаги с оттиском личной печати врача-специалиста или подписью иного медицинского работника, проводящего освидетельствование, или врача-специалиста, осуществляющего оказание медицинской помощи, и штампом государственной организации здравоохранения, на котором указываются:</w:t>
      </w:r>
    </w:p>
    <w:p>
      <w:pPr>
        <w:pStyle w:val="Newncpi"/>
        <w:rPr/>
      </w:pPr>
      <w:r>
        <w:rPr/>
        <w:t>вид биологического образца;</w:t>
      </w:r>
    </w:p>
    <w:p>
      <w:pPr>
        <w:pStyle w:val="Newncpi"/>
        <w:rPr/>
      </w:pPr>
      <w:r>
        <w:rPr/>
        <w:t>фамилия и инициалы физического лица (пациента, которому оказывается медицинская помощь), у которого отобран биологический образец;</w:t>
      </w:r>
    </w:p>
    <w:p>
      <w:pPr>
        <w:pStyle w:val="Newncpi"/>
        <w:rPr/>
      </w:pPr>
      <w:r>
        <w:rPr/>
        <w:t>порядковый номер биологического образца, зарегистрированного в журнале регистрации результатов лабораторных исследований биологических образцов по форме согласно приложению 1;</w:t>
      </w:r>
    </w:p>
    <w:p>
      <w:pPr>
        <w:pStyle w:val="Newncpi"/>
        <w:rPr/>
      </w:pPr>
      <w:r>
        <w:rPr/>
        <w:t>дата забора биологического образца;</w:t>
      </w:r>
    </w:p>
    <w:p>
      <w:pPr>
        <w:pStyle w:val="Newncpi"/>
        <w:rPr/>
      </w:pPr>
      <w:r>
        <w:rPr/>
        <w:t>фамилия и инициалы, подпись врача-специалиста или иного медицинского работника, проводящего освидетельствование, или врача-специалиста, осуществляющего оказание медицинской помощи.</w:t>
      </w:r>
    </w:p>
    <w:p>
      <w:pPr>
        <w:pStyle w:val="Chapter"/>
        <w:rPr/>
      </w:pPr>
      <w:r>
        <w:rPr/>
        <w:t>ГЛАВА 3</w:t>
        <w:br/>
        <w:t>ХРАНЕНИЕ И ДОСТАВКА БИОЛОГИЧЕСКИХ ОБРАЗЦОВ НА ЛАБОРАТОРНОЕ ИССЛЕДОВАНИЕ</w:t>
      </w:r>
    </w:p>
    <w:p>
      <w:pPr>
        <w:pStyle w:val="Point"/>
        <w:rPr/>
      </w:pPr>
      <w:r>
        <w:rPr/>
        <w:t>14. Биологические образцы до передачи их на лабораторное исследование должны храниться в холодильнике не более пяти суток с соблюдением условий, гарантирующих их сохранность (при температуре не выше +4 °С), доступ к которому разрешен только ответственному медицинскому работнику, назначенному руководителем государственной организации здравоохранения (далее – ответственный медицинский работник).</w:t>
      </w:r>
    </w:p>
    <w:p>
      <w:pPr>
        <w:pStyle w:val="Point"/>
        <w:rPr/>
      </w:pPr>
      <w:r>
        <w:rPr/>
        <w:t>15. Передача биологического образца по смене ответственным медицинским работником должна фиксироваться в журнале хранения и передачи биологических образцов по форме согласно приложению 2.</w:t>
      </w:r>
    </w:p>
    <w:p>
      <w:pPr>
        <w:pStyle w:val="Newncpi"/>
        <w:rPr/>
      </w:pPr>
      <w:r>
        <w:rPr/>
        <w:t>Журнал хранения и передачи биологических образцов должен быть пронумерован, прошнурован, скреплен печатью и заверен подписью руководителя государственной организации здравоохранения.</w:t>
      </w:r>
    </w:p>
    <w:p>
      <w:pPr>
        <w:pStyle w:val="Point"/>
        <w:rPr/>
      </w:pPr>
      <w:r>
        <w:rPr/>
        <w:t>16. Для лабораторного исследования биологические образцы доставляются с письменным направлением государственной организации здравоохранения, в котором указываются:</w:t>
      </w:r>
    </w:p>
    <w:p>
      <w:pPr>
        <w:pStyle w:val="Newncpi"/>
        <w:rPr/>
      </w:pPr>
      <w:r>
        <w:rPr/>
        <w:t>название государственной организации здравоохранения, направившей биологический образец;</w:t>
      </w:r>
    </w:p>
    <w:p>
      <w:pPr>
        <w:pStyle w:val="Newncpi"/>
        <w:rPr/>
      </w:pPr>
      <w:r>
        <w:rPr/>
        <w:t>фамилия, собственное имя, отчество (если таковое имеется) и год рождения физического лица (пациента, которому оказывается медицинская помощь), у которого произведен отбор биологического образца;</w:t>
      </w:r>
    </w:p>
    <w:p>
      <w:pPr>
        <w:pStyle w:val="Newncpi"/>
        <w:rPr/>
      </w:pPr>
      <w:r>
        <w:rPr/>
        <w:t>порядковый номер биологического образца (в соответствии с журналом регистрации результатов лабораторных исследований биологических образцов);</w:t>
      </w:r>
    </w:p>
    <w:p>
      <w:pPr>
        <w:pStyle w:val="Newncpi"/>
        <w:rPr/>
      </w:pPr>
      <w:r>
        <w:rPr/>
        <w:t>вид биологического образца;</w:t>
      </w:r>
    </w:p>
    <w:p>
      <w:pPr>
        <w:pStyle w:val="Newncpi"/>
        <w:rPr/>
      </w:pPr>
      <w:r>
        <w:rPr/>
        <w:t>объем биологического образца (в миллилитрах – кровь, моча, слюна);</w:t>
      </w:r>
    </w:p>
    <w:p>
      <w:pPr>
        <w:pStyle w:val="Newncpi"/>
        <w:rPr/>
      </w:pPr>
      <w:r>
        <w:rPr/>
        <w:t>время и дата отбора биологического образца;</w:t>
      </w:r>
    </w:p>
    <w:p>
      <w:pPr>
        <w:pStyle w:val="Newncpi"/>
        <w:rPr/>
      </w:pPr>
      <w:r>
        <w:rPr/>
        <w:t>цель лабораторного исследования;</w:t>
      </w:r>
    </w:p>
    <w:p>
      <w:pPr>
        <w:pStyle w:val="Newncpi"/>
        <w:rPr/>
      </w:pPr>
      <w:r>
        <w:rPr/>
        <w:t>фамилия и инициалы медицинского работника, проводившего отбор биологического образца;</w:t>
      </w:r>
    </w:p>
    <w:p>
      <w:pPr>
        <w:pStyle w:val="Newncpi"/>
        <w:rPr/>
      </w:pPr>
      <w:r>
        <w:rPr/>
        <w:t>фамилия, собственное имя, отчество (если таковое имеется) врача-специалиста или иного медицинского работника, проводящего освидетельствование, или врача-специалиста, осуществляющего оказание медицинской помощи, его подпись и личная печать (при наличии);</w:t>
      </w:r>
    </w:p>
    <w:p>
      <w:pPr>
        <w:pStyle w:val="Newncpi"/>
        <w:rPr/>
      </w:pPr>
      <w:r>
        <w:rPr/>
        <w:t>штамп государственной организации здравоохранения.</w:t>
      </w:r>
    </w:p>
    <w:p>
      <w:pPr>
        <w:pStyle w:val="Point"/>
        <w:rPr/>
      </w:pPr>
      <w:r>
        <w:rPr/>
        <w:t>17. Доставка биологических образцов из государственных организаций здравоохранения на лабораторное исследование осуществляется в опечатанном контейнере с соблюдением температурных условий биологических образцов (при температуре не выше +4 °С), исключающем возможность механических повреждений флаконов с биологическими образцами, только нарочным работником государственной организации здравоохранения.</w:t>
      </w:r>
    </w:p>
    <w:p>
      <w:pPr>
        <w:pStyle w:val="Point"/>
        <w:rPr/>
      </w:pPr>
      <w:r>
        <w:rPr/>
        <w:t>18. Доставка биологических образцов из государственной организации здравоохранения на лабораторное исследование должна осуществляться не позднее пяти суток с момента их отбора, если иное не предусмотрено настоящей Инструкцией.</w:t>
      </w:r>
    </w:p>
    <w:p>
      <w:pPr>
        <w:pStyle w:val="Point"/>
        <w:rPr/>
      </w:pPr>
      <w:r>
        <w:rPr/>
        <w:t>19. Биологические образцы, доставленные в лабораторию, принимаются медицинским работником лаборатории, которым в присутствии нарочного работника государственной организации здравоохранения отмечается целостность опечатывания контейнера и доставленных на лабораторное исследование биологических образцов.</w:t>
      </w:r>
    </w:p>
    <w:p>
      <w:pPr>
        <w:pStyle w:val="Chapter"/>
        <w:rPr/>
      </w:pPr>
      <w:r>
        <w:rPr/>
        <w:t>ГЛАВА 4</w:t>
        <w:br/>
        <w:t>ЛАБОРАТОРНОЕ ИССЛЕДОВАНИЕ БИОЛОГИЧЕСКИХ ОБРАЗЦОВ</w:t>
      </w:r>
    </w:p>
    <w:p>
      <w:pPr>
        <w:pStyle w:val="Point"/>
        <w:rPr/>
      </w:pPr>
      <w:r>
        <w:rPr/>
        <w:t>20. Лабораторные исследования биологических образцов проводятся в лаборатории государственной организации здравоохранения (далее, если не указано иное, – лаборатория) с использованием лабораторных методов, утвержденных в установленном законодательством порядке и направленных для использования в государственные организации здравоохранения.</w:t>
      </w:r>
    </w:p>
    <w:p>
      <w:pPr>
        <w:pStyle w:val="Point"/>
        <w:rPr/>
      </w:pPr>
      <w:r>
        <w:rPr/>
        <w:t>21. Лабораторные исследования могут проводиться в следующих лабораториях государственных организаций здравоохранения:</w:t>
      </w:r>
    </w:p>
    <w:p>
      <w:pPr>
        <w:pStyle w:val="Newncpi"/>
        <w:rPr/>
      </w:pPr>
      <w:r>
        <w:rPr/>
        <w:t>в общеклинической лаборатории, которая проводит лабораторное исследование для определения концентрации абсолютного этилового спирта в биологических образцах;</w:t>
      </w:r>
    </w:p>
    <w:p>
      <w:pPr>
        <w:pStyle w:val="Newncpi"/>
        <w:rPr/>
      </w:pPr>
      <w:r>
        <w:rPr/>
        <w:t>в лаборатории, организованной при больницах скорой медицинской помощи, которая проводит лабораторные исследования биологических образцов для определения концентрации абсолютного этилового спирта, наличия суррогатов алкоголя, наличия наркотических средств и иных веществ, являющихся источниками отравлений;</w:t>
      </w:r>
    </w:p>
    <w:p>
      <w:pPr>
        <w:pStyle w:val="Newncpi"/>
        <w:rPr/>
      </w:pPr>
      <w:r>
        <w:rPr/>
        <w:t>в химико-токсикологической лаборатории, которая проводит лабораторные исследования биологических образцов для определения в них концентрации абсолютного этилового спирта, наличия наркотических средств и иных веществ.</w:t>
      </w:r>
    </w:p>
    <w:p>
      <w:pPr>
        <w:pStyle w:val="Point"/>
        <w:rPr/>
      </w:pPr>
      <w:r>
        <w:rPr/>
        <w:t>22. Лаборатории располагаются в изолированных помещениях капитальных строений (зданий, сооружений), в которых обеспечивается соблюдение требований техники безопасности, санитарных норм, правил и гигиенических нормативов, а также исключается возможность доступа в лабораторию посторонних лиц.</w:t>
      </w:r>
    </w:p>
    <w:p>
      <w:pPr>
        <w:pStyle w:val="Point"/>
        <w:rPr/>
      </w:pPr>
      <w:r>
        <w:rPr/>
        <w:t>23. Лабораторные исследования биологических образцов производятся не позднее трех суток с момента их доставки в лабораторию.</w:t>
      </w:r>
    </w:p>
    <w:p>
      <w:pPr>
        <w:pStyle w:val="Point"/>
        <w:rPr/>
      </w:pPr>
      <w:r>
        <w:rPr/>
        <w:t>24. Биологические образцы после их лабораторного исследования сохраняются в лаборатории в холодильнике (при температуре не выше +4 °С) с соблюдением условий, гарантирующих их сохранность, не менее 35 суток.</w:t>
      </w:r>
    </w:p>
    <w:p>
      <w:pPr>
        <w:pStyle w:val="Chapter"/>
        <w:rPr/>
      </w:pPr>
      <w:r>
        <w:rPr/>
        <w:t>ГЛАВА 5</w:t>
        <w:br/>
        <w:t>ОФОРМЛЕНИЕ И РЕГИСТРАЦИЯ РЕЗУЛЬТАТОВ ЛАБОРАТОРНОГО ИССЛЕДОВАНИЯ БИОЛОГИЧЕСКИХ ОБРАЗЦОВ</w:t>
      </w:r>
    </w:p>
    <w:p>
      <w:pPr>
        <w:pStyle w:val="Point"/>
        <w:rPr/>
      </w:pPr>
      <w:r>
        <w:rPr/>
        <w:t>25. Результаты лабораторных исследований биологических образцов для определения концентрации абсолютного этилового спирта оформляются по форме согласно приложению 3.</w:t>
      </w:r>
    </w:p>
    <w:p>
      <w:pPr>
        <w:pStyle w:val="Point"/>
        <w:rPr/>
      </w:pPr>
      <w:r>
        <w:rPr/>
        <w:t>26. Результаты лабораторных исследований биологических образцов для определения наличия наркотических средств, психотропных, токсических или других одурманивающих веществ оформляются по форме согласно приложению 4.</w:t>
      </w:r>
    </w:p>
    <w:p>
      <w:pPr>
        <w:pStyle w:val="Point"/>
        <w:rPr/>
      </w:pPr>
      <w:r>
        <w:rPr/>
        <w:t>27. Результаты лабораторного исследования биологических образцов передаются в государственную организацию здравоохранения, направившую биологические образцы, в течение не более десяти суток с момента их отбора. Регистрация лабораторных исследований и их результатов осуществляется в журнале регистрации результатов лабораторных исследований биологических образцов по форме согласно приложению 1.</w:t>
      </w:r>
    </w:p>
    <w:p>
      <w:pPr>
        <w:pStyle w:val="Point"/>
        <w:rPr/>
      </w:pPr>
      <w:r>
        <w:rPr/>
        <w:t>28. В случае несогласия физического лица (пациента, которому оказывалась медицинская помощь), у которого отбирались биологические образцы, или его законного представителя с результатами лабораторного исследования руководителем государственной организации здравоохранения, при которой организована лаборатория, принимается решение о назначении повторного лабораторного исследования биологических образцов, которое оформляется в письменном виде.</w:t>
      </w:r>
    </w:p>
    <w:p>
      <w:pPr>
        <w:pStyle w:val="Newncpi"/>
        <w:rPr/>
      </w:pPr>
      <w:r>
        <w:rPr/>
        <w:t>В случае несогласия с результатами лабораторного исследования должностного лица может быть назначено повторное лабораторное исследование биологических образцов в других государственных организациях здравоохранения.</w:t>
      </w:r>
    </w:p>
    <w:p>
      <w:pPr>
        <w:pStyle w:val="Newncpi"/>
        <w:rPr/>
      </w:pPr>
      <w:r>
        <w:rPr/>
        <w:t>Регистрация результатов повторных исследований биологических образцов проводится в журнале регистрации результатов повторных лабораторных исследований биологических образцов по форме согласно приложению 5.</w:t>
      </w:r>
    </w:p>
    <w:p>
      <w:pPr>
        <w:pStyle w:val="Newncpi"/>
        <w:rPr/>
      </w:pPr>
      <w:r>
        <w:rPr/>
        <w:t>Журнал регистрации результатов повторных лабораторных исследований биологических образцов должен быть пронумерован, прошнурован, скреплен печатью и заверен подписью руководителя государственной организации здравоохранения.</w:t>
      </w:r>
    </w:p>
    <w:p>
      <w:pPr>
        <w:pStyle w:val="Point"/>
        <w:rPr/>
      </w:pPr>
      <w:r>
        <w:rPr/>
        <w:t>29. В случае несогласия физического лица (пациента, которому оказывалась медицинская помощь), у которого отбирались биологические образцы, или его законного представителя с результатами повторного лабораторного исследования данные результаты могут быть обжалованы в установленном законодательством порядке.</w:t>
      </w:r>
    </w:p>
    <w:p>
      <w:pPr>
        <w:pStyle w:val="Point"/>
        <w:rPr/>
      </w:pPr>
      <w:r>
        <w:rPr/>
        <w:t>30. Врач-специалист или иной медицинский работник, проводящий освидетельствование, несет персональную ответственность за его проведени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20"/>
        <w:gridCol w:w="4135"/>
      </w:tblGrid>
      <w:tr>
        <w:trPr/>
        <w:tc>
          <w:tcPr>
            <w:tcW w:w="52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1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Инструкции о порядке отбора, хранения</w:t>
              <w:br/>
              <w:t xml:space="preserve">и доставки на лабораторное исследование </w:t>
              <w:br/>
              <w:t xml:space="preserve">биологических образцов, а также </w:t>
              <w:br/>
              <w:t xml:space="preserve">определения в них при лабораторном </w:t>
              <w:br/>
              <w:t xml:space="preserve">исследовании концентрации абсолютного </w:t>
              <w:br/>
              <w:t xml:space="preserve">этилового спирта, наличия наркотических </w:t>
              <w:br/>
              <w:t xml:space="preserve">средств, психотропных, токсических или </w:t>
              <w:br/>
              <w:t xml:space="preserve">других одурманивающих веществ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Штамп государственной</w:t>
      </w:r>
    </w:p>
    <w:p>
      <w:pPr>
        <w:pStyle w:val="Undline"/>
        <w:rPr/>
      </w:pPr>
      <w:r>
        <w:rPr/>
        <w:t>организации здравоохранения</w:t>
      </w:r>
    </w:p>
    <w:p>
      <w:pPr>
        <w:pStyle w:val="Titlep"/>
        <w:rPr/>
      </w:pPr>
      <w:r>
        <w:rPr/>
        <w:t>ЖУРНАЛ</w:t>
        <w:br/>
        <w:t>регистрации результатов лабораторных исследований биологических образц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7"/>
        <w:gridCol w:w="862"/>
        <w:gridCol w:w="1418"/>
        <w:gridCol w:w="1293"/>
        <w:gridCol w:w="811"/>
        <w:gridCol w:w="759"/>
        <w:gridCol w:w="844"/>
        <w:gridCol w:w="1177"/>
        <w:gridCol w:w="759"/>
        <w:gridCol w:w="1145"/>
      </w:tblGrid>
      <w:tr>
        <w:trPr>
          <w:trHeight w:val="240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и время отбора биологи-</w:t>
              <w:br/>
              <w:t>ческих образц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 и инициалы физического лица, в отношении которого ведется админист-</w:t>
              <w:br/>
              <w:t>ративный процесс, подозреваемого, обвиняемого, потерпевшего, пациента, которому оказывается медицинская помощь, год рожд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 и инициалы врача-специалиста или иного медицин-</w:t>
              <w:br/>
              <w:t>ского работника, проводящего освидетель-</w:t>
              <w:br/>
              <w:t>ствование, или врача-специалиста, осуществ-</w:t>
              <w:br/>
              <w:t>ляющего оказание медицинской помощ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-</w:t>
              <w:br/>
              <w:t>нование биологи-</w:t>
              <w:br/>
              <w:t>ческого образца, коли-</w:t>
              <w:br/>
              <w:t>чество, свойства, оформ-</w:t>
              <w:br/>
              <w:t>л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ель лабора-</w:t>
              <w:br/>
              <w:t>торного исследо-</w:t>
              <w:br/>
              <w:t>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роведе-</w:t>
              <w:br/>
              <w:t>ния лабора-</w:t>
              <w:br/>
              <w:t>торного исследо-</w:t>
              <w:br/>
              <w:t>ва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 и инициалы медицинских работников, проводивших лабораторное исследова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зуль-</w:t>
              <w:br/>
              <w:t>таты лабора-</w:t>
              <w:br/>
              <w:t>торного исследо-</w:t>
              <w:br/>
              <w:t>в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, фамилия и инициалы, подпись работника государ-</w:t>
              <w:br/>
              <w:t>ственной организации здраво-</w:t>
              <w:br/>
              <w:t>охранения, получившего результат</w:t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20"/>
        <w:gridCol w:w="4135"/>
      </w:tblGrid>
      <w:tr>
        <w:trPr/>
        <w:tc>
          <w:tcPr>
            <w:tcW w:w="52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1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Инструкции о порядке отбора, хранения</w:t>
              <w:br/>
              <w:t xml:space="preserve">и доставки на лабораторное исследование </w:t>
              <w:br/>
              <w:t xml:space="preserve">биологических образцов, а также </w:t>
              <w:br/>
              <w:t xml:space="preserve">определения в них при лабораторном </w:t>
              <w:br/>
              <w:t xml:space="preserve">исследовании концентрации абсолютного </w:t>
              <w:br/>
              <w:t xml:space="preserve">этилового спирта, наличия наркотических </w:t>
              <w:br/>
              <w:t xml:space="preserve">средств, психотропных, токсических или </w:t>
              <w:br/>
              <w:t xml:space="preserve">других одурманивающих веществ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Штамп государственной</w:t>
      </w:r>
    </w:p>
    <w:p>
      <w:pPr>
        <w:pStyle w:val="Undline"/>
        <w:rPr/>
      </w:pPr>
      <w:r>
        <w:rPr/>
        <w:t>организации здравоохранения</w:t>
      </w:r>
    </w:p>
    <w:p>
      <w:pPr>
        <w:pStyle w:val="Titlep"/>
        <w:rPr/>
      </w:pPr>
      <w:r>
        <w:rPr/>
        <w:t>ЖУРНАЛ</w:t>
        <w:br/>
        <w:t>хранения и передачи биологических образц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900"/>
        <w:gridCol w:w="2350"/>
        <w:gridCol w:w="1895"/>
        <w:gridCol w:w="1965"/>
        <w:gridCol w:w="1881"/>
      </w:tblGrid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и время отбор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биологического образца согласно журналу регистрации результатов лабораторных исследований биологических образц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 и инициалы медицинского работника, передавшего биологический образе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биологического образца, количеств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, фамилия и инициалы, подпись лица, принявшего биологический образец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28"/>
        <w:gridCol w:w="4141"/>
      </w:tblGrid>
      <w:tr>
        <w:trPr/>
        <w:tc>
          <w:tcPr>
            <w:tcW w:w="522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141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Инструкции о порядке отбора, хранения</w:t>
              <w:br/>
              <w:t xml:space="preserve">и доставки на лабораторное исследование </w:t>
              <w:br/>
              <w:t xml:space="preserve">биологических образцов, а также </w:t>
              <w:br/>
              <w:t xml:space="preserve">определения в них при лабораторном </w:t>
              <w:br/>
              <w:t xml:space="preserve">исследовании концентрации абсолютного </w:t>
              <w:br/>
              <w:t xml:space="preserve">этилового спирта, наличия наркотических </w:t>
              <w:br/>
              <w:t xml:space="preserve">средств, психотропных, токсических или </w:t>
              <w:br/>
              <w:t xml:space="preserve">других одурманивающих веществ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Штамп государственной</w:t>
      </w:r>
    </w:p>
    <w:p>
      <w:pPr>
        <w:pStyle w:val="Undline"/>
        <w:rPr/>
      </w:pPr>
      <w:r>
        <w:rPr/>
        <w:t>организации здравоохранения</w:t>
      </w:r>
    </w:p>
    <w:p>
      <w:pPr>
        <w:pStyle w:val="Titlep"/>
        <w:rPr/>
      </w:pPr>
      <w:r>
        <w:rPr/>
        <w:t xml:space="preserve">Результаты лабораторного исследования биологических образцов </w:t>
        <w:br/>
        <w:t>для определения концентрации абсолютного этилового спирта</w:t>
      </w:r>
    </w:p>
    <w:p>
      <w:pPr>
        <w:pStyle w:val="Newncpi"/>
        <w:jc w:val="right"/>
        <w:rPr/>
      </w:pPr>
      <w:r>
        <w:rPr/>
        <w:t>___________________________</w:t>
      </w:r>
    </w:p>
    <w:p>
      <w:pPr>
        <w:pStyle w:val="Undline"/>
        <w:ind w:firstLine="6299"/>
        <w:rPr/>
      </w:pPr>
      <w:r>
        <w:rPr/>
        <w:t>(наименование государственной</w:t>
      </w:r>
    </w:p>
    <w:p>
      <w:pPr>
        <w:pStyle w:val="Newncpi"/>
        <w:jc w:val="right"/>
        <w:rPr/>
      </w:pPr>
      <w:r>
        <w:rPr/>
        <w:t>___________________________</w:t>
      </w:r>
    </w:p>
    <w:p>
      <w:pPr>
        <w:pStyle w:val="Undline"/>
        <w:ind w:firstLine="6362"/>
        <w:rPr/>
      </w:pPr>
      <w:r>
        <w:rPr/>
        <w:t>организации здравоохранения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№ </w:t>
      </w:r>
      <w:r>
        <w:rPr/>
        <w:t>______ результат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1"/>
        <w:gridCol w:w="4698"/>
      </w:tblGrid>
      <w:tr>
        <w:trPr/>
        <w:tc>
          <w:tcPr>
            <w:tcW w:w="4671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» _____________ ____ г.</w:t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«__» ______________ ____ г.</w:t>
            </w:r>
          </w:p>
        </w:tc>
      </w:tr>
      <w:tr>
        <w:trPr/>
        <w:tc>
          <w:tcPr>
            <w:tcW w:w="4671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(дата оформления результатов)</w:t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Undline"/>
              <w:ind w:firstLine="1814"/>
              <w:rPr/>
            </w:pPr>
            <w:r>
              <w:rPr/>
              <w:t>(дата оформления направл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На основании результатов лабораторного исследования _________________________</w:t>
      </w:r>
    </w:p>
    <w:p>
      <w:pPr>
        <w:pStyle w:val="Undline"/>
        <w:ind w:firstLine="7201"/>
        <w:rPr/>
      </w:pPr>
      <w:r>
        <w:rPr/>
        <w:t>(наименование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биологического образца (биологических образцов)</w:t>
      </w:r>
    </w:p>
    <w:p>
      <w:pPr>
        <w:pStyle w:val="Newncpi0"/>
        <w:rPr/>
      </w:pPr>
      <w:r>
        <w:rPr/>
        <w:t>гражданина(ки) ___________________________________ ____ года рождения следует, что</w:t>
      </w:r>
    </w:p>
    <w:p>
      <w:pPr>
        <w:pStyle w:val="Undline"/>
        <w:ind w:firstLine="2398"/>
        <w:rPr/>
      </w:pPr>
      <w:r>
        <w:rPr/>
        <w:t>(фамилия, инициалы)</w:t>
      </w:r>
    </w:p>
    <w:p>
      <w:pPr>
        <w:pStyle w:val="Newncpi0"/>
        <w:rPr/>
      </w:pPr>
      <w:r>
        <w:rPr/>
        <w:t>абсолютный этиловый спирт обнаружен (не обнаружен) в количестве: в крови _______ ‰,</w:t>
      </w:r>
    </w:p>
    <w:p>
      <w:pPr>
        <w:pStyle w:val="Undline"/>
        <w:ind w:firstLine="3238"/>
        <w:rPr/>
      </w:pPr>
      <w:r>
        <w:rPr/>
        <w:t>(ненужное зачеркнуть)</w:t>
      </w:r>
    </w:p>
    <w:p>
      <w:pPr>
        <w:pStyle w:val="Newncpi0"/>
        <w:rPr/>
      </w:pPr>
      <w:r>
        <w:rPr/>
        <w:t>в моче ______ ‰, в слюне _______ ‰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римечание. 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jc w:val="right"/>
        <w:rPr/>
      </w:pPr>
      <w:r>
        <w:rPr/>
        <w:t>_______________________________</w:t>
      </w:r>
    </w:p>
    <w:p>
      <w:pPr>
        <w:pStyle w:val="Undline"/>
        <w:jc w:val="right"/>
        <w:rPr/>
      </w:pPr>
      <w:r>
        <w:rPr/>
        <w:t>(дата, время лабораторного исследования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рач лабораторной диагностики ________________________________</w:t>
      </w:r>
    </w:p>
    <w:p>
      <w:pPr>
        <w:pStyle w:val="Undline"/>
        <w:ind w:firstLine="3958"/>
        <w:rPr/>
      </w:pPr>
      <w:r>
        <w:rPr/>
        <w:t>(подпись, фамилия и инициалы)</w:t>
      </w:r>
    </w:p>
    <w:p>
      <w:pPr>
        <w:pStyle w:val="Newncpi0"/>
        <w:rPr/>
      </w:pPr>
      <w:r>
        <w:rPr/>
        <w:t>Фельдшер-лаборант ___________________________________________</w:t>
      </w:r>
    </w:p>
    <w:p>
      <w:pPr>
        <w:pStyle w:val="Undline"/>
        <w:ind w:firstLine="3119"/>
        <w:rPr/>
      </w:pPr>
      <w:r>
        <w:rPr/>
        <w:t>(подпись, фамилия и инициалы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28"/>
        <w:gridCol w:w="4141"/>
      </w:tblGrid>
      <w:tr>
        <w:trPr/>
        <w:tc>
          <w:tcPr>
            <w:tcW w:w="522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141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>к Инструкции о порядке отбора, хранения</w:t>
              <w:br/>
              <w:t xml:space="preserve">и доставки на лабораторное исследование </w:t>
              <w:br/>
              <w:t xml:space="preserve">биологических образцов, а также </w:t>
              <w:br/>
              <w:t xml:space="preserve">определения в них при лабораторном </w:t>
              <w:br/>
              <w:t xml:space="preserve">исследовании концентрации абсолютного </w:t>
              <w:br/>
              <w:t xml:space="preserve">этилового спирта, наличия наркотических </w:t>
              <w:br/>
              <w:t xml:space="preserve">средств, психотропных, токсических или </w:t>
              <w:br/>
              <w:t xml:space="preserve">других одурманивающих веществ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Штамп государственной</w:t>
      </w:r>
    </w:p>
    <w:p>
      <w:pPr>
        <w:pStyle w:val="Undline"/>
        <w:rPr/>
      </w:pPr>
      <w:r>
        <w:rPr/>
        <w:t>организации здравоохранения</w:t>
      </w:r>
    </w:p>
    <w:p>
      <w:pPr>
        <w:pStyle w:val="Titlep"/>
        <w:rPr/>
      </w:pPr>
      <w:r>
        <w:rPr/>
        <w:t xml:space="preserve">Результаты лабораторного исследования биологических образцов </w:t>
        <w:br/>
        <w:t xml:space="preserve">для определения наличия наркотических средств, психотропных, </w:t>
        <w:br/>
        <w:t>токсических или других одурманивающих веществ</w:t>
      </w:r>
    </w:p>
    <w:p>
      <w:pPr>
        <w:pStyle w:val="Newncpi"/>
        <w:jc w:val="right"/>
        <w:rPr/>
      </w:pPr>
      <w:r>
        <w:rPr/>
        <w:t>___________________________</w:t>
      </w:r>
    </w:p>
    <w:p>
      <w:pPr>
        <w:pStyle w:val="Undline"/>
        <w:ind w:firstLine="6299"/>
        <w:rPr/>
      </w:pPr>
      <w:r>
        <w:rPr/>
        <w:t>(наименование государственной</w:t>
      </w:r>
    </w:p>
    <w:p>
      <w:pPr>
        <w:pStyle w:val="Newncpi"/>
        <w:jc w:val="right"/>
        <w:rPr/>
      </w:pPr>
      <w:r>
        <w:rPr/>
        <w:t>___________________________</w:t>
      </w:r>
    </w:p>
    <w:p>
      <w:pPr>
        <w:pStyle w:val="Undline"/>
        <w:ind w:firstLine="6362"/>
        <w:rPr/>
      </w:pPr>
      <w:r>
        <w:rPr/>
        <w:t>организации здравоохранения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№ </w:t>
      </w:r>
      <w:r>
        <w:rPr/>
        <w:t>______ результат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1"/>
        <w:gridCol w:w="4698"/>
      </w:tblGrid>
      <w:tr>
        <w:trPr/>
        <w:tc>
          <w:tcPr>
            <w:tcW w:w="4671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» _____________ ____ г.</w:t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«__» ______________ ____ г.</w:t>
            </w:r>
          </w:p>
        </w:tc>
      </w:tr>
      <w:tr>
        <w:trPr/>
        <w:tc>
          <w:tcPr>
            <w:tcW w:w="4671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(дата оформления результатов)</w:t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Undline"/>
              <w:ind w:firstLine="1814"/>
              <w:rPr/>
            </w:pPr>
            <w:r>
              <w:rPr/>
              <w:t>(дата оформления направл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На основании результатов лабораторного исследования _________________________</w:t>
      </w:r>
    </w:p>
    <w:p>
      <w:pPr>
        <w:pStyle w:val="Undline"/>
        <w:ind w:firstLine="7082"/>
        <w:rPr/>
      </w:pPr>
      <w:r>
        <w:rPr/>
        <w:t>(наименование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биологического образца (биологических образцов)</w:t>
      </w:r>
    </w:p>
    <w:p>
      <w:pPr>
        <w:pStyle w:val="Newncpi0"/>
        <w:rPr/>
      </w:pPr>
      <w:r>
        <w:rPr/>
        <w:t>гражданина(ки) ___________________________________ ____ года рождения следует, что</w:t>
      </w:r>
    </w:p>
    <w:p>
      <w:pPr>
        <w:pStyle w:val="Undline"/>
        <w:ind w:firstLine="2642"/>
        <w:rPr/>
      </w:pPr>
      <w:r>
        <w:rPr/>
        <w:t>(фамилия, инициалы)</w:t>
      </w:r>
    </w:p>
    <w:p>
      <w:pPr>
        <w:pStyle w:val="Newncpi0"/>
        <w:rPr/>
      </w:pPr>
      <w:r>
        <w:rPr/>
        <w:t>обнаружены __________________________________________________________________</w:t>
      </w:r>
    </w:p>
    <w:p>
      <w:pPr>
        <w:pStyle w:val="Newncpi0"/>
        <w:rPr/>
      </w:pPr>
      <w:r>
        <w:rPr/>
        <w:t>не обнаружены 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римечание. 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"/>
        <w:jc w:val="right"/>
        <w:rPr/>
      </w:pPr>
      <w:r>
        <w:rPr/>
        <w:t>_______________________________</w:t>
      </w:r>
    </w:p>
    <w:p>
      <w:pPr>
        <w:pStyle w:val="Undline"/>
        <w:jc w:val="right"/>
        <w:rPr/>
      </w:pPr>
      <w:r>
        <w:rPr/>
        <w:t>(дата, время лабораторного исследования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рач лабораторной диагностики ________________________________</w:t>
      </w:r>
    </w:p>
    <w:p>
      <w:pPr>
        <w:pStyle w:val="Undline"/>
        <w:ind w:firstLine="3958"/>
        <w:rPr/>
      </w:pPr>
      <w:r>
        <w:rPr/>
        <w:t>(подпись, фамилия и инициалы)</w:t>
      </w:r>
    </w:p>
    <w:p>
      <w:pPr>
        <w:pStyle w:val="Newncpi0"/>
        <w:rPr/>
      </w:pPr>
      <w:r>
        <w:rPr/>
        <w:t>Фельдшер-лаборант ___________________________________________</w:t>
      </w:r>
    </w:p>
    <w:p>
      <w:pPr>
        <w:pStyle w:val="Undline"/>
        <w:ind w:firstLine="3119"/>
        <w:rPr/>
      </w:pPr>
      <w:r>
        <w:rPr/>
        <w:t>(подпись, фамилия и инициалы)</w:t>
      </w:r>
    </w:p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20"/>
        <w:gridCol w:w="4135"/>
      </w:tblGrid>
      <w:tr>
        <w:trPr/>
        <w:tc>
          <w:tcPr>
            <w:tcW w:w="52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135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>к Инструкции о порядке отбора, хранения</w:t>
              <w:br/>
              <w:t xml:space="preserve">и доставки на лабораторное исследование </w:t>
              <w:br/>
              <w:t xml:space="preserve">биологических образцов, а также </w:t>
              <w:br/>
              <w:t xml:space="preserve">определения в них при лабораторном </w:t>
              <w:br/>
              <w:t xml:space="preserve">исследовании концентрации абсолютного </w:t>
              <w:br/>
              <w:t xml:space="preserve">этилового спирта, наличия наркотических </w:t>
              <w:br/>
              <w:t xml:space="preserve">средств, психотропных, токсических или </w:t>
              <w:br/>
              <w:t xml:space="preserve">других одурманивающих веществ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Штамп государственной</w:t>
      </w:r>
    </w:p>
    <w:p>
      <w:pPr>
        <w:pStyle w:val="Undline"/>
        <w:rPr/>
      </w:pPr>
      <w:r>
        <w:rPr/>
        <w:t>организации здравоохранения</w:t>
      </w:r>
    </w:p>
    <w:p>
      <w:pPr>
        <w:pStyle w:val="Titlep"/>
        <w:rPr/>
      </w:pPr>
      <w:r>
        <w:rPr/>
        <w:t>ЖУРНАЛ</w:t>
        <w:br/>
        <w:t>регистрации результатов повторных лабораторных исследований биологических образц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0"/>
        <w:gridCol w:w="627"/>
        <w:gridCol w:w="1467"/>
        <w:gridCol w:w="1361"/>
        <w:gridCol w:w="1360"/>
        <w:gridCol w:w="1261"/>
        <w:gridCol w:w="1361"/>
        <w:gridCol w:w="1628"/>
      </w:tblGrid>
      <w:tr>
        <w:trPr>
          <w:trHeight w:val="24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и время отбо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биологического образца, количеств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ель повторного лабораторного исслед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роведения повторного лабораторного исслед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 и инициалы медицинских работников, проводивших повторное лабораторное исслед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зультаты повторного лабораторного исслед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, фамилия и инициалы, подпись работника государственной организации здравоохранения, получившего результат</w:t>
            </w:r>
          </w:p>
        </w:tc>
      </w:tr>
      <w:tr>
        <w:trPr>
          <w:trHeight w:val="240" w:hRule="atLeast"/>
        </w:trPr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01:00Z</dcterms:created>
  <dc:creator>ygrok</dc:creator>
  <dc:description/>
  <dc:language>en-US</dc:language>
  <cp:lastModifiedBy>ygrok</cp:lastModifiedBy>
  <dcterms:modified xsi:type="dcterms:W3CDTF">2011-11-15T15:01:00Z</dcterms:modified>
  <cp:revision>1</cp:revision>
  <dc:subject/>
  <dc:title>ПОСТАНОВЛЕНИЕ МИНИСТЕРСТВА ЗДРАВООХРАНЕНИЯ РЕСПУБЛИКИ БЕЛАРУСЬ</dc:title>
</cp:coreProperties>
</file>