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jc w:val="center"/>
        <w:rPr/>
      </w:pPr>
      <w:r>
        <w:rPr/>
        <w:t>23 мая 2016 г. N 6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Я В ПОСТАНОВЛЕНИЕ МИНИСТЕРСТВА ЗДРАВООХРАНЕНИЯ РЕСПУБЛИКИ БЕЛАРУСЬ ОТ 3 ФЕВРАЛЯ 2015 Г. N 1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подпункта 2.1 пункта 2</w:t>
        </w:r>
      </w:hyperlink>
      <w:r>
        <w:rPr/>
        <w:t xml:space="preserve"> Указа Президента Республики Беларусь от 25 февраля 2011 г. N 72 "О некоторых вопросах регулирования цен (тарифов) в Республике Беларусь", </w:t>
      </w:r>
      <w:hyperlink r:id="rId3">
        <w:r>
          <w:rPr>
            <w:rStyle w:val="InternetLink"/>
            <w:color w:val="0000FF"/>
          </w:rPr>
          <w:t>подпункта 1.3 пункта 1</w:t>
        </w:r>
      </w:hyperlink>
      <w:r>
        <w:rPr/>
        <w:t xml:space="preserve"> постановления Совета Министров Республики Беларусь от 17 января 2014 г. N 35 "Об утверждении перечней социально значимых товаров (услуг), цены (тарифы) на которые регулируются государственными органами, и признании утратившими силу некоторых постановлений Совета Министров Республики Беларусь" и </w:t>
      </w:r>
      <w:hyperlink r:id="rId4">
        <w:r>
          <w:rPr>
            <w:rStyle w:val="InternetLink"/>
            <w:color w:val="0000FF"/>
          </w:rPr>
          <w:t>подпункта 9.1 пункта 9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5">
        <w:r>
          <w:rPr>
            <w:rStyle w:val="InternetLink"/>
            <w:color w:val="0000FF"/>
          </w:rPr>
          <w:t>Приложение</w:t>
        </w:r>
      </w:hyperlink>
      <w:r>
        <w:rPr/>
        <w:t xml:space="preserve"> к постановлению Министерства здравоохранения Республики Беларусь от 3 февраля 2015 г. N 16 "Об установлении предельных максимальных тарифов на услуги по лабораторной диагностике" (Национальный правовой Интернет-портал Республики Беларусь, 14.03.2015, 8/29693; 06.01.2016, 8/30529)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03.02.2015 N 16</w:t>
      </w:r>
    </w:p>
    <w:p>
      <w:pPr>
        <w:pStyle w:val="ConsPlusNormal"/>
        <w:jc w:val="right"/>
        <w:rPr/>
      </w:pPr>
      <w:r>
        <w:rPr/>
        <w:t>(в редакции постановления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23.05.2016 N 69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ЕДЕЛЬНЫЕ МАКСИМАЛЬНЫЕ ТАРИФЫ НА УСЛУГИ ПО ЛАБОРАТОРНОЙ ДИАГНОСТИКЕ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17"/>
        <w:gridCol w:w="3561"/>
        <w:gridCol w:w="1849"/>
        <w:gridCol w:w="927"/>
        <w:gridCol w:w="1585"/>
      </w:tblGrid>
      <w:tr>
        <w:trPr/>
        <w:tc>
          <w:tcPr>
            <w:tcW w:w="1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латных медицинских услуг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ый максимальный тариф (в белорусских рублях)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-</w:t>
              <w:br/>
              <w:t>нично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ждое последующее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3561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ьные манипуляции: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ипетир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теклянными пипеткам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ипетир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луавтоматическими дозаторам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ипетир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04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ческими дозаторам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ипетир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01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гистрация (предварительная и окончательная) материала, паспортных данных пациента и результатов исследования в журналах и на бланках или посредством персональной электронной вычислительной машин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зятие крови из пальц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ля гематологических (исследование одного показателя), биохимических или исследований протромбинового времен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роба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ля всего спектра гематологических исследований в понятии "общий анализ крови", включая лейкоцитарную формулу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роба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забор крови из вен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роба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работка венозной крови для получения плазмы или сыворотк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роба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ем, предварительный учет проб плазмы или сыворотки крови или других готовых биоматериалов, учет выдачи результатов в централизованных лаборатория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роба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щеклинические исследования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моч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оличества, цвета, прозрачности, наличия осадка, относительной плотности, pH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глюкозы экспресс-тес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белк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экспресс-тес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сульфосалициловой кислото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белк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белка с сульфосалициловой кислото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белка с пирогаллоловым красны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белка Бенс-Джонса по реакции коагуляции с уксусной кислото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8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кетоновых тел экспресс-тес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билирубина экспресс-тес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уробилиновых тел экспресс-тес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комплекса параметров общего анализа мочи посредством полуавтоматических анализаторов на основе методов сухой хим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ческое исследование осадк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10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норм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10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патологии (белок в моче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дсчет количества форменных элементов методом Нечипоренко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1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онцентрационной способности почек по Зимницкому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пинномозговой жидкост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цвета, прозрачности, относительной плотности, фибриозной пленк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белка по реакции Панд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белк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белка с сульфосалициловой кислото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белка с пирогаллоловым красны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оличества клеточных элементов (цитоз) и их дифференцированный подсчет в нативном препарат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ческое исследование в окрашенном препарат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экссудатов и транссудат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оличества, характера, цвета, прозрачности, относительной плотност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белка по реакции Ривальт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ческое исследовани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мокроты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оличества, цвета, характера, консистенции, запах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ческ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нативном препарат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окрашенном препарат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микобактерий туберкулез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окрашенных препарата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я на кислотоустойчивые микробактерии в окрашенных по Цилю-Нильсену препаратах количественным методом в 100 полях зрени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желудочного содержимого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оличества, цвета, слизи и патологических примесе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ислотности методом титрования (титрование 1 порции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ческое исследовани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дуоденального содержимого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6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оличества, цвета, прозрачности, относительной плотности, pH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6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ческое исследование (в 3 порциях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иновиальной жидкост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7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изико-хим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7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ческое исследование с подсчетом количества форменных элементов (цитоз) в нативном препарат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7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ческое исследование в окрашенном препарат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8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кал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8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цвета, консистенции, запаха, примесей, слизи, pH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8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крови бензидиновой пробо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8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ческое исследование (в 3 препаратах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8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простейши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8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яиц гельминтов методом Като (1 препарат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8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анкилос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8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микрофилярий в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8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мочи на шистосом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8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кала на шистосом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8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тронгилоидоз (метод Берман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кала на энтеробиоз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9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оскоба на энтеробиоз (в 3 препаратах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трихомонад и гонококков в препаратах отделяемого мочеполовых органов, окрашенных метиленовым синим и по Граму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0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трихомонад и гонококков в окрашенных метиленовым синим препаратах отделяемого мочеполовых орган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0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трихомонад и гонококков в окрашенных по Граму препаратах отделяемого мочеполовых орган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эякулята человек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нструктаж по получению и доставке материал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изико-химических свойств сперм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1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1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я окрашенного маз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1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руктозы в семенной жидкост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1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эякулята с помощью автоматических анализаторов сперм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Гематологические исследования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гемоглобина гемоглобин-цианидны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дсчет эритроцитов в счетной камер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гематокрит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дсчет ретикулоцит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дсчет эритроцитов с базофильной зернистостью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дсчет тромбоцит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окрашенных мазках по Фонио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фазово-контрастны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скорости оседания эритроцит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дсчет лейкоцитов в счетной камер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ля негематологических заболеван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ля гематологических заболеван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дсчет лейкоцитарной формулы с описанием морфологии форменных элементов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9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ля негематологических заболеван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9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ля гематологических заболеван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дсчет миелокариоцит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дсчет миелограмм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1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1,8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дсчет мегакариоцит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дсчет LE-клеток по Новоселово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крови на малярийных паразит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приготовлением толстой капл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окрашенном мазк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16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щелочной фосфатазы методом азосочетания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5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периферическ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5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мазках костного мозг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кислой фосфатазы методом азосочетания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6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периферической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6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нейтрофила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6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лимфоцита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6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мазках костного мозг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6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ингибировании тартратом натри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альфа-нафтил-A-S-D-хлорацетатэстеразы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7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периферическ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7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мазках костного мозг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альфа-нафтил-ацетатэстеразы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8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периферическ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8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мазках костного мозг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8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ингибировании фторидом натри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пероксидазы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9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клетках периферическ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9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клетках костного мозг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глюкозо-6-фосфат-дегидрогеназы в эритроцита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сукцинат-дегидрогеназы в периферическ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альфа-</w:t>
              <w:br/>
              <w:t>глицерофосфатдегидрогеназы в клетках периферическ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липид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клетках периферическ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клетках костного мозг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нейтральных мукополисахаридов в клетках (ШИК-реакция)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клетках периферическ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мазках костного мозг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дсчет сидероцитов и сидеробласт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5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клетках периферическ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5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клетках костного мозг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я с использованием гематологических анализатор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6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луавтоматических, без дифференцировки лейкоцитарной формул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6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ческих, без дифференцировки лейкоцитарной формул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6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ческих, с дифференцировкой лейкоцитарной формул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Цитологические исследования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тонкоигольная пункционная биопсия щитовидной железы одного образования с микроскопией 5 стекол по 15 мину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Биохимические исследования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хлора меркуриметрическим методом в сыворотке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я с использованием фотоэлектроколориметров и одноканальных биохимических автоматических фотометр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общего белка сыворотки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льбумина сыворотки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тимоловая проб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мочевины сыворотки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онечно-точечным ферментативны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инет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реатинина сыворотки крови по реакции Яфф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5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онечно-точечны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5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инет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глюкозы в сыворотке крови ферментативны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глюкозы в цельной крови экспресс-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общих бета-липопротеинов в сыворотке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холестерина альфа-липопротеинов после осаждения пре-бета- и бета-липопротеинов с расчетом коэффициента атерогенност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общего холестерина сыворотки крови ферментативны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триацилглицеринов в сыворотке крови ферментативны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билирубина и его фракций в сыворотке крови методом Йендрашека-Клеггорн-Гроф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алия в сыворотке крови фотометр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натрия в сыворотке крови фотометр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хлора в сыворотке крови фотометр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железа в сыворотке крови феррозиновы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общей железосвязывающей способности сыворотки феррозиновы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неорганического фосфора в сыворотке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8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фосфорно-молибденовой кислотой (многошаговая реакция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8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использованием диагностических наборов с одношаговой реакцие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общего кальция в сыворотке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9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орто-крезол-фталеиновым комплекс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19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глиоксаль-бис-</w:t>
              <w:br/>
              <w:t>гидроксианалином (реактив ГБО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альфа-амилазы в сыворотке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0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милокласт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0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инет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аспартатаминотрансферазы в сыворотке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Райтмана-Френкел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инет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аланинаминотрансферазы в сыворотке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Райтмана-Френкел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инет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лактатдегидрогеназы в сыворотке крови кинет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липазы в сыворотке крови турбидиметр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щелочной фосфатазы в сыворотке крови кинет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креатинфосфокиназы кинет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гамма- глутамилтранспептидазы кинет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кислой фосфатазы в сыворотке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8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гидролизу p-нитрофенилфосфат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8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инет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8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тартратлабильной фракции кислой фосфатазы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8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гидролизу p-нитрофенилфосфат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8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инет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холинэстеразы в сыворотке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9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гидролизу ацетилхолинхлорид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29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инет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глюкозы посредством анализатора "ЭКСАН Г"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я с использованием пламенной фотометри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натрия в сыворотке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алия в сыворотке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я с использованием ионоселективных метод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5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алия и натрия в сыворотке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5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алия, натрия и хлора посредством автоматических анализатор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5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алия, натрия и кальция посредством автоматических анализатор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показателей кислотно-основного состояния крови посредством автоматических анализатор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смолярность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электрофоретические исследования в сыворотке крови на пленках из ацетата целлюлозы и на агарозных геля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гормон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9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гормонов иммуноферментным методо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9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иммуноферментного анализа с автоматизированным расче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9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иммуноферментного анализа с полуавтоматическим расче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9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радиоиммунного анализ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ардиомаркер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0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сухой хими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0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ачественное определение тропонин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0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оличественное определение (одновременное) тропонина, миоглобина, МВ-фракции креатинфосфокиназ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0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ммунохимическим методо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0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тропонина в венозн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0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миоглобина в венозн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0.2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МВ-фракции креатинфосфокиназы в венозн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анцеромаркеров методом иммуноферментного анализ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оведение исследований с помощью многоканальных биохимических автоматических фотометров типа FP-900 и SH-16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онечно-точечные исследовани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инетические исследовани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оведение исследований с помощью многоканальных биохимических автоанализатор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алой производительности (характеристика прогонной мощности - до 100 исследований в час)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3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автоматизированная регистрация результатов исследован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3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зированная регистрация результатов исследован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редней производительности (характеристика прогонной мощности - от 100 до 300 исследований в час)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3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автоматизированная регистрация результатов исследован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3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зированная регистрация результатов исследован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3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ысокой производительности (характеристика прогонной мощности - свыше 300 исследований в час)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3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автоматизированная регистрация результатов исследован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3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зированная регистрация результатов исследован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онцентрации магния в сыворотке и плазме крови фотометр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токсикологические исследования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и количественное определение метадона в биологических жидкостях с использованием тонкослойной хроматограф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и количественное определение опийных алколоидов, их производных и синтетических заменителей в биологических жидкостях с использованием тонкослойной хроматограф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6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и количественное определение амфетамина, метамфетамина и их дериватов, эфедрина, эфедрона, калипсола в биологических жидкостях с использованием тонкослойной хроматограф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9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каннабиноидов с использованием тонкослойной хроматограф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и количественное определение производных фенотиазина и 1,4-бензодиазепина, амитриптилина, димедрола, кофеина, галоперидола, дроперидола, атропина и его изомеров, кокаина, трициклических антидепрессантов, фентанила и его производных, трамала в биологических жидкостях с использованием тонкослойной хроматограф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и количественное определение производных барбитуровой кислоты в биологических жидкостях с использованием тонкослойной хроматографии и спектрометр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5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клофелина в биологических жидкостях с использованием тонкослойной хроматограф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9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наркотических средств и психотропных веществ в биологических жидкостях по схеме (тонкослойная хроматография - скрининг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2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и количественное определение наркотических средств и психотропных веществ в биологических жидкостях с помощью анализатора лекарственного мониторинга "Эбботт" Tdx/Flx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и количественное определение фенилалкиламинов, эфедрина, производных 1,4-бензодиазепина, барбитуровой кислоты и фенотиазина в биологических жидкостях методом высокоэффективной жидкостной хроматограф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6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и количественное определение опийных алкалоидов, их производных и синтетических заменителей в биологических жидкостях методом высокоэффективной жидкостной хроматограф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1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1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наркотических средств и психотропных веществ в биологических жидкостях с помощью тестов "Иммуно-Хром-5 Мульти-Экспресс"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1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и количественное определение этилового спирта в биологических жидкостях методом газожидкостной хроматограф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1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и количественное определение летучих токсических веществ в биологических жидкостях методом газожидкостной хроматограф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1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оотношение концентрации аминолевулиновой кислоты и креатинина в моч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1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ртути в моче (атомно-абсорбционный метод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1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неорганического свинца в моч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1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и количественное определение жирных кислот в составе липидной фракции в биологических жидкостях методом газожидкостной хроматограф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1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и количественное определение свободных аминокислот в биологических жидкостях методом высокоэффективной жидкостной хроматограф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8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5.2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микроэлементов в биологических средах (атомно-абсорбционный метод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я состояния гемостаз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ированного времени рекальцификации плазмы с суспензией каолин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протромбинового (тромбопластинового) времен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тромбопластин-кальциевой смесью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экспресс-методом (сухая химия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оба на коррекцию по протромбиновому времени с тромбопластин-кальциевой смесью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ированного частичного тромбопластинового времени с эритрофосфатидкаолиновой смесью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оба на коррекцию по активированному частичному тромбопластиновому времени с эритрофосфатидкаолиновой смесью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содержания фибриногена в плазме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6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иммуноферментного анализ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6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6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6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есовы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6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а полуавтоматическом коагулометр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6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а автоматическом коагулометр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продуктов деградации фибрина (фибриногена) в сыворотке крови методом иммуноферментного анализ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7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7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быстродействующих антиплазминов методом Невяровского с использованием лиофилизированного плазминогена в модификации Пасторово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4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растворимых комплексов фибринмономеров - паракоагуляционные тесты с протаминсульфа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тромбинового времени со стандартным количеством тромбин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ибринолитической активности плазмы (время лизиса эуглобулинов плазмы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1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нтитромбина III методом Абильгарда со стандартным количеством тромбин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1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электрокоагулография (тромбоэластография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1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актора XIII (фибринстабилизирующего) методом Сигга и Дукерт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1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актора V в плазме крови с применением плазмы с дефицитом фактора V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1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актора VIII в плазме крови с применением плазмы с дефицитом фактора VIII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1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актора IX в плазме крови с применением плазмы с дефицитом фактора IX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1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актора X в плазме крови с применением плазмы с дефицитом фактора X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1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актора XI в плазме крови с применением плазмы с дефицитом фактора XI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агрегации тромбоцитов при стимуляци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0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денозиндифосфа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0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дреналин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0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оллаген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0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истомицин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времени кровотечени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времени свертывания цельн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актора II в плазме крови с применением плазмы с дефицитом фактора II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актора VII в плазме крови с применением плазмы с дефицитом фактора VII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актора XII в плазме крови с применением плазмы с дефицитом фактора XII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нтигена фактора Виллебранда турбидиметр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ристоцетин-кофакторной активности плазменного антигена фактора Виллебранд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ингибитора VIII фактора методом Bethesda (Бетезд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2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ингибитора IX фактора методом Bethesda (Бетезд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3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ированного парциального тромбопластинового времени реагентом, чувствительным к волчаночному антикоагулянту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3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волчаночного антикоагулянта клоттинговы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3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гепарина II с хромогенным субстратом на автоматическом коагулометр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3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нти-ХА с хромогенным субстратом на автоматическом коагулометр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3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нтитромбина III с хромогенным субстратом на автоматическом коагулометр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3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плазминогена с хромогенным субстратом на автоматическом коагулометр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3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нтиплазмина с хромогенным субстратом на автоматическом коагулометр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3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протеина C с хромогенным субстратом на автоматическом коагулометр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3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протеина S с хромогенным субстратом на автоматическом коагулометр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3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Д-димеров на автоматическом коагулометр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4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параметров коагулограммы на автоматических коагулометрах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40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ированного частичного тромбопластинового времен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40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протромбинового времен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40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тромбинового времен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4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оба жгут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ммунологические исследования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групп крови по системе А В 0 с использованием стандартных сывороток или перекрестным способо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капиллярн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венозн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групп крови и резус-фактора с использованием цоликлон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резус-фактора методом конглютинации с применением желатина или экспресс-методо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капиллярн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венозной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неполных резус-антител методом конглютинации с применением желатин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титра неполных резус-антител методом конглютинации с применением желатин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ямая проба Кумбс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прямая проба Кумбс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ункциональной активности Т-лимфоцитов и В-лимфоцит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8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Е-розеткообразования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8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становка исследовани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8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готовление гемосистемы (1 раз в неделю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8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реакции бласттрансформации лимфоцитов на митогены и специфические антигены (с морфологическим учетом результатов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8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 реакции торможения миграции лейкоцитов на митогены (для Т-лимфоцитов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8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использованием моноклональных антител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8.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ммуноморфологическим исследовани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8.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проточной цитометр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онцентрации основных классов и подклассов иммуноглобулин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9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радиальной иммунодиффузи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9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приготовлением и заливкой агара, построением калибровочной криво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9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использованием готовых иммунодиффузионных планш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9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иммуноэлектрофореза на геле агара или агароз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9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турбидиметр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9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иммуноферментного анализ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9.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9.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общего иммуноглобулина Е методом иммуноферметного анализ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0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0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специфического иммуноглобулина 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иммуноферментного анализ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1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1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секреторных иммуноглобулин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радиальной иммунодиффузи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2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приготовлением и заливкой агара, построением калибровочной криво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2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использованием готовых иммунодиффузионных планш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иммуноферментного анализ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2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2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циркулирующих иммунных комплексов (с выделением и типированием)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радиальной иммунодиффузи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3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приготовлением и заливкой агара, построением калибровочной криво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3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использованием готовых иммунодиффузионных планш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иммуноферментного анализ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3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3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фагоцитарной активности лейкоцит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латекс-тес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тестом с нитросиним тетразоли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4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ямым визуальным методом определения фагоцитоз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4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4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пектрофотометр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4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лизосомально-катионным тес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омплементарной активности сыворотки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5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титрования по 50%-му гемолизу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5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турбидиметр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индивидуальных белков сыворотки крови (СРБ, С3, С4, С5, С1-ингибитор и иные)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6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радиальной иммунодиффузи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6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приготовлением и заливкой агара, построением калибровочной криво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6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использованием готовых иммунодиффузионных планш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6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турбидиметрически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анти-0-стрептолизина в сыворотке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7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пассивного гемолиз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7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латекс-тес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ктивности антигиалуронидазы в сыворотке крови методом с ферментом гиалуронидаз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утоантител (к тиреоглобулину, к микросомальной фракции тиреоцита, к дезоксирибонуклеиновой кислоте (далее - ДНК), к гистоновым белкам, к коллагенам, к экстрагируемым ядерным антигенам, к кардиолипину, к миелину, к фосфатидилсерину, к антигенам спермы, к аутоантигенам) антинуклеарно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9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акцией прямой гемагглютинац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9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иммуноферментного анализ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9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9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автоматизированный расче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9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непрямой иммунофлюоресценц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9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нтител к туберкулезным антигена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9.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акцией прямой гемагглютинац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19.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суммарных антител (Ig G, A ,M) к антигенам M. tuberculosis методом иммуноферментного анализа с полуавтоматизированным расче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2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нтител к нативной ДНК латекс-тест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2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ревматоидного фактора в сыворотке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2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акция гемагглютинации (Ваалер-Розе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2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латекс-тест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2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дентификация моноклональных белков методом иммунофиксац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2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акция деструкции тучных клеток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Бактериологические исследования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на аэробные и факультативные анаэробные микроорганизмы в кров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ые исследования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Стафил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2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Энтеробактерий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2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4 - 8 тестам (до род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2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12 - 14 теста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2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Нейсс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2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Гемофил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2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Псевдомона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2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ферментирующих 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2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Корине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2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грибов рода Аспергилус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2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крови на аэробные, факультативно-анаэробные микроорганизмы с помощью автоматизированных систе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.3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 с использованием автоматизированных сист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я на аэробные и факультативные анаэробные микроорганизмы в спинномозговой жидкост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я окрашенных (по Граму) препаратов нативного материал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Стафил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3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Энтеробактерий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3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4 - 8 тестам (до род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3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12 - 14 теста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3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Нейсс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3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Гемофил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3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Псевдомона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3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ферментирующих 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3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Корине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3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грибов рода Аспергилус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3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пинномозговой жидкости на аэробные, факультативно-анаэробные микроорганизмы с помощью автоматизированных систе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2.4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 с использованием автоматизированных сист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я на аэробные и факультативные анаэробные микроорганизмы в мокроте и промывных водах бронхов (количественный метод)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я окрашенных (по Граму) препаратов нативного материал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количестве ниже диагностических титр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Стафил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Энтеробактерий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4 - 8 тестам (до род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12 - 14 теста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Нейсс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Гемофил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Псевдомона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ферментирующих 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Корине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грибов рода Аспергилус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.3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на аэробные, факультативные анаэробные микроорганизмы в мокроте и промывных водах бронхов с идентификацией до вида с использованием автоматизированных сист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я на аэробные и факультативные анаэробные микроорганизмы в моче (полуколичественный метод)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 или их количестве ниже диагностических титр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Стафил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Энтеробактерий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4 - 8 тестам (до род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12 - 14 теста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Нейсс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Гемофил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Псевдомона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ферментирующих 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Корине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грибов рода Аспергилус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4.2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на аэробные, факультативные анаэробные микроорганизмы в моче с идентификацией до вида с использованием автоматизированных сист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я на аэробные и факультативные анаэробные микроорганизмы в желчи (одна порция)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Стафил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Энтеробактерий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4 - 8 тестам (до род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12 - 14 теста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Нейсс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Гемофил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Псевдомона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ферментирующих 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Корине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грибов рода Аспергилус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5.2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на аэробные, факультативные анаэробные микроорганизмы в желчи с идентификацией до вида с использованием автоматизированных сист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я на аэробные и факультативные анаэробные микроорганизмы в гное, отделяемом ран, инфильтратов, абсцессов, в транссудатах, экссудатах и так дале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я окрашенных (по Граму) препаратов нативного материал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Стафил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3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Энтеробактерий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3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4 - 8 тестам (до род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3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12 - 14 теста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3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Нейсс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3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Гемофил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3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Псевдомона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3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ферментирующих 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3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Корине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3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грибов рода Аспергилус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3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отделяемого ран, инфильтратов, абсцессов и так далее на аэробные, факультативные анаэробные микроорганизмы с помощью автоматизированных систе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6.4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 с использованием автоматизированных сист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отделяемого половых органов на гонококки без забора материала в лаборатори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я препаратов нативного материал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крашенных по Граму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крашенных метиленовым сини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Стафил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Энтеробактерий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4 - 8 тестам (до род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12 - 14 теста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1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Нейсс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Гемофил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Псевдомона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ферментирующих 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Корине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грибов рода Аспергилус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3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на аэробные, факультативные анаэробные микроорганизмы в отделяемом половых органов с идентификацией до вида с использованием автоматизированных сист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 отделяемого половых органов на уреаплазмы без забора материала в лаборатори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7.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я на аэробные и факультативные анаэробные микроорганизмы в отделяемом глаз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Стафил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Энтеробактерий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4 - 8 тестам (до род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12 - 14 теста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Нейсс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Гемофил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Псевдомона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ферментирующих 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Корине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грибов рода Аспергилус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8.2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на аэробные, факультативные анаэробные микроорганизмы в отделяемом глаз с идентификацией до вида с использованием автоматизированных сист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я на аэробные и факультативные анаэробные микроорганизмы в отделяемом носоглотки и носа (каждое в отдельности)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Стафил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Энтеробактерий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4 - 8 тестам (до род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12 - 14 теста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Нейсс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Гемофил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Псевдомона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ферментирующих 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Корине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грибов рода Аспергилус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9.2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на аэробные, факультативные анаэробные микроорганизмы в отделяемом носоглотки и носа (каждое в отдельности) с идентификацией до вида с использованием автоматизированных сист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отделяемого половых органов на Гарднереллу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0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я окрашенных (по Граму) препаратов нативного материал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0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0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0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0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0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утинны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0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использованием автоматизированных сист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 мочи на уреамикоплазму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 мокроты на микоплазму пневмони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микробиоциноза кишечника (дисбактериоз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на облигатно-анаэробные микроорганизмы в отделяемом ран, флегмон, половых органов, в экссудатах, транссудатах и так дале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я окрашенных (по Граму) препаратов нативного материал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4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4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4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 с использованием анаэродисков и коммерческих тест-систем (считывание визуальное)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4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ов Пептококков, Пептострептококков, Вейлонелл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4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Бактероид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4.3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Фузо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4.3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ов Актиномицет и Эу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4.3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Клострид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чувствительности одного штамма микроорганизма к антибиотика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5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иск-диффузионным методом к 6 препарата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5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серийных разведен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5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чувствительности одного штамма микроорганизма к антибиотикам с использованием автоматизированных сист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биохимическая идентификация микроорганизма до вид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утинным методо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Стафил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Энтеробактерий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4 - 8 тестам (до рода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о 12 - 14 теста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емейства Нейсс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Гемофил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Псевдомона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еферментирующих 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ода Коринебактери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грибов рода Аспергилус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рожжеподобных грибов Кандида и други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1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грамположительные палочки родов Бациллюс, Лактобациллюс, Клостридий и других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дентификация урогенитальных микоплазм, определение обсемененности образца и чувствительности к антибиотикам с применением тест-системы Mycoplasma IST без забора материала в лаборатор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методом с использованием коммерческих тест-систем: автоматическое считывание (12 тестов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6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биохимическая идентификация одного штамма микроорганизма до вида с использованием автоматизированных систе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тдельные виды исследований и работ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вирусологические исследования в культуре клеток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отсутствием цитопатического действи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5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наличием цитопатического действия и идентификацией вирус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3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латекс-агглютинаци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акция непрямой агглютинации с одним антиген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акция пассивной гемагглютинации с одним диагностикумо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4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ачественный мето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4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оличественный мето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акция связывания комплемента при диагностике сифилис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5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единичное исследовани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4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5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дно исследование в серии из 10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5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оличественный метод реакции связывания комплемента (реакция Вассермана) с кардиолипиновым и трепонемным антигенам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акция иммунофлюоресценци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6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единичное исследовани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6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дно исследование в серии из 10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акция непрямой иммунофлюоресценци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7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единичное исследовани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7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дно исследование в серии из 10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7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акция непрямой иммунофлюоресценции РИФ-200 и реакция иммунофлюоресценции с адсорбцией - качественный мето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7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акция непрямой иммунофлюоресценции РИФ-200 - количественный мето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вирусных и бактериальных антигенов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8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иммунохроматографии (экспресс-тест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8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иммуноферментного анализа с полуавтоматизированным расчето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8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единичное исследовани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8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дно исследование в сер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8.2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хламидия трахоматис в клиническом материале из уретры или цервикального канала, помещенном во флаконе с транспортной средо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8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етодом иммуноферментного анализа с автоматизированным расчето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8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единичное исследовани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8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дно исследование в сер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8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ммуноморфологическим исследованием с моноклональными антителам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нтител к вирусным и бактериальным антигенам методом иммуноферментного анализа с полуавтоматизированным расчето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9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единичное исследовани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9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дно исследование в сер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9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иммуноглобулинов одного класса к бледной трепонеме (с предварительной промывкой планшета и разведением сыворотки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9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иммуноглобулинов одного класса к хламидия трахоматис с ручным расчетом коэффициента позитивности и титра антител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нтител к вирусным и бактериальным антигенам методом иммуноферментного анализа с автоматизированным расчето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0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единичное исследовани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0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дно исследование в сер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реакция преципитации с кардиолипиновым антигено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инактивированной нативной сывороткой крови - качественный метод (единичное исследование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инактивированной нативной сывороткой крови - качественный метод (один в серии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1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инактивированной сывороткой крови - количественный метод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1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плазмой крови при непосредственном взятии крови из пальца и централизованной доставке контрольных сывороток и антиген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3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1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с плазмой крови при непосредственном взятии крови из пальца и приготовлении контрольных сывороток и антигена на месте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акция иммобилизации бледных трепонем с инактивированной нативной сывороткой крови (при взятии крови у морских свинок и сифилитического орхита у кроликов) - меланжерная методи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бактериоскопическое исследование нативных препаратов для обнаружения бледной трепонемы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реакция агломерации лейкоцитов с капиллярной кровью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экспрессии онкогенов, возбудителей инфекционных и паразитарных заболеваний методом генной диагностики (полимеразная цепная реакция)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5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экспрессии онкогенов методом генной диагностики (полимеразная цепная реакция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9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6,6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5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ДНК возбудителей инфекционных и паразитарных заболеваний методом генной диагностики (полимеразная цепная реакция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7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5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рибонуклеиновой кислоты возбудителей инфекционных и паразитарных заболеваний методом генной диагностики (полимеразная цепная реакция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8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40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кожи и слизистых, ногтей, волос на дерматофиты и дрожжеподобные грибы с забором материала в лаборатории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6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я препаратов нативного материал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6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6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грибо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6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грибов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6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чесоточного клеща в исследуемом материале с забором материала в лаборатор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6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бнаружение Demodex foliorum hominis в исследуемом материале с забором материала в лаборатори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биологические исследования на туберкулез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7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я на кислотоустойчивые микобактерии в окрашенных по Цилю-Нильсену препаратах количественным методом в 100 полях зрени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7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скопия на микобактерии в препаратах, окрашенных люминесцентными красителями количественным методом в 100 полях зрения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7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7.3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обактерий туберкулез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7.3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обактерий туберкулеза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7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чувствительности микобактерий к противотуберкулезным препаратам методом абсолютных концентраций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8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 4 основным препарата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8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 7 резервным препарата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биологические исследования на туберкулез с использованием автоматизированных систем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9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ультуральное исследование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9.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отсутствии микобактерий туберкулез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9.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при выделении микобактерий туберкулеза с изучением морфологических свойств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9.1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исследование с идентификацией до вид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3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9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чувствительности микобактерий к противотуберкулезным препаратам методом пропорций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9.2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 4 основным препаратам (стрептомицин, изониазид, рифамицин, этамбутол (SIRE)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9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9.2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 высоким концентрациям основных препаратов (стрептомицин, изониазид, этамбутол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19.2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к пиразинамиду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20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микробиологические исследования клинического материала на холеру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4,0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2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типирование клеток по антигенам и генам гистосовместимости (HLA) I и II класса и антигену HLA В27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21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типирование лимфоцитов по антигенам гистосовместимости (HLA) I класса серологическими методам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21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типирование лимфоцитов по антигену HLA В27 серологическими методам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6,6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21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НК-типирование генов гистосовместимости (HLA) I класса методом полимеразной цепной реакции (ПЦР-SSR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1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17.21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ДНК-типирование генов гистосовместимости (HLA) II класса методом полимеразной цепной реакции (ПЦР-SSR)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1,2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Генетические исследования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ариотипа в лимфоцитах периферической крови человек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3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ариотипа в клетках амниотической жидкост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3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ариотипа в клетках длительной культуры биоптата ворсин хорион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3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4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кариотипа в клетках биоптата ворсин хориона и плаценты полупрямым методом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3,1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5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17-ОН-прогестерона в пятнах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6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иммунореактивного трипсина в пятнах крови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7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нагрузочные тесты сахарозой, лактозой, ксилозой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8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биохимический скрининг беременных 1-го триместр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8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льфа-фетопротеин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8.2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свободной бета-цепи хорионического гонадотропин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8.3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плацентарного белка 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4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9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биохимический скрининг беременных 2-го триместра: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9.1.</w:t>
            </w:r>
          </w:p>
        </w:tc>
        <w:tc>
          <w:tcPr>
            <w:tcW w:w="3561" w:type="dxa"/>
            <w:tcBorders/>
          </w:tcPr>
          <w:p>
            <w:pPr>
              <w:pStyle w:val="ConsPlusNormal"/>
              <w:rPr/>
            </w:pPr>
            <w:r>
              <w:rPr/>
              <w:t>определение альфа-фетопротеина</w:t>
            </w:r>
          </w:p>
        </w:tc>
        <w:tc>
          <w:tcPr>
            <w:tcW w:w="1849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70</w:t>
            </w:r>
          </w:p>
        </w:tc>
        <w:tc>
          <w:tcPr>
            <w:tcW w:w="158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9.2.</w:t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еделение хорионического гонадотропин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,70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"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с 1 июля 2016 г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В.И.Жар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Заместитель Министра торговли</w:t>
      </w:r>
    </w:p>
    <w:p>
      <w:pPr>
        <w:pStyle w:val="ConsPlusNonformat"/>
        <w:jc w:val="both"/>
        <w:rPr/>
      </w:pP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В.Л.Драгун</w:t>
      </w:r>
    </w:p>
    <w:p>
      <w:pPr>
        <w:pStyle w:val="ConsPlusNonformat"/>
        <w:jc w:val="both"/>
        <w:rPr/>
      </w:pPr>
      <w:r>
        <w:rPr/>
        <w:t>23.05.2016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66DB7F5A5E4682AD7C23C03406195E2EAF5A6BC6BF28195994625D30DEE320FC0CCF3541D37317E5CCB42792RCs6J" TargetMode="External"/><Relationship Id="rId3" Type="http://schemas.openxmlformats.org/officeDocument/2006/relationships/hyperlink" Target="consultantplus://offline/ref=3D66DB7F5A5E4682AD7C23C03406195E2EAF5A6BC6BF28195F956A5D30DEE320FC0CCF3541D37317E5CCB4279BRCs7J" TargetMode="External"/><Relationship Id="rId4" Type="http://schemas.openxmlformats.org/officeDocument/2006/relationships/hyperlink" Target="consultantplus://offline/ref=3D66DB7F5A5E4682AD7C23C03406195E2EAF5A6BC6BF281B5B98685D30DEE320FC0CCF3541D37317E5CCB42592RCs0J" TargetMode="External"/><Relationship Id="rId5" Type="http://schemas.openxmlformats.org/officeDocument/2006/relationships/hyperlink" Target="consultantplus://offline/ref=3D66DB7F5A5E4682AD7C23C03406195E2EAF5A6BC6BF2819589B6B5D30DEE320FC0CCF3541D37317E5CCB72697RCs5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40:00Z</dcterms:created>
  <dc:creator>Admin</dc:creator>
  <dc:description/>
  <dc:language>en-US</dc:language>
  <cp:lastModifiedBy>user</cp:lastModifiedBy>
  <dcterms:modified xsi:type="dcterms:W3CDTF">2016-07-04T12:40:00Z</dcterms:modified>
  <cp:revision>2</cp:revision>
  <dc:subject/>
  <dc:title>ПОСТАНОВЛЕНИЕ МИНИСТЕРСТВА ЗДРАВООХРАНЕНИЯ РЕСПУБЛИКИ БЕЛАРУСЬ</dc:title>
</cp:coreProperties>
</file>