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н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85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1292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Санитарно-эпидемиологические требования для организаций,  осуществляющих производств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хар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0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анитарно-эпидемиологические требования для организаций,  осуществляющих производство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хар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 xml:space="preserve">Санитарно-эпидемиологические требования для организаций,  осуществляющих производство 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ахара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59:00Z</dcterms:created>
  <dc:creator>Kosachenko_GE</dc:creator>
  <dc:description/>
  <dc:language>en-US</dc:language>
  <cp:lastModifiedBy>www.onbook.by</cp:lastModifiedBy>
  <cp:lastPrinted>2014-09-17T10:26:00Z</cp:lastPrinted>
  <dcterms:modified xsi:type="dcterms:W3CDTF">2015-07-09T08:59:00Z</dcterms:modified>
  <cp:revision>2</cp:revision>
  <dc:subject/>
  <dc:title/>
</cp:coreProperties>
</file>