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сентября 2013 г.</w:t>
      </w:r>
      <w:r>
        <w:rPr>
          <w:rStyle w:val="Number"/>
        </w:rPr>
        <w:t xml:space="preserve"> № 102</w:t>
      </w:r>
    </w:p>
    <w:p>
      <w:pPr>
        <w:pStyle w:val="Title"/>
        <w:rPr/>
      </w:pPr>
      <w:r>
        <w:rPr/>
        <w:t>О внесении изменений и дополнения в постановление Министерства здравоохранения Республики Беларусь от 21 октября 2002 г. № 73</w:t>
      </w:r>
    </w:p>
    <w:p>
      <w:pPr>
        <w:pStyle w:val="Preamble"/>
        <w:rPr/>
      </w:pPr>
      <w:r>
        <w:rPr/>
        <w:t>На основании абзаца пятого подпункта 8.51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1 октября 2002 г. № 73 «Об утверждении норм оснащения мягким инвентарем в государственных организациях здравоохранения Республики Беларусь» (Национальный реестр правовых актов Республики Беларусь, 2002 г., № 123, 8/8713) следующие изменения и дополнение:</w:t>
      </w:r>
    </w:p>
    <w:p>
      <w:pPr>
        <w:pStyle w:val="Underpoint"/>
        <w:rPr/>
      </w:pPr>
      <w:r>
        <w:rPr/>
        <w:t>1.1. в названии слово «утверждении» заменить словом «установлении»;</w:t>
      </w:r>
    </w:p>
    <w:p>
      <w:pPr>
        <w:pStyle w:val="Underpoint"/>
        <w:rPr/>
      </w:pPr>
      <w:r>
        <w:rPr/>
        <w:t>1.2. в пункте 1:</w:t>
      </w:r>
    </w:p>
    <w:p>
      <w:pPr>
        <w:pStyle w:val="Newncpi"/>
        <w:rPr/>
      </w:pPr>
      <w:r>
        <w:rPr/>
        <w:t>слово «Утвердить» заменить словом «Установить»;</w:t>
      </w:r>
    </w:p>
    <w:p>
      <w:pPr>
        <w:pStyle w:val="Newncpi"/>
        <w:rPr/>
      </w:pPr>
      <w:r>
        <w:rPr/>
        <w:t>подпункт 1.1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 нормы оснащения мягким инвентарем государственных больничных организаций согласно приложению 1;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дополнить пунктом 1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</w:t>
      </w:r>
      <w:r>
        <w:rPr>
          <w:vertAlign w:val="superscript"/>
        </w:rPr>
        <w:t>1</w:t>
      </w:r>
      <w:r>
        <w:rPr/>
        <w:t>. Установить, что: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1. нормы оснащения мягким инвентарем государственных организаций здравоохранения, установленные согласно приложениям 1 и 2 к настоящему постановлению, предусматривают:</w:t>
      </w:r>
    </w:p>
    <w:p>
      <w:pPr>
        <w:pStyle w:val="Newncpi"/>
        <w:rPr/>
      </w:pPr>
      <w:r>
        <w:rPr/>
        <w:t>оснащение всех подразделений, отделений, включая операционные, процедурные и перевязочные кабинеты государственных больничных организаций и их амбулаторно-поликлинических подразделений, государственных амбулаторно-поликлинических организаций;</w:t>
      </w:r>
    </w:p>
    <w:p>
      <w:pPr>
        <w:pStyle w:val="Newncpi"/>
        <w:rPr/>
      </w:pPr>
      <w:r>
        <w:rPr/>
        <w:t>смену изделий не реже одного раза в 7 календарных дней, а также по мере их загрязнения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2. срок службы по каждому виду изделий мягкого инвентаря указан на все их количество, предусмотренное на одну койку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3. при приобретении мягкого инвентаря определяется необходимое соотношение одежды, обуви по размерам и в зависимости от числа мужских, женских и детских коек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4. оснащение мягким инвентарем санаториев нетуберкулезного профиля производится по нормам оснащения соответствующих отделений больничных организаций, установленных согласно приложению 1 к настоящему постановлению; санаториев туберкулезного профиля – по нормам оснащения туберкулезных отделений больничных организаций, установленных согласно приложению 1 к настоящему постановлению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5. обеспечение пациентов, госпитализированных для оказания скорой (неотложной) медицинской помощи в больничную организацию, нательным бельем (сорочкой, рубашкой нижней, майкой, трусами), одеждой (халатом теплым, летним, пижамой), обувью (тапочками) и полотенцами осуществляется государственными организациями здравоохранения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6. физиотерапевтические, рентгеновские, эндоскопические, функциональной и ультразвуковой диагностики кабинеты (отделения) больничной организации оснащаются на 1 кушетку простынями, одеялами, подушками, наволочками по нормам терапевтического отделения больничной организации, установленным согласно приложению 1 к настоящему постановлению, с учетом специфики работы. Подстилки в данных кабинетах (отделениях) больничной организации предусматриваются из расчета среднего числа процедур в день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7. отделения (палаты) дневного пребывания, физиотерапевтические, рентгеновские, эндоскопические, функциональной и ультразвуковой диагностики, хирургические, травматологические и урологические кабинеты (отделения) амбулаторно-поликлинических организаций, амбулаторно-поликлинических подразделений больничных организаций оснащаются на 1 кушетку простынями, одеялами, подушками, наволочками по нормам терапевтического отделения больничной организации, установленным согласно приложению 1 к настоящему постановлению, с учетом специфики работы. Подстилки в данных подразделениях государственных организаций здравоохранения предусматриваются из расчета среднего числа процедур в день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8. для инфекционных отделений больничных организаций дополнительно к нормам, установленным согласно приложению 1 к настоящему постановлению, предусматриваются: простыня, матрац, подушка, одеяло теплое, одеяло летнее, мешки для хранения белья пациента, наволочка тюфячная – по два предмета на 1 койку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9. оснащение больничных организаций, отделений (палат) дневного пребывания, физиотерапевтических кабинетов (отделений) амбулаторно-поликлинических организаций, амбулаторно-поликлинических подразделений больничных организаций наволочками тюфячными производится по количеству коек, не имеющих наглухо зашитых гигиенических чехлов, подлежащих обеззараживанию путем протирания или орошения химическими средствами дезинфекции;</w:t>
      </w:r>
    </w:p>
    <w:p>
      <w:pPr>
        <w:pStyle w:val="Underpoint"/>
        <w:rPr/>
      </w:pPr>
      <w:r>
        <w:rPr/>
        <w:t>1</w:t>
      </w:r>
      <w:r>
        <w:rPr>
          <w:vertAlign w:val="superscript"/>
        </w:rPr>
        <w:t>1</w:t>
      </w:r>
      <w:r>
        <w:rPr/>
        <w:t>.10. оснащение больничных организаций, отделений (палат) дневного пребывания, физиотерапевтических, рентгеновских, эндоскопических, функциональной и ультразвуковой диагностики, хирургических, травматологических и урологических кабинетов (отделений) амбулаторно-поликлинических организаций, амбулаторно-поликлинических подразделений больничных организаций наволочками подушечными нижними производится по количеству коек, оснащенных перовыми подушками;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пункты 2 и 4 исключить;</w:t>
      </w:r>
    </w:p>
    <w:p>
      <w:pPr>
        <w:pStyle w:val="Underpoint"/>
        <w:rPr/>
      </w:pPr>
      <w:r>
        <w:rPr/>
        <w:t>1.5. приложения 1 и 2 к этому постановл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 xml:space="preserve">Республики Беларусь </w:t>
              <w:br/>
              <w:t xml:space="preserve">21.10.2002 № 73 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30.09.2013 № 102) </w:t>
            </w:r>
          </w:p>
        </w:tc>
      </w:tr>
    </w:tbl>
    <w:p>
      <w:pPr>
        <w:pStyle w:val="Titlep"/>
        <w:rPr/>
      </w:pPr>
      <w:r>
        <w:rPr/>
        <w:t>Нормы оснащения мягким инвентарем государственных больничных организаций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3"/>
        <w:gridCol w:w="2159"/>
        <w:gridCol w:w="1545"/>
        <w:gridCol w:w="1559"/>
        <w:gridCol w:w="1209"/>
      </w:tblGrid>
      <w:tr>
        <w:trPr>
          <w:trHeight w:val="240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ое, пульмонологическое, ревматологическое, гастроэнтерологическое, аллергологическое, эндокринологическое, профпатологическое, гематологическое, отделение дневного пребывания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врологическое, кардиологическое</w:t>
            </w:r>
          </w:p>
        </w:tc>
      </w:tr>
      <w:tr>
        <w:trPr>
          <w:trHeight w:val="240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стын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одеяльник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одстилка (пеленка)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Наволочка подушечная верхня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Наволочка подушечная нижня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Наволочка тюфячна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олотенце для пациентов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теплое (шерстяное, полушерстяное)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летнее (байковое)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Мешки вещевые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Мешки для хранения белья пациен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8"/>
        <w:gridCol w:w="1542"/>
        <w:gridCol w:w="1198"/>
        <w:gridCol w:w="1767"/>
        <w:gridCol w:w="1440"/>
      </w:tblGrid>
      <w:tr>
        <w:trPr>
          <w:trHeight w:val="240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фекционное, кожно-венерологическо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рургическое, травматологическое, ортопедическое, стоматологическое, проктологическое, онкологическое, радиологическое, неврологическое для пациентов с нарушением мозгового кровообращения (кроме гнойной хирургии)</w:t>
            </w:r>
          </w:p>
        </w:tc>
      </w:tr>
      <w:tr>
        <w:trPr>
          <w:trHeight w:val="240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. Белье постельное и нательное для пациентов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стын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одеяльник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одстилка (пеленка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Наволочка подушечная верхня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Наволочка подушечная нижня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Наволочка тюфячна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Сорочка, рубашка нижняя (майка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Трус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Полотенце для пациент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теплое (шерстяное, полушерстяное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летнее (байковое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Мешки вещевые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Мешки для хранения белья пациент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3"/>
        <w:gridCol w:w="1973"/>
        <w:gridCol w:w="1437"/>
        <w:gridCol w:w="1439"/>
        <w:gridCol w:w="1443"/>
      </w:tblGrid>
      <w:tr>
        <w:trPr>
          <w:trHeight w:val="240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6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йрохирургическое, кардиохирургическое, нейротравматологическое, сосудистой хирургии, торакальной хирургии, урологическое, нефрологическое, гнойной хирургии, микрохирурги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жоговое</w:t>
            </w:r>
          </w:p>
        </w:tc>
      </w:tr>
      <w:tr>
        <w:trPr>
          <w:trHeight w:val="24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стын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одеяльник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одстилка (пеленка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Наволочка подушечная верхня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Наволочка подушечная нижня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Наволочка тюфячна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олотенце для пациен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теплое (шерстяное, полушерстяное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летнее (байковое)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Мешки вещевы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Мешки для хранения белья пациент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0"/>
        <w:gridCol w:w="1439"/>
        <w:gridCol w:w="1439"/>
        <w:gridCol w:w="1439"/>
        <w:gridCol w:w="1438"/>
      </w:tblGrid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фтальмологическое, отоларингологическое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естезиологии и реанимации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нательное и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Сорочка, рубашка нижняя (майка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ростын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ододеяльник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Подстилка (пеленка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Наволочка подушечная верх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Наволочка подушечная ниж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Наволочка тюфячна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Полотенце для пациент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теплое (шерстяное, полушерстяное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летнее (байковое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Мешки вещевы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Мешки для хранения белья пацие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9"/>
        <w:gridCol w:w="2254"/>
        <w:gridCol w:w="2062"/>
      </w:tblGrid>
      <w:tr>
        <w:trPr>
          <w:trHeight w:val="240" w:hRule="atLeast"/>
        </w:trPr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некологическое</w:t>
            </w:r>
          </w:p>
        </w:tc>
      </w:tr>
      <w:tr>
        <w:trPr>
          <w:trHeight w:val="240" w:hRule="atLeast"/>
        </w:trPr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нательное и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Сорочка, рубашка нижня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Косынка для пациенто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ростын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4. Пододеяльник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Подстилка (пеленка)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Наволочка подушечная верхня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Наволочка подушечная нижня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Наволочка тюфячна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Полотенце для пациентов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теплое (шерстяное, полушерстяное)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летнее (байковое)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Мешки вещевые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Мешки для хранения белья пациен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олотенце посудное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 Одежда и обувь для пациента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Халат (пижама) теплый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Халат (пижама) летний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Тапочки домашние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8"/>
        <w:gridCol w:w="1439"/>
        <w:gridCol w:w="1437"/>
        <w:gridCol w:w="1439"/>
        <w:gridCol w:w="1442"/>
      </w:tblGrid>
      <w:tr>
        <w:trPr>
          <w:trHeight w:val="240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рожениц и беременных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новорожденных</w:t>
            </w:r>
          </w:p>
        </w:tc>
      </w:tr>
      <w:tr>
        <w:trPr>
          <w:trHeight w:val="240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нательное и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Сорочка, рубашка ниж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Распашонк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Косынка для пациент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Простын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Пододеяльник (взрослый, детский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Подстилк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еленка лет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Пеленка тепла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Наволочка подушечная верх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0. Наволочка подушечная ниж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1. Наволочка тюфячна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2. Полотенце для пациент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(взрослый, детский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теплое (шерстяное, полушерстяное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деяло байковое (взрослое, детско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Одеяло тканевое детско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Мешки вещевы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олотенце посудно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Прикроватные мешочк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 Одежда и обувь для пациентов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Халат теплы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Халат летни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Тапочки домаш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ме того: 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кие комплекты одноразового использования</w:t>
            </w:r>
          </w:p>
        </w:tc>
        <w:tc>
          <w:tcPr>
            <w:tcW w:w="5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rPr/>
            </w:pPr>
            <w:r>
              <w:rPr/>
              <w:t>по числу род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1"/>
        <w:gridCol w:w="1437"/>
        <w:gridCol w:w="1439"/>
        <w:gridCol w:w="1446"/>
        <w:gridCol w:w="1432"/>
      </w:tblGrid>
      <w:tr>
        <w:trPr>
          <w:trHeight w:val="2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уберкулезное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сихиатрическое, психоневрологическое, наркологическое</w:t>
            </w:r>
          </w:p>
        </w:tc>
      </w:tr>
      <w:tr>
        <w:trPr>
          <w:trHeight w:val="2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. Белье нательное и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Сорочка, рубашка нижняя (майка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Трусы (трико, кальсоны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Косынка для пациент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Простын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Пододеяльник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Подстилка (пеленка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Наволочка подушечная верхня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Наволочка подушечная нижня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Наволочка тюфячна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0. Полотенце для пациентов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теплое (шерстяное, полушерстяное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летнее (байковое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Мешки вещевы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Мешки для хранения белья пациент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олотенце посудно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 Одежда и обувь для пациентов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Халат (пижама, платье) теплы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Халат (пижама, платье) летни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Носки (гольфы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Тапочки домашни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Шапка (платок теплый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Ботинки (полуботинки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Сапоги теплы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 Одежда и обувь для труда пациентов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Костюм (куртка, брюки) хлопчатобумажны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Халат спецовочный теплы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Куртка хлопчатобумажная на утепленной подкладк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Рукавицы (перчатки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Сапоги резиновы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Сапоги кирзовые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Носки (гольфы)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0"/>
        <w:gridCol w:w="1439"/>
        <w:gridCol w:w="1439"/>
        <w:gridCol w:w="1465"/>
        <w:gridCol w:w="1412"/>
      </w:tblGrid>
      <w:tr>
        <w:trPr>
          <w:trHeight w:val="2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ское всех профилей отделение (палата) – для детей</w:t>
            </w:r>
          </w:p>
        </w:tc>
      </w:tr>
      <w:tr>
        <w:trPr>
          <w:trHeight w:val="2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1 года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1 до 3 лет</w:t>
            </w:r>
          </w:p>
        </w:tc>
      </w:tr>
      <w:tr>
        <w:trPr>
          <w:trHeight w:val="23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нательное и постельное для пациентов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Сорочка детская нижняя (майка, распашонка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Трусы (ползунки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Косынка (чепчик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Простыня (детская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Простыня (дополнительно для отделений хирургического профиля, включая потребность операционных и перевязочных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Пеленка летняя (подстилка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одстилка (дополнительно для отделений хирургического профиля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Пеленка тепла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9. Пододеяльник (детский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0. Наволочка подушечная верх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1. Наволочка подушечная ниж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2. Полотенце для пациент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(детский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(шерстяное, полушерстяное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летнее (байковое, тканевое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Мешки для хранения белья больн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Мешки вещевы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Полотенце посудно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 Одежда и обувь для пациентов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Кофточка тепла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Кофточка летня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Колготк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Носки (гольфы)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2"/>
        <w:gridCol w:w="1485"/>
        <w:gridCol w:w="1437"/>
        <w:gridCol w:w="1439"/>
        <w:gridCol w:w="1442"/>
      </w:tblGrid>
      <w:tr>
        <w:trPr>
          <w:trHeight w:val="24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ское всех профилей отделение (палата) – для детей (за исключением психиатрических коек для детей в возрасте от 7 до 18 лет, которые обеспечиваются по нормам психиатрических отделений для взрослых)</w:t>
            </w:r>
          </w:p>
        </w:tc>
      </w:tr>
      <w:tr>
        <w:trPr>
          <w:trHeight w:val="24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7 до 18 лет</w:t>
            </w:r>
          </w:p>
        </w:tc>
      </w:tr>
      <w:tr>
        <w:trPr>
          <w:trHeight w:val="24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нательное и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стыня (детская, подростковая, взрослая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Простыня (дополнительно для отделений хирургически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одстилка (дополнительно для отделений хирургического профиля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Пододеяльник (детский, взрослый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Наволочка подушечная верхня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Наволочка подушечная нижня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волока тюфячная (подростковая, взросла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8. Полотенце для пациентов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Одеяло летнее (байковое, тканево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Одеяло теплое (шерстяное, полушерстяное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Мешки для хранения белья пациент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 Одежда и обувь для пациентов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Халат (пижама, платье) тепл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Халат (пижама, платье) лет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Колгот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Нос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Тапоч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63"/>
        <w:gridCol w:w="3136"/>
        <w:gridCol w:w="2156"/>
      </w:tblGrid>
      <w:tr>
        <w:trPr>
          <w:trHeight w:val="240" w:hRule="atLeast"/>
        </w:trPr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я отделений (палат)</w:t>
            </w:r>
          </w:p>
        </w:tc>
      </w:tr>
      <w:tr>
        <w:trPr>
          <w:trHeight w:val="240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ское отделение (для матерей)</w:t>
            </w:r>
          </w:p>
        </w:tc>
      </w:tr>
      <w:tr>
        <w:trPr>
          <w:trHeight w:val="240" w:hRule="atLeast"/>
        </w:trPr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постельное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стыня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одеяльник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Наволочка подушечная верхняя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Наволочка подушечная нижняя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Наволочка тюфячная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Полотенце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Матрац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Одеяло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0"/>
        <w:gridCol w:w="1439"/>
        <w:gridCol w:w="1437"/>
        <w:gridCol w:w="1439"/>
        <w:gridCol w:w="1440"/>
      </w:tblGrid>
      <w:tr>
        <w:trPr>
          <w:trHeight w:val="24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й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тделений (палат)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стринского ухода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ллиативной медицинской помощи</w:t>
            </w:r>
          </w:p>
        </w:tc>
      </w:tr>
      <w:tr>
        <w:trPr>
          <w:trHeight w:val="24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1 кой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 Белье нательное и постельное для пациентов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Сорочка, рубашка нижня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Трусы (трико, кальсоны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Простын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Пододеяльни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Подстилка (пеленка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Наволочка подушечная верхня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Наволочка подушечная нижня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Наволочка тюфяч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Медицинская клеен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Полотенце для пациент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 Постельные принадлежности и прочие предметы для пациентов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Матра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ушк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Одеяло теплое (шерстяное, полушерстяно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Одеяло летнее (байково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Мешки вещев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Мешки для хранения бель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Подстилка (пеленка) непромокаем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 Одежда и обувь для пациентов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Костюм (куртка) хлопчатобумаж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Куртка утеплен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Халат (пижама) тепл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Халат (пижама) лет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Носки (гольфы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. Шапка (платок) тепл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Ботинки (полуботинк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 xml:space="preserve">Республики Беларусь </w:t>
              <w:br/>
              <w:t xml:space="preserve">21.10.2002 № 73 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30.09.2013 № 102) </w:t>
            </w:r>
          </w:p>
        </w:tc>
      </w:tr>
    </w:tbl>
    <w:p>
      <w:pPr>
        <w:pStyle w:val="Titlep"/>
        <w:rPr/>
      </w:pPr>
      <w:r>
        <w:rPr/>
        <w:t>Нормы оснащения мягким инвентарем государственных амбулаторно-поликлинических организаций, амбулаторно-поликлинических подразделений государственных больничных организаций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085"/>
        <w:gridCol w:w="2130"/>
      </w:tblGrid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одну врачебную должн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стыня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стилк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Мешки вещевые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Нормы оснащения мягким инвентарем женских консультац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055"/>
        <w:gridCol w:w="2160"/>
      </w:tblGrid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одну врачебную 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 в годах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Простын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одстилка (пеленка)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Наволочка подушечная верхня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Наволочка подушечная нижняя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Подушк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Мешки вещевые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Одеяло теплое (шерстяное, полушерстяное)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6.09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06:00Z</dcterms:created>
  <dc:creator>Admin</dc:creator>
  <dc:description/>
  <cp:keywords/>
  <dc:language>en-US</dc:language>
  <cp:lastModifiedBy>Admin</cp:lastModifiedBy>
  <dcterms:modified xsi:type="dcterms:W3CDTF">2013-10-31T14:08:00Z</dcterms:modified>
  <cp:revision>1</cp:revision>
  <dc:subject/>
  <dc:title>ПОСТАНОВЛЕНИЕ МИНИСТЕРСТВА ЗДРАВООХРАНЕНИЯ РЕСПУБЛИКИ БЕЛАРУСЬ</dc:title>
</cp:coreProperties>
</file>