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rPr/>
      </w:pPr>
      <w:r>
        <w:rPr/>
        <w:t>Зарегистрировано в Национальном реестре правовых актов</w:t>
      </w:r>
    </w:p>
    <w:p>
      <w:pPr>
        <w:pStyle w:val="Normal"/>
        <w:autoSpaceDE w:val="false"/>
        <w:rPr/>
      </w:pPr>
      <w:r>
        <w:rPr/>
        <w:t>Республики Беларусь 18 мая 2001 г. N 8/6061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ПОСТАНОВЛЕНИЕ МИНИСТЕРСТВА ЗДРАВООХРАНЕНИЯ</w:t>
      </w:r>
    </w:p>
    <w:p>
      <w:pPr>
        <w:pStyle w:val="ConsPlusTitle"/>
        <w:widowControl/>
        <w:jc w:val="center"/>
        <w:rPr/>
      </w:pPr>
      <w:r>
        <w:rPr/>
        <w:t>РЕСПУБЛИКИ БЕЛАРУСЬ</w:t>
      </w:r>
    </w:p>
    <w:p>
      <w:pPr>
        <w:pStyle w:val="ConsPlusTitle"/>
        <w:widowControl/>
        <w:jc w:val="center"/>
        <w:rPr/>
      </w:pPr>
      <w:r>
        <w:rPr/>
        <w:t>8 мая 2001 г. N 31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ВНЕСЕНИИ ДОПОЛНЕНИЙ В ПРЕЙСКУРАНТ ЦЕН НА ПРОВЕДЕНИЕ</w:t>
      </w:r>
    </w:p>
    <w:p>
      <w:pPr>
        <w:pStyle w:val="ConsPlusTitle"/>
        <w:widowControl/>
        <w:jc w:val="center"/>
        <w:rPr/>
      </w:pPr>
      <w:r>
        <w:rPr/>
        <w:t>САНИТАРНО-ГИГИЕНИЧЕСКИХ, ТОКСИКОЛОГИЧЕСКИХ И</w:t>
      </w:r>
    </w:p>
    <w:p>
      <w:pPr>
        <w:pStyle w:val="ConsPlusTitle"/>
        <w:widowControl/>
        <w:jc w:val="center"/>
        <w:rPr/>
      </w:pPr>
      <w:r>
        <w:rPr/>
        <w:t>МИКРОБИОЛОГИЧЕСКИХ ИССЛЕДОВАНИЙ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о исполнение Указа Президента Республики Беларусь от 19 мая 1999 г. N 285 "О некоторых мерах по стабилизации цен (тарифов) в Республике Беларусь" Министерство здравоохранения Республики Беларусь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  <w:t>1. Дополнить прейскурант цен на проведение санитарно-гигиенических, токсикологических и микробиологических исследований, утвержденный постановлением Министерства здравоохранения Республики Беларусь от 29 декабря 2000 г. N 61 (Национальный реестр правовых актов Республики Беларусь, 2001 г., N 19, 8/4783), пунктом 11 следующего содержания:</w:t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┬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"11.     │ Санитарно-гигиенические исследования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1.    │ Гигиеническая  экспертиза производства,   выпуска,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транспортировки и реализации продукции, товаров, изделий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1.1.  │ Гигиеническая экспертиза и    Исследование   6630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бследование торговых мес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рынках, объектов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мелкорозничной сети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(киоски, лотки) с числом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работающих до 3 человек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1.2.  │ Гигиеническая экспертиза и         -"-       9150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бследование цехов,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едприятий и других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бъектов с числом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работающих до 10 человек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1.3.  │ Гигиеническая экспертиза и         -"-      20110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бследование цехов,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едприятий и других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бъектов с числом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работающих 11 - 50 человек,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бань вместимостью до 50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омывочных мест,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едприятий общественного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итания вместимостью до 50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осадочных мест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1.4.  │ Гигиеническая экспертиза и         -"-      25260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бследование цехов,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едприятий и других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бъектов с числом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работающих 51 - 100 человек,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бань вместимостью свыше 50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омывочных мест,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едприятий общественного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итания вместимостью свыше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0 посадочных мест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1.5.  │ Гигиеническая экспертиза и         -"-      33220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бследование предприятий и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ругих объектов с числом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работающих 101 - 300 человек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1.6.  │ Гигиеническая экспертиза и         -"-      42240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бследование предприятий и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ругих объектов с числом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работающих свыше 300 человек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2.    │ Экспертиза нормативных и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методических документов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2.1.  │ Экспертиза технических             -"-       8430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писаний на продукцию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2.2.  │ Экспертиза рецептур на             -"-      13560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одукцию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2.3.  │ Экспертиза технических             -"-      23540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условий на продукцию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2.4.  │ Экспертиза стандартов,             -"-      39970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троительных норм,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методических указаний,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рекомендаций, документации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о реконструкции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технологических процессов,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авил по технике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безопасности и охране труда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3.    │ Консультационные услуги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3.1.  │ Проведение консультации с          -"-       9530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ыдачей информационного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материала по просьбам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убъектов хозяйствования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без выезда специалистов для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бследования объектов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3.2.  │ Проведение консультации с          -"-      20730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ыдачей информационного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материала по просьбам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убъектов хозяйствования с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ыездом специалистов для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бследования объектов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4.    │ Гигиеническая оценка условий труда (одно рабочее место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без лабораторных исследований)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4.1.  │ Организация проведения             -"-       5960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лабораторно-инструментальных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исследований факторов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оизводственной среды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4.2.  │ Организация и проведение           -"-      18920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ценки психофизиологических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факторов условий труда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4.3.  │ Проведение комплексной             -"-      10200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ценки результатов состояния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условий труда по выполненным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лабораторным исследованиям и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измерениям факторов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оизводственной среды и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сихофизиологических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собенностей трудового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оцесса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5.    │ Экспертиза   в  области  строительства,  реконструкции 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ремонта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5.1.  │ Экспертиза проектной               -"-      11730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окументации на жилые дома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бщей площадью до 100 кв.м,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объекты, включая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экспертизу предельно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опустимых выбросов, с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числом работающих до 50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человек, проектов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пецводопользования с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числом потребителей до 100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человек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5.2.  │ Экспертиза проектной               -"-      17600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окументации на жилые дома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бщей площадью 101 - 500 кв.м,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объекты, включая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экспертизу предельно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опустимых выбросов, с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числом работающих 51 - 100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человек, проектов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пецводопользования с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числом потребителей 101 - 500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человек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5.3.  │ Экспертиза проектной               -"-      23990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окументации на жилые дома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бщей площадью 501 - 1000 кв.м,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объекты, включая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экспертизу предельно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опустимых выбросов, с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числом работающих 101 - 300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человек, проектов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пецводопользования с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числом потребителей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501 - 1000 человек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5.4.  │ Экспертиза проектной               -"-      28520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окументации на жилые дома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бщей площадью более 1000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в.м, на объекты, включая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экспертизу предельно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опустимых выбросов, с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числом работающих свыше 300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человек, проектов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пецводопользования с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числом потребителей свыше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000 человек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6.    │ Отбор проб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6.1.  │ Идентификация партии               -"-       2900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одукции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6.2.  │ Отбор продуктов питания,           -"-       1230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товаров народного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отребления,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езинфицирующих средств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7.    │ Гигиеническая экспертиза       Исследование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товаров для детей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7.1.  │ Гигиеническая экспертиза           -"-      15930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етских игр и игрушек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7.2.  │ Гигиеническая оценка               -"-      14690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редств передвижения: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елосипеды, самокаты,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едальные автомобили,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оляски, качели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7.3.  │ Гигиеническая оценка               -"-      14050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етской мебели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7.4.  │ Гигиеническая оценка               -"-      12580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школьных принадлежностей и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анцелярских товаров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7.5.  │ Гигиеническая оценка               -"-      11200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тетрадей школьных и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тетрадей общих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7.6.  │ Гигиеническая оценка               -"-      13080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идеотерминалов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7.7.  │ Гигиеническая оценка               -"-      16030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школьных учебников, детских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ниг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7.8.  │ Гигиеническая оценка               -"-      14230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етской одежды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7.9.  │ Определение                        -"-       1930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оздухопроницаемости ткани,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используемой в детской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дежде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7.10. │ Определение                        -"-       2530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гигроскопичности ткани,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используемой в детской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дежде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7.11. │ Гигиеническая оценка               -"-      13550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етской обуви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7.12. │ Гигиеническая экспертиза           -"-      13700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едметов ухода за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оворожденными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7.13. │ Гигиеническая экспертиза           -"-      11830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едметов личной гигиены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етей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8.    │ Физиолого-гигиенические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исследования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8.1.  │ Опытная носка детской              -"-       9200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дежды (1 день)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8.2.  │ Опытная носка детской обуви        -"-       9200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(1 день)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8.3.  │ Физиолого-гигиенические            -"-       8160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испытания школьных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учебников, детских книг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(1 день)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8.4.  │ Физиолого-гигиенические            -"-      19580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испытания видеотерминалов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8.5.  │ Физиолого-гигиенические            -"-       5840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испытания тетрадей общих и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тетрадей школьных"             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┴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 Данное постановление ввести в действие с 21 мая 2001 г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Министр И.Б.ЗЕЛЕНКЕВИЧ</w:t>
        <w:b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3:04:00Z</dcterms:created>
  <dc:creator>USER</dc:creator>
  <dc:description/>
  <cp:keywords/>
  <dc:language>en-US</dc:language>
  <cp:lastModifiedBy>USER</cp:lastModifiedBy>
  <dcterms:modified xsi:type="dcterms:W3CDTF">2010-06-02T13:05:00Z</dcterms:modified>
  <cp:revision>1</cp:revision>
  <dc:subject/>
  <dc:title>Зарегистрировано в Национальном реестре правовых актов</dc:title>
</cp:coreProperties>
</file>