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20 января 2001 г. N 8/4783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29 декабря 2000 г. N 6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ЕЙСКУРАНТА ЦЕН НА ПРОВЕДЕНИЕ</w:t>
      </w:r>
    </w:p>
    <w:p>
      <w:pPr>
        <w:pStyle w:val="ConsPlusTitle"/>
        <w:widowControl/>
        <w:jc w:val="center"/>
        <w:rPr/>
      </w:pPr>
      <w:r>
        <w:rPr/>
        <w:t>САНИТАРНО-ГИГИЕНИЧЕСКИХ, ТОКСИКОЛОГИЧЕСКИХ И</w:t>
      </w:r>
    </w:p>
    <w:p>
      <w:pPr>
        <w:pStyle w:val="ConsPlusTitle"/>
        <w:widowControl/>
        <w:jc w:val="center"/>
        <w:rPr/>
      </w:pPr>
      <w:r>
        <w:rPr/>
        <w:t>МИКРОБИОЛОГИЧЕСКИХ ИССЛЕДОВАН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я Минздрава от 08.05.2001 N 31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о исполнение Указа Президента Республики Беларусь от 19 мая 1999 г. N 285 "О некоторых мерах по стабилизации цен (тарифов) в Республике Беларусь" (Национальный реестр правовых актов Республики Беларусь, 1999 г., N 40, 1/371; N 89, 1/781; 2000 г., N 37, 1/1163; N 95, 1/1662; N 107, 1/1765)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ейскурант цен на проведение санитарно-гигиенических, токсикологических и микробиологических исследований и ввести в действие с 1 февраля 2001 г. согласно приложени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И.Б.ЗЕЛЕНКЕВИЧ</w:t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29.12.2000 N 61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1 постановления Министерства здравоохранения Республики Беларусь от 16.04.2002 N 21 с 3 мая 2002 года к данному прейскуранту установлен повышающий коэффициент в размере 1,3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РЕЙСКУРАНТ</w:t>
      </w:r>
    </w:p>
    <w:p>
      <w:pPr>
        <w:pStyle w:val="ConsPlusTitle"/>
        <w:widowControl/>
        <w:jc w:val="center"/>
        <w:rPr/>
      </w:pPr>
      <w:r>
        <w:rPr/>
        <w:t>ЦЕН НА ПРОВЕДЕНИЕ САНИТАРНО-ГИГИЕНИЧЕСКИХ,</w:t>
      </w:r>
    </w:p>
    <w:p>
      <w:pPr>
        <w:pStyle w:val="ConsPlusTitle"/>
        <w:widowControl/>
        <w:jc w:val="center"/>
        <w:rPr/>
      </w:pPr>
      <w:r>
        <w:rPr/>
        <w:t>ТОКСИКОЛОГИЧЕСКИХ И МИКРОБИОЛОГИЧЕСКИХ ИССЛЕДОВАН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я Минздрава от 08.05.2001 N 31)</w:t>
      </w:r>
    </w:p>
    <w:p>
      <w:pPr>
        <w:pStyle w:val="Normal"/>
        <w:autoSpaceDE w:val="false"/>
        <w:jc w:val="center"/>
        <w:rPr/>
      </w:pPr>
      <w:r>
        <w:rPr/>
        <w:t>(см. текст в предыдущей редакции)</w:t>
      </w:r>
    </w:p>
    <w:p>
      <w:pPr>
        <w:pStyle w:val="Normal"/>
        <w:autoSpaceDE w:val="false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510"/>
        <w:gridCol w:w="1350"/>
        <w:gridCol w:w="1215"/>
        <w:gridCol w:w="1755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зделия, </w:t>
              <w:br/>
              <w:t xml:space="preserve">детали, работы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 рублях   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  </w:t>
              <w:br/>
              <w:t xml:space="preserve">единицу </w:t>
              <w:br/>
              <w:t>исследо-</w:t>
              <w:br/>
              <w:t xml:space="preserve">ва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 </w:t>
              <w:br/>
              <w:t xml:space="preserve">последующие </w:t>
              <w:br/>
              <w:t>исследования</w:t>
              <w:br/>
              <w:t xml:space="preserve">однородной </w:t>
              <w:br/>
              <w:t xml:space="preserve">продукции  </w:t>
              <w:br/>
              <w:t xml:space="preserve">с учетом   </w:t>
              <w:br/>
              <w:t xml:space="preserve">серий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изико-химические методы исследовани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Воздух атмосферы и рабочей зоны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 Воздух рабочей зоны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Бутиндиол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7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4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2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-Метилпирралидон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7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3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-Метилстирол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9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25  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----------------------                                 </w:t>
              <w:br/>
              <w:t xml:space="preserve">а - греческая буква "альфа"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4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а диоксид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8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5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илонитрил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8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6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илонитрил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9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5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7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леин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4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8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леин     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4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9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дегид           (ФЭК) </w:t>
              <w:br/>
              <w:t xml:space="preserve">кротоновы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9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дегид масляный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6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5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юминий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3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4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лацетат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иак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2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оний хлористый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пициллин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4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6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идрид           (ФЭК) </w:t>
              <w:br/>
              <w:t xml:space="preserve">малеиновы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2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3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идрид хромовый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6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илин  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5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1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илин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4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4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2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етальдегид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7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2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етальдегид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2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етон  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3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2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золь едких     (ФЭК) </w:t>
              <w:br/>
              <w:t xml:space="preserve">щелочей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9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7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2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ий хлористый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5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2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альдегид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8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7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2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апирен         (ВЭЖХ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2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илпенициллин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9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0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2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ин и           (ГЖХ) </w:t>
              <w:br/>
              <w:t xml:space="preserve">этилацетат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8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2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ол  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6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2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3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моформ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5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3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илацетат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8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3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адий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4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3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илацетат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0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7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3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од            (ФЭК) </w:t>
              <w:br/>
              <w:t xml:space="preserve">мышьяковистый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0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76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3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од            (ФЭК) </w:t>
              <w:br/>
              <w:t xml:space="preserve">сурьмянистый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8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3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од            (ФЭК) </w:t>
              <w:br/>
              <w:t xml:space="preserve">фосфористы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1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3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од фтористый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0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7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3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од хлористый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3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од цианистый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0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19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4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од цианистый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9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4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ода перекись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4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фрам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4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4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я арсенид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0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4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ксаметилендиамин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4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ксаметилендиизоциана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5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5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4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ксан  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4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маний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3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3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4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азин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4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перекись      (ФЭК) </w:t>
              <w:br/>
              <w:t xml:space="preserve">изопропилбензола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3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5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хинон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5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1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5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окись серы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1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5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бутилфталат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4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5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инил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4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5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тиламин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9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5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тиланилин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3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5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тиловый эфир   (ГЖХ) </w:t>
              <w:br/>
              <w:t xml:space="preserve">терефталевой кислот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5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5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5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тилтерефталат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5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тилформамид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1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5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тилфталат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6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ил   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0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6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оксан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4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6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октилфталат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44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6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енилметан-      (ФЭК) </w:t>
              <w:br/>
              <w:t xml:space="preserve">диизоцианат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0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1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6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хлорэтан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9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6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этиламин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2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6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этилбензол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8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7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6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этилдикаприлат   (ФЭК) </w:t>
              <w:br/>
              <w:t xml:space="preserve">олова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9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6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6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этиловый эфир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4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6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ецилсульфат     (ФЭК) </w:t>
              <w:br/>
              <w:t xml:space="preserve">натрия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6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5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7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а оксид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9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1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7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а оксид   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7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трия фторид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7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7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д  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7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мий             (П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7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мий         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6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7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7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мий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9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7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ифоль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7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ролактам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8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7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ролактам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7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3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8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такс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7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6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8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бофос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6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9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8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осин 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2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8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акриловая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5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5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8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борная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2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99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8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           (ФЭК) </w:t>
              <w:br/>
              <w:t xml:space="preserve">валерианова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3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4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8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масляная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3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40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8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           (ФЭК) </w:t>
              <w:br/>
              <w:t xml:space="preserve">метакрилова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8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           (ФЭК) </w:t>
              <w:br/>
              <w:t xml:space="preserve">пропионова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3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40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8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           (СФ)  </w:t>
              <w:br/>
              <w:t xml:space="preserve">терефталева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9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9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9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уксусная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9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альт            (П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2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0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9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альт        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0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9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альт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1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3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9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ители          (ФЭК) </w:t>
              <w:br/>
              <w:t xml:space="preserve">антрахиноновые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3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9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9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мния диоксид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2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9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олит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6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7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9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яная соль      (ФЭК) </w:t>
              <w:br/>
              <w:t xml:space="preserve">желтая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9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0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9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вяная соль      (ФЭК) </w:t>
              <w:br/>
              <w:t xml:space="preserve">красная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9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0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9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сантогенаты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0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омицетин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4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0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я оксид   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5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3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0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я оксид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0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я фторид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0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ганец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6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5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0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а минеральные  (СФ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3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0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ь               (П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3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0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ь           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6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0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ь 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2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0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   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1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ол и этанол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2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1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акрилат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7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9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1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акрилат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3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43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1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амин (или его (ФЭК) </w:t>
              <w:br/>
              <w:t xml:space="preserve">гомологи)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8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7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1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ен хлористый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4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1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меркаптан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0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2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1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метакрилат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2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5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1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этилкетон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4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1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ибден           (П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1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ибден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9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6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2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этаноламин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1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3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2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шьяковистый      (ФЭК) </w:t>
              <w:br/>
              <w:t xml:space="preserve">ангидрид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9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2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карбонат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2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нитрит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5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0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2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хлорид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2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фталин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2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фталин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5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1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2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зон Д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3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9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2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ель         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2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ель сернокислый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9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7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3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еля оксид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3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3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робензол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7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3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-Толуидин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3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он 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1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3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андомицин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9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3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ова хлорид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3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-Фенилендиамин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2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3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m-Эфир 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4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3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хлорэтилен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94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3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идин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4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фор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9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16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4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фампицин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4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уть в воздухе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3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9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4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уть в воздухе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9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4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уть в смыве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4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жа 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4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нец         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24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4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нец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4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4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нец в воздухе   (П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6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5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4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нец в смыве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5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ен              (П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6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5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ен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2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5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ная кислота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5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водород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4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7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5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углерод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9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7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5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ипидар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8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5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вент-нафта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0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8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5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т бутиловый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6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5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т изоамиловый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6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7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5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т изобутиловый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6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7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6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т              (ГЖХ) </w:t>
              <w:br/>
              <w:t xml:space="preserve">изопропиловый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6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т              (ФЭК) </w:t>
              <w:br/>
              <w:t xml:space="preserve">изопропиловый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0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8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6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т метиловый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9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6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т фурфуриловый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4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6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рол  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4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46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6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рол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9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6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птомицин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9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9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6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нций       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4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6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лий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4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1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6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циклин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9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7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этилсвинец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4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7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ан              (П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5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4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7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ан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6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4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7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урам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1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7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уилендиамин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0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84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7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уилендиизо-     (ФЭК) </w:t>
              <w:br/>
              <w:t xml:space="preserve">цианат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2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3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7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уол  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2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9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7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уол, n-ксилол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9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7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крезол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9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7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7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крезол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8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хлорэтан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8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хлорэтилен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8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этоксисилан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9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1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8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йт-спирит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17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8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водороды       (ГЖХ) </w:t>
              <w:br/>
              <w:t xml:space="preserve">предельные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2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34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8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род            (ГЖХ) </w:t>
              <w:br/>
              <w:t xml:space="preserve">4-хлористы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0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8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рода диоксид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9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8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рода оксид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8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8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рода оксид     (Пал- </w:t>
              <w:br/>
              <w:t xml:space="preserve">ла-   </w:t>
              <w:br/>
              <w:t>дий-3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8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8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тропин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5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1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9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антрен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5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5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9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антрен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9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л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4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9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льгликоль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3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9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льдегид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7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9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льдегид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9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9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ген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9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рный ангидрид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7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8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9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еоны  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2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9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9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талевый ангидрид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6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0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ториды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93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0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тороводород             </w:t>
              <w:br/>
              <w:t xml:space="preserve">(потенциомет-            </w:t>
              <w:br/>
              <w:t xml:space="preserve">рический)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7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0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торотан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0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рфурол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9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0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 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4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0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а диоксид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1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9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0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истый винил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59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0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опрен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0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оформ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0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офос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4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4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1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м           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1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ма оксид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9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6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1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рия фторид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5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1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огексан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4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1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1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огексан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0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8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1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огексанол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3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9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1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огексанол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9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1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огексанон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5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1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огексанон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1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огексиламин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2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нк           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2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нка оксид        (П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0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8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2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нка сульфид      (П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9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2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рконий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4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2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хлоргидрин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1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2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хлоргидрин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2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бензол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2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ена оксид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9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2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енгликоль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9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69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2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енгликоль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1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6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3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меркаптан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3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49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3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меркаптан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9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3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3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метилкетон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3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целлозольв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3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3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целлозольв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6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28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 Воздух атмосферы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а диоксид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6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0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2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леин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8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1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3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юминий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5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5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4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иак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9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7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5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илин  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6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6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етон  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6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7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7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золь едких     (ФЭК) </w:t>
              <w:br/>
              <w:t xml:space="preserve">щелочей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8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7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8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ол, ксилол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4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9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илацетат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адий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4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4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од фтористый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3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8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од хлористый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3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од цианистый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1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окись серы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бутилфталат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2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этиламин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5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этиловый эфир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0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ецилсульфат     (ФЭК) </w:t>
              <w:br/>
              <w:t xml:space="preserve">натрия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2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1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мий         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2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бофос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0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19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2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           (ФЭК) </w:t>
              <w:br/>
              <w:t xml:space="preserve">валерианова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6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9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2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масляная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6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9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2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а            (ФЭК) </w:t>
              <w:br/>
              <w:t xml:space="preserve">пропионова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6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9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2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альт        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5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5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2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ганец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9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1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2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ь           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5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5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2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акрилат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1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3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2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ель         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9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7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2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рил акриловой   (ГЖХ) </w:t>
              <w:br/>
              <w:t xml:space="preserve">кислоты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1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3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он 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5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3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ова хлорид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4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3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уть          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8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7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3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уть в смыве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3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жа 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3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нец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0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3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ная кислота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2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0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3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водород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0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8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3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углерод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4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4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3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т метиловый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4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4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рол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4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нций           (ААС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7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4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циклин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4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этилсвинец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6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7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4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уилендиизо-     (ФЭК) </w:t>
              <w:br/>
              <w:t xml:space="preserve">цианат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46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4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уол  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9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0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4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род            (ГЖХ) </w:t>
              <w:br/>
              <w:t xml:space="preserve">4-хлористы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5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5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4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рода диоксид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6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5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4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рода оксид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7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6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4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усная кислота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5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л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4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5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льдегид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1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3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5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рный ангидрид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1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5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торотан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0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8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5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 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8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1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5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офос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1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4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5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м 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6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5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5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огексанон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3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4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5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нк 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3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5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хлоргидрин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1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6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нол             (ГЖ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2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2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езинфицирующие средств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 Дезинфицирующие средства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1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ктивности   </w:t>
              <w:br/>
              <w:t>дезинфицирующего сред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7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2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нцентрации </w:t>
              <w:br/>
              <w:t>дезинфицирующего раство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.3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          </w:t>
              <w:br/>
              <w:t xml:space="preserve">предварительной          </w:t>
              <w:br/>
              <w:t xml:space="preserve">экспертизы               </w:t>
              <w:br/>
              <w:t xml:space="preserve">дезинфицирующих средств  </w:t>
              <w:br/>
              <w:t xml:space="preserve">при перерегистрации      </w:t>
              <w:br/>
              <w:t xml:space="preserve">препарат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34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Товары народного потребления (детский ассортимент, изделия,    </w:t>
              <w:br/>
              <w:t xml:space="preserve">предназначенные для контакта с пищевыми продуктами, стройматериалы, </w:t>
              <w:br/>
              <w:t xml:space="preserve">мебель, одежда, ткани, обувь), в том числе изделия медицинского     </w:t>
              <w:br/>
              <w:t xml:space="preserve">назначения по разделу санитарно-химических испытаний модельных сред </w:t>
              <w:br/>
              <w:t xml:space="preserve">(вытяжек воздушной среды)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1. Подготовительные мероприятия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1.1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иза образца       </w:t>
              <w:br/>
              <w:t xml:space="preserve">и сопроводительных       </w:t>
              <w:br/>
              <w:t xml:space="preserve">документов (ознакомление </w:t>
              <w:br/>
              <w:t xml:space="preserve">с рецептурой),           </w:t>
              <w:br/>
              <w:t xml:space="preserve">выявление вероятных      </w:t>
              <w:br/>
              <w:t xml:space="preserve">мигрирующих веществ,     </w:t>
              <w:br/>
              <w:t xml:space="preserve">определение              </w:t>
              <w:br/>
              <w:t xml:space="preserve">последовательности       </w:t>
              <w:br/>
              <w:t xml:space="preserve">испытаний, моделирование </w:t>
              <w:br/>
              <w:t xml:space="preserve">условий испытаний в      </w:t>
              <w:br/>
              <w:t xml:space="preserve">различных среда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-</w:t>
              <w:br/>
              <w:t xml:space="preserve">з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1.2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условий    </w:t>
              <w:br/>
              <w:t xml:space="preserve">испытани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8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1.3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       </w:t>
              <w:br/>
              <w:t xml:space="preserve">испытаний, разработка    </w:t>
              <w:br/>
              <w:t xml:space="preserve">заключения, оформление   </w:t>
              <w:br/>
              <w:t xml:space="preserve">протокола испытани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2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4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 Исследования модельных сред вытяжек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1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олеин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6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8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2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такс      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8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3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рилонитрил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5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7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4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етальдегид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6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8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5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юминий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8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6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  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6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8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7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ий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8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8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ил хлористый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2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9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ксаметилендиамин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1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бутилфталат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7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1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октилфталат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7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1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енилгуанидин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1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1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енилолпропан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1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инил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7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3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1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тилформамид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5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1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ол        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1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1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такс      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1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1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альт      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8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1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ролактам  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8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2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мий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9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2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метакрилат    (СФ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8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4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2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ь               (СФ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9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2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ь         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8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2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ибден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5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2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зон Д     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8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2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ель       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8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2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ись этилен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5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2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рол       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6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2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рол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1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0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3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нец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0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3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урам       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1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3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ан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3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3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льдегид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8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4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3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льдегид 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8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3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л        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3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тор 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9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3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м               (ФЭК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4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2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3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нк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9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9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3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нк         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6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8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4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енгликоль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5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2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4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хлоргидгин     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9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46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4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олептические        </w:t>
              <w:br/>
              <w:t xml:space="preserve">испытания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9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9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4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ость                </w:t>
              <w:br/>
              <w:t xml:space="preserve">защитно-декоративного    </w:t>
              <w:br/>
              <w:t xml:space="preserve">покрытия к действию      </w:t>
              <w:br/>
              <w:t xml:space="preserve">слюны, пота, влажной     </w:t>
              <w:br/>
              <w:t xml:space="preserve">обработк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4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 красителя на     </w:t>
              <w:br/>
              <w:t xml:space="preserve">кожные покровы челове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2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1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4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кость к коррози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4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4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екты внешнего вида: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4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термостойкость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2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4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рочность закрепления </w:t>
              <w:br/>
              <w:t xml:space="preserve">декоративного покрыт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2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4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тойкость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2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4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4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кислотостойкост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5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5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оглощение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2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4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5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бъемной     </w:t>
              <w:br/>
              <w:t xml:space="preserve">массы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1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5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ристо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1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8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5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гигроскопичност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7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5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испаряем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3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2.5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капиллярности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3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Пищевая и сельскохозяйственная продукция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 Определение индивидуальных показателей в пищевой и           </w:t>
              <w:br/>
              <w:t xml:space="preserve">сельскохозяйственной продукции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1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нтибиотиков </w:t>
              <w:br/>
              <w:t xml:space="preserve">(левомицетин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84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2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ый            </w:t>
              <w:br/>
              <w:t>хроматографический анализ</w:t>
              <w:br/>
              <w:t xml:space="preserve">лекарственных            </w:t>
              <w:br/>
              <w:t xml:space="preserve">экстрактов и масел       </w:t>
              <w:br/>
              <w:t xml:space="preserve">на их подлинность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1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9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3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антиоксидантов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7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8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4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бенз(а)пирена</w:t>
              <w:br/>
              <w:t xml:space="preserve">в оболочках пищевых      </w:t>
              <w:br/>
              <w:t xml:space="preserve">продуктов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7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5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5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икотоксинов </w:t>
              <w:br/>
              <w:t xml:space="preserve">методом тонкослойной     </w:t>
              <w:br/>
              <w:t xml:space="preserve">хроматографии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7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27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6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бензойной кислоты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8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7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сорбиновой кислоты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8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8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массовой доли            </w:t>
              <w:br/>
              <w:t xml:space="preserve">эруковой кислоты (ГЖХ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33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9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лимонной     </w:t>
              <w:br/>
              <w:t xml:space="preserve">кислоты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- </w:t>
              <w:br/>
              <w:t xml:space="preserve">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4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1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эфирных      </w:t>
              <w:br/>
              <w:t xml:space="preserve">масел в специях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7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7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1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атулина     </w:t>
              <w:br/>
              <w:t xml:space="preserve">(ТСХ или ВЖХ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6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1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иамина      </w:t>
              <w:br/>
              <w:t xml:space="preserve">(витамин В1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0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20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1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гистамина    </w:t>
              <w:br/>
              <w:t xml:space="preserve">в рыбе и рыбопродуктах   </w:t>
              <w:br/>
              <w:t xml:space="preserve">(ФЭК)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0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1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рибофлавина (витамин В2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4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1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скорбиновой </w:t>
              <w:br/>
              <w:t xml:space="preserve">кислоты (витамин С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1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никотиновой кислоты      </w:t>
              <w:br/>
              <w:t xml:space="preserve">(витамин РР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0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20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1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лаги и      </w:t>
              <w:br/>
              <w:t xml:space="preserve">летучих веществ в        </w:t>
              <w:br/>
              <w:t xml:space="preserve">растительном масл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1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кофеин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2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1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перекисного числа в      </w:t>
              <w:br/>
              <w:t xml:space="preserve">растительном масл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3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2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цветного     </w:t>
              <w:br/>
              <w:t xml:space="preserve">числа в растительном     </w:t>
              <w:br/>
              <w:t xml:space="preserve">масле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2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йодного      </w:t>
              <w:br/>
              <w:t xml:space="preserve">числа в растительном     </w:t>
              <w:br/>
              <w:t xml:space="preserve">масле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3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56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2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ислотного   </w:t>
              <w:br/>
              <w:t xml:space="preserve">числа в растительном     </w:t>
              <w:br/>
              <w:t xml:space="preserve">масле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2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бъемной     </w:t>
              <w:br/>
              <w:t xml:space="preserve">доли отстоя              </w:t>
              <w:br/>
              <w:t xml:space="preserve">растительных масел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6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2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держания   </w:t>
              <w:br/>
              <w:t>мыла в растительном масл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7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2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жира в              </w:t>
              <w:br/>
              <w:t xml:space="preserve">хлебобулочных и          </w:t>
              <w:br/>
              <w:t xml:space="preserve">кондитерских изделия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3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2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тепени      </w:t>
              <w:br/>
              <w:t>окисления фритюрного жи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4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2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щелочности   </w:t>
              <w:br/>
              <w:t xml:space="preserve">в мучных кондитерских    </w:t>
              <w:br/>
              <w:t xml:space="preserve">изделиях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0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2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редуцирующих        </w:t>
              <w:br/>
              <w:t xml:space="preserve">веществ (сахара до       </w:t>
              <w:br/>
              <w:t xml:space="preserve">инверсии) в кондитерских </w:t>
              <w:br/>
              <w:t xml:space="preserve">изделиях или сахаре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6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2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общего сахара       </w:t>
              <w:br/>
              <w:t xml:space="preserve">(после инверсии) в       </w:t>
              <w:br/>
              <w:t xml:space="preserve">кондитерских изделия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3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металлопримесей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3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3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сахарина в          </w:t>
              <w:br/>
              <w:t xml:space="preserve">напитках (ВЖХ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2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0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3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ухих        </w:t>
              <w:br/>
              <w:t xml:space="preserve">веществ и влажност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6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4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3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инеральных  </w:t>
              <w:br/>
              <w:t xml:space="preserve">веществ (зола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68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3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>доли золы, не растворимой</w:t>
              <w:br/>
              <w:t xml:space="preserve">в соляной кислоте, в     </w:t>
              <w:br/>
              <w:t xml:space="preserve">пищевых продуктах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6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60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3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икотина в   </w:t>
              <w:br/>
              <w:t xml:space="preserve">табачных изделиях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6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08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3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молистых    </w:t>
              <w:br/>
              <w:t xml:space="preserve">веществ в табачных       </w:t>
              <w:br/>
              <w:t xml:space="preserve">изделиях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7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78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3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воды в меде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6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3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>оксиметилфурфурола в меде</w:t>
              <w:br/>
              <w:t xml:space="preserve">(качественная реакция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6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3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ое           </w:t>
              <w:br/>
              <w:t xml:space="preserve">определение              </w:t>
              <w:br/>
              <w:t>оксиметилфурфурола в мед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7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4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. Определение         </w:t>
              <w:br/>
              <w:t xml:space="preserve">диастазного числа (к     </w:t>
              <w:br/>
              <w:t xml:space="preserve">безводному веществу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47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4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минеральных         </w:t>
              <w:br/>
              <w:t xml:space="preserve">примесей в консервах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6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19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4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жира в рыбе         </w:t>
              <w:br/>
              <w:t xml:space="preserve">методом экстракции в     </w:t>
              <w:br/>
              <w:t xml:space="preserve">аппарате "Сокслет"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7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59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4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уротропина   </w:t>
              <w:br/>
              <w:t xml:space="preserve">в икре и консервах и     </w:t>
              <w:br/>
              <w:t xml:space="preserve">пресервах из рыбы и      </w:t>
              <w:br/>
              <w:t xml:space="preserve">морепродуктов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9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8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4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>боросодержащих соединений</w:t>
              <w:br/>
              <w:t xml:space="preserve">(консерванты) в рыбе и   </w:t>
              <w:br/>
              <w:t xml:space="preserve">морепродуктах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8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4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жира в продуктах    </w:t>
              <w:br/>
              <w:t xml:space="preserve">методом Гербера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3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4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варенной   </w:t>
              <w:br/>
              <w:t xml:space="preserve">соли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4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3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4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влаги в             </w:t>
              <w:br/>
              <w:t xml:space="preserve">поваренной сол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5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4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йодистого калия в   </w:t>
              <w:br/>
              <w:t xml:space="preserve">йодированной соли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4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лноты      </w:t>
              <w:br/>
              <w:t xml:space="preserve">налива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5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Н напитк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3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5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тойкости    </w:t>
              <w:br/>
              <w:t xml:space="preserve">напитков (в сутках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9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4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5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общего экстракта    </w:t>
              <w:br/>
              <w:t xml:space="preserve">в алкогольных напитка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3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3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5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бъемной     </w:t>
              <w:br/>
              <w:t xml:space="preserve">(или массовой) доли      </w:t>
              <w:br/>
              <w:t xml:space="preserve">спирта в алкогольных     </w:t>
              <w:br/>
              <w:t xml:space="preserve">напитках и соках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3   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5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концентрации             </w:t>
              <w:br/>
              <w:t xml:space="preserve">альдегидов в пересчете   </w:t>
              <w:br/>
              <w:t xml:space="preserve">на уксусный в 1 дм       </w:t>
              <w:br/>
              <w:t xml:space="preserve">куб. безводного спирта   </w:t>
              <w:br/>
              <w:t xml:space="preserve">в водке,                 </w:t>
              <w:br/>
              <w:t xml:space="preserve">ликеро-водочных изделия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1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46   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5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бъемной     </w:t>
              <w:br/>
              <w:t xml:space="preserve">доли метилового спирта   </w:t>
              <w:br/>
              <w:t xml:space="preserve">в пересчете на           </w:t>
              <w:br/>
              <w:t xml:space="preserve">безводный спирт в        </w:t>
              <w:br/>
              <w:t xml:space="preserve">водке, спирте и          </w:t>
              <w:br/>
              <w:t xml:space="preserve">ликеро-водочных          </w:t>
              <w:br/>
              <w:t xml:space="preserve">изделиях (ГЖХ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9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5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метилового спирта   </w:t>
              <w:br/>
              <w:t xml:space="preserve">в пересчете на           </w:t>
              <w:br/>
              <w:t xml:space="preserve">безводный спирт в        </w:t>
              <w:br/>
              <w:t xml:space="preserve">коньяке (ФЭК, ГЖХ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9   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5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концентрации сивушного   </w:t>
              <w:br/>
              <w:t xml:space="preserve">масла в пересчете на     </w:t>
              <w:br/>
              <w:t xml:space="preserve">смесь изоамилового и     </w:t>
              <w:br/>
              <w:t xml:space="preserve">изобутилового спиртов    </w:t>
              <w:br/>
              <w:t xml:space="preserve">(3:1) в 1 дм куб.        </w:t>
              <w:br/>
              <w:t xml:space="preserve">безводного спирта (ГЖХ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2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87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5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эфиров в водках,    </w:t>
              <w:br/>
              <w:t xml:space="preserve">спиртах (ГЖХ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9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5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эфиров в водках,    </w:t>
              <w:br/>
              <w:t xml:space="preserve">спиртах (ФЭК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8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6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а спирта на          </w:t>
              <w:br/>
              <w:t>чистоту с серной кислото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6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а на окисляемость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6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6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щелочности   </w:t>
              <w:br/>
              <w:t xml:space="preserve">водки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6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6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спирта и сухих      </w:t>
              <w:br/>
              <w:t>веществ в начальном сусл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4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6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титруемых кислот    </w:t>
              <w:br/>
              <w:t xml:space="preserve">в соках, винах и         </w:t>
              <w:br/>
              <w:t xml:space="preserve">ликеро-водочных изделия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1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6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концентрации сахара в    </w:t>
              <w:br/>
              <w:t xml:space="preserve">алкогольных и            </w:t>
              <w:br/>
              <w:t xml:space="preserve">безалкогольных напитках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47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6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сернистых кислот    </w:t>
              <w:br/>
              <w:t xml:space="preserve">ГОСТ 14351-73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1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6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летучих      </w:t>
              <w:br/>
              <w:t xml:space="preserve">кислот в винах и         </w:t>
              <w:br/>
              <w:t xml:space="preserve">пищевых продуктах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37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6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кислотности в            </w:t>
              <w:br/>
              <w:t xml:space="preserve">продуктах пита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6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итрозамин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2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40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7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ысоты       </w:t>
              <w:br/>
              <w:t xml:space="preserve">пены, пеностойкости в    </w:t>
              <w:br/>
              <w:t xml:space="preserve">пиве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6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7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экстрактивных вещест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3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80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7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садка,      </w:t>
              <w:br/>
              <w:t xml:space="preserve">массовой доли мякоти в   </w:t>
              <w:br/>
              <w:t xml:space="preserve">плодовых и ягодных сока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6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4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7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серебра в водах     </w:t>
              <w:br/>
              <w:t xml:space="preserve">минеральных питьевых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5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7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ернистого   </w:t>
              <w:br/>
              <w:t xml:space="preserve">ангидрида в продуктах    </w:t>
              <w:br/>
              <w:t xml:space="preserve">переработки плодов и     </w:t>
              <w:br/>
              <w:t xml:space="preserve">овощей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3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7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нитрита в мясных    </w:t>
              <w:br/>
              <w:t xml:space="preserve">продуктах и              </w:t>
              <w:br/>
              <w:t xml:space="preserve">плодоовощных консерва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9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24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7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итратов в   </w:t>
              <w:br/>
              <w:t xml:space="preserve">продукции                </w:t>
              <w:br/>
              <w:t xml:space="preserve">растениеводства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9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20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7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рахмала в   </w:t>
              <w:br/>
              <w:t xml:space="preserve">колбасных изделиях       </w:t>
              <w:br/>
              <w:t xml:space="preserve">(качественно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7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крахмала в          </w:t>
              <w:br/>
              <w:t xml:space="preserve">колбасных изделиях       </w:t>
              <w:br/>
              <w:t xml:space="preserve">(количественный метод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3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90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7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эффективности            </w:t>
              <w:br/>
              <w:t xml:space="preserve">термической обработки    </w:t>
              <w:br/>
              <w:t xml:space="preserve">колбасных изделий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8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8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оцентного  </w:t>
              <w:br/>
              <w:t xml:space="preserve">соотношения отдельных    </w:t>
              <w:br/>
              <w:t xml:space="preserve">частей в пельменях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8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8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тепени      </w:t>
              <w:br/>
              <w:t xml:space="preserve">чистоты молок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8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лотности    </w:t>
              <w:br/>
              <w:t xml:space="preserve">молока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8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влаги молок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3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8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кислотности молока и     </w:t>
              <w:br/>
              <w:t xml:space="preserve">молочных продуктов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1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8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астериз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1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8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хлеба в             </w:t>
              <w:br/>
              <w:t xml:space="preserve">кулинарных изделиях из   </w:t>
              <w:br/>
              <w:t xml:space="preserve">рубленого мяс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3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8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ристости   </w:t>
              <w:br/>
              <w:t xml:space="preserve">хлебобулочных издели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3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8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лейковины   </w:t>
              <w:br/>
              <w:t xml:space="preserve">в муке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8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37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8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белков в     </w:t>
              <w:br/>
              <w:t xml:space="preserve">блюдах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3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9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блюд к анализу</w:t>
              <w:br/>
              <w:t xml:space="preserve">(обеды и суточные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8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9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теоретических     </w:t>
              <w:br/>
              <w:t xml:space="preserve">величин рациона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4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9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фактических       </w:t>
              <w:br/>
              <w:t xml:space="preserve">величин рациона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88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9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расителей   </w:t>
              <w:br/>
              <w:t xml:space="preserve">(качественная реакция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0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9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аружение и отличие    </w:t>
              <w:br/>
              <w:t xml:space="preserve">синтетических            </w:t>
              <w:br/>
              <w:t>красителей от натуральны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7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9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нилина      </w:t>
              <w:br/>
              <w:t xml:space="preserve">(количественное, ГЖХ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9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9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держания   </w:t>
              <w:br/>
              <w:t xml:space="preserve">активного хлора в        </w:t>
              <w:br/>
              <w:t xml:space="preserve">дезрастворах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8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.9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вободной    </w:t>
              <w:br/>
              <w:t xml:space="preserve">щелочи в дезраствора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 Определение некоторых обобщенных показателей для             </w:t>
              <w:br/>
              <w:t xml:space="preserve">большинства пищевых продуктов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1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олептические        </w:t>
              <w:br/>
              <w:t xml:space="preserve">показатели пищевых       </w:t>
              <w:br/>
              <w:t xml:space="preserve">продуктов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2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ммиак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3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ерекис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4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влаги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5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ислотност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6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жира         </w:t>
              <w:br/>
              <w:t xml:space="preserve">хлороформенным методо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7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гистамин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9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8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казателя   </w:t>
              <w:br/>
              <w:t xml:space="preserve">преломл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9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растворимых сухих   </w:t>
              <w:br/>
              <w:t xml:space="preserve">веществ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1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белка        </w:t>
              <w:br/>
              <w:t xml:space="preserve">(протеина) методом       </w:t>
              <w:br/>
              <w:t xml:space="preserve">Болотова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1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ахар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9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1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сахарозы (КФК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3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6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1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тилового   </w:t>
              <w:br/>
              <w:t xml:space="preserve">спирта (КФК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1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ложных      </w:t>
              <w:br/>
              <w:t xml:space="preserve">эфиров (КФК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5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7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1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фурфурола    </w:t>
              <w:br/>
              <w:t xml:space="preserve">(качественно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1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кисляем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1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цвет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3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1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цветност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1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растворимости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2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тойкости    </w:t>
              <w:br/>
              <w:t xml:space="preserve">эмульсии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2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>фосфоросодержащих веще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2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91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2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ферроцианида        </w:t>
              <w:br/>
              <w:t xml:space="preserve">калия (КФК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1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2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йода (в соли        </w:t>
              <w:br/>
              <w:t xml:space="preserve">йодированной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7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2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фтор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2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одуктов    </w:t>
              <w:br/>
              <w:t xml:space="preserve">термического окисле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2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миноскопические        </w:t>
              <w:br/>
              <w:t xml:space="preserve">исследовани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8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2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двуокиси углерод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8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2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фосфора             </w:t>
              <w:br/>
              <w:t xml:space="preserve">(фосфатов) (СФ)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3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2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фарш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3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костных включени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1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3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свободных жирных    </w:t>
              <w:br/>
              <w:t xml:space="preserve">кислот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3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кальци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1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3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ектин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9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3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расителе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9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3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спартама    </w:t>
              <w:br/>
              <w:t xml:space="preserve">(КФК)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7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3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каротиноидов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2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3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пищевой           </w:t>
              <w:br/>
              <w:t xml:space="preserve">ценности, калорийности   </w:t>
              <w:br/>
              <w:t xml:space="preserve">готовых блюд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3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дъемной    </w:t>
              <w:br/>
              <w:t xml:space="preserve">силы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3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ырой        </w:t>
              <w:br/>
              <w:t xml:space="preserve">клетчатк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4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озрач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4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ды         </w:t>
              <w:br/>
              <w:t xml:space="preserve">(качественная реакция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4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углекислого натр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9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4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двууглекислого      </w:t>
              <w:br/>
              <w:t xml:space="preserve">натрия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4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пературы  </w:t>
              <w:br/>
              <w:t xml:space="preserve">плавления сыр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4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нерастворимых вещест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0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2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4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анин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9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4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ухого       </w:t>
              <w:br/>
              <w:t xml:space="preserve">остатка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9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2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4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буферно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4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ктивно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5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личества   </w:t>
              <w:br/>
              <w:t xml:space="preserve">крапин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5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ы нетт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5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бъем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5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азмер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5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оставных    </w:t>
              <w:br/>
              <w:t xml:space="preserve">частей (для каждой       </w:t>
              <w:br/>
              <w:t xml:space="preserve">разновидности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5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минеральных примесе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5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механических примесе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6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5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имесей     </w:t>
              <w:br/>
              <w:t xml:space="preserve">растительного            </w:t>
              <w:br/>
              <w:t xml:space="preserve">происхождени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6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5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зараженности вредителям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5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засоренност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6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врежден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6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рупности    </w:t>
              <w:br/>
              <w:t xml:space="preserve">помола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6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</w:t>
              <w:br/>
              <w:t xml:space="preserve">легковесных зерен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6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крошки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6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6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деформированных     </w:t>
              <w:br/>
              <w:t xml:space="preserve">изделий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6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лом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6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мелочи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6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    </w:t>
              <w:br/>
              <w:t xml:space="preserve">доли пыл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2.6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аличия      </w:t>
              <w:br/>
              <w:t xml:space="preserve">ореховой скорлупы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3. Определение пестицидов в пищевых продуктах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3.1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чевиносодержащие (ТСХ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5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92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3.2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мтриазины (ТСХ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6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57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3.3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ьсодержащие (ФЭК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3.4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утьсодержащие (ТСХ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9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3.5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производные          </w:t>
              <w:br/>
              <w:t>феноксикислоты (ТСХ, ГЖХ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11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3.6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ро- и                 </w:t>
              <w:br/>
              <w:t xml:space="preserve">хлорпроизводные фенола   </w:t>
              <w:br/>
              <w:t xml:space="preserve">(ТСХ)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0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95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3.7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акарбоматы (ТСХ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3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43   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3.8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рорганические       </w:t>
              <w:br/>
              <w:t xml:space="preserve">(для каждого             </w:t>
              <w:br/>
              <w:t xml:space="preserve">индивидуально            </w:t>
              <w:br/>
              <w:t xml:space="preserve">определяемого            </w:t>
              <w:br/>
              <w:t xml:space="preserve">пестицида или группы     </w:t>
              <w:br/>
              <w:t xml:space="preserve">его аналогов; ГЖХ,       </w:t>
              <w:br/>
              <w:t xml:space="preserve">ТСХ, ФЭК)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0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95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3.9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органические (для    </w:t>
              <w:br/>
              <w:t xml:space="preserve">каждого индивидуально    </w:t>
              <w:br/>
              <w:t xml:space="preserve">определяемого            </w:t>
              <w:br/>
              <w:t xml:space="preserve">пестицида или группы     </w:t>
              <w:br/>
              <w:t xml:space="preserve">его аналогов; ГЖХ, ТСХ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8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10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3.1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ицидные соединения   </w:t>
              <w:br/>
              <w:t xml:space="preserve">из различных             </w:t>
              <w:br/>
              <w:t xml:space="preserve">химических групп,        </w:t>
              <w:br/>
              <w:t xml:space="preserve">ранее не названных       </w:t>
              <w:br/>
              <w:t xml:space="preserve">(ТСХ, ГЖХ)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04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4. Определение тяжелых металлов в пищевых продуктах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4.1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оподготовка          </w:t>
              <w:br/>
              <w:t xml:space="preserve">экспресс-методом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3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8   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4.2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оподготовка          </w:t>
              <w:br/>
              <w:t xml:space="preserve">а) сжигание в муфельной  </w:t>
              <w:br/>
              <w:t xml:space="preserve">печи для                 </w:t>
              <w:br/>
              <w:t xml:space="preserve">атомно-абсорбционного    </w:t>
              <w:br/>
              <w:t xml:space="preserve">метода (для группы       </w:t>
              <w:br/>
              <w:t xml:space="preserve">пищевых продуктов не     </w:t>
              <w:br/>
              <w:t xml:space="preserve">менее 6 образцов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8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68   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оподготовка          </w:t>
              <w:br/>
              <w:t xml:space="preserve">б) методом мокрой        </w:t>
              <w:br/>
              <w:t xml:space="preserve">минерализации для        </w:t>
              <w:br/>
              <w:t xml:space="preserve">полярографического       </w:t>
              <w:br/>
              <w:t xml:space="preserve">метода (для группы       </w:t>
              <w:br/>
              <w:t xml:space="preserve">пищевых продуктов не     </w:t>
              <w:br/>
              <w:t xml:space="preserve">менее 6 образцов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8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53    </w:t>
            </w:r>
          </w:p>
        </w:tc>
      </w:tr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4.3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винца,      </w:t>
              <w:br/>
              <w:t xml:space="preserve">кадмия, меди, цинка,     </w:t>
              <w:br/>
              <w:t xml:space="preserve">олова, ртути, железа,    </w:t>
              <w:br/>
              <w:t xml:space="preserve">мышьяка и других         </w:t>
              <w:br/>
              <w:t xml:space="preserve">элементов                </w:t>
              <w:br/>
              <w:t xml:space="preserve">атомно-абсорбционным     </w:t>
              <w:br/>
              <w:t xml:space="preserve">методом (для каждого     </w:t>
              <w:br/>
              <w:t xml:space="preserve">металла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4.4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ди,        </w:t>
              <w:br/>
              <w:t xml:space="preserve">свинца, цинка, кадмия    </w:t>
              <w:br/>
              <w:t xml:space="preserve">полярографическим        </w:t>
              <w:br/>
              <w:t xml:space="preserve">методом (для каждого     </w:t>
              <w:br/>
              <w:t xml:space="preserve">металла)                 </w:t>
              <w:br/>
              <w:t xml:space="preserve">а) определение мед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7   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ди,        </w:t>
              <w:br/>
              <w:t xml:space="preserve">свинца, цинка, кадмия    </w:t>
              <w:br/>
              <w:t xml:space="preserve">полярографическим        </w:t>
              <w:br/>
              <w:t xml:space="preserve">методом (для каждого     </w:t>
              <w:br/>
              <w:t xml:space="preserve">металла)                 </w:t>
              <w:br/>
              <w:t xml:space="preserve">б) определение свинц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7   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ди,        </w:t>
              <w:br/>
              <w:t xml:space="preserve">свинца, цинка, кадмия    </w:t>
              <w:br/>
              <w:t xml:space="preserve">полярографическим        </w:t>
              <w:br/>
              <w:t xml:space="preserve">методом (для каждого     </w:t>
              <w:br/>
              <w:t xml:space="preserve">металла)                 </w:t>
              <w:br/>
              <w:t xml:space="preserve">в) определение цинк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7   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ди,        </w:t>
              <w:br/>
              <w:t xml:space="preserve">свинца, цинка, кадмия    </w:t>
              <w:br/>
              <w:t xml:space="preserve">полярографическим        </w:t>
              <w:br/>
              <w:t xml:space="preserve">методом (для каждого     </w:t>
              <w:br/>
              <w:t xml:space="preserve">металла)                 </w:t>
              <w:br/>
              <w:t xml:space="preserve">д) определение кадм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7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4.5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ышьяка      </w:t>
              <w:br/>
              <w:t xml:space="preserve">(качественно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31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4.6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ышьяка      </w:t>
              <w:br/>
              <w:t xml:space="preserve">(количественно) (ФЭК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1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45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4.7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тути        </w:t>
              <w:br/>
              <w:t xml:space="preserve">колориметрическим и      </w:t>
              <w:br/>
              <w:t xml:space="preserve">атомно-абсорбционным     </w:t>
              <w:br/>
              <w:t xml:space="preserve">методами ГОСТ 26927-8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7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24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4.8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железа в     </w:t>
              <w:br/>
              <w:t xml:space="preserve">напитках, винах и        </w:t>
              <w:br/>
              <w:t xml:space="preserve">коньяках (ФЭК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5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4.9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ди в       </w:t>
              <w:br/>
              <w:t xml:space="preserve">пищевых продуктах (ФЭК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9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4.1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цинка в      </w:t>
              <w:br/>
              <w:t xml:space="preserve">пищевых продуктах (ФЭК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28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4.1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люминия в   </w:t>
              <w:br/>
              <w:t xml:space="preserve">рыбе и рыбопродуктах     </w:t>
              <w:br/>
              <w:t xml:space="preserve">(ФЭК)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6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4.1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икеля в     </w:t>
              <w:br/>
              <w:t xml:space="preserve">жирах (ФЭК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9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5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4.1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хрома в      </w:t>
              <w:br/>
              <w:t xml:space="preserve">консервах (ФЭК)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9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54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4.1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лова (ФЭК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2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изические факторы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Физические факторы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.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               </w:t>
              <w:br/>
              <w:t xml:space="preserve">напряженности            </w:t>
              <w:br/>
              <w:t xml:space="preserve">электростатического по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0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.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               </w:t>
              <w:br/>
              <w:t xml:space="preserve">напряженности            </w:t>
              <w:br/>
              <w:t xml:space="preserve">электрической,           </w:t>
              <w:br/>
              <w:t xml:space="preserve">магнитной составляющей   </w:t>
              <w:br/>
              <w:t xml:space="preserve">электромагнитного пол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7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87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3.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               </w:t>
              <w:br/>
              <w:t xml:space="preserve">напряженности            </w:t>
              <w:br/>
              <w:t xml:space="preserve">электрического поля      </w:t>
              <w:br/>
              <w:t>тока промышленной часто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4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4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4.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               </w:t>
              <w:br/>
              <w:t xml:space="preserve">поверхностной            </w:t>
              <w:br/>
              <w:t xml:space="preserve">плотности потока         </w:t>
              <w:br/>
              <w:t xml:space="preserve">мощности, СВЧ-излуч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9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98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5.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лазерного      </w:t>
              <w:br/>
              <w:t xml:space="preserve">излучения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0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03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6.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видимого       </w:t>
              <w:br/>
              <w:t xml:space="preserve">спектра излуче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5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76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7.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               </w:t>
              <w:br/>
              <w:t xml:space="preserve">инфракрасного спектра    </w:t>
              <w:br/>
              <w:t xml:space="preserve">излучения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9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98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8.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               </w:t>
              <w:br/>
              <w:t xml:space="preserve">ультрафиолетового        </w:t>
              <w:br/>
              <w:t xml:space="preserve">спектра излуче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9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98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9.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               </w:t>
              <w:br/>
              <w:t xml:space="preserve">рентгеновского излуч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4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4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0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естественной   </w:t>
              <w:br/>
              <w:t xml:space="preserve">и искусственной          </w:t>
              <w:br/>
              <w:t xml:space="preserve">освещенности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9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99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1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магнитной      </w:t>
              <w:br/>
              <w:t xml:space="preserve">индукции постоянного и   </w:t>
              <w:br/>
              <w:t xml:space="preserve">переменного магнитного   </w:t>
              <w:br/>
              <w:t xml:space="preserve">поля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9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9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2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уровня звук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9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49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3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уровней        </w:t>
              <w:br/>
              <w:t xml:space="preserve">звукового давления в     </w:t>
              <w:br/>
              <w:t xml:space="preserve">октавных полосах часто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4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73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4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               </w:t>
              <w:br/>
              <w:t xml:space="preserve">эквивалентного уровня    </w:t>
              <w:br/>
              <w:t xml:space="preserve">звука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4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73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5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максимального  </w:t>
              <w:br/>
              <w:t xml:space="preserve">уровня звук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4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24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6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уровней        </w:t>
              <w:br/>
              <w:t xml:space="preserve">звукового давления в     </w:t>
              <w:br/>
              <w:t xml:space="preserve">третьеоктавных полосах   </w:t>
              <w:br/>
              <w:t xml:space="preserve">частот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9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48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7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спектра        </w:t>
              <w:br/>
              <w:t xml:space="preserve">уровней вибраци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9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98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8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               </w:t>
              <w:br/>
              <w:t xml:space="preserve">корректированного        </w:t>
              <w:br/>
              <w:t xml:space="preserve">уровня вибраци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9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98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9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температуры    </w:t>
              <w:br/>
              <w:t xml:space="preserve">и относительной          </w:t>
              <w:br/>
              <w:t xml:space="preserve">влажности воздух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9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99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0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скорости       </w:t>
              <w:br/>
              <w:t xml:space="preserve">движения воздуха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4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74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1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запыленности   </w:t>
              <w:br/>
              <w:t xml:space="preserve">воздуха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4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74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2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концентрации   </w:t>
              <w:br/>
              <w:t xml:space="preserve">аэроионов в воздушной    </w:t>
              <w:br/>
              <w:t xml:space="preserve">среде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4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73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3.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дисперсного    </w:t>
              <w:br/>
              <w:t xml:space="preserve">состава пыли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4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23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5670"/>
        <w:gridCol w:w="1215"/>
        <w:gridCol w:w="1080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  </w:t>
              <w:br/>
              <w:t xml:space="preserve">п/п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зделия,            </w:t>
              <w:br/>
              <w:t xml:space="preserve">детали, работы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 </w:t>
              <w:br/>
              <w:t xml:space="preserve">рублях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икробиология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Общие методы микробиологических исследований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. Микроскопический метод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препаратов, окрашенных по    </w:t>
              <w:br/>
              <w:t xml:space="preserve">Грамму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-</w:t>
              <w:br/>
              <w:t xml:space="preserve">ва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4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препаратов, окрашенных по    </w:t>
              <w:br/>
              <w:t xml:space="preserve">методу Ожешко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4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препаратов, окрашенных по    </w:t>
              <w:br/>
              <w:t xml:space="preserve">методу Циля-Нильсена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4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препаратов, окрашенных по    </w:t>
              <w:br/>
              <w:t xml:space="preserve">Романовскому-Гимзе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препаратов, окрашенных       </w:t>
              <w:br/>
              <w:t xml:space="preserve">метиленовым синим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2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.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хламидийного антигена прямым   </w:t>
              <w:br/>
              <w:t xml:space="preserve">методом флюоресцирующих антител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3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.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антигена микоплазм прямым      </w:t>
              <w:br/>
              <w:t xml:space="preserve">методом флюоресцирующих антител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3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.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антигена уреаплазм прямым      </w:t>
              <w:br/>
              <w:t xml:space="preserve">методом флюоресцирующих антител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3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1.9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антигена трихомонад прямым     </w:t>
              <w:br/>
              <w:t xml:space="preserve">методом флюоресцирующих антител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3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я боррелий                   </w:t>
              <w:br/>
              <w:t xml:space="preserve">микроскопированием в темном пол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я лептоспир                  </w:t>
              <w:br/>
              <w:t xml:space="preserve">микроскопированием в темном пол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антигена трихомонад непрямым   </w:t>
              <w:br/>
              <w:t xml:space="preserve">методом флюоресцирующих антител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-</w:t>
              <w:br/>
              <w:t xml:space="preserve">ва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6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антигена гарднереллы           </w:t>
              <w:br/>
              <w:t xml:space="preserve">непрямым методом флюоресцирующих антите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6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. Культуральные методы. Приготовление сред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ые питательные среды,               </w:t>
              <w:br/>
              <w:t xml:space="preserve">приготовленные из сухих препаратов       </w:t>
              <w:br/>
              <w:t xml:space="preserve">промышленного изготовления и разлитые    </w:t>
              <w:br/>
              <w:t xml:space="preserve">в чашки Петри (Плоскирева, Левина,       </w:t>
              <w:br/>
              <w:t xml:space="preserve">Эндо, АГВ, МПА, ВСА, щелочной агар и     </w:t>
              <w:br/>
              <w:t xml:space="preserve">другие)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ые питательные среды,               </w:t>
              <w:br/>
              <w:t xml:space="preserve">приготовленные из сухих препаратов       </w:t>
              <w:br/>
              <w:t xml:space="preserve">промышленного изготовления и разлитые    </w:t>
              <w:br/>
              <w:t xml:space="preserve">в пробирки (Клиглера, Симмонса,          </w:t>
              <w:br/>
              <w:t xml:space="preserve">ацетатная, Гисса с углеводами и другие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ые питательные среды, приготовленные</w:t>
              <w:br/>
              <w:t xml:space="preserve">из сухих препаратов промышленного        </w:t>
              <w:br/>
              <w:t xml:space="preserve">изготовления с добавлением одного        </w:t>
              <w:br/>
              <w:t xml:space="preserve">компонента и разлитые в чашки Петри      </w:t>
              <w:br/>
              <w:t xml:space="preserve">(кровяной агар, сывороточный агар и      </w:t>
              <w:br/>
              <w:t xml:space="preserve">другие)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ые питательные среды, приготовленные</w:t>
              <w:br/>
              <w:t xml:space="preserve">из сухих препаратов промышленного        </w:t>
              <w:br/>
              <w:t xml:space="preserve">изготовления с добавлением одного        </w:t>
              <w:br/>
              <w:t xml:space="preserve">компонента и разлитые в пробирки         </w:t>
              <w:br/>
              <w:t xml:space="preserve">(сывороточный агар, 1% пептонная вода с  </w:t>
              <w:br/>
              <w:t xml:space="preserve">теллуритом калия и другие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ые питательные среды, приготовленные</w:t>
              <w:br/>
              <w:t xml:space="preserve">из сухих препаратов промышленного        </w:t>
              <w:br/>
              <w:t xml:space="preserve">изготовления с добавлением двух          </w:t>
              <w:br/>
              <w:t xml:space="preserve">компонентов и разлитые в чашки Петри     </w:t>
              <w:br/>
              <w:t xml:space="preserve">(желточно-солевой агар,                  </w:t>
              <w:br/>
              <w:t xml:space="preserve">кровяно-теллуритовый агар, среды с       </w:t>
              <w:br/>
              <w:t xml:space="preserve">индикатором и углеводами и другие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.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ые питательные среды, приготовленные</w:t>
              <w:br/>
              <w:t xml:space="preserve">из сухих препаратов промышленного        </w:t>
              <w:br/>
              <w:t xml:space="preserve">изготовления с добавлением двух          </w:t>
              <w:br/>
              <w:t xml:space="preserve">компонетов и разлитые в пробирки (среда  </w:t>
              <w:br/>
              <w:t xml:space="preserve">Кауфмана, среды с индикатором и          </w:t>
              <w:br/>
              <w:t xml:space="preserve">углеводами и другие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.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ые питательные среды, приготовленные</w:t>
              <w:br/>
              <w:t xml:space="preserve">из сухих препаратов промышленного        </w:t>
              <w:br/>
              <w:t xml:space="preserve">изготовления с добавлением трех и более  </w:t>
              <w:br/>
              <w:t xml:space="preserve">компонентов и разлитые в чашки Петри     </w:t>
              <w:br/>
              <w:t xml:space="preserve">(молочно-желточно-солевой агар, ЭДДС,    </w:t>
              <w:br/>
              <w:t xml:space="preserve">желчно-щелочной агар и другие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.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ые питательные среды, приготовленные</w:t>
              <w:br/>
              <w:t xml:space="preserve">из сухих препаратов промышленного        </w:t>
              <w:br/>
              <w:t xml:space="preserve">изготовления с добавлением трех и более  </w:t>
              <w:br/>
              <w:t xml:space="preserve">компонентов и разлитые в пробирки (среда </w:t>
              <w:br/>
              <w:t xml:space="preserve">Ресселя и другие)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2.9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жидкие питательные среды,            </w:t>
              <w:br/>
              <w:t xml:space="preserve">приготовленные из сухих препаратов       </w:t>
              <w:br/>
              <w:t xml:space="preserve">промышленного изготовления и разлитые в  </w:t>
              <w:br/>
              <w:t xml:space="preserve">пробирки (среды Гисса с углеводами и     </w:t>
              <w:br/>
              <w:t xml:space="preserve">другие)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жидкие питательные среды,            </w:t>
              <w:br/>
              <w:t xml:space="preserve">приготовленные из сухих препаратов       </w:t>
              <w:br/>
              <w:t xml:space="preserve">промышленного изготовления с добавлением </w:t>
              <w:br/>
              <w:t xml:space="preserve">двух и более компонентов и разлитые в    </w:t>
              <w:br/>
              <w:t xml:space="preserve">пробирки (среда Хью-Лейфсона,            </w:t>
              <w:br/>
              <w:t xml:space="preserve">Вильсон-Блер и другие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дкие питательные среды, приготовленные </w:t>
              <w:br/>
              <w:t xml:space="preserve">из сухих препаратов промышленного        </w:t>
              <w:br/>
              <w:t>изготовления и разлитые в пробирки (среда</w:t>
              <w:br/>
              <w:t xml:space="preserve">Кода, Кесслера и другие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дкие питательные среды, приготовленные </w:t>
              <w:br/>
              <w:t xml:space="preserve">из сухих препаратов промышленного        </w:t>
              <w:br/>
              <w:t xml:space="preserve">изготовления с добавлением одного        </w:t>
              <w:br/>
              <w:t xml:space="preserve">компонента и разлитые в пробирки (среда  </w:t>
              <w:br/>
              <w:t>Сабуро, сахарный бульон, солевой бульон и</w:t>
              <w:br/>
              <w:t xml:space="preserve">другие)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дкие питательные среды, приготовленные </w:t>
              <w:br/>
              <w:t xml:space="preserve">из сухих препаратов промышленного        </w:t>
              <w:br/>
              <w:t xml:space="preserve">изготовления с добавлением двух          </w:t>
              <w:br/>
              <w:t xml:space="preserve">компонентов и разлитые в пробирки (среда </w:t>
              <w:br/>
              <w:t xml:space="preserve">для гемокультур, Гисса с индикатором и   </w:t>
              <w:br/>
              <w:t xml:space="preserve">углеводами и другие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дкие питательные среды, приготовленные </w:t>
              <w:br/>
              <w:t xml:space="preserve">из сухих препаратов промышленного        </w:t>
              <w:br/>
              <w:t xml:space="preserve">изготовления с добавлением трех и более  </w:t>
              <w:br/>
              <w:t xml:space="preserve">компонентов и разлитые в пробирки (среды </w:t>
              <w:br/>
              <w:t xml:space="preserve">с аминокислотами, магниевая среда и      </w:t>
              <w:br/>
              <w:t xml:space="preserve">другие)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дкие и полужидкие питательные среды,   </w:t>
              <w:br/>
              <w:t>приготовленные в лабораторных условиях из</w:t>
              <w:br/>
              <w:t>сухой основы промышленного изготовления и</w:t>
              <w:br/>
              <w:t xml:space="preserve">разлитые в пробирки (среда Блаурокка,    </w:t>
              <w:br/>
              <w:t xml:space="preserve">Китт-Тароцци, среда Пизу, двухфазная     </w:t>
              <w:br/>
              <w:t xml:space="preserve">среда и другие)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3. Серологические методы исследования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3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РНГА микрометодом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6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3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ФА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3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я торможения гемагглютинаци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1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3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я преципитации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6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3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диффузной преципитации в геле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2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3.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я связывания комплемента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6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3.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отивохламидийных антител     </w:t>
              <w:br/>
              <w:t xml:space="preserve">класса IgG непрямым методом              </w:t>
              <w:br/>
              <w:t xml:space="preserve">флюоресцирующих антител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6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3.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отивохламидийных антител     </w:t>
              <w:br/>
              <w:t xml:space="preserve">класса IgM методом иммуноферментного     </w:t>
              <w:br/>
              <w:t xml:space="preserve">анализа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3.9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отивохламидийных антител     </w:t>
              <w:br/>
              <w:t xml:space="preserve">класса IgG методом иммуноферментного     </w:t>
              <w:br/>
              <w:t xml:space="preserve">анализа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отивохламидийных антител     </w:t>
              <w:br/>
              <w:t xml:space="preserve">класса IgA методом иммуноферментного     </w:t>
              <w:br/>
              <w:t xml:space="preserve">анализа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антител класса IgG и IgM к     </w:t>
              <w:br/>
              <w:t xml:space="preserve">Mycoplasma hominis методом               </w:t>
              <w:br/>
              <w:t xml:space="preserve">иммуноферментного анализ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отивоборрелиозных антител    </w:t>
              <w:br/>
              <w:t xml:space="preserve">класса IgG непрямым методом              </w:t>
              <w:br/>
              <w:t xml:space="preserve">флуоресцирующих антител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6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отивоборрелиозных антител    </w:t>
              <w:br/>
              <w:t xml:space="preserve">класса IgM непрямым методом              </w:t>
              <w:br/>
              <w:t xml:space="preserve">флуоресцирующих антител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6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отивоборрелиозных антител    </w:t>
              <w:br/>
              <w:t xml:space="preserve">класса IgG методом иммуноферментного     </w:t>
              <w:br/>
              <w:t xml:space="preserve">анализа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отивоборрелиозных антител    </w:t>
              <w:br/>
              <w:t xml:space="preserve">класса IgM методом иммуноферментного     </w:t>
              <w:br/>
              <w:t xml:space="preserve">анализа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отиволептоспирозных антител  </w:t>
              <w:br/>
              <w:t xml:space="preserve">класса IgG в реакции микроагглютинации и </w:t>
              <w:br/>
              <w:t xml:space="preserve">лизиса на стекле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1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отиволептоспирозных антител  </w:t>
              <w:br/>
              <w:t xml:space="preserve">класса IgM в реакции микроагглютинации и </w:t>
              <w:br/>
              <w:t xml:space="preserve">лизиса на стекле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4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1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отиволептоспирозных антител  </w:t>
              <w:br/>
              <w:t xml:space="preserve">класса IgG непрямым методом              </w:t>
              <w:br/>
              <w:t xml:space="preserve">флюоресцирующих антител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6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1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ротиволептоспирозных антител  </w:t>
              <w:br/>
              <w:t xml:space="preserve">класса IgM непрямым методом              </w:t>
              <w:br/>
              <w:t xml:space="preserve">флюоресцирующих антител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6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4. Методы определения чувствительности к антибиотикам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4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чувствительности             </w:t>
              <w:br/>
              <w:t xml:space="preserve">микроорганизмов к антибиотикам методом   </w:t>
              <w:br/>
              <w:t xml:space="preserve">диффузии в агар с использованием диск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-</w:t>
              <w:br/>
              <w:t xml:space="preserve">ва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1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4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чувствительности             </w:t>
              <w:br/>
              <w:t xml:space="preserve">микроорганизмов к антибиотикам методом   </w:t>
              <w:br/>
              <w:t xml:space="preserve">разведений в жидкой питательной сред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4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чувствительности             </w:t>
              <w:br/>
              <w:t xml:space="preserve">микроорганизмов к антибиотикам методом   </w:t>
              <w:br/>
              <w:t xml:space="preserve">разведений в питательном агаре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5. Методы испытания противомикробной активности                 </w:t>
              <w:br/>
              <w:t xml:space="preserve">дезинфицирующих средств и антисептиков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5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й суспензионный метод         </w:t>
              <w:br/>
              <w:t xml:space="preserve">испытания дезинфектантов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2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5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й суспензионный метод       </w:t>
              <w:br/>
              <w:t xml:space="preserve">испытания дезинфектантов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53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5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испытания противомикробной         </w:t>
              <w:br/>
              <w:t xml:space="preserve">активности дезинфектантов с              </w:t>
              <w:br/>
              <w:t xml:space="preserve">использованием тест-объектов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9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5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ый суспензионный метод         </w:t>
              <w:br/>
              <w:t xml:space="preserve">испытания антисептиков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2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5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й суспензионный метод       </w:t>
              <w:br/>
              <w:t xml:space="preserve">испытания антисептиков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53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5.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испытания противомикробной         </w:t>
              <w:br/>
              <w:t>активности антисептиков для хирургической</w:t>
              <w:br/>
              <w:t xml:space="preserve">антисептики рук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2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5.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испытания противомикробной         </w:t>
              <w:br/>
              <w:t xml:space="preserve">активности для определения               </w:t>
              <w:br/>
              <w:t xml:space="preserve">пролонгированного действия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0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5.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испытания противомикробной         </w:t>
              <w:br/>
              <w:t>активности антисептиков для гигиенической</w:t>
              <w:br/>
              <w:t xml:space="preserve">антисептики рук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17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6. Методы контроля питательных сред (1-й чашки                  </w:t>
              <w:br/>
              <w:t xml:space="preserve">или пробирки с питательной средой)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6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определения показателя            </w:t>
              <w:br/>
              <w:t xml:space="preserve">чувствительности питательных сред        </w:t>
              <w:br/>
              <w:t xml:space="preserve">(всхожести клеток микроорганизмов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5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6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определения показателя ингибиции  </w:t>
              <w:br/>
              <w:t xml:space="preserve">питательных сред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8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6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определения скорости роста        </w:t>
              <w:br/>
              <w:t xml:space="preserve">(времени формирования колоний на плотных </w:t>
              <w:br/>
              <w:t xml:space="preserve">или отчетливых признаков роста на жидких </w:t>
              <w:br/>
              <w:t xml:space="preserve">питательных средах)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6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определения дифференцирующих      </w:t>
              <w:br/>
              <w:t xml:space="preserve">свойств питательных сред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6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контроля питательных сред для     </w:t>
              <w:br/>
              <w:t xml:space="preserve">определения биохимических свойств        </w:t>
              <w:br/>
              <w:t xml:space="preserve">микроорганизмов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Клиническая микробиология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 Клиническая микробиология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биологические методы идентификации  </w:t>
              <w:br/>
              <w:t xml:space="preserve">микроорганизмов семейства                </w:t>
              <w:br/>
              <w:t xml:space="preserve">Enterobacteriaceae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7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биологические методы идентификации  </w:t>
              <w:br/>
              <w:t xml:space="preserve">микроорганизмов семейства Micrococcaceae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7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биологические методы идентификации  </w:t>
              <w:br/>
              <w:t xml:space="preserve">микроорганизмов семейства                </w:t>
              <w:br/>
              <w:t xml:space="preserve">Streptococcaceae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2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микробиологических исследований   </w:t>
              <w:br/>
              <w:t xml:space="preserve">клинического материала на анаэробную     </w:t>
              <w:br/>
              <w:t xml:space="preserve">флору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2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биологические методы исследования   </w:t>
              <w:br/>
              <w:t xml:space="preserve">спинномозговой жидкост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52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биологические методы исследования   </w:t>
              <w:br/>
              <w:t xml:space="preserve">желчи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7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биологические методы исследования   </w:t>
              <w:br/>
              <w:t xml:space="preserve">мочи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49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микробиологических исследований   </w:t>
              <w:br/>
              <w:t xml:space="preserve">отделяемого дыхательных путей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6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1.9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микробиологического исследования  </w:t>
              <w:br/>
              <w:t xml:space="preserve">отделяемого глаз, конъюнктивы, век,      </w:t>
              <w:br/>
              <w:t xml:space="preserve">слезных мешков, роговицы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40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микробиологических исследований   </w:t>
              <w:br/>
              <w:t xml:space="preserve">отделяемого половых органов (уретра,     </w:t>
              <w:br/>
              <w:t xml:space="preserve">цервикальный канал, влагалище, простата  </w:t>
              <w:br/>
              <w:t xml:space="preserve">и др.)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18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микробиологических исследований   </w:t>
              <w:br/>
              <w:t xml:space="preserve">прочего клинического материала на        </w:t>
              <w:br/>
              <w:t>аэробную и факультативно-анаэробную флор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8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микробиологических исследований   </w:t>
              <w:br/>
              <w:t xml:space="preserve">материала на кишечный дисбактериоз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92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хламидий при помощи клеточных  </w:t>
              <w:br/>
              <w:t xml:space="preserve">культур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уреаплазм при помощи клеточных </w:t>
              <w:br/>
              <w:t xml:space="preserve">культур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микоплазм при помощи клеточных </w:t>
              <w:br/>
              <w:t xml:space="preserve">культур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0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еаплазм на питательных сред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микоплазм на питательных среда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1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трихомонад на питательных      </w:t>
              <w:br/>
              <w:t xml:space="preserve">средах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0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ая микробиология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 Микробиологические методы исследования объектов внешней среды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мазков-отпечатков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5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го количества мезофильных</w:t>
              <w:br/>
              <w:t xml:space="preserve">аэробных и факультативно-анаэробных      </w:t>
              <w:br/>
              <w:t xml:space="preserve">микроорганизмов в 1 г образц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0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аличия патогенных           </w:t>
              <w:br/>
              <w:t>микроорганизмов, в том числе сальмонелл в</w:t>
              <w:br/>
              <w:t xml:space="preserve">25 г образца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БГКП в 1 г методом</w:t>
              <w:br/>
              <w:t xml:space="preserve">наиболее вероятного числа (НВЧ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8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личества БГКП в 1 г        </w:t>
              <w:br/>
              <w:t xml:space="preserve">продукта методом посева на поверхность   </w:t>
              <w:br/>
              <w:t xml:space="preserve">селективно-диагностической среды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.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аличия БГКП в определенном  </w:t>
              <w:br/>
              <w:t xml:space="preserve">количестве образца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5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.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ульфитредуцирующих          </w:t>
              <w:br/>
              <w:t xml:space="preserve">клостридий в определенном количестве     </w:t>
              <w:br/>
              <w:t xml:space="preserve">образца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8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.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агулазоположительного      </w:t>
              <w:br/>
              <w:t xml:space="preserve">стафилококка в определенном количестве   </w:t>
              <w:br/>
              <w:t xml:space="preserve">образца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.9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личества энтерококков в    </w:t>
              <w:br/>
              <w:t xml:space="preserve">определенном количестве образца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66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1.1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аличия Вас. cereus в        </w:t>
              <w:br/>
              <w:t xml:space="preserve">определенном количестве образца: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66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становление промышленной стерильности</w:t>
              <w:br/>
              <w:t xml:space="preserve">консервов: подготовка проб к анализ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9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становление промышленной стерильности</w:t>
              <w:br/>
              <w:t xml:space="preserve">консервов: определение мезофильных       </w:t>
              <w:br/>
              <w:t xml:space="preserve">аэробных, факультативно-анаэробных и     </w:t>
              <w:br/>
              <w:t xml:space="preserve">анаэробных микроорганизмов в 1 г образц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7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отея в определенном        </w:t>
              <w:br/>
              <w:t xml:space="preserve">количестве образца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5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аличия Р. aeruginosa в      </w:t>
              <w:br/>
              <w:t xml:space="preserve">определенном объеме образц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олочнокислых бактерий в     </w:t>
              <w:br/>
              <w:t xml:space="preserve">определенном объеме образц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плесневых грибов и</w:t>
              <w:br/>
              <w:t>дрожжей в определенном количестве образц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личества БГКП методом      </w:t>
              <w:br/>
              <w:t xml:space="preserve">мембранной фильтрации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83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бляшкообразующих единиц (БОЕ)</w:t>
              <w:br/>
              <w:t xml:space="preserve">в определенном количестве материала из   </w:t>
              <w:br/>
              <w:t xml:space="preserve">объектов внешней среды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35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1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нтибиотиков в исследуемых   </w:t>
              <w:br/>
              <w:t xml:space="preserve">образцах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1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1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стерильности лекарственных      </w:t>
              <w:br/>
              <w:t xml:space="preserve">средств, изделий медицинского и иного    </w:t>
              <w:br/>
              <w:t>назначения, прочих медицинских препара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88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2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работы паровых и воздушных      </w:t>
              <w:br/>
              <w:t xml:space="preserve">стерилизаторов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07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ирусология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Вирусологические методы исследования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1. Вирусологические методы исследования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1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антигенов возбудителей гриппа, </w:t>
              <w:br/>
              <w:t xml:space="preserve">парагриппа, аденовирусной и              </w:t>
              <w:br/>
              <w:t xml:space="preserve">респираторно-синтициальной вирусной      </w:t>
              <w:br/>
              <w:t xml:space="preserve">инфекций, герпеса прямым методом         </w:t>
              <w:br/>
              <w:t xml:space="preserve">флюоресцирующих антител (МФА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3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1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вирусов полиомиелита, Коксаки, </w:t>
              <w:br/>
              <w:t>ЕСНО из сточной воды при помощи клеточных</w:t>
              <w:br/>
              <w:t xml:space="preserve">культур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9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1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вирусов полиомиелита, Коксаки, </w:t>
              <w:br/>
              <w:t xml:space="preserve">ЕСНО и других возбудителей с             </w:t>
              <w:br/>
              <w:t>цитопатогенным эффектом из питьевой воды,</w:t>
              <w:br/>
              <w:t xml:space="preserve">воды открытых водоемов и напитков при    </w:t>
              <w:br/>
              <w:t xml:space="preserve">помощи клеточных культур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9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1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вирусов полиомиелита, Коксаки, </w:t>
              <w:br/>
              <w:t xml:space="preserve">ЕСНО, герпеса и других возбудителей с    </w:t>
              <w:br/>
              <w:t xml:space="preserve">цитопатогенным эффектом из молочных      </w:t>
              <w:br/>
              <w:t xml:space="preserve">продуктов, клинического материала и при  </w:t>
              <w:br/>
              <w:t xml:space="preserve">помощи клеточных культур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9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1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ирусов гриппа на развивающихся</w:t>
              <w:br/>
              <w:t xml:space="preserve">эмбрионах кур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1.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микроскопия соскобного       </w:t>
              <w:br/>
              <w:t xml:space="preserve">материала методом ультратонких срез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38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1.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микроскопия соскобного       </w:t>
              <w:br/>
              <w:t xml:space="preserve">материала методом негативного            </w:t>
              <w:br/>
              <w:t xml:space="preserve">контрастирования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6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1.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муноэлектронная микроскопия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7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Методы серологических исследований в вирусологи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1. Выявление антител к возбудителям: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1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ппа, парагриппа, аденовирусной        </w:t>
              <w:br/>
              <w:t xml:space="preserve">инфекции, респираторно-синтициальной     </w:t>
              <w:br/>
              <w:t xml:space="preserve">вирусной инфекции методом                </w:t>
              <w:br/>
              <w:t xml:space="preserve">иммуноферментного анализа (ИФА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-</w:t>
              <w:br/>
              <w:t xml:space="preserve">ва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1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томегаловирусной инфекции (ИФА),       </w:t>
              <w:br/>
              <w:t xml:space="preserve">герпеса, кори, краснухи, инфекционного   </w:t>
              <w:br/>
              <w:t xml:space="preserve">паротита методом ИФА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1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и, краснухи при помощи пассивной      </w:t>
              <w:br/>
              <w:t xml:space="preserve">гемагглютинации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3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1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ппа, парагриппа, аденовирусной,       </w:t>
              <w:br/>
              <w:t xml:space="preserve">респираторно-синтициальной,              </w:t>
              <w:br/>
              <w:t xml:space="preserve">цитомегаловирусной инфекции и герпеса    </w:t>
              <w:br/>
              <w:t xml:space="preserve">непрямым методом флюоресцирующих антител </w:t>
              <w:br/>
              <w:t xml:space="preserve">(МФА)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6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1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антител к вирусам Ласса,       </w:t>
              <w:br/>
              <w:t xml:space="preserve">Марбург, Эбола непрямым методом          </w:t>
              <w:br/>
              <w:t xml:space="preserve">флюоресцирующих антител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6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1.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антител к вирусам Ласса,       </w:t>
              <w:br/>
              <w:t xml:space="preserve">Марбург, Эбола методом иммуноферментного </w:t>
              <w:br/>
              <w:t xml:space="preserve">анализа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1.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антител к вирусу лимфоцитарного</w:t>
              <w:br/>
              <w:t xml:space="preserve">хориоменингита методом иммуноферментного </w:t>
              <w:br/>
              <w:t xml:space="preserve">анализа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1.8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антител к вирусу лимфоцитарного</w:t>
              <w:br/>
              <w:t xml:space="preserve">хориоменингита непрямым методом          </w:t>
              <w:br/>
              <w:t xml:space="preserve">флюоресцирующих антител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6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2. Серологическая диагностика полиомиелита с помощью: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2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и нейтрализации (рН) на культуре   </w:t>
              <w:br/>
              <w:t xml:space="preserve">клеток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-</w:t>
              <w:br/>
              <w:t xml:space="preserve">ва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9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2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кции преципитации в геле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2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3. Серологическая диагностика клещевого энцефалита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3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логическая диагностика клещевого     </w:t>
              <w:br/>
              <w:t xml:space="preserve">энцефалита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4. Серологическая диагностика энтеровирусов Коксаки и ЕСНО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4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логическая диагностика энтеровирусов</w:t>
              <w:br/>
              <w:t xml:space="preserve">Коксаки и ЕСНО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5. Серологическая диагностика вирусного гепатита                </w:t>
              <w:br/>
              <w:t xml:space="preserve">В с помощью ИФА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5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ого антигена (HBsAg)</w:t>
              <w:br/>
              <w:t xml:space="preserve">вируса гепатита В (ВГВ)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5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ение обнаружения HBsAg при      </w:t>
              <w:br/>
              <w:t xml:space="preserve">помощи конфирматорного теста в ИФ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5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суммарных антител к            </w:t>
              <w:br/>
              <w:t xml:space="preserve">HBcore-антигену ВГВ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5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нтител класса IgM к         </w:t>
              <w:br/>
              <w:t xml:space="preserve">core-антигену ВГВ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5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нтител к НВе-антигену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6. Определение антител к HBs-антигену при помощи                </w:t>
              <w:br/>
              <w:t xml:space="preserve">реакции пассивной гемагглютинации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6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нтител к HBs-антигену при   </w:t>
              <w:br/>
              <w:t xml:space="preserve">помощи реакции пассивной гемагглютин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3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7. Серологическая диагностика вирусного гепатита С              </w:t>
              <w:br/>
              <w:t xml:space="preserve">путем выявления специфических антител в ИФА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7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логическая диагностика вирусного     </w:t>
              <w:br/>
              <w:t xml:space="preserve">гепатита С путем выявления специфических </w:t>
              <w:br/>
              <w:t xml:space="preserve">антител в ИФА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8. Серологическая диагностика вирусного гепатита Д (ВГД)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8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уммарных антител к          </w:t>
              <w:br/>
              <w:t xml:space="preserve">Д-антигену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8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нтител класса IgM к         </w:t>
              <w:br/>
              <w:t xml:space="preserve">Д-антигену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9. Серологическая диагностика вирусного гепатита А (ВГА)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9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уммарных антител к вирусу   </w:t>
              <w:br/>
              <w:t xml:space="preserve">гепатита А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9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нтител класса IgM к ВГ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10. Диагностика РНК- и ДНК-содержащих вирусных и                </w:t>
              <w:br/>
              <w:t xml:space="preserve">бактериальных инфекций методом полимеразной цепной реакции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0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меразная цепная реакция (ПЦР)        </w:t>
              <w:br/>
              <w:t xml:space="preserve">ДНК-содержащих вирусов и микроорганизм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7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0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меразная цепная реакция (ПЦР)        </w:t>
              <w:br/>
              <w:t xml:space="preserve">РНК-содержащих вирусов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12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11. Оформление и регистрация пациента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1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и регистрация пациента,       </w:t>
              <w:br/>
              <w:t xml:space="preserve">выписка ответов по результатам           </w:t>
              <w:br/>
              <w:t xml:space="preserve">исследований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1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врача-вирусолога,           </w:t>
              <w:br/>
              <w:t xml:space="preserve">микробиолога или кандидата наук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0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аразитология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Паразитологическое исследование рыбы и рыбной продукции        </w:t>
              <w:br/>
              <w:t xml:space="preserve">(масса пробы от 0,3 до 0,5 кг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1. Подготовка к обследованию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1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ыбы к обследованию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2. Обследование мускулатуры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2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параллельных разрезов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2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осмотра мышечной ткани на просв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2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рессионный метод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2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печени, молок, икры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2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Определение жизнеспособности личинок гельминтов,               </w:t>
              <w:br/>
              <w:t xml:space="preserve">опасных для человека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1. Определение жизнеспособности личинок гельминтов,             </w:t>
              <w:br/>
              <w:t xml:space="preserve">опасных для человека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1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м электрического стимулирова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Исследование рыбы пресных водоемов (масса пробы                </w:t>
              <w:br/>
              <w:t xml:space="preserve">от 0,3 до 0,5 кг)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1. Исследование рыбы на зараженность плероцеркоидами            </w:t>
              <w:br/>
              <w:t xml:space="preserve">дифиллоботриид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1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ыбы к обследованию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1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внутренностей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4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1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внутренних органов          </w:t>
              <w:br/>
              <w:t xml:space="preserve">компрессионным методом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1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мышц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2. Исследование рыбы на зараженность метацеркариями описторхиса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2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ыбы к обследованию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2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методом перевариван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 Методы определения жизнеспособности метацеркариев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1. Методы определения жизнеспособности метацеркарие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1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ий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4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5. Исследование мяса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5.1. Исследование мяса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5.1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мяса к исследованию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5.1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хинеллоскопия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7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5.1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переваривания мышц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9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 Исследование объектов окружающей сред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1. Исследование 1 пробы сточной воды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1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1 пробы сточной воды        </w:t>
              <w:br/>
              <w:t>(обработка, микроскопия). Метод Романенк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7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1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ы сточной воды до поступления  </w:t>
              <w:br/>
              <w:t xml:space="preserve">на очистные сооружения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1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ы сточной воды после           </w:t>
              <w:br/>
              <w:t xml:space="preserve">механической очистки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1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ы сточной воды с вторичных     </w:t>
              <w:br/>
              <w:t xml:space="preserve">отстойников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1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ы сточной воды с полей         </w:t>
              <w:br/>
              <w:t xml:space="preserve">фильтрации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0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1.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ы сточной воды дренажных во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0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2. Исследование 1 пробы питьевой воды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2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1 пробы питьевой воды, воды </w:t>
              <w:br/>
              <w:t xml:space="preserve">открытых водоемов (обработка,            </w:t>
              <w:br/>
              <w:t xml:space="preserve">микроскопия). Метод ИМПиТМ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7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2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ы грунтовых вод по ходу поток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2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ы грунтовых вод выше полей     </w:t>
              <w:br/>
              <w:t xml:space="preserve">орошения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2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ы грунтовых вод ниже полей     </w:t>
              <w:br/>
              <w:t xml:space="preserve">орошения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2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ы грунтовых вод выше пункта    </w:t>
              <w:br/>
              <w:t xml:space="preserve">загрязнения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2.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ы грунтовых вод ниже пункта    </w:t>
              <w:br/>
              <w:t xml:space="preserve">загрязнения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0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3. Исследование 1 пробы осадков сточных вод, почвы, овощей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3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1 пробы осадков сточных вод,</w:t>
              <w:br/>
              <w:t xml:space="preserve">почвы, овощей (обработка, микроскопия).  </w:t>
              <w:br/>
              <w:t xml:space="preserve">Метод Романенко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7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3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ы осадков сточных вод из       </w:t>
              <w:br/>
              <w:t xml:space="preserve">отстойников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-</w:t>
              <w:br/>
              <w:t xml:space="preserve">ва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3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ы осадков сточных вод из       </w:t>
              <w:br/>
              <w:t xml:space="preserve">септиков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0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3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ы осадков сточных вод с иловых </w:t>
              <w:br/>
              <w:t xml:space="preserve">площадок (разные горизонты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0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3.5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ы почвы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0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3.6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ы овощей, зелени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0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диология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Радиология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1. Радиометрический анализ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1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метрический анализ пищевых продуктов</w:t>
              <w:br/>
              <w:t xml:space="preserve">и питьевой воды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60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2. Гамма-спектрометрический анализ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2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мма-спектрометрический анализ пищевых  </w:t>
              <w:br/>
              <w:t xml:space="preserve">продуктов и питьевой воды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69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2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мма-спектрометрический анализ          </w:t>
              <w:br/>
              <w:t>торфобрикета, лесоматериалов и изделий из</w:t>
              <w:br/>
              <w:t xml:space="preserve">них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70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3. Измерение радона в воздухе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3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радона радон-монитором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- </w:t>
              <w:br/>
              <w:t xml:space="preserve">ни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23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3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радона с использованием        </w:t>
              <w:br/>
              <w:t xml:space="preserve">угольных адсорберов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91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4. Другие исследования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4.1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химическое определение стронция-90 в</w:t>
              <w:br/>
              <w:t xml:space="preserve">продуктах питания и питьевой воде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проб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215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4.2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плотности потока альфа- и      </w:t>
              <w:br/>
              <w:t xml:space="preserve">бета-частиц с поверхности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- </w:t>
              <w:br/>
              <w:t xml:space="preserve">ни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2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4.3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мощности дозы гамма-излуч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4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4.4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поглощенной дозы внешнего      </w:t>
              <w:br/>
              <w:t xml:space="preserve">облучения у различных категорий          </w:t>
              <w:br/>
              <w:t xml:space="preserve">облучаемых лиц (1 индивидуальный         </w:t>
              <w:br/>
              <w:t xml:space="preserve">дозиметр)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51 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4185"/>
        <w:gridCol w:w="1215"/>
        <w:gridCol w:w="945"/>
        <w:gridCol w:w="1620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</w:t>
              <w:br/>
              <w:t xml:space="preserve">п/п  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зделия, детали, </w:t>
              <w:br/>
              <w:t xml:space="preserve">работы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 рублях  </w:t>
            </w:r>
          </w:p>
        </w:tc>
      </w:tr>
      <w:tr>
        <w:trPr>
          <w:trHeight w:val="108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</w:t>
              <w:br/>
              <w:t>едини-</w:t>
              <w:br/>
              <w:t xml:space="preserve">цу    </w:t>
              <w:br/>
              <w:t>иссле-</w:t>
              <w:br/>
              <w:t xml:space="preserve">дова- 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     </w:t>
              <w:br/>
              <w:t>последующие</w:t>
              <w:br/>
              <w:t xml:space="preserve">исследова- </w:t>
              <w:br/>
              <w:t xml:space="preserve">ния        </w:t>
              <w:br/>
              <w:t xml:space="preserve">однородной </w:t>
              <w:br/>
              <w:t>продукции с</w:t>
              <w:br/>
              <w:t xml:space="preserve">учетом     </w:t>
              <w:br/>
              <w:t xml:space="preserve">серий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Анализ воды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Анализ воды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 Питьевая вода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куса и запах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-</w:t>
              <w:br/>
              <w:t xml:space="preserve">ва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утност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цветност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Н (концентрации  </w:t>
              <w:br/>
              <w:t xml:space="preserve">водородных ионов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4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статочного       </w:t>
              <w:br/>
              <w:t xml:space="preserve">активного хлора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хлоридов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4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ухого остатк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бщей жесткост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4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1.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ммиака и ионов   </w:t>
              <w:br/>
              <w:t xml:space="preserve">аммония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итритов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итратов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7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бщего железа     </w:t>
              <w:br/>
              <w:t xml:space="preserve">(фотометрическим методом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ульфатов         </w:t>
              <w:br/>
              <w:t xml:space="preserve">(турбидиметрическим методом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ди (ФЭК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ди (П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6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ди (ААС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7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рганца (ФЭК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8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рганца (ААС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19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статочного       </w:t>
              <w:br/>
              <w:t xml:space="preserve">алюминия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2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фтора             </w:t>
              <w:br/>
              <w:t xml:space="preserve">(фотометрическим методом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2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фтора             </w:t>
              <w:br/>
              <w:t xml:space="preserve">(ионометрическим методом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4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2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ероводорода      </w:t>
              <w:br/>
              <w:t xml:space="preserve">(фотометрическим методом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4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2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бора              </w:t>
              <w:br/>
              <w:t xml:space="preserve">(фотометрическим методом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2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ышьяка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6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2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альция           </w:t>
              <w:br/>
              <w:t xml:space="preserve">(титрометрическим методом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26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гния            </w:t>
              <w:br/>
              <w:t xml:space="preserve">(титрометрическим методом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27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алия и натрия    </w:t>
              <w:br/>
              <w:t xml:space="preserve">(пламенно-фотометрическим     </w:t>
              <w:br/>
              <w:t xml:space="preserve">методом)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28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ремния (ФЭК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29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ртофосфатов (ФЭК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3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хлороформа (ГЖХ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72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3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цинка (ААС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3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цинка (П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3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винца (ААС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3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винца (П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3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тронция          </w:t>
              <w:br/>
              <w:t xml:space="preserve">стабильного (ААС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36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б для           </w:t>
              <w:br/>
              <w:t xml:space="preserve">определения металлов на       </w:t>
              <w:br/>
              <w:t xml:space="preserve">полярографе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37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б для           </w:t>
              <w:br/>
              <w:t xml:space="preserve">определения металлов на АА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4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38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икеля методом АА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39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бальта методом  </w:t>
              <w:br/>
              <w:t xml:space="preserve">ААС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4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адмия методом АА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4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тути методом АА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4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ПАВ методом      </w:t>
              <w:br/>
              <w:t xml:space="preserve">флуориметри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4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ефтепродуктов    </w:t>
              <w:br/>
              <w:t xml:space="preserve">методом флуориметр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4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кисляемости      </w:t>
              <w:br/>
              <w:t xml:space="preserve">перманганатной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4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щелочност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46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лиакриламида    </w:t>
              <w:br/>
              <w:t xml:space="preserve">(седиментационным методом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47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лиакриламида    </w:t>
              <w:br/>
              <w:t xml:space="preserve">(адсорбционно-фотометрическим </w:t>
              <w:br/>
              <w:t xml:space="preserve">методом)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2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48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олибдена (ФЭК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3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49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4-хлористого      </w:t>
              <w:br/>
              <w:t xml:space="preserve">углерода (ГЖХ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9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5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хрома 6+ (ФЭК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5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хрома 3+ (ФЭК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5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цинка (ФЭК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5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винца (ФЭК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3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5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ПАВ (ФЭК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5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 Сточная вода, вода открытых водоемов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звешенных        </w:t>
              <w:br/>
              <w:t xml:space="preserve">веществ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9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кисляемости      </w:t>
              <w:br/>
              <w:t xml:space="preserve">перманганатной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астворенного     </w:t>
              <w:br/>
              <w:t xml:space="preserve">кислорода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БПК-5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химического       </w:t>
              <w:br/>
              <w:t xml:space="preserve">потребления кислорода (ХПК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9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щелочност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4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ефтепродукт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27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формальдегида     </w:t>
              <w:br/>
              <w:t xml:space="preserve">(ГЖХ)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1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2.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фенолов (ФЭК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фенола (ГЖХ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1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бщего фосфор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2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бщего азот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фурфурола (ГЖХ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7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танола и        </w:t>
              <w:br/>
              <w:t xml:space="preserve">этанола (ГЖХ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цетона (ГЖХ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6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ПАВ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7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ульфатов         </w:t>
              <w:br/>
              <w:t xml:space="preserve">(весовым методом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2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8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жиров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6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19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тути (ААС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6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2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икеля (ААС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2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икеля (П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2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адмия (ААС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2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адмия (П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2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бальта (ААС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2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бальта (П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26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лова (ААС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27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лова (П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28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гния (ААС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29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железа общего     </w:t>
              <w:br/>
              <w:t xml:space="preserve">(ААС)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3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железа общего     </w:t>
              <w:br/>
              <w:t xml:space="preserve">(ФЭК)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6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3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хрома (ААС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3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хрома 6+ (ФЭК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3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хрома 3+ (ФЭК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3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итритов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3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люмини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36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б для           </w:t>
              <w:br/>
              <w:t xml:space="preserve">определения металлов на       </w:t>
              <w:br/>
              <w:t xml:space="preserve">полярографе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37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б для           </w:t>
              <w:br/>
              <w:t xml:space="preserve">определения металлов на АА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38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ПАВ методом      </w:t>
              <w:br/>
              <w:t xml:space="preserve">флуориметрии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39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ефтепродуктов    </w:t>
              <w:br/>
              <w:t xml:space="preserve">методом флуориметрии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4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ухого остатк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4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жесткости         </w:t>
              <w:br/>
              <w:t xml:space="preserve">(титрометрическим методом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4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альция           </w:t>
              <w:br/>
              <w:t xml:space="preserve">(титрометрическим методом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4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атрия            </w:t>
              <w:br/>
              <w:t xml:space="preserve">(пламенно-фотометрическим     </w:t>
              <w:br/>
              <w:t xml:space="preserve">методом)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4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алия             </w:t>
              <w:br/>
              <w:t xml:space="preserve">(пламенно-фотометрическим     </w:t>
              <w:br/>
              <w:t xml:space="preserve">методом)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4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ммиака (ФЭК):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46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пределение нитратов (ФЭК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пределение нитратов (ИХ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47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хлоридов          </w:t>
              <w:br/>
              <w:t xml:space="preserve">(титрометрическим методом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-</w:t>
              <w:br/>
              <w:t xml:space="preserve">ва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7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48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фтора             </w:t>
              <w:br/>
              <w:t xml:space="preserve">(ионометрическим методом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49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ртофосфатов (ФЭК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5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ремния (ФЭК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5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ышьяка (ФЭК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6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5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апролактама (ФЭК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8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5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очевины (ФЭК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5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ислотност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4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3. Почва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3.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б для           </w:t>
              <w:br/>
              <w:t xml:space="preserve">определения тяжелых металлов  </w:t>
              <w:br/>
              <w:t xml:space="preserve">на ААС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25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3.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б для           </w:t>
              <w:br/>
              <w:t xml:space="preserve">определения свинца на         </w:t>
              <w:br/>
              <w:t xml:space="preserve">полярографе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3.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ди (ААС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3.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цинка (ААС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3.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хрома (ААС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3.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икеля (ААС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3.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тути (ААС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3.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железа общего     </w:t>
              <w:br/>
              <w:t xml:space="preserve">(ААС)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3.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винца (П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.1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бальта (ФЭК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.1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рганца (ФЭК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.1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ульфатов         </w:t>
              <w:br/>
              <w:t xml:space="preserve">(весовым методом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27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.1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ефтепродуктов    </w:t>
              <w:br/>
              <w:t xml:space="preserve">(весовым методом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27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.1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Н (П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.1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ммиака (ФЭК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.16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итритов (ФЭК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.17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итратов (ФЭК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7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.18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хлоридов          </w:t>
              <w:br/>
              <w:t xml:space="preserve">(титрометрическим методом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.19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лажности почвы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3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.2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бензола (ГЖХ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5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4. Минеральные воды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4.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запаха            </w:t>
              <w:br/>
              <w:t xml:space="preserve">(органолептическим методом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4.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ивкуса          </w:t>
              <w:br/>
              <w:t xml:space="preserve">(органолептическим методом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4.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цветности         </w:t>
              <w:br/>
              <w:t xml:space="preserve">(органолептическим методом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4.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лноты налива    </w:t>
              <w:br/>
              <w:t xml:space="preserve">(объемным методом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3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4.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гидрокарбонатов,  </w:t>
              <w:br/>
              <w:t xml:space="preserve">карбонатов (титрометрическим  </w:t>
              <w:br/>
              <w:t xml:space="preserve">методом)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4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4.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ульфатов         </w:t>
              <w:br/>
              <w:t xml:space="preserve">(весовым методом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27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4.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хлоридов          </w:t>
              <w:br/>
              <w:t xml:space="preserve">(титрометрическим методом,    </w:t>
              <w:br/>
              <w:t xml:space="preserve">ИХ)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4.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иодидов (ФЭК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4.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бромидов (ФЭК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фторидов          </w:t>
              <w:br/>
              <w:t xml:space="preserve">(ионометрическим методом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итритов (ФЭК):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пределение нитратов (ФЭК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4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пределение нитратов (ИХ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4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альция           </w:t>
              <w:br/>
              <w:t xml:space="preserve">(титрометрическим методом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гния            </w:t>
              <w:br/>
              <w:t xml:space="preserve">(титрометрическим методом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5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атрия (ПФ, ИХ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6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алия (ПФ, ИХ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7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аммиака (ФЭК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8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железа (ФЭК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19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ышьяка (ФЭК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6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2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ерманганатной    </w:t>
              <w:br/>
              <w:t xml:space="preserve">окисляемости                  </w:t>
              <w:br/>
              <w:t xml:space="preserve">(титрометрическим методом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1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2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тути (ААС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0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2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адмия (ААС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2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ди (ААС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2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цинка (ААС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.2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винца (ААС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8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725"/>
        <w:gridCol w:w="2160"/>
        <w:gridCol w:w="1215"/>
      </w:tblGrid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 </w:t>
              <w:br/>
              <w:t xml:space="preserve">п/п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зделия, детали,    </w:t>
              <w:br/>
              <w:t xml:space="preserve">работы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  </w:t>
              <w:br/>
              <w:t xml:space="preserve">измер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 </w:t>
              <w:br/>
              <w:t xml:space="preserve">рублях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Токсикологические исследования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Токсикологические исследования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. Исследования по первичной токсиколого-гигиенической          </w:t>
              <w:br/>
              <w:t xml:space="preserve">оценке веществ: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становление параметров острой </w:t>
              <w:br/>
              <w:t xml:space="preserve">токсичности (ЛД50) и класса       </w:t>
              <w:br/>
              <w:t xml:space="preserve">опасности вещества при            </w:t>
              <w:br/>
              <w:t xml:space="preserve">внутрижелудочном поступлении на   </w:t>
              <w:br/>
              <w:t xml:space="preserve">одном виде животных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104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установление параметров острой </w:t>
              <w:br/>
              <w:t xml:space="preserve">токсичности (ЛД50) и класса       </w:t>
              <w:br/>
              <w:t xml:space="preserve">опасности вещества при            </w:t>
              <w:br/>
              <w:t xml:space="preserve">внутрижелудочном поступлении на   </w:t>
              <w:br/>
              <w:t xml:space="preserve">двух видах животных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924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установление параметров острой </w:t>
              <w:br/>
              <w:t xml:space="preserve">токсичности (ЛД50) и класса       </w:t>
              <w:br/>
              <w:t xml:space="preserve">опасности вещества при            </w:t>
              <w:br/>
              <w:t xml:space="preserve">внутрижелудочном поступлении на   </w:t>
              <w:br/>
              <w:t xml:space="preserve">трех видах животных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9493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идовой и половой     </w:t>
              <w:br/>
              <w:t xml:space="preserve">чувствительности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186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местно-раздражающего       </w:t>
              <w:br/>
              <w:t xml:space="preserve">действия на кожу (однократно);    </w:t>
              <w:br/>
              <w:t xml:space="preserve">срок исследований - 14 дней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778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4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аздражающего и            </w:t>
              <w:br/>
              <w:t xml:space="preserve">кожно-резорбтивного действия      </w:t>
              <w:br/>
              <w:t xml:space="preserve">(однократно); срок исследований - </w:t>
              <w:br/>
              <w:t xml:space="preserve">14 дней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670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5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местно-раздражающего       </w:t>
              <w:br/>
              <w:t xml:space="preserve">действия на слизистые             </w:t>
              <w:br/>
              <w:t xml:space="preserve">(однократно); срок исследований - </w:t>
              <w:br/>
              <w:t xml:space="preserve">7 дней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28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6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аздражающего и            </w:t>
              <w:br/>
              <w:t xml:space="preserve">общерезорбтивного действия        </w:t>
              <w:br/>
              <w:t xml:space="preserve">(повторно); срок исследований -   </w:t>
              <w:br/>
              <w:t xml:space="preserve">30 дней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470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7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кумулятивных свойств; срок </w:t>
              <w:br/>
              <w:t xml:space="preserve">исследований - 30 дней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9888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8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енсибилизирующего    </w:t>
              <w:br/>
              <w:t xml:space="preserve">действия на белых мышах; срок     </w:t>
              <w:br/>
              <w:t xml:space="preserve">исследований - 9 дней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900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9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тогового документа по </w:t>
              <w:br/>
              <w:t xml:space="preserve">разделу (статистическая обработка </w:t>
              <w:br/>
              <w:t xml:space="preserve">материала, аналитический обзор    </w:t>
              <w:br/>
              <w:t xml:space="preserve">литературы, печатание отчета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323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Токсикологические и биологические исследования полимерных      </w:t>
              <w:br/>
              <w:t xml:space="preserve">материалов, в том числе изделий медицинского назначени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1. Первичная токсикологическая оценка на                        </w:t>
              <w:br/>
              <w:t xml:space="preserve">Tetrahymena pyriforms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ксикометрия химических вещест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433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токсичности препаратов,  </w:t>
              <w:br/>
              <w:t xml:space="preserve">полимеров, продуктов, объектов    </w:t>
              <w:br/>
              <w:t xml:space="preserve">окружающей среды, биосубстратов в </w:t>
              <w:br/>
              <w:t xml:space="preserve">остром, подостром и хроническом   </w:t>
              <w:br/>
              <w:t xml:space="preserve">экспериментах с установлением     </w:t>
              <w:br/>
              <w:t xml:space="preserve">порога токсичности действи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651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, подготовка    </w:t>
              <w:br/>
              <w:t xml:space="preserve">отчета и заключения, сдача        </w:t>
              <w:br/>
              <w:t xml:space="preserve">материала заказчику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674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2. Токсикологическая оценка объектов на Tetrahymena             </w:t>
              <w:br/>
              <w:t xml:space="preserve">pyriforms в хроническом эксперименте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имент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8109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ая и статистическая   </w:t>
              <w:br/>
              <w:t xml:space="preserve">обработка результатов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89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, подготовка    </w:t>
              <w:br/>
              <w:t xml:space="preserve">отчета и заключения, сдача        </w:t>
              <w:br/>
              <w:t xml:space="preserve">материала заказчику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89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3. Токсикологическая оценка объектов на Tetrahymena             </w:t>
              <w:br/>
              <w:t xml:space="preserve">pyriforms в пролонгированном эксперименте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имента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4571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ая и статистическая   </w:t>
              <w:br/>
              <w:t xml:space="preserve">обработка результатов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972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, подготовка    </w:t>
              <w:br/>
              <w:t xml:space="preserve">отчета и заключения, сдача        </w:t>
              <w:br/>
              <w:t xml:space="preserve">материала заказчику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945  </w:t>
            </w:r>
          </w:p>
        </w:tc>
      </w:tr>
      <w:tr>
        <w:trPr>
          <w:trHeight w:val="48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3. Токсикологические и биологические исследования полимерных      </w:t>
              <w:br/>
              <w:t xml:space="preserve">материалов, в том числе изделий медицинского назначения        </w:t>
              <w:br/>
              <w:t xml:space="preserve">(вытяжек в модельные среды)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3.1. Токсикологические и биологические исследования полимерных    </w:t>
              <w:br/>
              <w:t xml:space="preserve">материалов, в том числе изделий медицинского назначения      </w:t>
              <w:br/>
              <w:t xml:space="preserve">(вытяжек в модельные среды)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.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строй                </w:t>
              <w:br/>
              <w:t xml:space="preserve">внутрибрюшинной токсичности на    </w:t>
              <w:br/>
              <w:t xml:space="preserve">белых мышах (подбор лабораторных  </w:t>
              <w:br/>
              <w:t>животных, проведение исследовани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549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.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я на пирогенность на   </w:t>
              <w:br/>
              <w:t xml:space="preserve">кроликах (подбор животных,        </w:t>
              <w:br/>
              <w:t xml:space="preserve">проведение исследований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044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.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ияние изделия на кровь "In      </w:t>
              <w:br/>
              <w:t xml:space="preserve">vitro" ("гемолитический тест"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280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.4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кожно-раздражающего        </w:t>
              <w:br/>
              <w:t xml:space="preserve">действия (на белых крысах)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490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.5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аздражающего действия     </w:t>
              <w:br/>
              <w:t xml:space="preserve">вытяжки (на кроликах, морских     </w:t>
              <w:br/>
              <w:t xml:space="preserve">свинках)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7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.6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оксичности табачных       </w:t>
              <w:br/>
              <w:t xml:space="preserve">изделий и сенсорная оценк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438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4. Биохимические исследования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4.1. Биохимические исследования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1.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одный показатель (рН кожи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7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1.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тяжелых металлов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26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1.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тное число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8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1.4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лолитическая активность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10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1.5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молитическая активность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0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Продукты горения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Продукты горения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1. Продукты горения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.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казателей           </w:t>
              <w:br/>
              <w:t xml:space="preserve">токсичности продуктов горения,    </w:t>
              <w:br/>
              <w:t xml:space="preserve">подготовка итогового документ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4263  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4050"/>
        <w:gridCol w:w="1080"/>
        <w:gridCol w:w="1215"/>
        <w:gridCol w:w="1485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N п/п 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Наименование изделия,    </w:t>
              <w:br/>
              <w:t xml:space="preserve">детали, работы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 рублях  </w:t>
            </w:r>
          </w:p>
        </w:tc>
      </w:tr>
      <w:tr>
        <w:trPr>
          <w:trHeight w:val="108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  </w:t>
              <w:br/>
              <w:t xml:space="preserve">единицу </w:t>
              <w:br/>
              <w:t>исследо-</w:t>
              <w:br/>
              <w:t xml:space="preserve">ва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ле- </w:t>
              <w:br/>
              <w:t xml:space="preserve">дующие    </w:t>
              <w:br/>
              <w:t>исследова-</w:t>
              <w:br/>
              <w:t xml:space="preserve">ния       </w:t>
              <w:br/>
              <w:t>однородной</w:t>
              <w:br/>
              <w:t xml:space="preserve">продукции </w:t>
              <w:br/>
              <w:t xml:space="preserve">с учетом  </w:t>
              <w:br/>
              <w:t>серий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Парфюмерно-косметическая продукция, товары бытовой химии и      </w:t>
              <w:br/>
              <w:t xml:space="preserve">автокосметика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Парфюмерно-косметическая продукция, товары бытовой химии и    </w:t>
              <w:br/>
              <w:t xml:space="preserve">автокосметика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Общие обязательные испытания всех наименований              </w:t>
              <w:br/>
              <w:t xml:space="preserve">парфюмерно-косметической продукции (ПКП)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ание раздражающего      </w:t>
              <w:br/>
              <w:t xml:space="preserve">действия на кожу             </w:t>
              <w:br/>
              <w:t xml:space="preserve">лабораторных животных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-</w:t>
              <w:br/>
              <w:t xml:space="preserve">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3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ание ирритативного      </w:t>
              <w:br/>
              <w:t xml:space="preserve">действия на слизистые        </w:t>
              <w:br/>
              <w:t xml:space="preserve">оболочки глаз лабораторных   </w:t>
              <w:br/>
              <w:t xml:space="preserve">животных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9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ание потенциальной      </w:t>
              <w:br/>
              <w:t xml:space="preserve">сенсибилизирующей            </w:t>
              <w:br/>
              <w:t xml:space="preserve">способности на добровольца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2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ание на безвредность    </w:t>
              <w:br/>
              <w:t xml:space="preserve">при пробном применении по    </w:t>
              <w:br/>
              <w:t xml:space="preserve">назначению добровольцам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олептические испыт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экспертиза     </w:t>
              <w:br/>
              <w:t xml:space="preserve">документации и образца,      </w:t>
              <w:br/>
              <w:t>анализ результатов испытаний,</w:t>
              <w:br/>
              <w:t xml:space="preserve">разработка заключен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8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Обязательные избирательные испытания в зависимости от       </w:t>
              <w:br/>
              <w:t xml:space="preserve">вида и наименования ПКП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ание раздражающего и    </w:t>
              <w:br/>
              <w:t xml:space="preserve">сенсибилизирующего действия  </w:t>
              <w:br/>
              <w:t xml:space="preserve">на лабораторных животны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-</w:t>
              <w:br/>
              <w:t xml:space="preserve">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43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ание острой пероральной </w:t>
              <w:br/>
              <w:t xml:space="preserve">токсичности на лабораторных  </w:t>
              <w:br/>
              <w:t xml:space="preserve">животных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1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ание                    </w:t>
              <w:br/>
              <w:t xml:space="preserve">фотосенсибилизирующей        </w:t>
              <w:br/>
              <w:t xml:space="preserve">способности на добровольца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6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нцентрации     </w:t>
              <w:br/>
              <w:t xml:space="preserve">водородных ионов, рН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- </w:t>
              <w:br/>
              <w:t>д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1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ллоидной       </w:t>
              <w:br/>
              <w:t xml:space="preserve">стабильности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6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6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рмостаби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6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7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ислотного числ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6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8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доли    </w:t>
              <w:br/>
              <w:t xml:space="preserve">воды и летучих веществ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8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9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вободной и      </w:t>
              <w:br/>
              <w:t xml:space="preserve">связанной щелоч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0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10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тойкости запаха </w:t>
              <w:br/>
              <w:t xml:space="preserve">парфюмерии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1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розрачности     </w:t>
              <w:br/>
              <w:t xml:space="preserve">парфюмерии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6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1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ание на компактность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-</w:t>
              <w:br/>
              <w:t xml:space="preserve">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1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доли    </w:t>
              <w:br/>
              <w:t xml:space="preserve">суммы тяжелых металлов в     </w:t>
              <w:br/>
              <w:t xml:space="preserve">зубных пастах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- </w:t>
              <w:br/>
              <w:t>д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6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0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1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доли    </w:t>
              <w:br/>
              <w:t xml:space="preserve">углекислых кальция и магния  </w:t>
              <w:br/>
              <w:t xml:space="preserve">в зубных пастах и порошка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3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15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ышьяка          </w:t>
              <w:br/>
              <w:t>(фотоколометрическим методо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3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42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16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тути            </w:t>
              <w:br/>
              <w:t xml:space="preserve">(атомно-абсорбционным        </w:t>
              <w:br/>
              <w:t xml:space="preserve">беспламенным методом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93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17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винца           </w:t>
              <w:br/>
              <w:t xml:space="preserve">(атомно-абсорбционным        </w:t>
              <w:br/>
              <w:t xml:space="preserve">методом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7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05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18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Н кожи у        </w:t>
              <w:br/>
              <w:t xml:space="preserve">добровольцев при испытании   </w:t>
              <w:br/>
              <w:t xml:space="preserve">ПКП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8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90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19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диметрическое           </w:t>
              <w:br/>
              <w:t xml:space="preserve">определение липидов кожи     </w:t>
              <w:br/>
              <w:t xml:space="preserve">(методом диализа) у          </w:t>
              <w:br/>
              <w:t xml:space="preserve">добровольцев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6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3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20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казателей      </w:t>
              <w:br/>
              <w:t xml:space="preserve">микробиологической чистоты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5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70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2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нцентрации     </w:t>
              <w:br/>
              <w:t xml:space="preserve">фтора в зубных пастах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9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4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2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тути (ФЭК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6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90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2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времени          </w:t>
              <w:br/>
              <w:t xml:space="preserve">высыхания лак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5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2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репости         </w:t>
              <w:br/>
              <w:t xml:space="preserve">парфюмерии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8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25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уммы массовой   </w:t>
              <w:br/>
              <w:t xml:space="preserve">доли душистых веществ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26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доли    </w:t>
              <w:br/>
              <w:t xml:space="preserve">хлористого натри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0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27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доли    </w:t>
              <w:br/>
              <w:t xml:space="preserve">жирных кислот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6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28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доли    </w:t>
              <w:br/>
              <w:t xml:space="preserve">анионактивных веществ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0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8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29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енообразующей   </w:t>
              <w:br/>
              <w:t xml:space="preserve">способности и устойчивости   </w:t>
              <w:br/>
              <w:t xml:space="preserve">пены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3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30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доли    </w:t>
              <w:br/>
              <w:t xml:space="preserve">аммиака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5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83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3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доли    </w:t>
              <w:br/>
              <w:t xml:space="preserve">стеариновокислого цинка или  </w:t>
              <w:br/>
              <w:t xml:space="preserve">магния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8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3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арбонильного    </w:t>
              <w:br/>
              <w:t xml:space="preserve">числа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8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3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пературы      </w:t>
              <w:br/>
              <w:t xml:space="preserve">каплепадения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34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ассовой доли    </w:t>
              <w:br/>
              <w:t xml:space="preserve">глицерина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2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35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условной         </w:t>
              <w:br/>
              <w:t xml:space="preserve">вязкости лака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4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Санитарно-гигиенические исследования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Гигиеническая экспертиза производства, выпуска,               </w:t>
              <w:br/>
              <w:t xml:space="preserve">транспортировки и реализации продукции, товаров, изделий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1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экспертиза и   </w:t>
              <w:br/>
              <w:t xml:space="preserve">обследование торговых мест   </w:t>
              <w:br/>
              <w:t xml:space="preserve">на рынках, объектов          </w:t>
              <w:br/>
              <w:t xml:space="preserve">мелкорозничной сети          </w:t>
              <w:br/>
              <w:t xml:space="preserve">(киоски, лотки) с числом     </w:t>
              <w:br/>
              <w:t xml:space="preserve">работающих до 3 человек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-</w:t>
              <w:br/>
              <w:t xml:space="preserve">вание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30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2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экспертиза и   </w:t>
              <w:br/>
              <w:t xml:space="preserve">обследование цехов,          </w:t>
              <w:br/>
              <w:t xml:space="preserve">предприятий и других         </w:t>
              <w:br/>
              <w:t xml:space="preserve">объектов с числом            </w:t>
              <w:br/>
              <w:t xml:space="preserve">работающих до 10 человек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50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3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экспертиза и   </w:t>
              <w:br/>
              <w:t xml:space="preserve">обследование цехов,          </w:t>
              <w:br/>
              <w:t xml:space="preserve">предприятий и других         </w:t>
              <w:br/>
              <w:t xml:space="preserve">объектов с числом            </w:t>
              <w:br/>
              <w:t xml:space="preserve">работающих 11-50 человек,    </w:t>
              <w:br/>
              <w:t xml:space="preserve">бань вместимостью до 50      </w:t>
              <w:br/>
              <w:t xml:space="preserve">помывочных мест,             </w:t>
              <w:br/>
              <w:t xml:space="preserve">предприятий общественного    </w:t>
              <w:br/>
              <w:t xml:space="preserve">питания вместимостью до 50   </w:t>
              <w:br/>
              <w:t xml:space="preserve">посадочных мест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0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4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экспертиза и   </w:t>
              <w:br/>
              <w:t xml:space="preserve">обследование цехов,          </w:t>
              <w:br/>
              <w:t xml:space="preserve">предприятий и других         </w:t>
              <w:br/>
              <w:t xml:space="preserve">объектов с числом            </w:t>
              <w:br/>
              <w:t xml:space="preserve">работающих 51-100 человек,   </w:t>
              <w:br/>
              <w:t xml:space="preserve">бань вместимостью свыше 50   </w:t>
              <w:br/>
              <w:t xml:space="preserve">помывочных мест,             </w:t>
              <w:br/>
              <w:t xml:space="preserve">предприятий общественного    </w:t>
              <w:br/>
              <w:t xml:space="preserve">питания вместимостью свыше   </w:t>
              <w:br/>
              <w:t xml:space="preserve">50 посадочных мест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260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5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экспертиза и   </w:t>
              <w:br/>
              <w:t xml:space="preserve">обследование предприятий и   </w:t>
              <w:br/>
              <w:t xml:space="preserve">других объектов с числом     </w:t>
              <w:br/>
              <w:t xml:space="preserve">работающих 101-300 человек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220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6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экспертиза и   </w:t>
              <w:br/>
              <w:t xml:space="preserve">обследование предприятий и   </w:t>
              <w:br/>
              <w:t xml:space="preserve">других объектов с числом     </w:t>
              <w:br/>
              <w:t xml:space="preserve">работающих свыше 300 челове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240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. Экспертиза нормативных и методических документов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.1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иза технических       </w:t>
              <w:br/>
              <w:t xml:space="preserve">описаний на продукцию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30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.2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иза рецептур на       </w:t>
              <w:br/>
              <w:t xml:space="preserve">продукцию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60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.3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иза технических       </w:t>
              <w:br/>
              <w:t xml:space="preserve">условий на продукцию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540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.4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иза стандартов,       </w:t>
              <w:br/>
              <w:t xml:space="preserve">строительных норм,           </w:t>
              <w:br/>
              <w:t xml:space="preserve">методических указаний,       </w:t>
              <w:br/>
              <w:t xml:space="preserve">рекомендаций, документации   </w:t>
              <w:br/>
              <w:t xml:space="preserve">по реконструкции             </w:t>
              <w:br/>
              <w:t xml:space="preserve">технологических процессов,   </w:t>
              <w:br/>
              <w:t xml:space="preserve">правил по технике            </w:t>
              <w:br/>
              <w:t xml:space="preserve">безопасности и охране тру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70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3. Консультационные услуги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3.1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сультации с    </w:t>
              <w:br/>
              <w:t xml:space="preserve">выдачей информационного      </w:t>
              <w:br/>
              <w:t xml:space="preserve">материала по просьбам        </w:t>
              <w:br/>
              <w:t xml:space="preserve">субъектов хозяйствования     </w:t>
              <w:br/>
              <w:t xml:space="preserve">без выезда специалистов для  </w:t>
              <w:br/>
              <w:t xml:space="preserve">обследования объектов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30       </w:t>
            </w:r>
          </w:p>
        </w:tc>
      </w:tr>
      <w:tr>
        <w:trPr>
          <w:trHeight w:val="8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3.2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сультации с    </w:t>
              <w:br/>
              <w:t xml:space="preserve">выдачей информационного      </w:t>
              <w:br/>
              <w:t xml:space="preserve">материала по просьбам        </w:t>
              <w:br/>
              <w:t xml:space="preserve">субъектов хозяйствования с   </w:t>
              <w:br/>
              <w:t xml:space="preserve">выездом специалистов для     </w:t>
              <w:br/>
              <w:t xml:space="preserve">обследования объектов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730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4. Гигиеническая оценка условий труда (одно рабочее место        </w:t>
              <w:br/>
              <w:t xml:space="preserve">без лабораторных исследований)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4.1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      </w:t>
              <w:br/>
              <w:t xml:space="preserve">лабораторно-инструментальных </w:t>
              <w:br/>
              <w:t xml:space="preserve">исследований факторов        </w:t>
              <w:br/>
              <w:t xml:space="preserve">производственной среды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60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4.2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    </w:t>
              <w:br/>
              <w:t xml:space="preserve">оценки психофизиологических  </w:t>
              <w:br/>
              <w:t xml:space="preserve">факторов условий труд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920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4.3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ной       </w:t>
              <w:br/>
              <w:t xml:space="preserve">оценки результатов состояния </w:t>
              <w:br/>
              <w:t xml:space="preserve">условий труда по выполненным </w:t>
              <w:br/>
              <w:t xml:space="preserve">лабораторным исследованиям и </w:t>
              <w:br/>
              <w:t xml:space="preserve">измерениям факторов          </w:t>
              <w:br/>
              <w:t xml:space="preserve">производственной среды и     </w:t>
              <w:br/>
              <w:t xml:space="preserve">психофизиологических         </w:t>
              <w:br/>
              <w:t xml:space="preserve">особенностей трудового       </w:t>
              <w:br/>
              <w:t xml:space="preserve">процесса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00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5. Экспертиза в области строительства, реконструкции и ремонта   </w:t>
            </w:r>
          </w:p>
        </w:tc>
      </w:tr>
      <w:tr>
        <w:trPr>
          <w:trHeight w:val="14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5.1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иза проектной         </w:t>
              <w:br/>
              <w:t xml:space="preserve">документации на жилые дома   </w:t>
              <w:br/>
              <w:t xml:space="preserve">общей площадью до 100 кв.м,  </w:t>
              <w:br/>
              <w:t xml:space="preserve">на объекты, включая          </w:t>
              <w:br/>
              <w:t xml:space="preserve">экспертизу предельно         </w:t>
              <w:br/>
              <w:t xml:space="preserve">допустимых выбросов, с       </w:t>
              <w:br/>
              <w:t xml:space="preserve">числом работающих до 50      </w:t>
              <w:br/>
              <w:t xml:space="preserve">человек, проектов            </w:t>
              <w:br/>
              <w:t xml:space="preserve">спецводопользования с        </w:t>
              <w:br/>
              <w:t xml:space="preserve">числом потребителей до 100   </w:t>
              <w:br/>
              <w:t xml:space="preserve">человек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30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5.2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иза проектной         </w:t>
              <w:br/>
              <w:t xml:space="preserve">документации на жилые дома   </w:t>
              <w:br/>
              <w:t xml:space="preserve">общей площадью 101-500 кв.м, </w:t>
              <w:br/>
              <w:t xml:space="preserve">на объекты, включая          </w:t>
              <w:br/>
              <w:t xml:space="preserve">экспертизу предельно         </w:t>
              <w:br/>
              <w:t xml:space="preserve">допустимых выбросов, с       </w:t>
              <w:br/>
              <w:t xml:space="preserve">числом работающих 51-100     </w:t>
              <w:br/>
              <w:t xml:space="preserve">человек, проектов            </w:t>
              <w:br/>
              <w:t xml:space="preserve">спецводопользования с        </w:t>
              <w:br/>
              <w:t xml:space="preserve">числом потребителей 101-500  </w:t>
              <w:br/>
              <w:t xml:space="preserve">человек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600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5.3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иза проектной         </w:t>
              <w:br/>
              <w:t xml:space="preserve">документации на жилые дома   </w:t>
              <w:br/>
              <w:t>общей площадью 501-1000 кв. м</w:t>
              <w:br/>
              <w:t xml:space="preserve">на объекты, включая          </w:t>
              <w:br/>
              <w:t xml:space="preserve">экспертизу предельно         </w:t>
              <w:br/>
              <w:t xml:space="preserve">допустимых выбросов, с       </w:t>
              <w:br/>
              <w:t xml:space="preserve">числом работающих 101-300    </w:t>
              <w:br/>
              <w:t xml:space="preserve">человек, проектов            </w:t>
              <w:br/>
              <w:t xml:space="preserve">спецводопользования с        </w:t>
              <w:br/>
              <w:t xml:space="preserve">числом потребителей          </w:t>
              <w:br/>
              <w:t xml:space="preserve">501-1000 человек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90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5.4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иза проектной         </w:t>
              <w:br/>
              <w:t xml:space="preserve">документации на жилые дома   </w:t>
              <w:br/>
              <w:t xml:space="preserve">общей площадью более 1000    </w:t>
              <w:br/>
              <w:t xml:space="preserve">кв.м, на объекты, включая    </w:t>
              <w:br/>
              <w:t xml:space="preserve">экспертизу предельно         </w:t>
              <w:br/>
              <w:t xml:space="preserve">допустимых выбросов, с       </w:t>
              <w:br/>
              <w:t xml:space="preserve">числом работающих свыше 300  </w:t>
              <w:br/>
              <w:t xml:space="preserve">человек, проектов            </w:t>
              <w:br/>
              <w:t xml:space="preserve">спецводопользования с        </w:t>
              <w:br/>
              <w:t xml:space="preserve">числом потребителей свыше    </w:t>
              <w:br/>
              <w:t xml:space="preserve">1000 человек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520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6. Отбор проб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6.1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я партии         </w:t>
              <w:br/>
              <w:t xml:space="preserve">продукции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0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6.2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дуктов питания,     </w:t>
              <w:br/>
              <w:t xml:space="preserve">товаров народного            </w:t>
              <w:br/>
              <w:t xml:space="preserve">потребления,                 </w:t>
              <w:br/>
              <w:t xml:space="preserve">дезинфицирующих средст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0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7. Гигиеническая экспертиза товаров для детей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7.1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экспертиза     </w:t>
              <w:br/>
              <w:t xml:space="preserve">детских игр и игрушек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30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7.2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оценка         </w:t>
              <w:br/>
              <w:t xml:space="preserve">средств передвижения:        </w:t>
              <w:br/>
              <w:t xml:space="preserve">велосипеды, самокаты,        </w:t>
              <w:br/>
              <w:t xml:space="preserve">педальные автомобили,        </w:t>
              <w:br/>
              <w:t xml:space="preserve">коляски, качели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690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7.3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оценка         </w:t>
              <w:br/>
              <w:t xml:space="preserve">детской мебел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50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7.4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оценка         </w:t>
              <w:br/>
              <w:t xml:space="preserve">школьных принадлежностей и   </w:t>
              <w:br/>
              <w:t xml:space="preserve">канцелярских товаро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80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7.5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оценка         </w:t>
              <w:br/>
              <w:t xml:space="preserve">тетрадей школьных и          </w:t>
              <w:br/>
              <w:t xml:space="preserve">тетрадей общих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200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7.6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оценка         </w:t>
              <w:br/>
              <w:t xml:space="preserve">видеотерминалов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80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7.7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оценка         </w:t>
              <w:br/>
              <w:t xml:space="preserve">школьных учебников, детских  </w:t>
              <w:br/>
              <w:t xml:space="preserve">книг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30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7.8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оценка         </w:t>
              <w:br/>
              <w:t xml:space="preserve">детской одежды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30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7.9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    </w:t>
              <w:br/>
              <w:t xml:space="preserve">воздухопроницаемости ткани,  </w:t>
              <w:br/>
              <w:t xml:space="preserve">используемой в детской       </w:t>
              <w:br/>
              <w:t xml:space="preserve">одежде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30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7.10 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               </w:t>
              <w:br/>
              <w:t xml:space="preserve">гигроскопичности ткани,      </w:t>
              <w:br/>
              <w:t>используемой в детской одежд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30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7.11 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оценка         </w:t>
              <w:br/>
              <w:t xml:space="preserve">детской обуви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50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7.12 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экспертиза     </w:t>
              <w:br/>
              <w:t xml:space="preserve">предметов ухода за           </w:t>
              <w:br/>
              <w:t xml:space="preserve">новорожденным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700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7.13 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ая экспертиза     </w:t>
              <w:br/>
              <w:t xml:space="preserve">предметов личной гигиены     </w:t>
              <w:br/>
              <w:t xml:space="preserve">детей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830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8. Физиолого-гигиенические исследования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8.1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ная носка детской        </w:t>
              <w:br/>
              <w:t xml:space="preserve">одежды (1 день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0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8.2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ная носка детской обуви  </w:t>
              <w:br/>
              <w:t xml:space="preserve">(1 день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0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8.3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олого-гигиенические      </w:t>
              <w:br/>
              <w:t xml:space="preserve">испытания школьных           </w:t>
              <w:br/>
              <w:t xml:space="preserve">учебников, детских книг      </w:t>
              <w:br/>
              <w:t xml:space="preserve">(1 день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60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8.4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олого-гигиенические      </w:t>
              <w:br/>
              <w:t xml:space="preserve">испытания видеотерминало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580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8.5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олого-гигиенические      </w:t>
              <w:br/>
              <w:t xml:space="preserve">испытания тетрадей общих и   </w:t>
              <w:br/>
              <w:t xml:space="preserve">тетрадей школьных"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40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ны настоящего прейскуранта действуют на территории Республики Беларусь и распространяются на услуги, оказываемые организациями Республики Беларусь в установленном порядке всем субъектам хозяйствования независимо от форм собственности и ведомственной принадле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В ценах настоящего прейскуранта не учтены:</w:t>
      </w:r>
    </w:p>
    <w:p>
      <w:pPr>
        <w:pStyle w:val="Normal"/>
        <w:autoSpaceDE w:val="false"/>
        <w:ind w:firstLine="540"/>
        <w:jc w:val="both"/>
        <w:rPr/>
      </w:pPr>
      <w:r>
        <w:rPr/>
        <w:t>стоимость использованных на исследование химических реактивов, расходных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затраты, связанные с выездом исполнителей в командировку для выполнения работ на базе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Работы, проводимые по оценке качества и безопасности товаров, поступающих по линии гуманитарной помощи или с благотворительными целями, а также произведенных обществами инвалидов, ветеранов войны и труда, благотворительными фондами, осуществляются бесплатно, а произведенных надомным трудом, - со скидкой 50%.</w:t>
      </w:r>
    </w:p>
    <w:p>
      <w:pPr>
        <w:pStyle w:val="Normal"/>
        <w:autoSpaceDE w:val="false"/>
        <w:ind w:firstLine="540"/>
        <w:jc w:val="both"/>
        <w:rPr/>
      </w:pPr>
      <w:r>
        <w:rPr/>
        <w:t>Плата за оказание услуг взимается в полном объеме независимо от полученных отрицательных или положительных результатов.</w:t>
      </w:r>
    </w:p>
    <w:p>
      <w:pPr>
        <w:pStyle w:val="Normal"/>
        <w:autoSpaceDE w:val="false"/>
        <w:ind w:firstLine="540"/>
        <w:jc w:val="both"/>
        <w:rPr/>
      </w:pPr>
      <w:r>
        <w:rPr/>
        <w:t>Стоимость единичного первого исследования указана в графе "Цена в рублях на единицу исследования". Стоимость каждого последующего исследования указана в графе "Цена в рублях на последующие исследования однородной продукции с учетом серийности".</w:t>
      </w:r>
    </w:p>
    <w:p>
      <w:pPr>
        <w:pStyle w:val="Normal"/>
        <w:autoSpaceDE w:val="false"/>
        <w:ind w:firstLine="540"/>
        <w:jc w:val="both"/>
        <w:rPr/>
      </w:pPr>
      <w:r>
        <w:rPr/>
        <w:t>С введением в действие настоящего прейскуранта утрачивают силу все действующие ранее прейскуранты на проведение санитарно-гигиенических, токсикологических и микробиологических исследовани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11:00Z</dcterms:created>
  <dc:creator>USER</dc:creator>
  <dc:description/>
  <cp:keywords/>
  <dc:language>en-US</dc:language>
  <cp:lastModifiedBy>USER</cp:lastModifiedBy>
  <dcterms:modified xsi:type="dcterms:W3CDTF">2010-06-02T13:11:00Z</dcterms:modified>
  <cp:revision>1</cp:revision>
  <dc:subject/>
  <dc:title>Зарегистрировано в Национальном реестре правовых актов</dc:title>
</cp:coreProperties>
</file>