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3 декабря 2007 г. N 16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ОТРАСЛЕВЫХ НОРМ ВРЕМЕНИ ОБСЛУЖИВАНИЯ</w:t>
      </w:r>
    </w:p>
    <w:p>
      <w:pPr>
        <w:pStyle w:val="ConsPlusTitle"/>
        <w:widowControl/>
        <w:jc w:val="center"/>
        <w:rPr/>
      </w:pPr>
      <w:r>
        <w:rPr/>
        <w:t>ВЗРОСЛОГО И ДЕТСКОГО НАСЕЛЕНИЯ ВРАЧАМИ ГОСУДАРСТВЕННЫХ</w:t>
      </w:r>
    </w:p>
    <w:p>
      <w:pPr>
        <w:pStyle w:val="ConsPlusTitle"/>
        <w:widowControl/>
        <w:jc w:val="center"/>
        <w:rPr/>
      </w:pPr>
      <w:r>
        <w:rPr/>
        <w:t>ОРГАНИЗАЦИЙ (ПОДРАЗДЕЛЕНИЙ) ЗДРАВООХРАНЕНИЯ, ОКАЗЫВАЮЩИХ</w:t>
      </w:r>
    </w:p>
    <w:p>
      <w:pPr>
        <w:pStyle w:val="ConsPlusTitle"/>
        <w:widowControl/>
        <w:jc w:val="center"/>
        <w:rPr/>
      </w:pPr>
      <w:r>
        <w:rPr/>
        <w:t>АМБУЛАТОРНО-ПОЛИКЛИНИЧЕСКУЮ ПОМОЩЬ, ФИНАНСИРУЕМЫХ</w:t>
      </w:r>
    </w:p>
    <w:p>
      <w:pPr>
        <w:pStyle w:val="ConsPlusTitle"/>
        <w:widowControl/>
        <w:jc w:val="center"/>
        <w:rPr/>
      </w:pPr>
      <w:r>
        <w:rPr/>
        <w:t>ЗА СЧЕТ СРЕДСТВ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1.1. отраслевые нормы времени обслуживания взрослого населения врачами государственных организаций (подразделений) здравоохранения, оказывающих амбулаторно-поликлиническую помощь, финансируемых за счет средств бюджета,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1.2. отраслевые нормы времени обслуживания детского населения врачами государственных организаций (подразделений) здравоохранения, оказывающих амбулаторно-поликлиническую помощь, финансируемых за счет средств бюджета,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через 10 дней после его приня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3.12.2007 N 16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РАСЛЕВЫЕ НОРМЫ ВРЕМЕНИ</w:t>
      </w:r>
    </w:p>
    <w:p>
      <w:pPr>
        <w:pStyle w:val="Normal"/>
        <w:autoSpaceDE w:val="false"/>
        <w:jc w:val="center"/>
        <w:rPr/>
      </w:pPr>
      <w:r>
        <w:rPr/>
        <w:t>ОБСЛУЖИВАНИЯ ВЗРОСЛОГО НАСЕЛЕНИЯ ВРАЧАМИ ГОСУДАРСТВЕННЫХ</w:t>
      </w:r>
    </w:p>
    <w:p>
      <w:pPr>
        <w:pStyle w:val="Normal"/>
        <w:autoSpaceDE w:val="false"/>
        <w:jc w:val="center"/>
        <w:rPr/>
      </w:pPr>
      <w:r>
        <w:rPr/>
        <w:t>ОРГАНИЗАЦИЙ (ПОДРАЗДЕЛЕНИЙ) ЗДРАВООХРАНЕНИЯ, ОКАЗЫВАЮЩИХ</w:t>
      </w:r>
    </w:p>
    <w:p>
      <w:pPr>
        <w:pStyle w:val="Normal"/>
        <w:autoSpaceDE w:val="false"/>
        <w:jc w:val="center"/>
        <w:rPr/>
      </w:pPr>
      <w:r>
        <w:rPr/>
        <w:t>АМБУЛАТОРНО-ПОЛИКЛИНИЧЕСКУЮ ПОМОЩЬ, ФИНАНСИРУЕМЫХ</w:t>
      </w:r>
    </w:p>
    <w:p>
      <w:pPr>
        <w:pStyle w:val="Normal"/>
        <w:autoSpaceDE w:val="false"/>
        <w:jc w:val="center"/>
        <w:rPr/>
      </w:pPr>
      <w:r>
        <w:rPr/>
        <w:t>ЗА СЧЕТ СРЕДСТВ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945"/>
        <w:gridCol w:w="1485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</w:t>
              <w:br/>
              <w:t xml:space="preserve">должности врача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-  </w:t>
              <w:br/>
              <w:t>вичный</w:t>
              <w:br/>
              <w:t xml:space="preserve">прием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в минутах) на 1 посещ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- </w:t>
              <w:br/>
              <w:t xml:space="preserve">тический  </w:t>
              <w:br/>
              <w:t xml:space="preserve">осмотр в  </w:t>
              <w:br/>
              <w:t>выделенные</w:t>
              <w:br/>
              <w:t xml:space="preserve">дни или   </w:t>
              <w:br/>
              <w:t xml:space="preserve">часы (в   </w:t>
              <w:br/>
              <w:t xml:space="preserve">поликли-  </w:t>
              <w:br/>
              <w:t xml:space="preserve">нике и на </w:t>
              <w:br/>
              <w:t xml:space="preserve">выезда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- </w:t>
              <w:br/>
              <w:t xml:space="preserve">тативное </w:t>
              <w:br/>
              <w:t>посещение</w:t>
              <w:br/>
              <w:t xml:space="preserve">в город- </w:t>
              <w:br/>
              <w:t xml:space="preserve">ской     </w:t>
              <w:br/>
              <w:t xml:space="preserve">(район-  </w:t>
              <w:br/>
              <w:t xml:space="preserve">ной) по- </w:t>
              <w:br/>
              <w:t>ликлини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- </w:t>
              <w:br/>
              <w:t xml:space="preserve">тивное     </w:t>
              <w:br/>
              <w:t>посещение в</w:t>
              <w:br/>
              <w:t xml:space="preserve">областной, </w:t>
              <w:br/>
              <w:t xml:space="preserve">республи-  </w:t>
              <w:br/>
              <w:t xml:space="preserve">канской    </w:t>
              <w:br/>
              <w:t>организации</w:t>
              <w:br/>
              <w:t xml:space="preserve">здраво-    </w:t>
              <w:br/>
              <w:t xml:space="preserve">ох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общей практи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        </w:t>
              <w:br/>
              <w:t xml:space="preserve">участковы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хирург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йрохирур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нгиохирург,     </w:t>
              <w:br/>
              <w:t xml:space="preserve">врач-кардиохирур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торакальный      </w:t>
              <w:br/>
              <w:t xml:space="preserve">хирур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-     </w:t>
              <w:br/>
              <w:t xml:space="preserve">ортопед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ктоло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нколог,         </w:t>
              <w:br/>
              <w:t xml:space="preserve">врач-онколог-хирур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арк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отерапев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абилитоло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кспер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лечебной         </w:t>
              <w:br/>
              <w:t xml:space="preserve">физкультур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спортивной       </w:t>
              <w:br/>
              <w:t xml:space="preserve">медицин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дерматовенероло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ллерго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астроэнтероло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матоло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нетик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риатр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вмато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ульмоноло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фр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-      </w:t>
              <w:br/>
              <w:t xml:space="preserve">терапев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-      </w:t>
              <w:br/>
              <w:t xml:space="preserve">ортодон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-      </w:t>
              <w:br/>
              <w:t xml:space="preserve">ортопед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-хирур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челюстно-лицевой </w:t>
              <w:br/>
              <w:t xml:space="preserve">хирур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екс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Норма времени для врача-психотерапевта, осуществляющего первичный прием - 45 минут, сеанс индивидуальной психотерапии - 45 минут, сеанс коллективной психотерапии - 5 - 8 (посещений) человек в час, повторное посещение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 По должности врач-стоматолог при ведении смешанного приема (терапевтический, хирургический) применяются нормы обслуживания, предусмотренные по должностям врача-стоматолога-терапевта и врача-стоматолога-хирурга пропорционально времени, затрачиваемому на соответствующие виды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 Конкретные нормы времени обслуживания взрослого населения, в том числе на дому, для врачей государственных организаций (подразделений) здравоохранения, оказывающих амбулаторно-поликлиническую помощь, устанавливаются, заменяются, пересматриваются нанимателем с участием профсоюза на основание хронометража рабочего времени и услови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Об установлении, замене и пересмотре норм труда работники должны быть извещены не позднее, чем за один месяц (статья 87 Трудового кодекса Республики Беларусь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3.12.2007 N 16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РАСЛЕВЫЕ НОРМЫ ВРЕМЕНИ</w:t>
      </w:r>
    </w:p>
    <w:p>
      <w:pPr>
        <w:pStyle w:val="Normal"/>
        <w:autoSpaceDE w:val="false"/>
        <w:jc w:val="center"/>
        <w:rPr/>
      </w:pPr>
      <w:r>
        <w:rPr/>
        <w:t>ОБСЛУЖИВАНИЯ ДЕТСКОГО НАСЕЛЕНИЯ ВРАЧАМИ ГОСУДАРСТВЕННЫХ</w:t>
      </w:r>
    </w:p>
    <w:p>
      <w:pPr>
        <w:pStyle w:val="Normal"/>
        <w:autoSpaceDE w:val="false"/>
        <w:jc w:val="center"/>
        <w:rPr/>
      </w:pPr>
      <w:r>
        <w:rPr/>
        <w:t>ОРГАНИЗАЦИЙ (ПОДРАЗДЕЛЕНИЙ) ЗДРАВООХРАНЕНИЯ, ОКАЗЫВАЮЩИХ</w:t>
      </w:r>
    </w:p>
    <w:p>
      <w:pPr>
        <w:pStyle w:val="Normal"/>
        <w:autoSpaceDE w:val="false"/>
        <w:jc w:val="center"/>
        <w:rPr/>
      </w:pPr>
      <w:r>
        <w:rPr/>
        <w:t>АМБУЛАТОРНО-ПОЛИКЛИНИЧЕСКУЮ ПОМОЩЬ, ФИНАНСИРУЕМЫХ</w:t>
      </w:r>
    </w:p>
    <w:p>
      <w:pPr>
        <w:pStyle w:val="Normal"/>
        <w:autoSpaceDE w:val="false"/>
        <w:jc w:val="center"/>
        <w:rPr/>
      </w:pPr>
      <w:r>
        <w:rPr/>
        <w:t>ЗА СЧЕТ СРЕДСТВ БЮДЖ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945"/>
        <w:gridCol w:w="1485"/>
        <w:gridCol w:w="1350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  <w:br/>
              <w:t xml:space="preserve">должности врача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-  </w:t>
              <w:br/>
              <w:t>вичный</w:t>
              <w:br/>
              <w:t xml:space="preserve">прием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(в минутах) на 1 посещ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- </w:t>
              <w:br/>
              <w:t xml:space="preserve">тический  </w:t>
              <w:br/>
              <w:t xml:space="preserve">осмотр в  </w:t>
              <w:br/>
              <w:t>выделенные</w:t>
              <w:br/>
              <w:t xml:space="preserve">дни или   </w:t>
              <w:br/>
              <w:t xml:space="preserve">часы (в   </w:t>
              <w:br/>
              <w:t xml:space="preserve">поликли-  </w:t>
              <w:br/>
              <w:t xml:space="preserve">нике и на </w:t>
              <w:br/>
              <w:t xml:space="preserve">выезда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- </w:t>
              <w:br/>
              <w:t xml:space="preserve">тативное </w:t>
              <w:br/>
              <w:t>посещение</w:t>
              <w:br/>
              <w:t xml:space="preserve">в город- </w:t>
              <w:br/>
              <w:t xml:space="preserve">ской     </w:t>
              <w:br/>
              <w:t xml:space="preserve">(район-  </w:t>
              <w:br/>
              <w:t xml:space="preserve">ной) по- </w:t>
              <w:br/>
              <w:t>ликлиник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- </w:t>
              <w:br/>
              <w:t xml:space="preserve">тивное     </w:t>
              <w:br/>
              <w:t>посещение в</w:t>
              <w:br/>
              <w:t xml:space="preserve">областной, </w:t>
              <w:br/>
              <w:t xml:space="preserve">республи-  </w:t>
              <w:br/>
              <w:t xml:space="preserve">канской    </w:t>
              <w:br/>
              <w:t>организации</w:t>
              <w:br/>
              <w:t xml:space="preserve">здраво-    </w:t>
              <w:br/>
              <w:t xml:space="preserve">ох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общей практик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-неонатоло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акушер-гинеколо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детский хирур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йрохирур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нгиохирург,      </w:t>
              <w:br/>
              <w:t xml:space="preserve">врач-кардиохирур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торакальный хирур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-      </w:t>
              <w:br/>
              <w:t xml:space="preserve">ортопед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кт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нколог, врач-    </w:t>
              <w:br/>
              <w:t xml:space="preserve">онколог-хирур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отерапев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абилитоло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лечебной          </w:t>
              <w:br/>
              <w:t xml:space="preserve">физкульту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дерматовенеролог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ллерголо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астроэнтероло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гемат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вматоло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ульмоно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фроло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 детск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-       </w:t>
              <w:br/>
              <w:t xml:space="preserve">ортодон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стоматолог-хирург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челюстно-лицевой  </w:t>
              <w:br/>
              <w:t xml:space="preserve">хирур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Норма времени для врача-психотерапевта, осуществляющего первичный прием - 45 минут, сеанс индивидуальной психотерапии - 45 минут, сеанс коллективной психотерапии - 5 - 8 (посещений) человек в час, повторное посещение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 По должности врач-стоматолог при ведении смешанного приема (терапевтический, хирургический) применяются нормы обслуживания, предусмотренные по должностям врача-стоматолога-терапевта и врача-стоматолога-хирурга пропорционально времени, затрачиваемому на соответствующие виды работ.</w:t>
      </w:r>
    </w:p>
    <w:p>
      <w:pPr>
        <w:pStyle w:val="Normal"/>
        <w:autoSpaceDE w:val="false"/>
        <w:ind w:firstLine="540"/>
        <w:jc w:val="both"/>
        <w:rPr/>
      </w:pPr>
      <w:r>
        <w:rPr/>
        <w:t>3. Конкретные нормы времени обслуживания детского населения, в том числе на дому, для врачей государственных организаций (подразделений) здравоохранения, оказывающих амбулаторно-поликлиническую помощь, устанавливаются, заменяются, пересматриваются нанимателем с участием профсоюза на основании хронометража рабочего времени и услови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Об установлении, замене и пересмотре норм труда работники должны быть извещены не позднее чем за один месяц (статья 87 Трудового кодекса Республики Беларусь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26:00Z</dcterms:created>
  <dc:creator>USER</dc:creator>
  <dc:description/>
  <cp:keywords/>
  <dc:language>en-US</dc:language>
  <cp:lastModifiedBy>USER</cp:lastModifiedBy>
  <dcterms:modified xsi:type="dcterms:W3CDTF">2009-12-14T14:28:00Z</dcterms:modified>
  <cp:revision>1</cp:revision>
  <dc:subject/>
  <dc:title>ПОСТАНОВЛЕНИЕ МИНИСТЕРСТВА ЗДРАВООХРАНЕНИЯ</dc:title>
</cp:coreProperties>
</file>