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СЕЛЬСКОГО ХОЗЯЙСТВА И ПРОДОВОЛЬСТВ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31 декабря 2002 г. N 153/3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САНИТАРНЫХ</w:t>
      </w:r>
    </w:p>
    <w:p>
      <w:pPr>
        <w:pStyle w:val="ConsPlusTitle"/>
        <w:widowControl/>
        <w:jc w:val="center"/>
        <w:rPr/>
      </w:pPr>
      <w:r>
        <w:rPr/>
        <w:t>И ВЕТЕРИНАРНЫХ ПРАВИЛ "СОСТОЯНИЕ ЗДОРОВЬЯ НАСЕЛЕНИЯ</w:t>
      </w:r>
    </w:p>
    <w:p>
      <w:pPr>
        <w:pStyle w:val="ConsPlusTitle"/>
        <w:widowControl/>
        <w:jc w:val="center"/>
        <w:rPr/>
      </w:pPr>
      <w:r>
        <w:rPr/>
        <w:t>В СВЯЗИ С ВЛИЯНИЕМ МИКРОБИОЛОГИЧЕСКОГО ФАКТОРА СРЕДЫ</w:t>
      </w:r>
    </w:p>
    <w:p>
      <w:pPr>
        <w:pStyle w:val="ConsPlusTitle"/>
        <w:widowControl/>
        <w:jc w:val="center"/>
        <w:rPr/>
      </w:pPr>
      <w:r>
        <w:rPr/>
        <w:t>ОБИТАНИЯ ЧЕЛОВЕКА. ЛИХОРАДКА КУ (КОКСИЕЛЛЕЗ)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Законов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N 52, 2/172) и "О ветеринарном деле" (Ведамасцi Вярхоўнага Савета Рэспублiкi Беларусь, 1995 г., N 4) от 2 декабря 1994 года ПОСТАНОВЛЯЕМ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 Санитарные правила и Ветеринарные правила "Состояние здоровья населения в связи с влиянием микробиологического фактора среды обитания человека. Лихорадка Ку (Коксиеллез)".</w:t>
      </w:r>
    </w:p>
    <w:p>
      <w:pPr>
        <w:pStyle w:val="Normal"/>
        <w:autoSpaceDE w:val="false"/>
        <w:ind w:firstLine="540"/>
        <w:jc w:val="both"/>
        <w:rPr/>
      </w:pPr>
      <w:r>
        <w:rPr/>
        <w:t>2. Довести настоящее постановление до сведения всех заинтересованны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Заместитель Министра -</w:t>
      </w:r>
    </w:p>
    <w:p>
      <w:pPr>
        <w:pStyle w:val="Normal"/>
        <w:autoSpaceDE w:val="false"/>
        <w:rPr/>
      </w:pPr>
      <w:r>
        <w:rPr/>
        <w:t>Главный государственный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санитарный врач Республики Беларусь В.И.КЛЮЧЕНОВИЧ</w:t>
        <w:br/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Первый заместитель Министра</w:t>
      </w:r>
    </w:p>
    <w:p>
      <w:pPr>
        <w:pStyle w:val="Normal"/>
        <w:autoSpaceDE w:val="false"/>
        <w:rPr/>
      </w:pPr>
      <w:r>
        <w:rPr/>
        <w:t>сельского хозяйства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и продовольствия Республики Беларусь А.Н.ДОЗОРОВ</w:t>
        <w:br/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и Беларус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инистерства сель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хозяйст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родоволь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31.12.2002 N 153/36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ЫЕ ПРАВИЛА И ВЕТЕРИНАРНЫЕ ПРАВИЛА</w:t>
      </w:r>
    </w:p>
    <w:p>
      <w:pPr>
        <w:pStyle w:val="ConsPlusTitle"/>
        <w:widowControl/>
        <w:jc w:val="center"/>
        <w:rPr/>
      </w:pPr>
      <w:r>
        <w:rPr/>
        <w:t>СОСТОЯНИЕ ЗДОРОВЬЯ НАСЕЛЕНИЯ В СВЯЗИ С ВЛИЯНИЕМ</w:t>
      </w:r>
    </w:p>
    <w:p>
      <w:pPr>
        <w:pStyle w:val="ConsPlusTitle"/>
        <w:widowControl/>
        <w:jc w:val="center"/>
        <w:rPr/>
      </w:pPr>
      <w:r>
        <w:rPr/>
        <w:t>МИКРОБИОЛОГИЧЕСКОГО ФАКТОРА СРЕДЫ ОБИТАНИЯ ЧЕЛОВЕКА</w:t>
      </w:r>
    </w:p>
    <w:p>
      <w:pPr>
        <w:pStyle w:val="ConsPlusTitle"/>
        <w:widowControl/>
        <w:jc w:val="center"/>
        <w:rPr/>
      </w:pPr>
      <w:r>
        <w:rPr/>
        <w:t>ЛИХОРАДКА КУ (КОКСИЕЛЛЕЗ) COXIELLA BURNETII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</w:t>
      </w:r>
    </w:p>
    <w:p>
      <w:pPr>
        <w:pStyle w:val="Normal"/>
        <w:autoSpaceDE w:val="false"/>
        <w:jc w:val="center"/>
        <w:rPr/>
      </w:pPr>
      <w:r>
        <w:rPr/>
        <w:t>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Лихорадка Ку (коксиеллез) зоонозная природно-антропургическая инфекционная болезнь домашних, промысловых и диких животных, птиц и человека с разнообразными механизмами передачи возбудителя. Характеризуется общетоксическими явлениями, интерстициальной пневмонией.</w:t>
      </w:r>
    </w:p>
    <w:p>
      <w:pPr>
        <w:pStyle w:val="Normal"/>
        <w:autoSpaceDE w:val="false"/>
        <w:ind w:firstLine="540"/>
        <w:jc w:val="both"/>
        <w:rPr/>
      </w:pPr>
      <w:r>
        <w:rPr/>
        <w:t>Возбудитель болезни относиться к семейству коксиелл, представляет собой мелкий неподвижный грамотрицательный микроорганизм. Обладает полиморфизмом и встречается в виде мельчайших кокковидных форм или цепочек. Возбудитель обладает высокой устойчивостью во внешней среде, к воздействию химических и физических факторов.</w:t>
      </w:r>
    </w:p>
    <w:p>
      <w:pPr>
        <w:pStyle w:val="Normal"/>
        <w:autoSpaceDE w:val="false"/>
        <w:ind w:firstLine="540"/>
        <w:jc w:val="both"/>
        <w:rPr/>
      </w:pPr>
      <w:r>
        <w:rPr/>
        <w:t>Резервуаром и источником возбудителя в антропургических очагах служат домашние животные и птицы, в природных - копытные, мелкие млекопитающие и птицы. Хранителями риккетсий также являются иксодовые, гамазовые и аргасовые клещи, у которых наблюдается трансовариальная передача риккетсий.</w:t>
      </w:r>
    </w:p>
    <w:p>
      <w:pPr>
        <w:pStyle w:val="Normal"/>
        <w:autoSpaceDE w:val="false"/>
        <w:ind w:firstLine="540"/>
        <w:jc w:val="both"/>
        <w:rPr/>
      </w:pPr>
      <w:r>
        <w:rPr/>
        <w:t>Для животных, больных лихорадкой Ку, характерно бессимптомное течение болезни с обострением инфекции под влиянием беременности (предродовой период), в период родов или абортов. Выделение риккетсий у больных животных с молоком, испражнениями и мочой происходит в течение всего периода болезни, особенно обостряясь во время отелов и окотов (риккетсии выделяются с околоплодной жидкостью, плацентой) особенно в первые дни после родов и абортов.</w:t>
      </w:r>
    </w:p>
    <w:p>
      <w:pPr>
        <w:pStyle w:val="Normal"/>
        <w:autoSpaceDE w:val="false"/>
        <w:ind w:firstLine="540"/>
        <w:jc w:val="both"/>
        <w:rPr/>
      </w:pPr>
      <w:r>
        <w:rPr/>
        <w:t>Естественная восприимчивость человека высокая, однако во многих случаях заражение завершается бессимптомной или субклинической формой инфекции. Постинфекционный иммунитет напряженный.</w:t>
      </w:r>
    </w:p>
    <w:p>
      <w:pPr>
        <w:pStyle w:val="Normal"/>
        <w:autoSpaceDE w:val="false"/>
        <w:ind w:firstLine="540"/>
        <w:jc w:val="both"/>
        <w:rPr/>
      </w:pPr>
      <w:r>
        <w:rPr/>
        <w:t>Механизм передачи возбудителя разнообразный. Характерен трансмиссивный механизм, через укусы инфицированных клещей. Нередко реализуется фекально-оральный механизм с пищевым путем передачи и термически не обработанным молоком, молочными продуктами, мясом в качестве факторов передачи. К этому типу относятся и заражения новорожденных через молоко больной матери. Не исключен, в результате высокой устойчивости возбудителя, аспирационный механизм с воздушно-полевым путем передачи. Возможен контактный путь заражения через руки, загрязненные околоплодными водами, плацентой и абортированными плодами больных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Актуальность данной инфекции в настоящее время существенно возросла еще и в связи с усложнившейся социально-политической обстановкой в мире и возможным использованием данного возбудителя в качестве бактериальных средств для поражения личного состава войск и населения, которые могут быть применены как в виде жидких, так и сухих бактериальных рецептур, и распространены на местности с помощью членистоногих и грызунов.</w:t>
      </w:r>
    </w:p>
    <w:p>
      <w:pPr>
        <w:pStyle w:val="Normal"/>
        <w:autoSpaceDE w:val="false"/>
        <w:ind w:firstLine="540"/>
        <w:jc w:val="both"/>
        <w:rPr/>
      </w:pPr>
      <w:r>
        <w:rPr/>
        <w:t>Болеют лица всех возрастно-половых групп. Чаще заболевают животноводы и представители профессий, связанных со сбором, хранением, транспортировкой и переработкой сырья животного происхождения (шерсти, пуха, меха, щетины). Заболевания встречаются также у лиц, находившихся на территории природного очага и подвергшихся нападению инфицированных клещей. Заражение чаще происходит в весенне-летнее и осеннее время года.</w:t>
      </w:r>
    </w:p>
    <w:p>
      <w:pPr>
        <w:pStyle w:val="Normal"/>
        <w:autoSpaceDE w:val="false"/>
        <w:ind w:firstLine="540"/>
        <w:jc w:val="both"/>
        <w:rPr/>
      </w:pPr>
      <w:r>
        <w:rPr/>
        <w:t>Инкубационный период от 3 до 32 дней, чаще 12 - 19 дн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</w:t>
      </w:r>
    </w:p>
    <w:p>
      <w:pPr>
        <w:pStyle w:val="Normal"/>
        <w:autoSpaceDE w:val="false"/>
        <w:jc w:val="center"/>
        <w:rPr/>
      </w:pPr>
      <w:r>
        <w:rPr/>
        <w:t>ПРОФИЛАКТИКА И БОРЬБА С ЛИХОРАДКОЙ КУ</w:t>
      </w:r>
    </w:p>
    <w:p>
      <w:pPr>
        <w:pStyle w:val="Normal"/>
        <w:autoSpaceDE w:val="false"/>
        <w:jc w:val="center"/>
        <w:rPr/>
      </w:pPr>
      <w:r>
        <w:rPr/>
        <w:t>У СЕЛЬСКОХОЗЯЙСТВЕННЫХ ЖИВОТНЫ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ладельцы животных (руководители хозяйств, независимо от форм собственности, фермеры, арендаторы и др.) несут полную ответственность за соблюдение ветеринарно-санитарных правил при содержании и эксплуатации животных в соответствии с действующими нормативными правовыми актами, инструктивными и методическими документами. В связи с этим они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1.1. При наличии или приобретении животных производить их регистрацию в ветеринарном учреждении, получить регистрационный номер.</w:t>
      </w:r>
    </w:p>
    <w:p>
      <w:pPr>
        <w:pStyle w:val="Normal"/>
        <w:autoSpaceDE w:val="false"/>
        <w:ind w:firstLine="540"/>
        <w:jc w:val="both"/>
        <w:rPr/>
      </w:pPr>
      <w:r>
        <w:rPr/>
        <w:t>1.2. Покупку, продажу, сдачу на убой, выгон, размещение их на пастбище и все другие перемещения и перегруппировки животных, реализацию животноводческой продукции проводить только с ведома и разрешения ветеринар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1.3. Оборудовать необходимые объекты ветеринарно-санитарного назначения. Соблюдать меры предосторожности при заготовке кормов с целью исключения возможности их инфиц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.4. Карантинировать в течение 30 дней вновь поступивших животных для проведения ветеринарных исследований и обработки.</w:t>
      </w:r>
    </w:p>
    <w:p>
      <w:pPr>
        <w:pStyle w:val="Normal"/>
        <w:autoSpaceDE w:val="false"/>
        <w:ind w:firstLine="540"/>
        <w:jc w:val="both"/>
        <w:rPr/>
      </w:pPr>
      <w:r>
        <w:rPr/>
        <w:t>1.5. Предъявлять по требованию ветеринарных специалистов все необходимые сведения о приобретаемых животных и создавать условия для проведения их осмотра, исследований и обработок.</w:t>
      </w:r>
    </w:p>
    <w:p>
      <w:pPr>
        <w:pStyle w:val="Normal"/>
        <w:autoSpaceDE w:val="false"/>
        <w:ind w:firstLine="540"/>
        <w:jc w:val="both"/>
        <w:rPr/>
      </w:pPr>
      <w:r>
        <w:rPr/>
        <w:t>1.6. Соблюдать зоогигиенические и ветеринарные требования при перевозках, размещении, содержании и кормлении животных и строительстве объектов животноводства.</w:t>
      </w:r>
    </w:p>
    <w:p>
      <w:pPr>
        <w:pStyle w:val="Normal"/>
        <w:autoSpaceDE w:val="false"/>
        <w:ind w:firstLine="540"/>
        <w:jc w:val="both"/>
        <w:rPr/>
      </w:pPr>
      <w:r>
        <w:rPr/>
        <w:t>1.7. Осуществлять своевременную сдачу больных животных или полную ликвидацию всего неблагополучного поголовья по указанию ветеринарных специалистов.</w:t>
      </w:r>
    </w:p>
    <w:p>
      <w:pPr>
        <w:pStyle w:val="Normal"/>
        <w:autoSpaceDE w:val="false"/>
        <w:ind w:firstLine="540"/>
        <w:jc w:val="both"/>
        <w:rPr/>
      </w:pPr>
      <w:r>
        <w:rPr/>
        <w:t>1.8. Обеспечивать проведение ограничительных, организационно-хозяйственных, специальных и санитарных мероприятий по предупреждению заболевания животных лихорадкой Ку, а также по ликвидации очага инфекции в случае его возникновения с выделением необходимых материально-технических и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1.9. За нарушение правил содержания животных, предусмотренных настоящими Правилами, невыполнение решений администрации населенных пунктов, уклонение от проведения профилактических и оздоровительных мероприятий, а также за действия, приведшие к распространению болезни, виновные лица в соответствии с действующим законодательством привлекаются к административной или уголов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 Диагностика лихорадки Ку у животных:</w:t>
      </w:r>
    </w:p>
    <w:p>
      <w:pPr>
        <w:pStyle w:val="Normal"/>
        <w:autoSpaceDE w:val="false"/>
        <w:ind w:firstLine="540"/>
        <w:jc w:val="both"/>
        <w:rPr/>
      </w:pPr>
      <w:r>
        <w:rPr/>
        <w:t>2.1. Предположительный клинический диагноз у животных обязательно должен быть подтвержден серологическим исследованием крови по реакции связывания комплемента (далее - РСК) с применением антигена, приготовленного из культур Ку-риккетсий.</w:t>
      </w:r>
    </w:p>
    <w:p>
      <w:pPr>
        <w:pStyle w:val="Normal"/>
        <w:autoSpaceDE w:val="false"/>
        <w:ind w:firstLine="540"/>
        <w:jc w:val="both"/>
        <w:rPr/>
      </w:pPr>
      <w:r>
        <w:rPr/>
        <w:t>2.2. Крупный рогатый скот, овцы, козы и другие сельскохозяйственные животные в очаге, при наличии клинических показаний, обследуются серологически, давшие положительную реакцию при исследовании крови по РСК в титре не ниже 1:10, признаются больными.</w:t>
      </w:r>
    </w:p>
    <w:p>
      <w:pPr>
        <w:pStyle w:val="Normal"/>
        <w:autoSpaceDE w:val="false"/>
        <w:ind w:firstLine="540"/>
        <w:jc w:val="both"/>
        <w:rPr/>
      </w:pPr>
      <w:r>
        <w:rPr/>
        <w:t>2.3. При отрицательных или единичных случаях сомнительных результатов исследования проб крови на лихорадку Ку в титре до 1:10 через 15 дней от этих животных повторно берут пробы крови на исслед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2.4. При вторичном получении результатов указанных в п. 2.3 настоящих правил или отрицательных результатов исследования, животных считают здоровыми, а хозяйство - благополучным.</w:t>
      </w:r>
    </w:p>
    <w:p>
      <w:pPr>
        <w:pStyle w:val="Normal"/>
        <w:autoSpaceDE w:val="false"/>
        <w:ind w:firstLine="540"/>
        <w:jc w:val="both"/>
        <w:rPr/>
      </w:pPr>
      <w:r>
        <w:rPr/>
        <w:t>3. Диагноз на лихорадку Ку устанавливается комплексно на основании эпизоотологических, эпидемиологических данных, клинических признаков, результатов серологических исслед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4. При установлении диагноза лихорадки Ку Главный государственный ветеринарный инспектор совместно с Главным государственным санитарным врачом территориального центра гигиены и эпидемиологии (далее - ЦГЭ) представляет местной администрации проекты решения о наложении ограничения и план оздоровления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5. По условиям ограничения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5.1. вывод крупного рогатого скота, положительно реагирующего по РСК на лихорадку Ку, из изолированных групп, а также овец и коз из неблагополучных отар в другие хозяйства независимо от целей;</w:t>
      </w:r>
    </w:p>
    <w:p>
      <w:pPr>
        <w:pStyle w:val="Normal"/>
        <w:autoSpaceDE w:val="false"/>
        <w:ind w:firstLine="540"/>
        <w:jc w:val="both"/>
        <w:rPr/>
      </w:pPr>
      <w:r>
        <w:rPr/>
        <w:t>5.2. перевод условно здорового крупнорогатого скота неблагополучных стад без разрешения ветеринарного специалиста, обслуживающего хозяйства, в другие группы скота, а также ввод здорового скота в неблагополучные стада, отары или отдельные изолированные группы больных лихорадкой Ку животных и в помещения, где раньше находился неблагополучный по лихорадке Ку скот, без предварительной тщательной очистки таких помещений от навоза, остатков корма, пыли и их дезинфекции;</w:t>
      </w:r>
    </w:p>
    <w:p>
      <w:pPr>
        <w:pStyle w:val="Normal"/>
        <w:autoSpaceDE w:val="false"/>
        <w:ind w:firstLine="540"/>
        <w:jc w:val="both"/>
        <w:rPr/>
      </w:pPr>
      <w:r>
        <w:rPr/>
        <w:t>5.3. убой на мясо больных лихорадкой Ку сельскохозяйственных животных;</w:t>
      </w:r>
    </w:p>
    <w:p>
      <w:pPr>
        <w:pStyle w:val="Normal"/>
        <w:autoSpaceDE w:val="false"/>
        <w:ind w:firstLine="540"/>
        <w:jc w:val="both"/>
        <w:rPr/>
      </w:pPr>
      <w:r>
        <w:rPr/>
        <w:t>5.4. вывоз необеззараженного молока, полученного от коров неблагополучного стада, фермы, хозяйства в населенном пункте на молокоперерабатывающие предприятия, для продажи на рынках, использования в сети общественного питания и т.д. Такое молоко подлежит обеззараживанию путем кипячения в течение 3 - 5 минут непосредственно на неблагополучной ферме (в хозяйстве) в течение всего времени до полной ликвидации болезни и снятия ограничений или используют в корм скоту;</w:t>
      </w:r>
    </w:p>
    <w:p>
      <w:pPr>
        <w:pStyle w:val="Normal"/>
        <w:autoSpaceDE w:val="false"/>
        <w:ind w:firstLine="540"/>
        <w:jc w:val="both"/>
        <w:rPr/>
      </w:pPr>
      <w:r>
        <w:rPr/>
        <w:t>5.5. заготовка на неблагополучных территориях племенных и пользовательных животных, сена, соломы и других грубых кормов для вывоза их в другие хозяйства и районы, а также проведение ярмарок, базаров и выставок животных (включая птицу, пушных зверей, собак);</w:t>
      </w:r>
    </w:p>
    <w:p>
      <w:pPr>
        <w:pStyle w:val="Normal"/>
        <w:autoSpaceDE w:val="false"/>
        <w:ind w:firstLine="540"/>
        <w:jc w:val="both"/>
        <w:rPr/>
      </w:pPr>
      <w:r>
        <w:rPr/>
        <w:t>5.6. использование больных (положительно реагирующих) лихорадкой Ку животных и полученного от них приплода для воспроизводства стада;</w:t>
      </w:r>
    </w:p>
    <w:p>
      <w:pPr>
        <w:pStyle w:val="Normal"/>
        <w:autoSpaceDE w:val="false"/>
        <w:ind w:firstLine="540"/>
        <w:jc w:val="both"/>
        <w:rPr/>
      </w:pPr>
      <w:r>
        <w:rPr/>
        <w:t>5.7. продажа населению для выращивания и откорма больных (положительно реагирующих) и других животных, содержащихся на неблагополучных фермах;</w:t>
      </w:r>
    </w:p>
    <w:p>
      <w:pPr>
        <w:pStyle w:val="Normal"/>
        <w:autoSpaceDE w:val="false"/>
        <w:ind w:firstLine="540"/>
        <w:jc w:val="both"/>
        <w:rPr/>
      </w:pPr>
      <w:r>
        <w:rPr/>
        <w:t>5.8. закуп скота хозяйствами или организациями потребительской кооперации у населения, проживающего на территории неблагополучных хозяйств (населенных пунктов);</w:t>
      </w:r>
    </w:p>
    <w:p>
      <w:pPr>
        <w:pStyle w:val="Normal"/>
        <w:autoSpaceDE w:val="false"/>
        <w:ind w:firstLine="540"/>
        <w:jc w:val="both"/>
        <w:rPr/>
      </w:pPr>
      <w:r>
        <w:rPr/>
        <w:t>5.9. молоко клинически здоровых животных в неблагополучном очаге после пастеризации может использоваться на пищевые цели, при этом поставка его в лечебно-профилактические, детские и школьные учреждения запрещена;</w:t>
      </w:r>
    </w:p>
    <w:p>
      <w:pPr>
        <w:pStyle w:val="Normal"/>
        <w:autoSpaceDE w:val="false"/>
        <w:ind w:firstLine="540"/>
        <w:jc w:val="both"/>
        <w:rPr/>
      </w:pPr>
      <w:r>
        <w:rPr/>
        <w:t>5.10. фураж и подстилка, имевшие соприкосновение с больным животным или загрязненных калом, мочой и другими выделениями животных, больных лихорадкой Ку, подлежат уничтожению или ути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5.11. трупы животных, абортированные плоды подлежат немедленному уничтожению или ути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5.12. в эпизоотических по лихорадке Ку зонах доступ животных к воде открытых водоемов (пруд, озеро, река и др.) запрещается. Для водопоя используют воду артезианских скважин или водопроводной сети.</w:t>
      </w:r>
    </w:p>
    <w:p>
      <w:pPr>
        <w:pStyle w:val="Normal"/>
        <w:autoSpaceDE w:val="false"/>
        <w:ind w:firstLine="540"/>
        <w:jc w:val="both"/>
        <w:rPr/>
      </w:pPr>
      <w:r>
        <w:rPr/>
        <w:t>6. Для контроля за эпизоотологической обстановкой по лихорадке Ку ветеринарная и санитарно-эпидемиологическая службы проводят на неблагополучных территориях отлов грызунов, сбор клещей и их исследования на носительство возбудителя лихорадки Ку, ведут строгий учет природных очагов болезни.</w:t>
      </w:r>
    </w:p>
    <w:p>
      <w:pPr>
        <w:pStyle w:val="Normal"/>
        <w:autoSpaceDE w:val="false"/>
        <w:ind w:firstLine="540"/>
        <w:jc w:val="both"/>
        <w:rPr/>
      </w:pPr>
      <w:r>
        <w:rPr/>
        <w:t>7. Систематически проводят уничтожение грызунов в животноводческих помещениях, на территории ферм, в местах хранения кормов. Сено и солому из скирд и стогов, заселенных большим количеством грызунов, сжигают.</w:t>
      </w:r>
    </w:p>
    <w:p>
      <w:pPr>
        <w:pStyle w:val="Normal"/>
        <w:autoSpaceDE w:val="false"/>
        <w:ind w:firstLine="540"/>
        <w:jc w:val="both"/>
        <w:rPr/>
      </w:pPr>
      <w:r>
        <w:rPr/>
        <w:t>8. В хозяйствах (стадах, фермах, отделениях, индивидуальных дворах), неблагополучных по лихорадке Ку, с целью профилактики и ликвидации заболевания проводят:</w:t>
      </w:r>
    </w:p>
    <w:p>
      <w:pPr>
        <w:pStyle w:val="Normal"/>
        <w:autoSpaceDE w:val="false"/>
        <w:ind w:firstLine="540"/>
        <w:jc w:val="both"/>
        <w:rPr/>
      </w:pPr>
      <w:r>
        <w:rPr/>
        <w:t>8.1. клинический осмотр и серологическое исследование скота на лихорадку Ку. При этом у всех животных с наличием ринита, конъюнктивита, угнетенного состояния, абортов или при отсутствии у них аппетита без видимых причин, а у дойных коров, коз, овец со сниженным удоем молока ежедневно в течение 15 дней измеряют температуру. Одновременно у этих животных, а также у всех остальных животных, содержащихся вместе, берут кровь и направляют ее в ветеринарную лабораторию для исследования по РСК на лихорадку Ку;</w:t>
      </w:r>
    </w:p>
    <w:p>
      <w:pPr>
        <w:pStyle w:val="Normal"/>
        <w:autoSpaceDE w:val="false"/>
        <w:ind w:firstLine="540"/>
        <w:jc w:val="both"/>
        <w:rPr/>
      </w:pPr>
      <w:r>
        <w:rPr/>
        <w:t>8.2. обособленное от основного стада содержание положительно реагирующего и с клиникой заболевания лихорадки Ку крупного рогатого скота;</w:t>
      </w:r>
    </w:p>
    <w:p>
      <w:pPr>
        <w:pStyle w:val="Normal"/>
        <w:autoSpaceDE w:val="false"/>
        <w:ind w:firstLine="540"/>
        <w:jc w:val="both"/>
        <w:rPr/>
      </w:pPr>
      <w:r>
        <w:rPr/>
        <w:t>8.3. повторное исследование крови по РСК от условно здорового крупного рогатого скота неблагополучных стад через каждые 15 - 20 дней до получения двукратных отрицательных результатов по группе или дважды подряд снижение титра до 1:10;</w:t>
      </w:r>
    </w:p>
    <w:p>
      <w:pPr>
        <w:pStyle w:val="Normal"/>
        <w:autoSpaceDE w:val="false"/>
        <w:ind w:firstLine="540"/>
        <w:jc w:val="both"/>
        <w:rPr/>
      </w:pPr>
      <w:r>
        <w:rPr/>
        <w:t>8.4. повторное исследование крови по РСК от больного или положительно реагирующего крупного рогатого скота через каждые 25 - 30 дней до получения двукратного отрицательного результата или дважды подряд снижения титра 1:10, после чего таких животных возвращают обратно в стадо, откуда они были выведены.</w:t>
      </w:r>
    </w:p>
    <w:p>
      <w:pPr>
        <w:pStyle w:val="Normal"/>
        <w:autoSpaceDE w:val="false"/>
        <w:ind w:firstLine="540"/>
        <w:jc w:val="both"/>
        <w:rPr/>
      </w:pPr>
      <w:r>
        <w:rPr/>
        <w:t>Перед возвращением животных в прежнее стадо или помещение, кожные покровы их и конечности подвергают тщательной очистке и обмыванию 1-процентным раствором едкого натра или 2-процентным раствором креолина;</w:t>
      </w:r>
    </w:p>
    <w:p>
      <w:pPr>
        <w:pStyle w:val="Normal"/>
        <w:autoSpaceDE w:val="false"/>
        <w:ind w:firstLine="540"/>
        <w:jc w:val="both"/>
        <w:rPr/>
      </w:pPr>
      <w:r>
        <w:rPr/>
        <w:t>8.5. выявленных положительно реагирующих на лихорадку Ку и коз из отар не выделяют и всю отару содержат изолированно от здоровых отар; все поголовье отары через каждые 30 дней исследуют по РСК до получения двукратного группового отрицательного результата или дважды подряд снижения титра до 1:10;</w:t>
      </w:r>
    </w:p>
    <w:p>
      <w:pPr>
        <w:pStyle w:val="Normal"/>
        <w:autoSpaceDE w:val="false"/>
        <w:ind w:firstLine="540"/>
        <w:jc w:val="both"/>
        <w:rPr/>
      </w:pPr>
      <w:r>
        <w:rPr/>
        <w:t>8.6. всех беременных маток неблагополучных по лихорадке Ку стад, отар за две недели до отела (окота) выделяют из общих стад, отар в отдельные изолированные помещения, а через две недели после родов в случае прекращения у них выделений из родовых путей возвращают обратно после тщательной очистки и обмывания кожных покровов и конеч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8.7. в помещениях, где происходит отел и окот выделенных маток, а также, где содержат животных, неблагополучных по лихорадке Ку, устанавливают ящики с крышками и непроницаемыми для жидкости стенками и дном для уборки абортированных и мертворожденных плодов и последов.</w:t>
      </w:r>
    </w:p>
    <w:p>
      <w:pPr>
        <w:pStyle w:val="Normal"/>
        <w:autoSpaceDE w:val="false"/>
        <w:ind w:firstLine="540"/>
        <w:jc w:val="both"/>
        <w:rPr/>
      </w:pPr>
      <w:r>
        <w:rPr/>
        <w:t>Абортированные и мертворожденные плоды, последы и загрязненную выделениями подстилку уничтожают сжиганием;</w:t>
      </w:r>
    </w:p>
    <w:p>
      <w:pPr>
        <w:pStyle w:val="Normal"/>
        <w:autoSpaceDE w:val="false"/>
        <w:ind w:firstLine="540"/>
        <w:jc w:val="both"/>
        <w:rPr/>
      </w:pPr>
      <w:r>
        <w:rPr/>
        <w:t>8.8. перед каждой дойкой тщательно обмывают загрязненные выделениями из половых путей части тела;</w:t>
      </w:r>
    </w:p>
    <w:p>
      <w:pPr>
        <w:pStyle w:val="Normal"/>
        <w:autoSpaceDE w:val="false"/>
        <w:ind w:firstLine="540"/>
        <w:jc w:val="both"/>
        <w:rPr/>
      </w:pPr>
      <w:r>
        <w:rPr/>
        <w:t>8.9. в помещениях, где содержат животных, больных лихорадкой Ку, не реже одного раза в пять дней, а где происходит отел (окот) - ежедневно проводят дезинфекцию помещений и предметов ухода за скотом, а при входе в помещение устанавливают дезматы. Навоз, остатки корма и подстилка подлежат биологическому обеззараживанию или сжиганию; вывозку такого навоза производят транспортом с непроницаемыми для жидкости кузовами и стенками;</w:t>
      </w:r>
    </w:p>
    <w:p>
      <w:pPr>
        <w:pStyle w:val="Normal"/>
        <w:autoSpaceDE w:val="false"/>
        <w:ind w:firstLine="540"/>
        <w:jc w:val="both"/>
        <w:rPr/>
      </w:pPr>
      <w:r>
        <w:rPr/>
        <w:t>8.10. для дезинфекции помещений и предметов ухода употребляют следующие средства: раствор хлорной извести с 2-процентным содержанием активного хлора; 2-процентный раствор едкого натра, подогретый до 60 град., 5-процентный раствор сернокарболовой смеси, 2-процентный раствор формальдегида, 3-процентный креолина. Зимой в животноводческих помещениях применяют известку, пушонку. Для дезинфекции рук обслуживающего персонала используют 2-процентный раствор двууглекислой соды, 1-процентный раствор хлорамина, 5-процентный раствор зольного щелока;</w:t>
      </w:r>
    </w:p>
    <w:p>
      <w:pPr>
        <w:pStyle w:val="Normal"/>
        <w:autoSpaceDE w:val="false"/>
        <w:ind w:firstLine="540"/>
        <w:jc w:val="both"/>
        <w:rPr/>
      </w:pPr>
      <w:r>
        <w:rPr/>
        <w:t>8.11. животным, положительно реагирующим по РСК внутримышечно вводят окситетроциклин из расчета 25 - 30 мг. на кг. массы животного 2-3 раза в сутки в течение 5 - 10 дней;</w:t>
      </w:r>
    </w:p>
    <w:p>
      <w:pPr>
        <w:pStyle w:val="Normal"/>
        <w:autoSpaceDE w:val="false"/>
        <w:ind w:firstLine="540"/>
        <w:jc w:val="both"/>
        <w:rPr/>
      </w:pPr>
      <w:r>
        <w:rPr/>
        <w:t>8.12. шерсть, козий пух, каракульские смушки от овец и коз неблагополучных по лихорадке Ку отар, шкуры, полученные от убитых или павших животных направляют на фабрики в двойной таре с соответствующими справками ветеринарно-санитарного надзора о неблагополучии животных по лихорадке Ку для последующей дезинфекции, согласно пп. 2.24.1 и 3.2.1 "Инструкция по дезинфекции сырья животного происхождения и предприятия по его заготовке, хранению и обработке";</w:t>
      </w:r>
    </w:p>
    <w:p>
      <w:pPr>
        <w:pStyle w:val="Normal"/>
        <w:autoSpaceDE w:val="false"/>
        <w:ind w:firstLine="540"/>
        <w:jc w:val="both"/>
        <w:rPr/>
      </w:pPr>
      <w:r>
        <w:rPr/>
        <w:t>8.13. систематическую борьбу с пастбищными клещами и заклещеванностью сельскохозяйственных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Проводят выкашивание травостоя и перепашку земли в местах яйцекладки клещей.</w:t>
      </w:r>
    </w:p>
    <w:p>
      <w:pPr>
        <w:pStyle w:val="Normal"/>
        <w:autoSpaceDE w:val="false"/>
        <w:ind w:firstLine="540"/>
        <w:jc w:val="both"/>
        <w:rPr/>
      </w:pPr>
      <w:r>
        <w:rPr/>
        <w:t>9. Порядок снятия ограничений с неблагополучных по лихорадке Ку хозяйств.</w:t>
      </w:r>
    </w:p>
    <w:p>
      <w:pPr>
        <w:pStyle w:val="Normal"/>
        <w:autoSpaceDE w:val="false"/>
        <w:ind w:firstLine="540"/>
        <w:jc w:val="both"/>
        <w:rPr/>
      </w:pPr>
      <w:r>
        <w:rPr/>
        <w:t>9.1. Хозяйство признается оздоровленным:</w:t>
      </w:r>
    </w:p>
    <w:p>
      <w:pPr>
        <w:pStyle w:val="Normal"/>
        <w:autoSpaceDE w:val="false"/>
        <w:ind w:firstLine="540"/>
        <w:jc w:val="both"/>
        <w:rPr/>
      </w:pPr>
      <w:r>
        <w:rPr/>
        <w:t>- при получении двукратных отрицательных результатов исследования крови по РСК на лихорадку Ку по изолированному стаду (отаре) или дважды подряд сомнительных результатов в титре до 1:10 животных считают здоровыми, а хозяйства или часть его объявляют благополучным и за ним устанавливают ветеринарно-санитарное наблюдение в течение года;</w:t>
      </w:r>
    </w:p>
    <w:p>
      <w:pPr>
        <w:pStyle w:val="Normal"/>
        <w:autoSpaceDE w:val="false"/>
        <w:ind w:firstLine="540"/>
        <w:jc w:val="both"/>
        <w:rPr/>
      </w:pPr>
      <w:r>
        <w:rPr/>
        <w:t>- после проведения комплекса мер по санации животноводческих помещений, территории ферм, пастбищ и мест водопоя животных (механическая очистка, санитарный ремонт животноводческих помещений, дезинфекция, дезинсекция с контролем их качества).</w:t>
      </w:r>
    </w:p>
    <w:p>
      <w:pPr>
        <w:pStyle w:val="Normal"/>
        <w:autoSpaceDE w:val="false"/>
        <w:ind w:firstLine="540"/>
        <w:jc w:val="both"/>
        <w:rPr/>
      </w:pPr>
      <w:r>
        <w:rPr/>
        <w:t>10. О выполнении комплекса мер составляется акт с участием представителя ветеринарного органа и специалиста ЦГЭ, который представляется в местную администрацию для снятия огранич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</w:t>
      </w:r>
    </w:p>
    <w:p>
      <w:pPr>
        <w:pStyle w:val="Normal"/>
        <w:autoSpaceDE w:val="false"/>
        <w:jc w:val="center"/>
        <w:rPr/>
      </w:pPr>
      <w:r>
        <w:rPr/>
        <w:t>МЕРОПРИЯТИЯ ПО ПРОФИЛАКТИКЕ ЛИХОРАДКИ КУ</w:t>
      </w:r>
    </w:p>
    <w:p>
      <w:pPr>
        <w:pStyle w:val="Normal"/>
        <w:autoSpaceDE w:val="false"/>
        <w:jc w:val="center"/>
        <w:rPr/>
      </w:pPr>
      <w:r>
        <w:rPr/>
        <w:t>НА ПРЕДПРИЯТИЯХ МЯСНОЙ ПРОМЫШЛЕН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 Убой больных лихорадкой Ку животных разрешается на предприятиях, отвечающих требованиям Санитарных правил для предприятий мясной промышленности, обеспеченных необходимыми ветеринарно-санитарными объектами и получивших соответствующее разрешение.</w:t>
      </w:r>
    </w:p>
    <w:p>
      <w:pPr>
        <w:pStyle w:val="Normal"/>
        <w:autoSpaceDE w:val="false"/>
        <w:ind w:firstLine="540"/>
        <w:jc w:val="both"/>
        <w:rPr/>
      </w:pPr>
      <w:r>
        <w:rPr/>
        <w:t>12. Предприятие должно быть обеспечено необходимыми бытовыми помещениями, построенными по типу санпропускника, и иметь гардеробные для раздельного хранения домашней, санитарной и специальной одежды и обуви персонала, душевыми установками, помещением для приема пищи и курения (в цехах принимать пищу и курить запрещается), аптечками первой медицинск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13. Прием и убой больных лихорадкой Ку животных производится на санитарной бойне.</w:t>
      </w:r>
    </w:p>
    <w:p>
      <w:pPr>
        <w:pStyle w:val="Normal"/>
        <w:autoSpaceDE w:val="false"/>
        <w:ind w:firstLine="540"/>
        <w:jc w:val="both"/>
        <w:rPr/>
      </w:pPr>
      <w:r>
        <w:rPr/>
        <w:t>14. При поступлении на мясокомбинат больших партий животных их принимают, взвешивают и содержат изолированно от здоровых животных специально в выделенных для этих целей загонах. Убой в этом случае разрешается в убойном цехе, либо в конце смены, либо в отдельную смену, или в специально выделенный день.</w:t>
      </w:r>
    </w:p>
    <w:p>
      <w:pPr>
        <w:pStyle w:val="Normal"/>
        <w:autoSpaceDE w:val="false"/>
        <w:ind w:firstLine="540"/>
        <w:jc w:val="both"/>
        <w:rPr/>
      </w:pPr>
      <w:r>
        <w:rPr/>
        <w:t>15. Санитарную оценку мяса и других продуктов убоя производят согласно действующим правилам ветеринарного осмотра убойных животных и ветеринарно-санитарной экспертизы мяса и мясопродуктов.</w:t>
      </w:r>
    </w:p>
    <w:p>
      <w:pPr>
        <w:pStyle w:val="Normal"/>
        <w:autoSpaceDE w:val="false"/>
        <w:ind w:firstLine="540"/>
        <w:jc w:val="both"/>
        <w:rPr/>
      </w:pPr>
      <w:r>
        <w:rPr/>
        <w:t>16. После окончания убоя помещение санитарной бойни, убойного цеха, базы предубойного содержания, технологическое оборудование, инвентарь, санитарную и специальную одежду и обувь, используемые при переработке скота и продуктов его убоя, подвергают дезинфекции в соответствии с Инструкцией по проведению ветеринарной дезинфекции, дезинвазии, дезинсекции и дератизации, а также Инструкцией по мойке и профилактической дезинфекции на предприятия мясной и птицеперерабатывающей промышленности. Аналогичную санитарную обработку проводят в других производственных помещениях по окончании переработки продуктов убоя больных лихорадкой Ку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17. Навоз из загонов, где находились больные лихорадкой Ку животные, должен направляться в навозохранилище для биотермического обеззараживания. Жидкий навоз и производственные стоки цехов также подвергают обеззараживанию.</w:t>
      </w:r>
    </w:p>
    <w:p>
      <w:pPr>
        <w:pStyle w:val="Normal"/>
        <w:autoSpaceDE w:val="false"/>
        <w:ind w:firstLine="540"/>
        <w:jc w:val="both"/>
        <w:rPr/>
      </w:pPr>
      <w:r>
        <w:rPr/>
        <w:t>18. Транспортные средства, доставившие больных лихорадкой Ку животных, после выгрузки скота подвергают механической очистке, мойке и дезинфекции.</w:t>
      </w:r>
    </w:p>
    <w:p>
      <w:pPr>
        <w:pStyle w:val="Normal"/>
        <w:autoSpaceDE w:val="false"/>
        <w:ind w:firstLine="540"/>
        <w:jc w:val="both"/>
        <w:rPr/>
      </w:pPr>
      <w:r>
        <w:rPr/>
        <w:t>19. Шерсть, козий пух, смушковые шкурки от овец и коз из хозяйств неблагополучных по лихорадке Ку, сразу после снятия подвергают дезинфекции и консервир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20. На мясокомбинатах и убойных пунктах запрещается производить откорм и выращивание скота, а также доение коров, овец и коз, независимо от наличия или отсутствия у них заболевания лихорадкой Ку.</w:t>
      </w:r>
    </w:p>
    <w:p>
      <w:pPr>
        <w:pStyle w:val="Normal"/>
        <w:autoSpaceDE w:val="false"/>
        <w:ind w:firstLine="540"/>
        <w:jc w:val="both"/>
        <w:rPr/>
      </w:pPr>
      <w:r>
        <w:rPr/>
        <w:t>21. Во всех помещениях, где перерабатывают скот, больной лихорадкой Ку и продукты его убоя, должны быть водонепроницаемые полы без выбоин с достаточным количеством трапов для удаления смывных вод, облицованные плиткой на высоту 1,8 м стены, у входа коврики, пропитанные дезинфицирующим раствором. Для сбора субпродуктов должна быть выделена водонепроницаемая, хорошо поддающаяся санитарной обработке тара с маркировкой "лихорадка Ку", а для конфискатов - закрывающаяся водонепроницаемая тара с маркировкой "Конфискаты".</w:t>
      </w:r>
    </w:p>
    <w:p>
      <w:pPr>
        <w:pStyle w:val="Normal"/>
        <w:autoSpaceDE w:val="false"/>
        <w:ind w:firstLine="540"/>
        <w:jc w:val="both"/>
        <w:rPr/>
      </w:pPr>
      <w:r>
        <w:rPr/>
        <w:t>22. Администрация предприятия обязана поставить в известность органы местного государственного санитарного и ветеринарного надзора о времени поступления и переработки больных лихорадкой Ку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23. Мероприятия по охране рабочих от заражения лихорадкой Ку осуществляются в соответствии с главой 4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4</w:t>
      </w:r>
    </w:p>
    <w:p>
      <w:pPr>
        <w:pStyle w:val="Normal"/>
        <w:autoSpaceDE w:val="false"/>
        <w:jc w:val="center"/>
        <w:rPr/>
      </w:pPr>
      <w:r>
        <w:rPr/>
        <w:t>МЕРОПРИЯТИЯ ПО ЗАЩИТЕ ЛЮДЕЙ ОТ ИНФИЦИР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4. Защита людей от инфицирования осуществляется как проведением широких общесанитарных мер, так и использованием средств индивидуальной и специфической защиты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должного санитарно-гигиенического состояния хозяйств и предприятий, соблюдение дезинфекционного режима;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ение правил убоя животных из хозяйств, неблагополучных по лихорадке Ку с последующей дезинфекцией оборудования, помещений и обеззараживанием отходов, дезинфекцией транспорта, которым привозились больные животные;</w:t>
      </w:r>
    </w:p>
    <w:p>
      <w:pPr>
        <w:pStyle w:val="Normal"/>
        <w:autoSpaceDE w:val="false"/>
        <w:ind w:firstLine="540"/>
        <w:jc w:val="both"/>
        <w:rPr/>
      </w:pPr>
      <w:r>
        <w:rPr/>
        <w:t>- к приему, транспортировке и убою реагирующих или больных лихорадкой Ку животных, разделке туш и переработке сырья, получаемого от них, допускаются только постоянные работники предприятия, прошедшие инструктаж по работе с заразным материалом, мерам лич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к уходу за больными животными допускаются только лица, вакцинированные против лихорадки Ку или переболевшие этой инфекцией;</w:t>
      </w:r>
    </w:p>
    <w:p>
      <w:pPr>
        <w:pStyle w:val="Normal"/>
        <w:autoSpaceDE w:val="false"/>
        <w:ind w:firstLine="540"/>
        <w:jc w:val="both"/>
        <w:rPr/>
      </w:pPr>
      <w:r>
        <w:rPr/>
        <w:t>- запрещается допускать к приему, транспортировке, убою, реагирующих, больных лихорадкой Ку животных и переработке туш и сырья, полученного от них, лиц, не достигших 18-летнего возраста; беременных и кормящих женщин; сезонных рабочих; больных с острыми и хроническими (в стадии обострения) заболеваниями различной этиологии; работников, не прошедших санитарного минимума по мерам личной и общественной безопасности при работе с заразным сырьем;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ение установленных правил обработки и использования продуктов убоя и молока от животных из хозяйств, неблагополучных по лихорадке Ку;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ение правил работы с животными на предприятиях и в хозяйствах: обеспечение персонала, в том числе лиц, временно привлекаемых к работам, связанным с риском заражения лихорадкой Ку, средствами личной гигиены и индивидуальной защиты (халаты, резиновые перчатки, нарукавники, клеенчатые фартуки, специальная обувь и др.);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и правильная эксплуатация бытовых помещений, комнат для отдыха, мест приема пищи, душевых и др.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горячей водой, моющими средствами, дезинфицирующими средствам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и в хозяйствах и на предприятиях централизованной дезинфекции, стирки и чистки спецодежды;</w:t>
      </w:r>
    </w:p>
    <w:p>
      <w:pPr>
        <w:pStyle w:val="Normal"/>
        <w:autoSpaceDE w:val="false"/>
        <w:ind w:firstLine="540"/>
        <w:jc w:val="both"/>
        <w:rPr/>
      </w:pPr>
      <w:r>
        <w:rPr/>
        <w:t>- обязательный инструктаж работников о правилах гигиены, использования средств индивидуальной защиты, соблюдении режима работы с зараженным материалом. Аналогичный инструктаж должны проходить индивидуальные владельцы сельскохозяйственных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25. Контроль в порядке государственного санитарного надзора за организацией и проведением мероприятий и соблюдением режима в животноводческих и индивидуальных хозяйствах неблагополучных по лихорадке Ку, на предприятиях, перерабатывающих продукты и сырье животного происхождения, в лабораториях, работающих с вирулентными культурами, осуществляют территориальные ЦГЭ.</w:t>
      </w:r>
    </w:p>
    <w:p>
      <w:pPr>
        <w:pStyle w:val="Normal"/>
        <w:autoSpaceDE w:val="false"/>
        <w:ind w:firstLine="540"/>
        <w:jc w:val="both"/>
        <w:rPr/>
      </w:pPr>
      <w:r>
        <w:rPr/>
        <w:t>26. Плановые обследования по соблюдению режима в животноводческих хозяйствах, на отгонных пастбищах, убойных пунктах, мясо- и молококомбинатах и других предприятиях, где имеется риск заражения лихорадкой Ку, проводит эпидемиолог совместно с санитарным врачом, курирующим данный объект, а также с ветеринарными специалистами. Частота плановых обследований зависит от эпизоотической ситуации. Результаты обследования объекта доводятся до сведения администрации для принятия соответствующих мер.</w:t>
      </w:r>
    </w:p>
    <w:p>
      <w:pPr>
        <w:pStyle w:val="Normal"/>
        <w:autoSpaceDE w:val="false"/>
        <w:ind w:firstLine="540"/>
        <w:jc w:val="both"/>
        <w:rPr/>
      </w:pPr>
      <w:r>
        <w:rPr/>
        <w:t>27. Профилактические медицинские осмотры животноводов проводят через 1 - 2 месяца после окончания массового окота и отела животных (обычно II квартал), работников предприятий по переработке сырья и продуктов животноводства - через 1 - 2 месяца после массового убоя скота (не позднее III квартала).</w:t>
      </w:r>
    </w:p>
    <w:p>
      <w:pPr>
        <w:pStyle w:val="Normal"/>
        <w:autoSpaceDE w:val="false"/>
        <w:ind w:firstLine="540"/>
        <w:jc w:val="both"/>
        <w:rPr/>
      </w:pPr>
      <w:r>
        <w:rPr/>
        <w:t>28. Лица, временно привлекаемые к уходу за животными и к переработке сырья и продуктов животноводства, обследуются через 1-2 месяца после сезонных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5</w:t>
      </w:r>
    </w:p>
    <w:p>
      <w:pPr>
        <w:pStyle w:val="Normal"/>
        <w:autoSpaceDE w:val="false"/>
        <w:jc w:val="center"/>
        <w:rPr/>
      </w:pPr>
      <w:r>
        <w:rPr/>
        <w:t>МЕРОПРИЯТИЯ ПРИ ЗАБОЛЕВАНИИ ЛЮДЕЙ ЛИХОРАДКОЙ К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9. На каждый случай заболевания, подозрения на заболевание лихорадкой Ку врач или средний медицинский работник, выявивший или заподозривший заболевание, обязан заполнить "экстренное извещение", которое в течение 12 часов высылается в ЦГЭ, независимо от места жительства больного. В оперативном порядке информация сообщается в этот же ЦГЭ по телефону.</w:t>
      </w:r>
    </w:p>
    <w:p>
      <w:pPr>
        <w:pStyle w:val="Normal"/>
        <w:autoSpaceDE w:val="false"/>
        <w:ind w:firstLine="540"/>
        <w:jc w:val="both"/>
        <w:rPr/>
      </w:pPr>
      <w:r>
        <w:rPr/>
        <w:t>30. Для персонального учета больных лихорадкой Ку территориальными ЦГЭ и лечебно-профилактическими учреждениями (далее - ЛПУ) ведется "Журнал учета инфекционных заболеваний" (ф. 060-У).</w:t>
      </w:r>
    </w:p>
    <w:p>
      <w:pPr>
        <w:pStyle w:val="Normal"/>
        <w:autoSpaceDE w:val="false"/>
        <w:ind w:firstLine="540"/>
        <w:jc w:val="both"/>
        <w:rPr/>
      </w:pPr>
      <w:r>
        <w:rPr/>
        <w:t>31. За полноту, достоверность и своевременность учета инфекционных заболеваний, а также за оперативное сообщение о них в ЦГЭ, своевременность забора и доставки материала от больных для проведения лабораторных исследований ответственность несет главный врач ЛПУ.</w:t>
      </w:r>
    </w:p>
    <w:p>
      <w:pPr>
        <w:pStyle w:val="Normal"/>
        <w:autoSpaceDE w:val="false"/>
        <w:ind w:firstLine="540"/>
        <w:jc w:val="both"/>
        <w:rPr/>
      </w:pPr>
      <w:r>
        <w:rPr/>
        <w:t>32. Главные государственные санитарные врачи районов, городов, областей обеспечивают представление информации о заболевании лихорадкой Ку в соответствии с действующим постановлением (приказом) Министерства здравоохранения Республики Беларусь, определяющим порядок передачи информации об инфекционных заболеваниях.</w:t>
      </w:r>
    </w:p>
    <w:p>
      <w:pPr>
        <w:pStyle w:val="Normal"/>
        <w:autoSpaceDE w:val="false"/>
        <w:ind w:firstLine="540"/>
        <w:jc w:val="both"/>
        <w:rPr/>
      </w:pPr>
      <w:r>
        <w:rPr/>
        <w:t>33. В целях своевременной диагностики и профилактики лихорадки Ку лабораторному обследованию в очагах подлежат:</w:t>
      </w:r>
    </w:p>
    <w:p>
      <w:pPr>
        <w:pStyle w:val="Normal"/>
        <w:autoSpaceDE w:val="false"/>
        <w:ind w:firstLine="540"/>
        <w:jc w:val="both"/>
        <w:rPr/>
      </w:pPr>
      <w:r>
        <w:rPr/>
        <w:t>33.1. Все лихорадящие больные.</w:t>
      </w:r>
    </w:p>
    <w:p>
      <w:pPr>
        <w:pStyle w:val="Normal"/>
        <w:autoSpaceDE w:val="false"/>
        <w:ind w:firstLine="540"/>
        <w:jc w:val="both"/>
        <w:rPr/>
      </w:pPr>
      <w:r>
        <w:rPr/>
        <w:t>33.2. Перенесшие инфекционные заболевания (грипп, брюшной тиф, бруцеллез, безжелтушная форма лептоспироза, пневмонии различной этиологии) за последние</w:t>
      </w:r>
    </w:p>
    <w:p>
      <w:pPr>
        <w:pStyle w:val="Normal"/>
        <w:autoSpaceDE w:val="false"/>
        <w:ind w:firstLine="540"/>
        <w:jc w:val="both"/>
        <w:rPr/>
      </w:pPr>
      <w:r>
        <w:rPr/>
        <w:t>3 месяца.</w:t>
      </w:r>
    </w:p>
    <w:p>
      <w:pPr>
        <w:pStyle w:val="Normal"/>
        <w:autoSpaceDE w:val="false"/>
        <w:ind w:firstLine="540"/>
        <w:jc w:val="both"/>
        <w:rPr/>
      </w:pPr>
      <w:r>
        <w:rPr/>
        <w:t>33.3. Находившиеся в одинаковых с заболевшим условиях заражения.</w:t>
      </w:r>
    </w:p>
    <w:p>
      <w:pPr>
        <w:pStyle w:val="Normal"/>
        <w:autoSpaceDE w:val="false"/>
        <w:ind w:firstLine="540"/>
        <w:jc w:val="both"/>
        <w:rPr/>
      </w:pPr>
      <w:r>
        <w:rPr/>
        <w:t>34. При подозрении на лихорадку Ку у людей исследованию подвергают: кровь, мокроту, мочу, спинномозговую жидкость, грудное молоко с использование тканевых сред. Из серологических методов используют РСК, реакцию агглютинации (далее - РА), реакцию непрямой гемагглютинации (РНГА), реакцию непрямой иммунофлюоресценции (далее - РНИФ), реакцию микроагглютинации (далее - РМА), иммуноферментный анализ (далее - ИФА). Для лабораторной диагностики используются так же биопробы на морских свинках (исследуются кровь, моча, мокрота) и полимеразная цепная реакция (далее - ПЦР). С 3 - 8 дня заболевания применяется кожно-аллергическая проба со специфическим аллергеном.</w:t>
      </w:r>
    </w:p>
    <w:p>
      <w:pPr>
        <w:pStyle w:val="Normal"/>
        <w:autoSpaceDE w:val="false"/>
        <w:ind w:firstLine="540"/>
        <w:jc w:val="both"/>
        <w:rPr/>
      </w:pPr>
      <w:r>
        <w:rPr/>
        <w:t>35. Материал для исследования в свежем виде упаковывают в полиэтиленовые пакеты, помещают в бикс или контейнер, опечатывают и вместе с сопроводительным документом направляют в лабораторию.</w:t>
      </w:r>
    </w:p>
    <w:p>
      <w:pPr>
        <w:pStyle w:val="Normal"/>
        <w:autoSpaceDE w:val="false"/>
        <w:ind w:firstLine="540"/>
        <w:jc w:val="both"/>
        <w:rPr/>
      </w:pPr>
      <w:r>
        <w:rPr/>
        <w:t>В сопроводительном документе указывают наименование и адрес отправителя, опись проб, эпизоотологические (эпидемиологические) данные.</w:t>
      </w:r>
    </w:p>
    <w:p>
      <w:pPr>
        <w:pStyle w:val="Normal"/>
        <w:autoSpaceDE w:val="false"/>
        <w:ind w:firstLine="540"/>
        <w:jc w:val="both"/>
        <w:rPr/>
      </w:pPr>
      <w:r>
        <w:rPr/>
        <w:t>36. Окончательный диагноз больным лихорадкой Ку ставится только после двукратного серологического обследования сывороток крови, взятой при поступлении в лечебное учреждение и через 10 - 12 дней. Диагностическими титрами считаются 1:10, 1:20. Четырехкратное увеличение титра антител, как правило, служит подтверждением клинического диагноза.</w:t>
      </w:r>
    </w:p>
    <w:p>
      <w:pPr>
        <w:pStyle w:val="Normal"/>
        <w:autoSpaceDE w:val="false"/>
        <w:ind w:firstLine="540"/>
        <w:jc w:val="both"/>
        <w:rPr/>
      </w:pPr>
      <w:r>
        <w:rPr/>
        <w:t>37. Госпитализация больных лихорадкой Ку проводится по клиническим, эпидемиологическим и лабораторным показаниям, в инфекционные больницы (отделения). Больные с явлениями поражения легких изолируются в отдельные палаты, боксы. В окружении таких больных проводят текущую дезинфекцию. Разобщение общавшихся с заболевшим не проводится. Выписывают из стационара после клинического выздоро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8. В очагах выявляют лиц, использовавших тот же зараженный продукт или бывших в контакте с зараженным сырьем, животным и устанавливают за ним медицинское наблюдение на срок инкубационного периода, с ежедневной термометрией. Серологическим обследованием (п. 36). Дератизация проводится по эпидпоказаниям.</w:t>
      </w:r>
    </w:p>
    <w:p>
      <w:pPr>
        <w:pStyle w:val="Normal"/>
        <w:autoSpaceDE w:val="false"/>
        <w:ind w:firstLine="540"/>
        <w:jc w:val="both"/>
        <w:rPr/>
      </w:pPr>
      <w:r>
        <w:rPr/>
        <w:t>39. В очаге проводят текущую и заключительную дезинфекцию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40. В очаге лихорадки Ку проводится по эпидемиологическим показаниям экстренная профилактика в течение 10 дней:</w:t>
      </w:r>
    </w:p>
    <w:p>
      <w:pPr>
        <w:pStyle w:val="Normal"/>
        <w:autoSpaceDE w:val="false"/>
        <w:ind w:firstLine="540"/>
        <w:jc w:val="both"/>
        <w:rPr/>
      </w:pPr>
      <w:r>
        <w:rPr/>
        <w:t>- доксициклином 1 раз в сутки по 0,2 г;</w:t>
      </w:r>
    </w:p>
    <w:p>
      <w:pPr>
        <w:pStyle w:val="Normal"/>
        <w:autoSpaceDE w:val="false"/>
        <w:ind w:firstLine="540"/>
        <w:jc w:val="both"/>
        <w:rPr/>
      </w:pPr>
      <w:r>
        <w:rPr/>
        <w:t>- рифампицином 2 раза в сутки по 0,3 г;</w:t>
      </w:r>
    </w:p>
    <w:p>
      <w:pPr>
        <w:pStyle w:val="Normal"/>
        <w:autoSpaceDE w:val="false"/>
        <w:ind w:firstLine="540"/>
        <w:jc w:val="both"/>
        <w:rPr/>
      </w:pPr>
      <w:r>
        <w:rPr/>
        <w:t>- тетрациклином 3 раза в сутки по 0,5 г.</w:t>
      </w:r>
    </w:p>
    <w:p>
      <w:pPr>
        <w:pStyle w:val="Normal"/>
        <w:autoSpaceDE w:val="false"/>
        <w:ind w:firstLine="540"/>
        <w:jc w:val="both"/>
        <w:rPr/>
      </w:pPr>
      <w:r>
        <w:rPr/>
        <w:t>41. Организационно-методическое руководство работой по профилактике лихорадки Ку среди людей осуществляют отделы особо опасных инфекций (далее - ООИ) областных (далее - ОЦГЭ), города Минска, Республиканского (далее - РЦГЭ), лабораторная диагностика возлагается на бактериологические лаборатории этих отделов.</w:t>
      </w:r>
    </w:p>
    <w:p>
      <w:pPr>
        <w:pStyle w:val="Normal"/>
        <w:autoSpaceDE w:val="false"/>
        <w:ind w:firstLine="540"/>
        <w:jc w:val="both"/>
        <w:rPr/>
      </w:pPr>
      <w:r>
        <w:rPr/>
        <w:t>42. Мероприятия по профилактике и борьбе с лихорадкой Ку проводятся территориальными ЦГЭ и ЛПУ в соответствии с настоящими Правилами и методическими указаниями.</w:t>
      </w:r>
    </w:p>
    <w:p>
      <w:pPr>
        <w:pStyle w:val="Normal"/>
        <w:autoSpaceDE w:val="false"/>
        <w:ind w:firstLine="540"/>
        <w:jc w:val="both"/>
        <w:rPr/>
      </w:pPr>
      <w:r>
        <w:rPr/>
        <w:t>43. При выявлении заболеваний лихорадкой Ку среди людей или сельскохозяйственных и других животных главный врач территориального ЦГЭ организует взаимодействие между медицинской, ветеринарными службами с целью выяснения эпидемиологической и эпизоотологической ситуации, организации мероприятий по ликвидации очага заболева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выделения возбудителя лихорадки Ку от людей или животных, клещей, грызунов или обнаружения специфических антител в сыворотках морской свинки при постановке биопробы местность (территория, регион) считается природным (антропургическим) очагом лихорадки Ку. За очагом коксиеллеза устанавливается эпизоотологическое наблюдение с обязательным изучением циркуляции возбудителя лихорадки Ку в природном очаге, силами зообиогруппы отдела ООИ ОЦГЭ.</w:t>
      </w:r>
    </w:p>
    <w:p>
      <w:pPr>
        <w:pStyle w:val="Normal"/>
        <w:autoSpaceDE w:val="false"/>
        <w:ind w:firstLine="540"/>
        <w:jc w:val="both"/>
        <w:rPr/>
      </w:pPr>
      <w:r>
        <w:rPr/>
        <w:t>44. В случае появления больных лихорадкой Ку людей, а также больных животных проводится совместное обследование очага с участием врача-эпидемиолога и ветеринарного врача, для установления связи заболевшего человека с уходом за животными, их убоем или переработкой продуктов животноводства, выявляют факты употребления в пищу сырых молочных и мясных продуктов или воды из открытых водоемов.</w:t>
      </w:r>
    </w:p>
    <w:p>
      <w:pPr>
        <w:pStyle w:val="Normal"/>
        <w:autoSpaceDE w:val="false"/>
        <w:ind w:firstLine="540"/>
        <w:jc w:val="both"/>
        <w:rPr/>
      </w:pPr>
      <w:r>
        <w:rPr/>
        <w:t>45. Если предполагается, что источником инфицирования людей послужили сельскохозяйственные или другие животные, в т.ч. индивидуальных владельцев, территориальный ЦГЭ сообщает об этом ветеринарной службе, которая выясняет эпизоотическую ситуацию и по предложению Главного государственного санитарного врача территориального ЦГЭ проводит лабораторное обследование животных, независимо от того, регистрировались ли ранее среди них какие-либо заболевания.</w:t>
      </w:r>
    </w:p>
    <w:p>
      <w:pPr>
        <w:pStyle w:val="Normal"/>
        <w:autoSpaceDE w:val="false"/>
        <w:ind w:firstLine="540"/>
        <w:jc w:val="both"/>
        <w:rPr/>
      </w:pPr>
      <w:r>
        <w:rPr/>
        <w:t>46. Эпидемиологическое обследование очага инфекции начинают в течение одних суток после получения экстренного извещения из лечебно-профилактического учреждения, а также сведений от ветеринарной службы, от специалистов или руководителей хозяйств, от владельцев сельскохозяйственных животных о случаях выявления в хозяйствах больных лихорадкой Ку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47. Целью эпидобследования случаев заболевания людей лихорадкой Ку является выявление совместно со специалистами ветеринарной службы источника инфекции, путей заражения, выявление всех лиц, имевших контакт с источником инфекции и проведение комплексных мероприятий по предупреждению дальнейшего заражения людей в данном очаге, а также возможно более раннее установление медицинского наблюдения за лицами, работающими в очаге.</w:t>
      </w:r>
    </w:p>
    <w:p>
      <w:pPr>
        <w:pStyle w:val="Normal"/>
        <w:autoSpaceDE w:val="false"/>
        <w:ind w:firstLine="540"/>
        <w:jc w:val="both"/>
        <w:rPr/>
      </w:pPr>
      <w:r>
        <w:rPr/>
        <w:t>48. Проводя обследование очага эпидемиолог должен определить возможность контакта больного с животным:</w:t>
      </w:r>
    </w:p>
    <w:p>
      <w:pPr>
        <w:pStyle w:val="Normal"/>
        <w:autoSpaceDE w:val="false"/>
        <w:ind w:firstLine="540"/>
        <w:jc w:val="both"/>
        <w:rPr/>
      </w:pPr>
      <w:r>
        <w:rPr/>
        <w:t>- в результате профессиональной деятельности (работники животноводства, предприятий по переработке животного сырья, ветеринарные работники и т.д.);</w:t>
      </w:r>
    </w:p>
    <w:p>
      <w:pPr>
        <w:pStyle w:val="Normal"/>
        <w:autoSpaceDE w:val="false"/>
        <w:ind w:firstLine="540"/>
        <w:jc w:val="both"/>
        <w:rPr/>
      </w:pPr>
      <w:r>
        <w:rPr/>
        <w:t>- при участии в сезонных работах с животными (окотная компания, массовый убой животных и т.д.);</w:t>
      </w:r>
    </w:p>
    <w:p>
      <w:pPr>
        <w:pStyle w:val="Normal"/>
        <w:autoSpaceDE w:val="false"/>
        <w:ind w:firstLine="540"/>
        <w:jc w:val="both"/>
        <w:rPr/>
      </w:pPr>
      <w:r>
        <w:rPr/>
        <w:t>- контакт с животными личного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49. Для выявления путей заражения следует провести тщательное обследование животноводческих хозяйств (овцетоварных, молокотоварных ферм, отгонных пастбищ и др.), индивидуальных хозяйств, предприятий по переработке сырья и продуктов животноводства (мясокомбинаты, молококомбинаты, убойные пункты, сыроваренные заводы и др.).</w:t>
      </w:r>
    </w:p>
    <w:p>
      <w:pPr>
        <w:pStyle w:val="Normal"/>
        <w:autoSpaceDE w:val="false"/>
        <w:ind w:firstLine="540"/>
        <w:jc w:val="both"/>
        <w:rPr/>
      </w:pPr>
      <w:r>
        <w:rPr/>
        <w:t>50. При обследовании в первую очередь необходимо обратить внимание на соблюдение режима, изучить условия труда работников, для чего следует:</w:t>
      </w:r>
    </w:p>
    <w:p>
      <w:pPr>
        <w:pStyle w:val="Normal"/>
        <w:autoSpaceDE w:val="false"/>
        <w:ind w:firstLine="540"/>
        <w:jc w:val="both"/>
        <w:rPr/>
      </w:pPr>
      <w:r>
        <w:rPr/>
        <w:t>- оценить санитарно-гигиеническое состояние объекта, обратив особое внимание на благоустройство территории, водоснабжение, наличие дезинфицирующих и моющих средств, оборудование бытовых помещений для работников, их состояние и содержание, оборудование скотомогильников, ям Беккари или трупосжигательных печей, наличие уборочного инвентаря, в том числе для уборки абортированных и мертворожденных плодов и последов;</w:t>
      </w:r>
    </w:p>
    <w:p>
      <w:pPr>
        <w:pStyle w:val="Normal"/>
        <w:autoSpaceDE w:val="false"/>
        <w:ind w:firstLine="540"/>
        <w:jc w:val="both"/>
        <w:rPr/>
      </w:pPr>
      <w:r>
        <w:rPr/>
        <w:t>- выяснить наличие средств индивидуальной защиты персонала: спецодежда и обувь, рукавицы, резиновые (клеенчатые) фартуки, перчатки и др., их количество, пригодность для использования, порядок хранения, смены, централизация стирки, наличие аптечек, умывальников, дезинфицирующих средств, мыла и пр.;</w:t>
      </w:r>
    </w:p>
    <w:p>
      <w:pPr>
        <w:pStyle w:val="Normal"/>
        <w:autoSpaceDE w:val="false"/>
        <w:ind w:firstLine="540"/>
        <w:jc w:val="both"/>
        <w:rPr/>
      </w:pPr>
      <w:r>
        <w:rPr/>
        <w:t>- в целях выявления алиментарных путей заражения проверить соблюдение режима пастеризации молока, условия хранения и обработки молочной посуды, фильтрующего материала, установить порядок реализации молока и молочных продуктов;</w:t>
      </w:r>
    </w:p>
    <w:p>
      <w:pPr>
        <w:pStyle w:val="Normal"/>
        <w:autoSpaceDE w:val="false"/>
        <w:ind w:firstLine="540"/>
        <w:jc w:val="both"/>
        <w:rPr/>
      </w:pPr>
      <w:r>
        <w:rPr/>
        <w:t>- выявить порядок первичной обработки и транспортировки сырья и продуктов животноводства из обследуемого хозяйства, проверить организацию проведения профилактических осмотров персонала хозяйства или предприятия;</w:t>
      </w:r>
    </w:p>
    <w:p>
      <w:pPr>
        <w:pStyle w:val="Normal"/>
        <w:autoSpaceDE w:val="false"/>
        <w:ind w:firstLine="540"/>
        <w:jc w:val="both"/>
        <w:rPr/>
      </w:pPr>
      <w:r>
        <w:rPr/>
        <w:t>- состояние специфической профилактики лихорадки Ку угрожаемых групп (лица, выполняющие работы по заготовке, хранению, обработке сырья и продуктов животноводства, полученных из хозяйств, где регистрируются заболевания лихорадкой Ку животных, эти же контингенты на энзоотичных территориях и лица, работающие с живыми возбудителями лихорадки Ку).</w:t>
      </w:r>
    </w:p>
    <w:p>
      <w:pPr>
        <w:pStyle w:val="Normal"/>
        <w:autoSpaceDE w:val="false"/>
        <w:ind w:firstLine="540"/>
        <w:jc w:val="both"/>
        <w:rPr/>
      </w:pPr>
      <w:r>
        <w:rPr/>
        <w:t>51. Данные эпидемиологического обследования случая заболевания человека лихорадкой Ку заносятся в карту эпидемиологического обследования. Если эпидемиологическое обследование проводится в связи с выявлением больных лихорадкой Ку животных, результаты проверки оформляются актом (совместно со специалистами ветеринарной службы), в котором следует отразить результаты выполнения режима, состояния профилактики заражения работающих, организацию медицинского обследования лиц, контактных с источником инфекции, а также проверку противоэпидемических мероприятий. Составляется план - задание по данному хозяйству (предприятию) с обязательной проверкой выполнения в последующем.</w:t>
      </w:r>
    </w:p>
    <w:p>
      <w:pPr>
        <w:pStyle w:val="Normal"/>
        <w:autoSpaceDE w:val="false"/>
        <w:ind w:firstLine="540"/>
        <w:jc w:val="both"/>
        <w:rPr/>
      </w:pPr>
      <w:r>
        <w:rPr/>
        <w:t>52. В случае выявления грубых нарушений режима в животноводческих хозяйствах и на перерабатывающих продукты животноводства предприятиях, повлекших за собой случаи заболеваний людей лихорадкой Ку (в том числе детей и подростков) на виновных оформляются материалы для привлечения их к административной или уголов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53. Лица, переболевшие коксиеллезом, подлежат диспансерному наблюдению в течение 2 л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6</w:t>
      </w:r>
    </w:p>
    <w:p>
      <w:pPr>
        <w:pStyle w:val="Normal"/>
        <w:autoSpaceDE w:val="false"/>
        <w:jc w:val="center"/>
        <w:rPr/>
      </w:pPr>
      <w:r>
        <w:rPr/>
        <w:t>САНИТАРНО-ПРОСВЕТИТЕЛЬНАЯ РАБОТА СРЕДИ НА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ью санитарно-просветительной работы является доведение до широких слоев населения необходимых санитарно-гигиенических знаний.</w:t>
      </w:r>
    </w:p>
    <w:p>
      <w:pPr>
        <w:pStyle w:val="Normal"/>
        <w:autoSpaceDE w:val="false"/>
        <w:ind w:firstLine="540"/>
        <w:jc w:val="both"/>
        <w:rPr/>
      </w:pPr>
      <w:r>
        <w:rPr/>
        <w:t>54. В зависимости от особенностей групп населения, среди которых проводится санитарно-просветительная работа, следует акцентировать внимание на вопросах профессиональ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55. Животноводов необходимо познакомить с их правами и правилами по обеспечению их спецодеждой, а также всем необходимым для выполнения мер личной профилактики.</w:t>
      </w:r>
    </w:p>
    <w:p>
      <w:pPr>
        <w:pStyle w:val="Normal"/>
        <w:autoSpaceDE w:val="false"/>
        <w:ind w:firstLine="540"/>
        <w:jc w:val="both"/>
        <w:rPr/>
      </w:pPr>
      <w:r>
        <w:rPr/>
        <w:t>56. Для населения важно подчеркнуть значение экстренных санитарных и ветеринарных мер при появлении признаков заболевания животных лихорадкой Ку; отметить, что нарушение и несоблюдение их приводит к распространению инфекции и заражению как людей, так и общественных животных; обратить внимание на защиту беременных женщин, детей и подростков и т.д.</w:t>
      </w:r>
    </w:p>
    <w:p>
      <w:pPr>
        <w:pStyle w:val="Normal"/>
        <w:autoSpaceDE w:val="false"/>
        <w:ind w:firstLine="540"/>
        <w:jc w:val="both"/>
        <w:rPr/>
      </w:pPr>
      <w:r>
        <w:rPr/>
        <w:t>57. Работникам предприятий, перерабатывающих сырье и продукты животного происхождения, наиболее подробно следует осветить меры личной профилакти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Санитарным и</w:t>
      </w:r>
    </w:p>
    <w:p>
      <w:pPr>
        <w:pStyle w:val="Normal"/>
        <w:autoSpaceDE w:val="false"/>
        <w:jc w:val="right"/>
        <w:rPr/>
      </w:pPr>
      <w:r>
        <w:rPr/>
        <w:t>Ветеринарным правилам</w:t>
      </w:r>
    </w:p>
    <w:p>
      <w:pPr>
        <w:pStyle w:val="Normal"/>
        <w:autoSpaceDE w:val="false"/>
        <w:jc w:val="right"/>
        <w:rPr/>
      </w:pPr>
      <w:r>
        <w:rPr/>
        <w:t>"Лихорадка Ку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ЕТОДЫ И СРЕДСТВА ДЕЗИНФЕКЦИИ ОБЪЕКТОВ</w:t>
      </w:r>
    </w:p>
    <w:p>
      <w:pPr>
        <w:pStyle w:val="Normal"/>
        <w:autoSpaceDE w:val="false"/>
        <w:jc w:val="center"/>
        <w:rPr/>
      </w:pPr>
      <w:r>
        <w:rPr/>
        <w:t>В ОЧАГАХ ЛИХОРАДКИ К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890"/>
        <w:gridCol w:w="1350"/>
        <w:gridCol w:w="1620"/>
        <w:gridCol w:w="945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    </w:t>
              <w:br/>
              <w:t>обеззаражи-</w:t>
              <w:br/>
              <w:t xml:space="preserve">ва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    </w:t>
              <w:br/>
              <w:t>обеззаражи-</w:t>
              <w:br/>
              <w:t xml:space="preserve">ва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ззаражи-  </w:t>
              <w:br/>
              <w:t xml:space="preserve">вающее       </w:t>
              <w:br/>
              <w:t xml:space="preserve">средств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   </w:t>
              <w:br/>
              <w:t xml:space="preserve">контакта </w:t>
              <w:br/>
              <w:t>в минут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     </w:t>
              <w:br/>
              <w:t xml:space="preserve">расход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ье      </w:t>
              <w:br/>
              <w:t>нательное и</w:t>
              <w:br/>
              <w:t xml:space="preserve">постельно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пяче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процентный </w:t>
              <w:br/>
              <w:t xml:space="preserve">р-р сод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 </w:t>
              <w:br/>
              <w:t xml:space="preserve">погруже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уж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процентный </w:t>
              <w:br/>
              <w:t>р-р хлорам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/кг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процентный </w:t>
              <w:br/>
              <w:t xml:space="preserve">р-р ДТС ГК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яло.    </w:t>
              <w:br/>
              <w:t xml:space="preserve">подушки,   </w:t>
              <w:br/>
              <w:t xml:space="preserve">матрацы,   </w:t>
              <w:br/>
              <w:t xml:space="preserve">одежда     </w:t>
              <w:br/>
              <w:t xml:space="preserve">больного и </w:t>
              <w:br/>
              <w:t xml:space="preserve">прочие     </w:t>
              <w:br/>
              <w:t xml:space="preserve">вещи,      </w:t>
              <w:br/>
              <w:t xml:space="preserve">бывшие в   </w:t>
              <w:br/>
              <w:t xml:space="preserve">контакте с </w:t>
              <w:br/>
              <w:t xml:space="preserve">ним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зинфек-  </w:t>
              <w:br/>
              <w:t xml:space="preserve">ционная    </w:t>
              <w:br/>
              <w:t xml:space="preserve">камер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ватель- </w:t>
              <w:br/>
              <w:t xml:space="preserve">ницы       </w:t>
              <w:br/>
              <w:t xml:space="preserve">с мокрото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пяче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процентный </w:t>
              <w:br/>
              <w:t xml:space="preserve">р-р сод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 </w:t>
              <w:br/>
              <w:t xml:space="preserve">погруже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уж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процентный </w:t>
              <w:br/>
              <w:t>р-р хлорам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/кг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процентный </w:t>
              <w:br/>
              <w:t xml:space="preserve">р-р перекиси </w:t>
              <w:br/>
              <w:t xml:space="preserve">водород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процентный </w:t>
              <w:br/>
              <w:t xml:space="preserve">осветленный  </w:t>
              <w:br/>
              <w:t xml:space="preserve">р-р хлорной  </w:t>
              <w:br/>
              <w:t xml:space="preserve">извест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процентный </w:t>
              <w:br/>
              <w:t xml:space="preserve">р-р ДТС ГК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уда     </w:t>
              <w:br/>
              <w:t xml:space="preserve">столовая и </w:t>
              <w:br/>
              <w:t xml:space="preserve">чайная с   </w:t>
              <w:br/>
              <w:t xml:space="preserve">остатками  </w:t>
              <w:br/>
              <w:t xml:space="preserve">пищи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пяче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процентный </w:t>
              <w:br/>
              <w:t xml:space="preserve">р-р сод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 </w:t>
              <w:br/>
              <w:t xml:space="preserve">погруже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процентный </w:t>
              <w:br/>
              <w:t xml:space="preserve">р-р сод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  <w:br/>
              <w:t>комплек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л на 1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процентный </w:t>
              <w:br/>
              <w:t xml:space="preserve">р-р перекиси </w:t>
              <w:br/>
              <w:t xml:space="preserve">водород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же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процентный </w:t>
              <w:br/>
              <w:t xml:space="preserve">осветленный  </w:t>
              <w:br/>
              <w:t xml:space="preserve">р-р хлорной  </w:t>
              <w:br/>
              <w:t xml:space="preserve">извест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л на 1  </w:t>
              <w:br/>
              <w:t xml:space="preserve">комплект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процентный </w:t>
              <w:br/>
              <w:t xml:space="preserve">р-р ДТС ГК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же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   </w:t>
              <w:br/>
              <w:t xml:space="preserve">пищи и     </w:t>
              <w:br/>
              <w:t xml:space="preserve">смывные    </w:t>
              <w:br/>
              <w:t xml:space="preserve">воды после </w:t>
              <w:br/>
              <w:t xml:space="preserve">мытья      </w:t>
              <w:br/>
              <w:t xml:space="preserve">посуд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пяче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процентный </w:t>
              <w:br/>
              <w:t xml:space="preserve">р-р сод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 </w:t>
              <w:br/>
              <w:t xml:space="preserve">погруже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ыпа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я        </w:t>
              <w:br/>
              <w:t xml:space="preserve">хлорная      </w:t>
              <w:br/>
              <w:t xml:space="preserve">известь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    </w:t>
              <w:br/>
              <w:t>соотношении</w:t>
              <w:br/>
              <w:t xml:space="preserve">1:5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очный  </w:t>
              <w:br/>
              <w:t xml:space="preserve">материал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пячение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процентный </w:t>
              <w:br/>
              <w:t xml:space="preserve">р-р соды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 </w:t>
              <w:br/>
              <w:t xml:space="preserve">погруже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уж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процентный </w:t>
              <w:br/>
              <w:t>р-р хлорам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-процент- </w:t>
              <w:br/>
              <w:t>ный активиро-</w:t>
              <w:br/>
              <w:t xml:space="preserve">ванный р-р   </w:t>
              <w:br/>
              <w:t xml:space="preserve">хлорамин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       </w:t>
              <w:br/>
              <w:t xml:space="preserve">помещения, </w:t>
              <w:br/>
              <w:t xml:space="preserve">места      </w:t>
              <w:br/>
              <w:t xml:space="preserve">общего     </w:t>
              <w:br/>
              <w:t xml:space="preserve">пользова-  </w:t>
              <w:br/>
              <w:t xml:space="preserve">ния,       </w:t>
              <w:br/>
              <w:t xml:space="preserve">предметы   </w:t>
              <w:br/>
              <w:t xml:space="preserve">обстановки </w:t>
              <w:br/>
              <w:t xml:space="preserve">и т.п.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ошени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процентный </w:t>
              <w:br/>
              <w:t>р-р хлорам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мл/кв.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-процент- </w:t>
              <w:br/>
              <w:t>ный активиро-</w:t>
              <w:br/>
              <w:t xml:space="preserve">ванный р-р   </w:t>
              <w:br/>
              <w:t xml:space="preserve">хлорамин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"-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При появлении дезинфицирующих препаратов нового поколения использование их проводится согласно инструкция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56:00Z</dcterms:created>
  <dc:creator>USER</dc:creator>
  <dc:description/>
  <cp:keywords/>
  <dc:language>en-US</dc:language>
  <cp:lastModifiedBy>USER</cp:lastModifiedBy>
  <dcterms:modified xsi:type="dcterms:W3CDTF">2010-06-02T12:56:00Z</dcterms:modified>
  <cp:revision>1</cp:revision>
  <dc:subject/>
  <dc:title>ПОСТАНОВЛЕНИЕ МИНИСТЕРСТВА ЗДРАВООХРАНЕНИЯ</dc:title>
</cp:coreProperties>
</file>