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июня 2009 г.</w:t>
      </w:r>
      <w:r>
        <w:rPr>
          <w:rStyle w:val="Number"/>
        </w:rPr>
        <w:t xml:space="preserve"> № 77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игиенические требования к обеспечению качества атмосферного воздуха населенных пунктов и мест отдыха населения» и признании утратившим силу постановления Главного государственного санитарного врача Республики Беларусь от 30 декабря 2002 г. № 146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Гигиенические требования к обеспечению качества атмосферного воздуха населенных пунктов и мест отдыха населения».</w:t>
      </w:r>
    </w:p>
    <w:p>
      <w:pPr>
        <w:pStyle w:val="Point"/>
        <w:rPr/>
      </w:pPr>
      <w:r>
        <w:rPr/>
        <w:t>2. Признать утратившим силу постановление Главного государственного санитарного врача Республики Беларусь от 30 декабря 2002 г. № 146 «Об утверждении Санитарных правил и норм 2.1.6.9-18-2002 «Гигиенические требования к охране атмосферного воздуха населенных пунктов».</w:t>
      </w:r>
    </w:p>
    <w:p>
      <w:pPr>
        <w:pStyle w:val="Point"/>
        <w:rPr/>
      </w:pPr>
      <w:r>
        <w:rPr/>
        <w:t>3. Настоящее постановление вступает в силу через 15 рабочих дней после дня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30.06.2009 № 77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Гигиенические требования к обеспечению качества атмосферного воздуха населенных пунктов и мест отдыха населения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(далее – Санитарные правила) устанавливают санитарно-гигиенические требования к обеспечению качества атмосферного воздуха населенных пунктов и мест отдыха населения при размещении, проектировании, строительстве, реконструкции и эксплуатации объектов хозяйственной и иной деятельности, связанной с выбросами загрязняющих веществ в атмосферный воздух (далее, если иное не предусмотрено настоящими Санитарными правилами, – промышленные объекты).</w:t>
      </w:r>
    </w:p>
    <w:p>
      <w:pPr>
        <w:pStyle w:val="Point"/>
        <w:rPr/>
      </w:pPr>
      <w:r>
        <w:rPr/>
        <w:t>2. Требования настоящих Санитарных правил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3. Государственный санитарный надзор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4. За нарушение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Point"/>
        <w:rPr/>
      </w:pPr>
      <w:r>
        <w:rPr/>
        <w:t>5. В настоящих Санитарных правилах используются основные термины и их определения в значениях, установленных Законом Республики Беларусь от 23 ноября 1993 года «О санитарно-эпидемическом благополучии населения» в редакции Закона Республики Беларусь от 23 мая 2000 года (Ведамасці Вярхоўнага Савета Рэспублікі Беларусь, 1993 г., № 36, ст. 451; Национальный реестр правовых актов Республики Беларусь, 2000 г., № 52, 2/172) и Законом Республики Беларусь от 16 декабря 2008 года «Об охране атмосферного воздуха» (Национальный реестр правовых актов Республики Беларусь, 2009 г., № 4, 2/1554).</w:t>
      </w:r>
    </w:p>
    <w:p>
      <w:pPr>
        <w:pStyle w:val="Chapter"/>
        <w:rPr/>
      </w:pPr>
      <w:r>
        <w:rPr/>
        <w:t>ГЛАВА 2</w:t>
        <w:br/>
        <w:t>ГИГИЕНИЧЕСКИЕ ТРЕБОВАНИЯ ПО ОХРАНЕ АТМОСФЕРНОГО ВОЗДУХА ПРИ РАЗМЕЩЕНИИ, ПРОЕКТИРОВАНИИ, СТРОИТЕЛЬСТВЕ И РЕКОНСТРУКЦИИ ПРОМЫШЛЕННЫХ ОБЪЕКТОВ</w:t>
      </w:r>
    </w:p>
    <w:p>
      <w:pPr>
        <w:pStyle w:val="Point"/>
        <w:rPr/>
      </w:pPr>
      <w:r>
        <w:rPr/>
        <w:t>6. Площадка для размещения, проектирования, строительства и реконструкции промышленных объектов должна выбираться с учетом аэроклиматической характеристики, рельефа местности, закономерностей распространения выбросов загрязняющих веществ в атмосферном воздухе, обеспечивающих, в том числе качество атмосферного воздуха населенных пунктов и мест отдыха населения.</w:t>
      </w:r>
    </w:p>
    <w:p>
      <w:pPr>
        <w:pStyle w:val="Point"/>
        <w:rPr/>
      </w:pPr>
      <w:r>
        <w:rPr/>
        <w:t>7. Размещение, проектирование, строительство, реконструкция и эксплуатация промышленных объектов на территориях разрешается при условии сокращения (непревышения) выбросов загрязняющих веществ в атмосферный воздух до показателей, обеспечивающих соблюдение нормативов предельно допустимых концентраций загрязняющих веществ в атмосферном воздухе (далее – ПДК) и ориентировочно безопасных уровней воздействия загрязняющих веществ в атмосферном воздухе населенных пунктов и мест массового отдыха населения (далее – ОБУВ).</w:t>
      </w:r>
    </w:p>
    <w:p>
      <w:pPr>
        <w:pStyle w:val="Point"/>
        <w:rPr/>
      </w:pPr>
      <w:r>
        <w:rPr/>
        <w:t>8. Запрещается размещать, проектировать, строить, реконструировать и эксплуатировать промышленные объекты, в составе выбросов которых в атмосферный воздух присутствуют загрязняющие вещества:</w:t>
      </w:r>
    </w:p>
    <w:p>
      <w:pPr>
        <w:pStyle w:val="Newncpi"/>
        <w:rPr/>
      </w:pPr>
      <w:r>
        <w:rPr/>
        <w:t>не имеющие утвержденных в установленном законодательством Республики Беларусь порядке ПДК или ОБУВ;</w:t>
      </w:r>
    </w:p>
    <w:p>
      <w:pPr>
        <w:pStyle w:val="Newncpi"/>
        <w:rPr/>
      </w:pPr>
      <w:r>
        <w:rPr/>
        <w:t>превышающие нормативы ПДК и ОБУВ на соответствующей территории.</w:t>
      </w:r>
    </w:p>
    <w:p>
      <w:pPr>
        <w:pStyle w:val="Point"/>
        <w:rPr/>
      </w:pPr>
      <w:r>
        <w:rPr/>
        <w:t>9. Для промышленных объектов в порядке, установленном законодательством Республики Беларусь, должны быть разработаны, согласованы и утверждены проекты санитарно-защитных зон (далее – СЗЗ).</w:t>
      </w:r>
    </w:p>
    <w:p>
      <w:pPr>
        <w:pStyle w:val="Point"/>
        <w:rPr/>
      </w:pPr>
      <w:r>
        <w:rPr/>
        <w:t>10. В СЗЗ не допускается:</w:t>
      </w:r>
    </w:p>
    <w:p>
      <w:pPr>
        <w:pStyle w:val="Newncpi"/>
        <w:rPr/>
      </w:pPr>
      <w:r>
        <w:rPr/>
        <w:t>проживание людей;</w:t>
      </w:r>
    </w:p>
    <w:p>
      <w:pPr>
        <w:pStyle w:val="Newncpi"/>
        <w:rPr/>
      </w:pPr>
      <w:r>
        <w:rPr/>
        <w:t>проектирование и строительство объектов, размещение которых на территории СЗЗ не допускается в соответствии с санитарными нормами, правилами и гигиеническими нормативами.</w:t>
      </w:r>
    </w:p>
    <w:p>
      <w:pPr>
        <w:pStyle w:val="Newncpi"/>
        <w:rPr/>
      </w:pPr>
      <w:r>
        <w:rPr/>
        <w:t>СЗЗ или ее часть не могут быть резервной территорией промышленного объекта и использоваться для расширения промышленной или жилой зоны.</w:t>
      </w:r>
    </w:p>
    <w:p>
      <w:pPr>
        <w:pStyle w:val="Point"/>
        <w:rPr/>
      </w:pPr>
      <w:r>
        <w:rPr/>
        <w:t>11. Запрещается приемка (ввод в эксплуатацию) промышленных объектов и их пусковых комплексов с недоделками, препятствующими их нормальной эксплуатации и соблюдению нормативов качества атмосферного воздуха.</w:t>
      </w:r>
    </w:p>
    <w:p>
      <w:pPr>
        <w:pStyle w:val="Chapter"/>
        <w:rPr/>
      </w:pPr>
      <w:r>
        <w:rPr/>
        <w:t>ГЛАВА 3</w:t>
        <w:br/>
        <w:t>ТРЕБОВАНИЯ ПО ОХРАНЕ АТМОСФЕРНОГО ВОЗДУХА ПРИ ЭКСПЛУАТАЦИИ ПРОМЫШЛЕННЫХ ОБЪЕКТОВ</w:t>
      </w:r>
    </w:p>
    <w:p>
      <w:pPr>
        <w:pStyle w:val="Point"/>
        <w:rPr/>
      </w:pPr>
      <w:r>
        <w:rPr/>
        <w:t>12. Руководители юридических лиц и индивидуальные предприниматели при эксплуатации промышленных объектов обязаны:</w:t>
      </w:r>
    </w:p>
    <w:p>
      <w:pPr>
        <w:pStyle w:val="Newncpi"/>
        <w:rPr/>
      </w:pPr>
      <w:r>
        <w:rPr/>
        <w:t>разрабатывать и осуществлять планы организационно-технических или иных мероприятий, направленных на обеспечение санитарно-эпидемического благополучия населения Республики Беларусь в области охраны атмосферного воздуха для предотвращения и снижения уровней химических, физических, биологических воздействий на атмосферный воздух населенных пунктов и мест отдыха населения;</w:t>
      </w:r>
    </w:p>
    <w:p>
      <w:pPr>
        <w:pStyle w:val="Newncpi"/>
        <w:rPr/>
      </w:pPr>
      <w:r>
        <w:rPr/>
        <w:t>проводить благоустройство, санитарную очистку территории СЗЗ промышленного объекта и содержать ее в надлежащем санитарном состоянии;</w:t>
      </w:r>
    </w:p>
    <w:p>
      <w:pPr>
        <w:pStyle w:val="Newncpi"/>
        <w:rPr/>
      </w:pPr>
      <w:r>
        <w:rPr/>
        <w:t>осуществлять производственный контроль в области охраны атмосферного воздуха;</w:t>
      </w:r>
    </w:p>
    <w:p>
      <w:pPr>
        <w:pStyle w:val="Newncpi"/>
        <w:rPr/>
      </w:pPr>
      <w:r>
        <w:rPr/>
        <w:t>обеспечить проведение аналитического (лабораторного) контроля количественного и качественного состава выбросов загрязняющих веществ в атмосферный воздух и качества атмосферного воздуха в зоне воздействия промышленного объекта при осуществлении комплексного испытания оборудования промышленного объекта;</w:t>
      </w:r>
    </w:p>
    <w:p>
      <w:pPr>
        <w:pStyle w:val="Newncpi"/>
        <w:rPr/>
      </w:pPr>
      <w:r>
        <w:rPr/>
        <w:t>обеспечить сокращение или исключение загрязнений атмосферного воздуха, в том числе путем замены эксплуатируемого оборудования (процессов, машин, механизмов), сокращения их мощности, перепрофилирования промышленного объекта и другое, в случае превышения нормативов ОБУВ и ПДК, в целях недопущения загрязнения атмосферного воздуха населенных пунктов и мест отдыха населения;</w:t>
      </w:r>
    </w:p>
    <w:p>
      <w:pPr>
        <w:pStyle w:val="Newncpi"/>
        <w:rPr/>
      </w:pPr>
      <w:r>
        <w:rPr/>
        <w:t>выполнять иные действия, предусмотренные законодательством Республики Беларус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3:00Z</dcterms:created>
  <dc:creator>ygrok</dc:creator>
  <dc:description/>
  <dc:language>en-US</dc:language>
  <cp:lastModifiedBy>ygrok</cp:lastModifiedBy>
  <dcterms:modified xsi:type="dcterms:W3CDTF">2011-11-23T11:03:00Z</dcterms:modified>
  <cp:revision>1</cp:revision>
  <dc:subject/>
  <dc:title>ПОСТАНОВЛЕНИЕ МИНИСТЕРСТВА ЗДРАВООХРАНЕНИЯ РЕСПУБЛИКИ БЕЛАРУСЬ</dc:title>
</cp:coreProperties>
</file>