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марта 2009 г.</w:t>
      </w:r>
      <w:r>
        <w:rPr>
          <w:rStyle w:val="Number"/>
        </w:rPr>
        <w:t xml:space="preserve"> № 32</w:t>
      </w:r>
    </w:p>
    <w:p>
      <w:pPr>
        <w:pStyle w:val="Title"/>
        <w:rPr/>
      </w:pPr>
      <w:r>
        <w:rPr/>
        <w:t>Об утверждении Положения о межведомственной научно-экспертной комиссии и состава межведомственной научно-экспертной комиссии</w:t>
      </w:r>
    </w:p>
    <w:p>
      <w:pPr>
        <w:pStyle w:val="Preamble"/>
        <w:rPr/>
      </w:pPr>
      <w:r>
        <w:rPr/>
        <w:t>На основании части третьей пункта 3 Положения о порядке осуществления независимой медицинской экспертизы, утвержденного постановлением Совета Министров Республики Беларусь от 26 декабря 2008 г. № 2024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прилагаемое Положение о межведомственной научно-экспертной комиссии;</w:t>
      </w:r>
    </w:p>
    <w:p>
      <w:pPr>
        <w:pStyle w:val="Newncpi"/>
        <w:rPr/>
      </w:pPr>
      <w:r>
        <w:rPr/>
        <w:t>состав межведомственной научно-экспертной комиссии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85"/>
        <w:gridCol w:w="2789"/>
      </w:tblGrid>
      <w:tr>
        <w:trPr/>
        <w:tc>
          <w:tcPr>
            <w:tcW w:w="338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орон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Л.С.Мальцев</w:t>
            </w:r>
          </w:p>
          <w:p>
            <w:pPr>
              <w:pStyle w:val="Agreedate"/>
              <w:rPr/>
            </w:pPr>
            <w:r>
              <w:rPr/>
              <w:t>26.03.2009</w:t>
            </w:r>
          </w:p>
        </w:tc>
        <w:tc>
          <w:tcPr>
            <w:tcW w:w="278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26.03.2009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78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Исполняющий обязанности </w:t>
              <w:br/>
              <w:t xml:space="preserve">Председателя Комитета </w:t>
              <w:br/>
              <w:t xml:space="preserve">государственной безопасност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П.Вегера</w:t>
            </w:r>
          </w:p>
          <w:p>
            <w:pPr>
              <w:pStyle w:val="Agreedate"/>
              <w:rPr/>
            </w:pPr>
            <w:r>
              <w:rPr/>
              <w:t>26.03.2009</w:t>
            </w:r>
          </w:p>
        </w:tc>
        <w:tc>
          <w:tcPr>
            <w:tcW w:w="278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6.03.2009 № 32</w:t>
            </w:r>
          </w:p>
        </w:tc>
      </w:tr>
    </w:tbl>
    <w:p>
      <w:pPr>
        <w:pStyle w:val="Titlep"/>
        <w:jc w:val="left"/>
        <w:rPr/>
      </w:pPr>
      <w:r>
        <w:rPr/>
        <w:t>СОСТАВ</w:t>
        <w:br/>
        <w:t>межведомственной научно-экспертной комисси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3"/>
        <w:gridCol w:w="359"/>
        <w:gridCol w:w="6113"/>
      </w:tblGrid>
      <w:tr>
        <w:trPr>
          <w:trHeight w:val="240" w:hRule="atLeast"/>
        </w:trPr>
        <w:tc>
          <w:tcPr>
            <w:tcW w:w="2883" w:type="dxa"/>
            <w:tcBorders/>
          </w:tcPr>
          <w:p>
            <w:pPr>
              <w:pStyle w:val="Spiski"/>
              <w:rPr/>
            </w:pPr>
            <w:r>
              <w:rPr/>
              <w:t>Смычек</w:t>
              <w:br/>
              <w:t>Василий Борисович</w:t>
            </w:r>
          </w:p>
        </w:tc>
        <w:tc>
          <w:tcPr>
            <w:tcW w:w="359" w:type="dxa"/>
            <w:tcBorders/>
          </w:tcPr>
          <w:p>
            <w:pPr>
              <w:pStyle w:val="Spiski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rPr/>
            </w:pPr>
            <w:r>
              <w:rPr/>
              <w:t>директор государственного учреждения «Научно-исследовательский институт медицинской экспертизы и реабилитации» Министерства здравоохранения Республики Беларусь (далее – НИИ медицинской экспертизы и реабилитации) (председатель межведомственной научно-экспертной комиссии (далее – НЭК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Лещинская</w:t>
              <w:br/>
              <w:t>Татьяна Михайло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директора по науке НИИ медицинской экспертизы и реабилитации (заместитель председателя НЭК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Чапко</w:t>
              <w:br/>
              <w:t>Игорь Яковлевич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ведующий лабораторией реабилитации и медицинской экспертизы при последствиях неврологических заболеваний НИИ медицинской экспертизы и реабилитации (заместитель председателя НЭК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Мотуз</w:t>
              <w:br/>
              <w:t>Таисия Викторо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лаборант лаборатории медицинской экспертизы и реабилитации при последствиях неврологических заболеваний НИИ медицинской экспертизы и реабилитации» (секретарь НЭК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Альшук</w:t>
              <w:br/>
              <w:t>Людмила Ивано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врач-терапевт центральной военно-врачебной комиссии государственного учреждения здравоохранения «Военно-медицинское управление Комитета государственной безопасности Республики Беларусь» (по согласованию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Власова-Розанская</w:t>
              <w:br/>
              <w:t>Елена Валерье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ведующая лабораторией реабилитации и медицинской экспертизы при последствиях терапевтических заболеваний НИИ медицинской экспертизы и реабилитации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оликова</w:t>
              <w:br/>
              <w:t>Виктория Валентино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ведующая лабораторией медико-социальных проблем детей-инвалидов НИИ медицинской экспертизы и реабилитации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орустрович</w:t>
              <w:br/>
              <w:t>Людмила Николае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ведующая лабораторией экспертизы профессиональной пригодности НИИ медицинской экспертизы и реабилитации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оновальчук</w:t>
              <w:br/>
              <w:t>Федор Федорович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начальника государственного учреждения «Центральная поликлиника» Министерства внутренних дел Республики Беларусь (по согласованию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узьмич</w:t>
              <w:br/>
              <w:t>Леонид Алексеевич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Центральной военно-врачебной комиссии Министерства внутренних дел Республики Беларусь (по согласованию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Осипов</w:t>
              <w:br/>
              <w:t>Юрий Витальевич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ведующий лабораторией реабилитации и медицинской экспертизы при ортопедотравматологической патологии НИИ медицинской экспертизы и реабилитации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оценко</w:t>
              <w:br/>
              <w:t>Юрий Михайлович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начальника государственного учреждения здравоохранения «Военно-медицинское управление Комитета государственной безопасности Республики Беларусь» (по согласованию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Рыльцов</w:t>
              <w:br/>
              <w:t>Владимир Николаевич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дседателя государственного учреждения «Центральная военно-врачебная комиссия Вооруженных Сил Республики Беларусь» (по согласованию)</w:t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увеева</w:t>
              <w:br/>
              <w:t>Наталья Святославо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3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отделения экспертизы (бывших военнослужащих) государственного учреждения «Центральная военно-врачебная комиссия Вооруженных Сил Республики Беларусь» (по согласованию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6.03.2009 № 32</w:t>
            </w:r>
          </w:p>
        </w:tc>
      </w:tr>
    </w:tbl>
    <w:p>
      <w:pPr>
        <w:pStyle w:val="Titleu"/>
        <w:rPr/>
      </w:pPr>
      <w:r>
        <w:rPr/>
        <w:t>ПОЛОЖЕНИЕ</w:t>
        <w:br/>
        <w:t>о межведомственной научно-экспертной комиссии</w:t>
      </w:r>
    </w:p>
    <w:p>
      <w:pPr>
        <w:pStyle w:val="Point"/>
        <w:rPr/>
      </w:pPr>
      <w:r>
        <w:rPr/>
        <w:t>1. Положение о межведомственной научно-экспертной комиссии (далее – НЭК) разработано на основании постановления Совета Министров Республики Беларусь от 26 декабря 2008 г. № 2024 «Об утверждении Положения о порядке осуществления независимой медицинской экспертизы» (Национальный реестр правовых актов Республики Беларусь, 2009 г., № 5, 5/29054) (далее – постановление Правительства Республики Беларусь) и определяет порядок работы НЭК.</w:t>
      </w:r>
    </w:p>
    <w:p>
      <w:pPr>
        <w:pStyle w:val="Point"/>
        <w:rPr/>
      </w:pPr>
      <w:r>
        <w:rPr/>
        <w:t>2. В настоящем Положении используются основные термины и их определения в значениях, установленных Законом Республики Беларусь от 18 июня 1993 года «О здравоохранении» в редакции Закона Республики Беларусь от 20 июня 2008 года (Ведамасцi Вярхоўнага Савета Рэспублiкi Беларусь, 1993 г., № 24, ст. 290; Национальный реестр правовых актов Республики Беларусь, 2008 г., № 159, 2/1460).</w:t>
      </w:r>
    </w:p>
    <w:p>
      <w:pPr>
        <w:pStyle w:val="Point"/>
        <w:rPr/>
      </w:pPr>
      <w:r>
        <w:rPr/>
        <w:t>3. НЭК создается в составе не менее четырнадцати членов из числа ведущих ученых и специалистов организаций, подчиненных Министерству здравоохранения Республики Беларусь, Министерству обороны Республики Беларусь, Министерству внутренних дел Республики Беларусь, Комитету государственной безопасности Республики Беларусь.</w:t>
      </w:r>
    </w:p>
    <w:p>
      <w:pPr>
        <w:pStyle w:val="Point"/>
        <w:rPr/>
      </w:pPr>
      <w:r>
        <w:rPr/>
        <w:t>4. НЭК в своей деятельности руководствуется законодательством Республики Беларусь и настоящим Положением.</w:t>
      </w:r>
    </w:p>
    <w:p>
      <w:pPr>
        <w:pStyle w:val="Point"/>
        <w:rPr/>
      </w:pPr>
      <w:r>
        <w:rPr/>
        <w:t>5. Наряду с задачами, определенными постановлением Правительства Республики Беларусь, НЭК рассматривает по поручению Министерства здравоохранения Республики Беларусь иные вопросы, связанные с осуществлением медицинской экспертизы в отношении пациентов.</w:t>
      </w:r>
    </w:p>
    <w:p>
      <w:pPr>
        <w:pStyle w:val="Point"/>
        <w:rPr/>
      </w:pPr>
      <w:r>
        <w:rPr/>
        <w:t>6. Председателем НЭК является директор НИИ медицинской экспертизы и реабилитации, который наряду с обязанностями, установленными постановлением Правительства Республики Беларусь:</w:t>
      </w:r>
    </w:p>
    <w:p>
      <w:pPr>
        <w:pStyle w:val="Newncpi"/>
        <w:rPr/>
      </w:pPr>
      <w:r>
        <w:rPr/>
        <w:t>назначает из состава НЭК в каждом конкретном случае эксперта-куратора;</w:t>
      </w:r>
    </w:p>
    <w:p>
      <w:pPr>
        <w:pStyle w:val="Newncpi"/>
        <w:rPr/>
      </w:pPr>
      <w:r>
        <w:rPr/>
        <w:t>не позднее чем за пять дней до заседания НЭК на основании представленных ему экспертом-куратором докладной записки и прилагаемых к ней материалов утверждает повестку заседания комиссии и дату ее проведения;</w:t>
      </w:r>
    </w:p>
    <w:p>
      <w:pPr>
        <w:pStyle w:val="Newncpi"/>
        <w:rPr/>
      </w:pPr>
      <w:r>
        <w:rPr/>
        <w:t>организует доведение до сведения членов НЭК не позднее чем за три дня до очередного заседания повестки вместе с необходимыми материалами.</w:t>
      </w:r>
    </w:p>
    <w:p>
      <w:pPr>
        <w:pStyle w:val="Point"/>
        <w:rPr/>
      </w:pPr>
      <w:r>
        <w:rPr/>
        <w:t>7. Эксперт-куратор:</w:t>
      </w:r>
    </w:p>
    <w:p>
      <w:pPr>
        <w:pStyle w:val="Newncpi"/>
        <w:rPr/>
      </w:pPr>
      <w:r>
        <w:rPr/>
        <w:t>организует осуществление независимой медицинской экспертизы;</w:t>
      </w:r>
    </w:p>
    <w:p>
      <w:pPr>
        <w:pStyle w:val="Newncpi"/>
        <w:rPr/>
      </w:pPr>
      <w:r>
        <w:rPr/>
        <w:t>обеспечивает членов НЭК необходимыми для вынесения заключения документами;</w:t>
      </w:r>
    </w:p>
    <w:p>
      <w:pPr>
        <w:pStyle w:val="Newncpi"/>
        <w:rPr/>
      </w:pPr>
      <w:r>
        <w:rPr/>
        <w:t>осуществляет контроль за полнотой и своевременностью обследования пациента и получением медицинских экспертных и иных документов, необходимых для осуществления независимой медицинской экспертизы;</w:t>
      </w:r>
    </w:p>
    <w:p>
      <w:pPr>
        <w:pStyle w:val="Newncpi"/>
        <w:rPr/>
      </w:pPr>
      <w:r>
        <w:rPr/>
        <w:t>обеспечивает подготовку и оформление медицинских экспертных документов и других материалов, необходимых для работы заседания НЭК;</w:t>
      </w:r>
    </w:p>
    <w:p>
      <w:pPr>
        <w:pStyle w:val="Newncpi"/>
        <w:rPr/>
      </w:pPr>
      <w:r>
        <w:rPr/>
        <w:t>докладывает информацию о рассматриваемом вопросе на заседании НЭК.</w:t>
      </w:r>
    </w:p>
    <w:p>
      <w:pPr>
        <w:pStyle w:val="Point"/>
        <w:rPr/>
      </w:pPr>
      <w:r>
        <w:rPr/>
        <w:t>8. В случае необходимости осуществления независимой медицинской экспертизы с личным участием пациента (его законного представителя) указанные лица допускаются на заседание комиссии при предъявлении паспорта гражданина Республики Беларусь, вида на жительство в Республике Беларусь.</w:t>
      </w:r>
    </w:p>
    <w:p>
      <w:pPr>
        <w:pStyle w:val="Point"/>
        <w:rPr/>
      </w:pPr>
      <w:r>
        <w:rPr/>
        <w:t>9. Вся медицинская экспертная и иная документация хранится в НИИ медицинской экспертизы и реабилитации в условиях, исключающих доступ к ней посторонних лиц.</w:t>
      </w:r>
    </w:p>
    <w:p>
      <w:pPr>
        <w:pStyle w:val="Point"/>
        <w:rPr/>
      </w:pPr>
      <w:r>
        <w:rPr/>
        <w:t>10. Контроль за работой НЭК осуществляет Министерство здравоохранения Республики Белару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piski">
    <w:name w:val="spiski"/>
    <w:basedOn w:val="Normal"/>
    <w:qFormat/>
    <w:pPr/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8:00Z</dcterms:created>
  <dc:creator>user</dc:creator>
  <dc:description/>
  <dc:language>en-US</dc:language>
  <cp:lastModifiedBy>user</cp:lastModifiedBy>
  <dcterms:modified xsi:type="dcterms:W3CDTF">2011-11-24T15:09:00Z</dcterms:modified>
  <cp:revision>1</cp:revision>
  <dc:subject/>
  <dc:title>ПОСТАНОВЛЕНИЕ МИНИСТЕРСТВА ЗДРАВООХРАНЕНИЯ РЕСПУБЛИКИ БЕЛАРУСЬ</dc:title>
</cp:coreProperties>
</file>