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ня 2013 г.</w:t>
      </w:r>
      <w:r>
        <w:rPr>
          <w:rStyle w:val="Number"/>
        </w:rPr>
        <w:t xml:space="preserve"> № 9/26/50/32</w:t>
      </w:r>
    </w:p>
    <w:p>
      <w:pPr>
        <w:pStyle w:val="Title"/>
        <w:rPr/>
      </w:pPr>
      <w:r>
        <w:rPr/>
        <w:t>О внесении допол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</w:t>
      </w:r>
    </w:p>
    <w:p>
      <w:pPr>
        <w:pStyle w:val="Preamble"/>
        <w:rPr/>
      </w:pPr>
      <w:r>
        <w:rPr/>
        <w:t>На основании подпункта 6.38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 г. № 867 «О некоторых вопросах Министерства сельского хозяйства и продовольствия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5.20 пункта 5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; 2009 г., № 162, 8/21141; 2010 г., № 248, 8/22817; 2011 г., № 15, 8/23234) следующие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Underpoint"/>
        <w:rPr/>
      </w:pPr>
      <w:r>
        <w:rPr/>
        <w:t>1.1.1. абзац первый подпункта 1.1.2</w:t>
      </w:r>
      <w:r>
        <w:rPr>
          <w:vertAlign w:val="superscript"/>
        </w:rPr>
        <w:t>1</w:t>
      </w:r>
      <w:r>
        <w:rPr/>
        <w:t xml:space="preserve"> после слова «союза» дополнить словами «(Евразийской экономической комиссией)»;</w:t>
      </w:r>
    </w:p>
    <w:p>
      <w:pPr>
        <w:pStyle w:val="Underpoint"/>
        <w:rPr/>
      </w:pPr>
      <w:r>
        <w:rPr/>
        <w:t>1.1.2. дополнить пункт подпунктами 1.6 и 1.7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6. юридические лица и индивидуальные предприниматели подтверждают качество и безопасность товаров, на которые распространяются технические регламенты Таможенного союза, при их реализации в розничных торговых объектах и на торговых местах на рынках одним из следующих способов:</w:t>
      </w:r>
    </w:p>
    <w:p>
      <w:pPr>
        <w:pStyle w:val="Newncpi"/>
        <w:rPr/>
      </w:pPr>
      <w:r>
        <w:rPr/>
        <w:t>подлинниками сертификатов соответствия или деклараций о соответствии требованиям технических регламентов Таможенного союза или их копиями;</w:t>
      </w:r>
    </w:p>
    <w:p>
      <w:pPr>
        <w:pStyle w:val="Newncpi"/>
        <w:rPr/>
      </w:pPr>
      <w:r>
        <w:rPr/>
        <w:t>подлинниками сертификатов соответствия или деклараций о соответствии единой формы Таможенного союза или их копиями на товары, включенные в Единый перечень продукции, подлежащей обязательной оценке (подтверждению) соответствия в рамках Таможенного союза с выдачей единых документов, в течение периода, определенного решением о принятии технического регламента Таможенного союза;</w:t>
      </w:r>
    </w:p>
    <w:p>
      <w:pPr>
        <w:pStyle w:val="Newncpi"/>
        <w:rPr/>
      </w:pPr>
      <w:r>
        <w:rPr/>
        <w:t>наличием на товарах и (или) на их потребительской таре единого знака обращения продукции на рынке государств – членов Таможенного союза;</w:t>
      </w:r>
    </w:p>
    <w:p>
      <w:pPr>
        <w:pStyle w:val="Newncpi"/>
        <w:rPr/>
      </w:pPr>
      <w:r>
        <w:rPr/>
        <w:t>способами, указанными в подпункте 1.1 настоящего пункта, – в течение периода, определенного решением о принятии технического регламента Таможенного союза, а способами, указанными в подпункте 1.1.2</w:t>
      </w:r>
      <w:r>
        <w:rPr>
          <w:vertAlign w:val="superscript"/>
        </w:rPr>
        <w:t xml:space="preserve">1 </w:t>
      </w:r>
      <w:r>
        <w:rPr/>
        <w:t>настоящего пункта, – и по истечении периода, определенного решением о принятии технического регламента Таможенного союза.</w:t>
      </w:r>
    </w:p>
    <w:p>
      <w:pPr>
        <w:pStyle w:val="Newncpi"/>
        <w:rPr/>
      </w:pPr>
      <w:r>
        <w:rPr/>
        <w:t>Для товаров, подлежащих государственному ветеринарному надзору, обязательное наличие ветеринарных сопроводительных документов (ветеринарных справок, ветеринарных свидетельств, ветеринарных сертификатов) подтверждается подлинником ветеринарного документа или его копией, заверенной печатью учреждения, выдавшего ветеринарный документ;</w:t>
      </w:r>
    </w:p>
    <w:p>
      <w:pPr>
        <w:pStyle w:val="Underpoint"/>
        <w:rPr/>
      </w:pPr>
      <w:r>
        <w:rPr/>
        <w:t>1.7. до 1 июля 2014 г.:</w:t>
      </w:r>
    </w:p>
    <w:p>
      <w:pPr>
        <w:pStyle w:val="Underpoint"/>
        <w:rPr/>
      </w:pPr>
      <w:r>
        <w:rPr/>
        <w:t>1.7.1. индивидуальные предприниматели – плательщики единого налога кроме способов, указанных в подпункте 1.6 настоящего пункта, могут также подтверждать соответствие товаров легкой промышленности при их реализации в розничных торговых объектах и на торговых местах на рынках требованиям технического регламента Таможенного союза ТР ТС 017/2011 «О безопасности продукции легкой промышленности» одним из следующих способов:</w:t>
      </w:r>
    </w:p>
    <w:p>
      <w:pPr>
        <w:pStyle w:val="Newncpi"/>
        <w:rPr/>
      </w:pPr>
      <w:r>
        <w:rPr/>
        <w:t>национальными сертификатами соответствия (декларациями о соответствии) государств – членов Таможенного союза или их копиями;</w:t>
      </w:r>
    </w:p>
    <w:p>
      <w:pPr>
        <w:pStyle w:val="Newncpi"/>
        <w:rPr/>
      </w:pPr>
      <w:r>
        <w:rPr/>
        <w:t>наличием на товарах и (или) их потребительской таре национальных знаков соответствия государств – членов Таможенного союза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товаров, регистрационного номера сертификата соответствия (декларации о соответствии), срока его действия, наименования и адреса органа по сертификации, выдавшего сертификат соответствия (зарегистрировавшего декларацию о соответствии);</w:t>
      </w:r>
    </w:p>
    <w:p>
      <w:pPr>
        <w:pStyle w:val="Newncpi"/>
        <w:rPr/>
      </w:pPr>
      <w:r>
        <w:rPr/>
        <w:t>наличием информации из Единого реестра выданных сертификатов соответствия и зарегистрированных деклараций о соответствии Таможенного союза о сертификате соответствия (декларации о соответствии) на такие же товары тех же изготовителей;</w:t>
      </w:r>
    </w:p>
    <w:p>
      <w:pPr>
        <w:pStyle w:val="Underpoint"/>
        <w:rPr/>
      </w:pPr>
      <w:r>
        <w:rPr/>
        <w:t>1.7.2. индивидуальные предприниматели – плательщики единого налога в случае отсутствия у них документов, информации либо маркировки знаками соответствия товаров легкой промышленности и (или) их потребительской тары, перечисленных в подпунктах 1.6 и 1.7.1 настоящего пункта, при условии наличия на товары легкой промышленности сопроводительных документов, свидетельствующих о том, что они приобретены у субъектов хозяйствования государств – членов Таможенного союза, должны довести до сведения потребителя информацию об отсутствии на товар документов, подтверждающих соответствие требованиям технического регламента, а также при реализации товара выдать ему документ, содержащий:</w:t>
      </w:r>
    </w:p>
    <w:p>
      <w:pPr>
        <w:pStyle w:val="Newncpi"/>
        <w:rPr/>
      </w:pPr>
      <w:r>
        <w:rPr/>
        <w:t>наименование товара, его модель, артикул, размер и (или) другие признаки товара, наименование изготовителя, цену;</w:t>
      </w:r>
    </w:p>
    <w:p>
      <w:pPr>
        <w:pStyle w:val="Newncpi"/>
        <w:rPr/>
      </w:pPr>
      <w:r>
        <w:rPr/>
        <w:t>сведения об отсутствии документа, информации или маркировки знаком соответствия, подтверждающих соответствие требованиям технического регламента;</w:t>
      </w:r>
    </w:p>
    <w:p>
      <w:pPr>
        <w:pStyle w:val="Newncpi"/>
        <w:rPr/>
      </w:pPr>
      <w:r>
        <w:rPr/>
        <w:t>обязательства продавца об обмене товара или расторжении договора купли-продажи при установлении несоответствия товара требованиям технического регламента Таможенного союза.</w:t>
      </w:r>
    </w:p>
    <w:p>
      <w:pPr>
        <w:pStyle w:val="Newncpi"/>
        <w:rPr/>
      </w:pPr>
      <w:r>
        <w:rPr/>
        <w:t>Указанный документ подписывается индивидуальным предпринимателем – плательщиком единого налога с указанием его фамилии, имени, отчества (при наличии), учетного номера налогоплательщика и даты продаж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2667"/>
        <w:gridCol w:w="341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торговли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  <w:tc>
          <w:tcPr>
            <w:tcW w:w="26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сельского хозяйства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и продовольств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К.Заяц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 xml:space="preserve">Министр здравоохранения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6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Председатель Государственного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комитета по стандартизации 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Назарен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6:00Z</dcterms:created>
  <dc:creator>Admin</dc:creator>
  <dc:description/>
  <cp:keywords/>
  <dc:language>en-US</dc:language>
  <cp:lastModifiedBy>Admin</cp:lastModifiedBy>
  <dcterms:modified xsi:type="dcterms:W3CDTF">2013-09-17T05:52:00Z</dcterms:modified>
  <cp:revision>2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dc:title>
</cp:coreProperties>
</file>