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ноября 2009 г.</w:t>
      </w:r>
      <w:r>
        <w:rPr>
          <w:rStyle w:val="Number"/>
        </w:rPr>
        <w:t xml:space="preserve"> № 130</w:t>
      </w:r>
    </w:p>
    <w:p>
      <w:pPr>
        <w:pStyle w:val="Title"/>
        <w:rPr/>
      </w:pPr>
      <w:r>
        <w:rPr/>
        <w:t>О внесении изменений и дополнений № 1 в технический кодекс установившейся практики ТКП 123-2008 (02040) «Фармакопейные статьи. Порядок разработки и утверждения»</w:t>
      </w:r>
    </w:p>
    <w:p>
      <w:pPr>
        <w:pStyle w:val="Preamble"/>
        <w:rPr/>
      </w:pPr>
      <w:r>
        <w:rPr/>
        <w:t>На основании Закона Республики Беларусь от 15 июня 2009 года «О внесении изменений в некоторые законы Республики Беларусь по вопросам обращения лекарственных средств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изменения и дополнения № 1 в технический кодекс установившейся практики ТКП 123-2008 (02040) «Фармакопейные статьи. Порядок разработки и утверждения».</w:t>
      </w:r>
    </w:p>
    <w:p>
      <w:pPr>
        <w:pStyle w:val="Point"/>
        <w:rPr/>
      </w:pPr>
      <w:r>
        <w:rPr/>
        <w:t>2. Настоящее постановление вступает в силу с 23 декаб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>
          <w:b/>
          <w:b/>
          <w:bCs/>
        </w:rPr>
      </w:pPr>
      <w:r>
        <w:rPr>
          <w:b/>
          <w:bCs/>
        </w:rPr>
        <w:t>Изменение № 1 ТКП 123-2008 (02040)</w:t>
      </w:r>
    </w:p>
    <w:p>
      <w:pPr>
        <w:pStyle w:val="Titlep"/>
        <w:rPr/>
      </w:pPr>
      <w:r>
        <w:rPr/>
        <w:t>Фармакопейные статьи. Порядок разработки и утверждения</w:t>
      </w:r>
    </w:p>
    <w:p>
      <w:pPr>
        <w:pStyle w:val="Newncpi0"/>
        <w:rPr/>
      </w:pPr>
      <w:r>
        <w:rPr/>
        <w:t>Введено в действие постановлением Министерства здравоохранения Республики Беларусь от 20 ноября 2009 г. № 130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Дата введения 2009-12-23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Название технического кодекса изложить в новой редакции: «Фармакопейные статьи производителя. Порядок разработки и согласования»; «Фармакапейныя артыкулы вытворцы. Парадак распрацоўкi i ўзгаднення» и дополнить наименованием на английском языке: «Рharmacopoeia’s articles of manufacturer. Оrder of elaboration and approval».</w:t>
      </w:r>
    </w:p>
    <w:p>
      <w:pPr>
        <w:pStyle w:val="Newncpi"/>
        <w:rPr/>
      </w:pPr>
      <w:r>
        <w:rPr/>
        <w:t>По всему тексту документа, исключая пункт 3.8, заменить слова «фармакопейная статья» на «фармакопейная статья производителя» и «ФС» на «ФСП».</w:t>
      </w:r>
    </w:p>
    <w:p>
      <w:pPr>
        <w:pStyle w:val="Newncpi"/>
        <w:rPr/>
      </w:pPr>
      <w:r>
        <w:rPr/>
        <w:t xml:space="preserve">Пункт 1 изложить в новой редакции: 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. Настоящий технический кодекс установившейся практики (далее – технический кодекс) устанавливает порядок разработки, согласования, регистрации фармакопейных статей производителя (далее – ФСП) на лекарственные средства (далее – ЛС), фармацевтические субстанции (далее – субстанции) и лекарственное растительное сырье (далее – ЛРС), а также требования к их построению, изложению, оформлению и содержанию.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 xml:space="preserve">Подпункты 3.3, 3.4, 3.8, 3.9, 3.10 изложить в новой редакции: 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 xml:space="preserve">3.3. лекарственное растительное сырье (ЛРС): используемые для промышленного производства, аптечного изготовления лекарственных средств цельные лекарственные растения или части лекарственных растений, на которые имеются соответствующие фармакопейные статьи </w:t>
      </w:r>
      <w:r>
        <w:rPr>
          <w:rStyle w:val="Onesymbol"/>
        </w:rPr>
        <w:t></w:t>
      </w:r>
      <w:r>
        <w:rPr/>
        <w:t>1</w:t>
      </w:r>
      <w:r>
        <w:rPr>
          <w:rStyle w:val="Onesymbol"/>
        </w:rPr>
        <w:t></w:t>
      </w:r>
      <w:r>
        <w:rPr/>
        <w:t>.</w:t>
      </w:r>
    </w:p>
    <w:p>
      <w:pPr>
        <w:pStyle w:val="Underpoint"/>
        <w:rPr/>
      </w:pPr>
      <w:r>
        <w:rPr/>
        <w:t xml:space="preserve">3.4. лекарственное средство (ЛС): вещество или комбинация нескольких веществ природного, синтетического или биотехнологического происхождения, обладающие фармакологической активностью и в определенной лекарственной форме применяемые для профилактики и диагностики заболеваний, лечения и медицинской реабилитации пациентов, предотвращения беременности путем внутреннего или внешнего применения </w:t>
      </w:r>
      <w:r>
        <w:rPr>
          <w:rStyle w:val="Onesymbol"/>
        </w:rPr>
        <w:t></w:t>
      </w:r>
      <w:r>
        <w:rPr/>
        <w:t>1</w:t>
      </w:r>
      <w:r>
        <w:rPr>
          <w:rStyle w:val="Onesymbol"/>
        </w:rPr>
        <w:t></w:t>
      </w:r>
      <w:r>
        <w:rPr/>
        <w:t>.</w:t>
      </w:r>
      <w:r>
        <w:rPr>
          <w:rStyle w:val="Rednoun"/>
        </w:rPr>
        <w:t>»</w:t>
      </w:r>
      <w:r>
        <w:rPr/>
        <w:t>.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 xml:space="preserve">3.8. фармакопейная статья: технический нормативный правовой акт, устанавливающий требования к качеству лекарственного средства, фармацевтической субстанции, лекарственного растительного сырья, вспомогательных веществ, реактивов, упаковочных материалов, используемых в промышленном производстве, аптечном изготовлении лекарственных средств, к стандартным образцам, используемым при проверке качества лекарственных средств, методам контроля за качеством лекарственных средств, их упаковке, условиям и сроку хранения </w:t>
      </w:r>
      <w:r>
        <w:rPr>
          <w:rStyle w:val="Onesymbol"/>
        </w:rPr>
        <w:t></w:t>
      </w:r>
      <w:r>
        <w:rPr/>
        <w:t>1</w:t>
      </w:r>
      <w:r>
        <w:rPr>
          <w:rStyle w:val="Onesymbol"/>
        </w:rPr>
        <w:t></w:t>
      </w:r>
      <w:r>
        <w:rPr/>
        <w:t>.</w:t>
      </w:r>
    </w:p>
    <w:p>
      <w:pPr>
        <w:pStyle w:val="Underpoint"/>
        <w:rPr/>
      </w:pPr>
      <w:r>
        <w:rPr/>
        <w:t xml:space="preserve">3.9. фармацевтическая субстанция (далее – субстанция): вещество или комбинация нескольких веществ природного, синтетического или биотехнологического происхождения, обладающие фармакологической активностью, используемые для промышленного производства, аптечного изготовления лекарственных средств </w:t>
      </w:r>
      <w:r>
        <w:rPr>
          <w:rStyle w:val="Onesymbol"/>
        </w:rPr>
        <w:t></w:t>
      </w:r>
      <w:r>
        <w:rPr/>
        <w:t>1</w:t>
      </w:r>
      <w:r>
        <w:rPr>
          <w:rStyle w:val="Onesymbol"/>
        </w:rPr>
        <w:t></w:t>
      </w:r>
      <w:r>
        <w:rPr/>
        <w:t>.</w:t>
      </w:r>
    </w:p>
    <w:p>
      <w:pPr>
        <w:pStyle w:val="Underpoint"/>
        <w:rPr/>
      </w:pPr>
      <w:r>
        <w:rPr/>
        <w:t>3.10. вспомогательное вещество: вещество или комбинация нескольких веществ, не обладающих фармакологической активностью и используемых в процессе промышленного производства, аптечного изготовления лекарственного средства для придания ему определенной лекарственной формы.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 xml:space="preserve">Пункт 4 изложить в новой редакции: </w:t>
      </w:r>
    </w:p>
    <w:p>
      <w:pPr>
        <w:pStyle w:val="Numheader"/>
        <w:rPr/>
      </w:pPr>
      <w:r>
        <w:rPr>
          <w:rStyle w:val="Rednoun"/>
        </w:rPr>
        <w:t>«</w:t>
      </w:r>
      <w:r>
        <w:rPr/>
        <w:t xml:space="preserve">4. Общие положения </w:t>
      </w:r>
    </w:p>
    <w:p>
      <w:pPr>
        <w:pStyle w:val="Underpoint"/>
        <w:rPr/>
      </w:pPr>
      <w:r>
        <w:rPr/>
        <w:t>4.1. Общие статьи Государственной фармакопеи Республики Беларусь устанавливают общие требования к качеству лекарственных средств, фармацевтических субстанций, в том числе на отдельных стадиях их промышленного производства, к лекарственному растительному сырью, стандартным образцам, используемым при проверке качества лекарственных средств, фармацевтических субстанций, лекарственного растительного сырья, к методам контроля за качеством лекарственных средств, проведению испытаний и оценке эквивалентности генерических лекарственных средств по отношению к оригинальным лекарственным средствам.</w:t>
      </w:r>
    </w:p>
    <w:p>
      <w:pPr>
        <w:pStyle w:val="Newncpi"/>
        <w:rPr/>
      </w:pPr>
      <w:r>
        <w:rPr/>
        <w:t>Частные фармакопейные статьи Государственной фармакопеи Республики Беларусь устанавливают требования к качеству конкретных лекарственных средств, фармацевтических субстанций, лекарственного растительного сырья, реактивов, вспомогательных веществ, упаковочных материалов, используемых в промышленном производстве, аптечном изготовлении лекарственных средств.</w:t>
      </w:r>
    </w:p>
    <w:p>
      <w:pPr>
        <w:pStyle w:val="Newncpi"/>
        <w:rPr/>
      </w:pPr>
      <w:r>
        <w:rPr/>
        <w:t>На лекарственное средство отечественного производства производителем Республики Беларусь с учетом требований общих и частных фармакопейных статей Государственной фармакопеи Республики Беларусь разрабатывается фармакопейная статья производителя (далее – ФСП), которая согласовывается Министерством здравоохранения Республики Беларусь.</w:t>
      </w:r>
    </w:p>
    <w:p>
      <w:pPr>
        <w:pStyle w:val="Underpoint"/>
        <w:rPr/>
      </w:pPr>
      <w:r>
        <w:rPr/>
        <w:t>4.2. ФСП разрабатывается на ЛС, ЛРС и субстанции, производимые по технологической документации, утвержденной в установленном порядке, и предназначенные для поставки (реализации) заказчику (потребителю).</w:t>
      </w:r>
    </w:p>
    <w:p>
      <w:pPr>
        <w:pStyle w:val="Underpoint"/>
        <w:rPr/>
      </w:pPr>
      <w:r>
        <w:rPr/>
        <w:t>4.3. ФСП разрабатывается на ЛС, ЛРС и субстанции серийного производства.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 xml:space="preserve">Наименование пункта 5 изложить в новой редакции: </w:t>
      </w:r>
    </w:p>
    <w:p>
      <w:pPr>
        <w:pStyle w:val="Numheader"/>
        <w:rPr/>
      </w:pPr>
      <w:r>
        <w:rPr>
          <w:rStyle w:val="Rednoun"/>
        </w:rPr>
        <w:t>«</w:t>
      </w:r>
      <w:r>
        <w:rPr/>
        <w:t>5. Порядок разработки и согласования фармакопейных статей производителя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 xml:space="preserve">Подпункты 5.4, 5.5 изложить в новой редакции: 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5.4. ФСП согласовывается приказом Министерства здравоохранения с указанием даты введения и срока действия.</w:t>
      </w:r>
    </w:p>
    <w:p>
      <w:pPr>
        <w:pStyle w:val="Underpoint"/>
        <w:rPr/>
      </w:pPr>
      <w:r>
        <w:rPr/>
        <w:t>5.5. ФСП согласовывается на срок не более 5 лет. По заявлению производителя срок действия ФСП может быть продлен приказом Министерства здравоохранения на срок не более 6 месяцев.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>Подпункт 6.2.2. Пример изложить в новой редакции:</w:t>
      </w:r>
    </w:p>
    <w:p>
      <w:pPr>
        <w:pStyle w:val="Primer"/>
        <w:rPr/>
      </w:pPr>
      <w:r>
        <w:rPr/>
        <w:t>«Винпоцетин, раствор для инъекций 5 мг/мл в ампулах 2 мл в упаковке № 5 х 2</w:t>
      </w:r>
    </w:p>
    <w:p>
      <w:pPr>
        <w:pStyle w:val="Primer"/>
        <w:rPr/>
      </w:pPr>
      <w:r>
        <w:rPr/>
        <w:t>Vinpocetine*».</w:t>
      </w:r>
    </w:p>
    <w:p>
      <w:pPr>
        <w:pStyle w:val="Newncpi"/>
        <w:rPr/>
      </w:pPr>
      <w:r>
        <w:rPr/>
        <w:t>Подпункт 6.5.1 дополнить абзацем: «Для иммунобиологических ЛС в дополнение к пунктам, указанным в приложениях, соответствующих конкретной лекарственной форме ЛС, дополнительно определяют специфические для иммунобиологического ЛС показатели: рН, инородные белки, общий белок, альбумины, фенол, специфичные вирусы или антитела, фракционный состав, молекулярные параметры и другие.».</w:t>
      </w:r>
    </w:p>
    <w:p>
      <w:pPr>
        <w:pStyle w:val="Newncpi"/>
        <w:rPr/>
      </w:pPr>
      <w:r>
        <w:rPr/>
        <w:t>Подпункт 6.5.3. Второй абзац изложить в новой редакции: «Содержание субстанций и всех вспомогательных веществ в миллиграммах указывают из расчета:</w:t>
      </w:r>
    </w:p>
    <w:p>
      <w:pPr>
        <w:pStyle w:val="Newncpi"/>
        <w:rPr/>
      </w:pPr>
      <w:r>
        <w:rPr/>
        <w:t>для таблеток – на одну таблетку;</w:t>
      </w:r>
    </w:p>
    <w:p>
      <w:pPr>
        <w:pStyle w:val="Newncpi"/>
        <w:rPr/>
      </w:pPr>
      <w:r>
        <w:rPr/>
        <w:t>для суппозиториев – на один суппозиторий;</w:t>
      </w:r>
    </w:p>
    <w:p>
      <w:pPr>
        <w:pStyle w:val="Newncpi"/>
        <w:rPr/>
      </w:pPr>
      <w:r>
        <w:rPr/>
        <w:t>для капсул (в том числе и оболочки) – на одну капсулу;</w:t>
      </w:r>
    </w:p>
    <w:p>
      <w:pPr>
        <w:pStyle w:val="Newncpi"/>
        <w:rPr/>
      </w:pPr>
      <w:r>
        <w:rPr/>
        <w:t>для капель – на объем первичной упаковки (контейнера);</w:t>
      </w:r>
    </w:p>
    <w:p>
      <w:pPr>
        <w:pStyle w:val="Newncpi"/>
        <w:rPr/>
      </w:pPr>
      <w:r>
        <w:rPr/>
        <w:t>для порошков для приготовления ЛС для инъекций и инфузий – на объем первичной упаковки (контейнера);</w:t>
      </w:r>
    </w:p>
    <w:p>
      <w:pPr>
        <w:pStyle w:val="Newncpi"/>
        <w:rPr/>
      </w:pPr>
      <w:r>
        <w:rPr/>
        <w:t>для растворов для инъекций и инфузий и концентратов для их приготовления – на объем первичной упаковки (контейнера);</w:t>
      </w:r>
    </w:p>
    <w:p>
      <w:pPr>
        <w:pStyle w:val="Newncpi"/>
        <w:rPr/>
      </w:pPr>
      <w:r>
        <w:rPr/>
        <w:t>для мягких ЛС (мази, кремы, гели, линименты, пасты) – на одну первичную упаковку (контейнер);</w:t>
      </w:r>
    </w:p>
    <w:p>
      <w:pPr>
        <w:pStyle w:val="Newncpi"/>
        <w:rPr/>
      </w:pPr>
      <w:r>
        <w:rPr/>
        <w:t>для жидких ЛС для внутреннего (орального) (в том числе сиропы) и для наружного применения – на одну первичную упаковку (контейнер);</w:t>
      </w:r>
    </w:p>
    <w:p>
      <w:pPr>
        <w:pStyle w:val="Newncpi"/>
        <w:rPr/>
      </w:pPr>
      <w:r>
        <w:rPr/>
        <w:t>для гранул – на одну первичную упаковку (контейнер);</w:t>
      </w:r>
    </w:p>
    <w:p>
      <w:pPr>
        <w:pStyle w:val="Newncpi"/>
        <w:rPr/>
      </w:pPr>
      <w:r>
        <w:rPr/>
        <w:t>для порошков для наружного применения и порошков для приготовления жидких ЛС для внутреннего (орального) и наружного применения – на одну первичную упаковку (контейнер);</w:t>
      </w:r>
    </w:p>
    <w:p>
      <w:pPr>
        <w:pStyle w:val="Newncpi"/>
        <w:rPr/>
      </w:pPr>
      <w:r>
        <w:rPr/>
        <w:t>для гидрогелевых пластин – на одну пластину;</w:t>
      </w:r>
    </w:p>
    <w:p>
      <w:pPr>
        <w:pStyle w:val="Newncpi"/>
        <w:rPr/>
      </w:pPr>
      <w:r>
        <w:rPr/>
        <w:t>для ЛС под давлением, спреев – на одну первичную упаковку (контейнер);</w:t>
      </w:r>
    </w:p>
    <w:p>
      <w:pPr>
        <w:pStyle w:val="Newncpi"/>
        <w:rPr/>
      </w:pPr>
      <w:r>
        <w:rPr/>
        <w:t>для салфеток – на одну салфетку».</w:t>
      </w:r>
    </w:p>
    <w:p>
      <w:pPr>
        <w:pStyle w:val="Newncpi"/>
        <w:rPr/>
      </w:pPr>
      <w:r>
        <w:rPr/>
        <w:t>Подпункт 6.5.19. Второй абзац дополнить словами: «При содержании ингредиентов в лекарственной форме свыше 1000 мг на единицу дозы, объема, массы или первичной упаковки содержание всех ингредиентов указывают в граммах. Содержание активных ингредиентов указывают в пересчете на 100-процентное содержание вещества.».</w:t>
      </w:r>
    </w:p>
    <w:p>
      <w:pPr>
        <w:pStyle w:val="Newncpi"/>
        <w:rPr/>
      </w:pPr>
      <w:r>
        <w:rPr/>
        <w:t>Подпункт 6.5.21 изложить в ново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6.5.21. В разделе «Маркировка» указывают перечень информации в соответствии с требованиями, установленными Минздравом.</w:t>
      </w:r>
    </w:p>
    <w:p>
      <w:pPr>
        <w:pStyle w:val="Newncpi"/>
        <w:rPr/>
      </w:pPr>
      <w:r>
        <w:rPr/>
        <w:t>Для ЛС, подлежащих отпуску по рецепту врача, указывают «Применять по назначению врача», при необходимости указывают наличие предупредительных надписей и тематических рисунков; для лекарственных средств в многодозовых упаковках (контейнерах) (стерильных лекарственных средств и порошков, предназначенных для приготовления растворов и суспензий для внутреннего применения) указывают информацию о сроке хранения ЛС после вскрытия многодозовой упаковки (контейнера); штриховой код указывают на вторичной упаковке, при отсутствии вторичной упаковки допускается указывать цифровое значение штрихового кода на первичной упаковке с одновременным указанием штрихового кода в инструкции по медицинскому применению (листке-вкладыше).</w:t>
      </w:r>
    </w:p>
    <w:p>
      <w:pPr>
        <w:pStyle w:val="Newncpi"/>
        <w:rPr/>
      </w:pPr>
      <w:r>
        <w:rPr/>
        <w:t>Макеты графического оформления должны быть выполнены в едином стилевом решении. В макетах графического оформления номер серии указывается арабскими цифрами, слитно, последние четыре цифры обозначают месяц и год изготовления, слово «серия» не указывается, при указании срока годности год указывается двумя или четырьмя арабскими цифрами, месяц – арабскими или римскими цифрами, указывается «Годен до» или «До».</w:t>
      </w:r>
    </w:p>
    <w:p>
      <w:pPr>
        <w:pStyle w:val="Newncpi"/>
        <w:rPr/>
      </w:pPr>
      <w:r>
        <w:rPr/>
        <w:t>Состав указывается в соответствии с п. 6.5.3. Для экстрактов и настоек состав указывают как спиртовое (или иное) извлечение с указанием количественных соотношений сырья и экстрагента. Для спиртосодержащих жидких лекарственных форм указывают процентное содержание спирта этилового, «Беречь от огня».</w:t>
      </w:r>
    </w:p>
    <w:p>
      <w:pPr>
        <w:pStyle w:val="Newncpi"/>
        <w:rPr/>
      </w:pPr>
      <w:r>
        <w:rPr/>
        <w:t>В случае участия в производстве ЛС нескольких производителей на макетах графического оформления указывают всех производителей, например: произведено Голден Медикал, Нидерланды, расфасовано и (или) упаковано СП ООО Фармлэнд. При расфасовке и (или) упаковке ЛС указывают дату производства, срок годности, исчисляемый от даты производства, номер серии, установленный предприятием, осуществляющим расфасовку.</w:t>
      </w:r>
    </w:p>
    <w:p>
      <w:pPr>
        <w:pStyle w:val="Newncpi"/>
        <w:rPr/>
      </w:pPr>
      <w:r>
        <w:rPr/>
        <w:t>На упаковке или этикетке, не превышающей 10 квадратных сантиметров, допускается обозначение срока годности в виде «Срок годности 2 года».</w:t>
      </w:r>
    </w:p>
    <w:p>
      <w:pPr>
        <w:pStyle w:val="Newncpi"/>
        <w:rPr/>
      </w:pPr>
      <w:r>
        <w:rPr/>
        <w:t>При маркировке комплекта ЛС с растворителем указывают номера серий ЛС и растворителя, срок годности комплекта устанавливается по меньшему сроку годности.</w:t>
      </w:r>
    </w:p>
    <w:p>
      <w:pPr>
        <w:pStyle w:val="Newncpi"/>
        <w:rPr/>
      </w:pPr>
      <w:r>
        <w:rPr/>
        <w:t>В разделе указывают способы нанесения маркировки: на первичную, вторичную и групповую упаковку в соответствии с ГОСТ 17768; на транспортную тару – в соответствии с ГОСТ 14192.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>Подпункт 7.5.4. Абзац С дополнить словами «и качественных реакций».</w:t>
      </w:r>
    </w:p>
    <w:p>
      <w:pPr>
        <w:pStyle w:val="Newncpi"/>
        <w:rPr/>
      </w:pPr>
      <w:r>
        <w:rPr/>
        <w:t xml:space="preserve">Подпункт 7.5.9 изложить в новой редакции: 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7.5.9. В разделе «Маркировка» указывают перечень информации в соответствии с требованиями, установленными Минздравом.</w:t>
      </w:r>
    </w:p>
    <w:p>
      <w:pPr>
        <w:pStyle w:val="Newncpi"/>
        <w:rPr/>
      </w:pPr>
      <w:r>
        <w:rPr/>
        <w:t>Для ЛС, подлежащих отпуску по рецепту врача, указывают «Применять по назначению врача», при необходимости указывают наличие предупредительных надписей и тематических рисунков; информацию о сроке хранения приготовленных отвара или настойки; штриховой код указывается на вторичной упаковке, при отсутствии вторичной упаковки допускается указывать цифровое значение штрихового кода на первичной упаковке с одновременным указанием штрихового кода на инструкции по медицинскому применению (листке-вкладыше).</w:t>
      </w:r>
    </w:p>
    <w:p>
      <w:pPr>
        <w:pStyle w:val="Newncpi"/>
        <w:rPr/>
      </w:pPr>
      <w:r>
        <w:rPr/>
        <w:t>Макеты графического оформления должны быть выполнены в едином стилевом решении. В макетах графического оформления номер серии указывается арабскими цифрами, слитно, последние четыре цифры обозначают месяц и год изготовления, слово «серия» не указывается; при указании срока годности год указывается двумя или четырьмя арабскими цифрами, месяц – арабскими или римскими цифрами, указывается «Годен до» или «До», срок годности исчисляется от даты заготовки растительного сырья.</w:t>
      </w:r>
    </w:p>
    <w:p>
      <w:pPr>
        <w:pStyle w:val="Newncpi"/>
        <w:rPr/>
      </w:pPr>
      <w:r>
        <w:rPr/>
        <w:t>В разделе указывают способы нанесения маркировки: на первичную, вторичную и групповую упаковку в соответствии с ГОСТ 17768; на транспортную тару – в соответствии с ГОСТ 14192.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 xml:space="preserve">Подпункты 10.2.2, 10.6 изложить в новой редакции: 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0.2.2. Краткую технологическую схему производства ЛС, субстанций и ЛС из ЛРС с указанием используемых органических растворителей, отчет по валидации производства или план валидации производства и обязательство о предоставлении отчета с указанием даты предоставления отчета.</w:t>
      </w:r>
      <w:r>
        <w:rPr>
          <w:rStyle w:val="Rednoun"/>
        </w:rPr>
        <w:t>»</w:t>
      </w:r>
      <w:r>
        <w:rPr/>
        <w:t>.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0.6. Для согласования представляется дополнительно 3 экземпляра ФСП.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 xml:space="preserve">Подпункты 11.1, 11.2 изложить в новой редакции: 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1.1. ФСП после их согласования Минздравом регистрирует уполномоченный орган Минздрава с присвоением обозначения ФСП РБ.</w:t>
      </w:r>
    </w:p>
    <w:p>
      <w:pPr>
        <w:pStyle w:val="Underpoint"/>
        <w:rPr/>
      </w:pPr>
      <w:r>
        <w:rPr/>
        <w:t>11.2. Согласованным ФСП, оформленным отдельными документами в трех экземплярах, присваивают регистрационные номера, имеющие следующую структуру: первые четыре цифры обозначают порядковый регистрационный номер ФСП, последние две цифры – год согласования ФСП.</w:t>
      </w:r>
    </w:p>
    <w:p>
      <w:pPr>
        <w:pStyle w:val="Newncpi"/>
        <w:rPr/>
      </w:pPr>
      <w:r>
        <w:rPr/>
        <w:t> </w:t>
      </w:r>
    </w:p>
    <w:p>
      <w:pPr>
        <w:pStyle w:val="Primer"/>
        <w:rPr/>
      </w:pPr>
      <w:r>
        <w:rPr/>
        <w:t>Пример: ФСП РБ 0001-09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 xml:space="preserve">Подпункты 12.2, 12.4 изложить в новой редакции: 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2.2. Порядок разработки и согласования изменений, вносимых в ФСП, тот же, что установлен для согласования самих ФСП.</w:t>
      </w:r>
      <w:r>
        <w:rPr>
          <w:rStyle w:val="Rednoun"/>
        </w:rPr>
        <w:t>»</w:t>
      </w:r>
      <w:r>
        <w:rPr/>
        <w:t>.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2.4. Внесение изменений в ФСП допускается производить при изменении показателей качества и методов контроля, упаковки, маркировки, условий хранения и технологического процесса производства.</w:t>
      </w:r>
    </w:p>
    <w:p>
      <w:pPr>
        <w:pStyle w:val="Newncpi"/>
        <w:rPr/>
      </w:pPr>
      <w:r>
        <w:rPr/>
        <w:t>Вносимые изменения не должны повлечь за собой ухудшения качества ЛС, субстанции, ЛРС или ЛС из него.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>Приложение У дополнить: «8. Однородность содержания</w:t>
      </w:r>
      <w:r>
        <w:rPr>
          <w:rStyle w:val="Onesymbol"/>
        </w:rPr>
        <w:t></w:t>
      </w:r>
      <w:r>
        <w:rPr/>
        <w:t>». Пункты 8–16 приложения У считать соответственно пунктами 9–17.</w:t>
      </w:r>
    </w:p>
    <w:p>
      <w:pPr>
        <w:pStyle w:val="Newncpi"/>
        <w:rPr/>
      </w:pPr>
      <w:r>
        <w:rPr/>
        <w:t>Приложение Ф: пункт 5 дополнить словами «Показатель горечи».</w:t>
      </w:r>
    </w:p>
    <w:p>
      <w:pPr>
        <w:pStyle w:val="Newncpi"/>
        <w:rPr/>
      </w:pPr>
      <w:r>
        <w:rPr/>
        <w:t>Приложение Х: исключить утверждающий гриф.</w:t>
      </w:r>
    </w:p>
    <w:p>
      <w:pPr>
        <w:pStyle w:val="Newncpi"/>
        <w:rPr/>
      </w:pPr>
      <w:r>
        <w:rPr/>
        <w:t>Приложение Э: исключить утверждающий гриф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(ИУ ТНПА № 11-2009)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54:00Z</dcterms:created>
  <dc:creator>ygrok</dc:creator>
  <dc:description/>
  <dc:language>en-US</dc:language>
  <cp:lastModifiedBy>ygrok</cp:lastModifiedBy>
  <dcterms:modified xsi:type="dcterms:W3CDTF">2011-11-23T09:54:00Z</dcterms:modified>
  <cp:revision>1</cp:revision>
  <dc:subject/>
  <dc:title>ПОСТАНОВЛЕНИЕ МИНИСТЕРСТВА ЗДРАВООХРАНЕНИЯ РЕСПУБЛИКИ БЕЛАРУСЬ</dc:title>
</cp:coreProperties>
</file>