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1 декабря 2007 г.</w:t>
      </w:r>
      <w:r>
        <w:rPr>
          <w:rStyle w:val="Number"/>
        </w:rPr>
        <w:t xml:space="preserve"> № 184</w:t>
      </w:r>
    </w:p>
    <w:p>
      <w:pPr>
        <w:pStyle w:val="Title"/>
        <w:rPr/>
      </w:pPr>
      <w:r>
        <w:rPr/>
        <w:t>Об утверждении нормативов кадрового обеспечения в государственных организациях здравоохранения, финансируемых за счет средств бюджета, за исключением ведомственной системы здравоохранения</w:t>
      </w:r>
    </w:p>
    <w:p>
      <w:pPr>
        <w:pStyle w:val="Preamble"/>
        <w:rPr/>
      </w:pPr>
      <w:r>
        <w:rPr/>
        <w:t>В соответствии с постановлением Совета Министров Республики Беларусь от 18 июля 2002 г. № 963 «О государственных минимальных социальных стандартах в области здравоохранения» и Положением о Министерстве здравоохранения Республики Беларусь, утвержденным постановлением Совета Министров Республики Беларусь от 23 августа 2000 г. № 1331 (в редакции постановления Совета Министров Республики Беларусь от 1 августа 2005 г. № 843)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:</w:t>
      </w:r>
    </w:p>
    <w:p>
      <w:pPr>
        <w:pStyle w:val="Underpoint"/>
        <w:rPr/>
      </w:pPr>
      <w:r>
        <w:rPr/>
        <w:t>1.1. нормативы кадрового обеспечения в государственных организациях здравоохранения, финансируемых за счет средств бюджета, за исключением ведомственной системы здравоохранения, согласно приложению 1;</w:t>
      </w:r>
    </w:p>
    <w:p>
      <w:pPr>
        <w:pStyle w:val="Underpoint"/>
        <w:rPr/>
      </w:pPr>
      <w:r>
        <w:rPr/>
        <w:t>1.2. штатные нормативы должностей врачей для оказания амбулаторно-поликлинической помощи населению в государственных организациях здравоохранения, финансируемых за счет средств бюджета, за исключением ведомственной системы здравоохранения, согласно приложению 2.</w:t>
      </w:r>
    </w:p>
    <w:p>
      <w:pPr>
        <w:pStyle w:val="Point"/>
        <w:rPr/>
      </w:pPr>
      <w:r>
        <w:rPr/>
        <w:t>2. Введение штатных нормативов должностей врачей в части увеличения штатной численности по сравнению с утвержденной на 1 января 2008 г. осуществлять поэтапно по мере проведения мероприятий по реструктуризации видов медицинской помощи и согласования с соответствующими финансовыми органами.</w:t>
      </w:r>
    </w:p>
    <w:p>
      <w:pPr>
        <w:pStyle w:val="Point"/>
        <w:rPr/>
      </w:pPr>
      <w:r>
        <w:rPr/>
        <w:t>3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ервый заместитель </w:t>
              <w:br/>
              <w:t xml:space="preserve">Министра финансов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Харковец</w:t>
            </w:r>
          </w:p>
          <w:p>
            <w:pPr>
              <w:pStyle w:val="Agreedate"/>
              <w:rPr/>
            </w:pPr>
            <w:r>
              <w:rPr/>
              <w:t>20.12.200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1.12.2007 № 184</w:t>
            </w:r>
          </w:p>
        </w:tc>
      </w:tr>
    </w:tbl>
    <w:p>
      <w:pPr>
        <w:pStyle w:val="Titlep"/>
        <w:rPr/>
      </w:pPr>
      <w:r>
        <w:rPr/>
        <w:t xml:space="preserve">НОРМАТИВЫ </w:t>
        <w:br/>
        <w:t>кадрового обеспечения в государственных организациях здравоохранения, финансируемых за счет средств бюджета, за исключением ведомственной системы здравоохранения</w:t>
      </w:r>
    </w:p>
    <w:p>
      <w:pPr>
        <w:pStyle w:val="Point"/>
        <w:rPr/>
      </w:pPr>
      <w:r>
        <w:rPr/>
        <w:t>1. Штатная численность медицинских работников в государственных организациях здравоохранения, финансируемых за счет средств бюджета, за исключением ведомственной системы здравоохранения, определяется исходя из нормативов кадрового обеспечения в расчете на 1000 жителей (взрослое и детское население) с учетом объемов медицинской помощи и других услуг, а также численности обслуживаемого населения.</w:t>
      </w:r>
    </w:p>
    <w:p>
      <w:pPr>
        <w:pStyle w:val="Point"/>
        <w:rPr/>
      </w:pPr>
      <w:r>
        <w:rPr/>
        <w:t>2. Устанавливаются следующие нормативы кадрового обеспечения:</w:t>
      </w:r>
    </w:p>
    <w:p>
      <w:pPr>
        <w:pStyle w:val="Underpoint"/>
        <w:rPr/>
      </w:pPr>
      <w:r>
        <w:rPr/>
        <w:t>2.1. среднереспубликанский норматив врачебных должностей (без руководителей-врачей и их заместителей-врачей) в расчете на 1000 жителей – 5,06, из них:</w:t>
      </w:r>
    </w:p>
    <w:p>
      <w:pPr>
        <w:pStyle w:val="Newncpi"/>
        <w:rPr/>
      </w:pPr>
      <w:r>
        <w:rPr/>
        <w:t>санитарно-эпидемиологическая служба – 0,275;</w:t>
      </w:r>
    </w:p>
    <w:p>
      <w:pPr>
        <w:pStyle w:val="Newncpi"/>
        <w:rPr/>
      </w:pPr>
      <w:r>
        <w:rPr/>
        <w:t>медицинская помощь – 4,785;</w:t>
      </w:r>
    </w:p>
    <w:p>
      <w:pPr>
        <w:pStyle w:val="Newncpi"/>
        <w:rPr/>
      </w:pPr>
      <w:r>
        <w:rPr/>
        <w:t>в том числе для оказания амбулаторно-поликлинической помощи (без вспомогательных лечебно-диагностических подразделений): для взрослого населения – 2,066, для детского населения – 3,003;</w:t>
      </w:r>
    </w:p>
    <w:p>
      <w:pPr>
        <w:pStyle w:val="Underpoint"/>
        <w:rPr/>
      </w:pPr>
      <w:r>
        <w:rPr/>
        <w:t>2.2. норматив врачебных должностей (без руководителей-врачей и их заместителей-врачей) в расчете на 1000 жителей по г. Минску – 5,40, из них:</w:t>
      </w:r>
    </w:p>
    <w:p>
      <w:pPr>
        <w:pStyle w:val="Newncpi"/>
        <w:rPr/>
      </w:pPr>
      <w:r>
        <w:rPr/>
        <w:t>санитарно-эпидемиологическая служба – 0,26;</w:t>
      </w:r>
    </w:p>
    <w:p>
      <w:pPr>
        <w:pStyle w:val="Newncpi"/>
        <w:rPr/>
      </w:pPr>
      <w:r>
        <w:rPr/>
        <w:t>медицинская помощь – 5,14;</w:t>
      </w:r>
    </w:p>
    <w:p>
      <w:pPr>
        <w:pStyle w:val="Newncpi"/>
        <w:rPr/>
      </w:pPr>
      <w:r>
        <w:rPr/>
        <w:t>в том числе для оказания амбулаторно-поликлинической помощи (без вспомогательных лечебно-диагностических подразделений): для взрослого населения – 2,193, для детского населения – 3,290;</w:t>
      </w:r>
    </w:p>
    <w:p>
      <w:pPr>
        <w:pStyle w:val="Underpoint"/>
        <w:rPr/>
      </w:pPr>
      <w:r>
        <w:rPr/>
        <w:t>2.3. среднеобластной норматив врачебных должностей (без руководителей-врачей и их заместителей-врачей) в расчете на 1000 жителей – 4,64, из них:</w:t>
      </w:r>
    </w:p>
    <w:p>
      <w:pPr>
        <w:pStyle w:val="Newncpi"/>
        <w:rPr/>
      </w:pPr>
      <w:r>
        <w:rPr/>
        <w:t>санитарно-эпидемиологическая служба – 0,26;</w:t>
      </w:r>
    </w:p>
    <w:p>
      <w:pPr>
        <w:pStyle w:val="Newncpi"/>
        <w:rPr/>
      </w:pPr>
      <w:r>
        <w:rPr/>
        <w:t>медицинская помощь – 4,38;</w:t>
      </w:r>
    </w:p>
    <w:p>
      <w:pPr>
        <w:pStyle w:val="Newncpi"/>
        <w:rPr/>
      </w:pPr>
      <w:r>
        <w:rPr/>
        <w:t>в том числе для оказания амбулаторно-поликлинической помощи (без вспомогательных лечебно-диагностических подразделений): для взрослого населения – 1,985, для детского населения – 2,896.</w:t>
      </w:r>
    </w:p>
    <w:p>
      <w:pPr>
        <w:pStyle w:val="Point"/>
        <w:rPr/>
      </w:pPr>
      <w:r>
        <w:rPr/>
        <w:t>3. Общая штатная численность должностей врачей исчисляется ежегодно в соответствии с нормативами кадрового обеспечения, установленными подпунктами 2.2, 2.3 пункта 2 настоящих нормативов, на численность населения области (г. Минска), принятую для расчета нормативов бюджетной обеспеченности в расчете на одного жителя на планируемый год:</w:t>
      </w:r>
    </w:p>
    <w:p>
      <w:pPr>
        <w:pStyle w:val="Newncpi"/>
        <w:rPr/>
      </w:pPr>
      <w:r>
        <w:rPr/>
        <w:t>для области – управлением здравоохранения областного исполнительного комитета;</w:t>
      </w:r>
    </w:p>
    <w:p>
      <w:pPr>
        <w:pStyle w:val="Newncpi"/>
        <w:rPr/>
      </w:pPr>
      <w:r>
        <w:rPr/>
        <w:t>для г. Минска – комитетом по здравоохранению Минского городского исполнительного комитета.</w:t>
      </w:r>
    </w:p>
    <w:p>
      <w:pPr>
        <w:pStyle w:val="Newncpi"/>
        <w:rPr/>
      </w:pPr>
      <w:r>
        <w:rPr/>
        <w:t>При этом исчисленная общая штатная численность должностей врачей для области (г. Минска) уменьшается на количество должностей врачей, рассчитанное на численность населения области (г. Минска), закрепленного в установленном порядке для непосредственного обслуживания по оказанию амбулаторно-поликлинической помощи (онкологической, стоматологической, фтизиатрической и др.) за организациями здравоохранения, подчиненными Министерству здравоохранения Республики Беларусь и финансируемыми за счет средств республиканского бюджета.</w:t>
      </w:r>
    </w:p>
    <w:p>
      <w:pPr>
        <w:pStyle w:val="Point"/>
        <w:rPr/>
      </w:pPr>
      <w:r>
        <w:rPr/>
        <w:t>4. Общая штатная численность должностей врачей, исчисленная в соответствии с пунктом 3 настоящих нормативов, распределяется:</w:t>
      </w:r>
    </w:p>
    <w:p>
      <w:pPr>
        <w:pStyle w:val="Newncpi"/>
        <w:rPr/>
      </w:pPr>
      <w:r>
        <w:rPr/>
        <w:t>по административно-территориальным единицам области (район, город) и организациям здравоохранения областного подчинения – управлением здравоохранения областного исполнительного комитета;</w:t>
      </w:r>
    </w:p>
    <w:p>
      <w:pPr>
        <w:pStyle w:val="Newncpi"/>
        <w:rPr/>
      </w:pPr>
      <w:r>
        <w:rPr/>
        <w:t>по организациям здравоохранения г. Минска – комитетом по здравоохранению Минского городского исполнительного комитета.</w:t>
      </w:r>
    </w:p>
    <w:p>
      <w:pPr>
        <w:pStyle w:val="Newncpi"/>
        <w:rPr/>
      </w:pPr>
      <w:r>
        <w:rPr/>
        <w:t>Распределение общей штатной численности должностей врачей по организациям здравоохранения города (района) осуществляется центральной городской (районной) больницей (поликлиникой).</w:t>
      </w:r>
    </w:p>
    <w:p>
      <w:pPr>
        <w:pStyle w:val="Newncpi"/>
        <w:rPr/>
      </w:pPr>
      <w:r>
        <w:rPr/>
        <w:t>Распределение осуществляется исходя из:</w:t>
      </w:r>
    </w:p>
    <w:p>
      <w:pPr>
        <w:pStyle w:val="Newncpi"/>
        <w:rPr/>
      </w:pPr>
      <w:r>
        <w:rPr/>
        <w:t>численности населения, закрепленного в установленном порядке за организацией здравоохранения для оказания медицинской помощи;</w:t>
      </w:r>
    </w:p>
    <w:p>
      <w:pPr>
        <w:pStyle w:val="Newncpi"/>
        <w:rPr/>
      </w:pPr>
      <w:r>
        <w:rPr/>
        <w:t>планируемых объемов медицинской помощи по видам ее оказания в организациях здравоохранения соответствующих территорий, в межрайонных организациях (подразделениях), в организациях областного подчинения, определенных территориальными программами государственных гарантий по обеспечению медицинским обслуживанием граждан.</w:t>
      </w:r>
    </w:p>
    <w:p>
      <w:pPr>
        <w:pStyle w:val="Point"/>
        <w:rPr/>
      </w:pPr>
      <w:r>
        <w:rPr/>
        <w:t>5. Общая штатная численность должностей врачей санитарно-эпидемиологической службы исчисляется ежегодно в соответствии с нормативами кадрового обеспечения, установленными подпунктами 2.2, 2.3 пункта 2 настоящих нормативов, на численность населения области (г. Минска), принятую для расчета нормативов бюджетной обеспеченности в расчете на одного жителя на планируемый год:</w:t>
      </w:r>
    </w:p>
    <w:p>
      <w:pPr>
        <w:pStyle w:val="Newncpi"/>
        <w:rPr/>
      </w:pPr>
      <w:r>
        <w:rPr/>
        <w:t>для области – областным центром гигиены, эпидемиологии и общественного здоровья;</w:t>
      </w:r>
    </w:p>
    <w:p>
      <w:pPr>
        <w:pStyle w:val="Newncpi"/>
        <w:rPr/>
      </w:pPr>
      <w:r>
        <w:rPr/>
        <w:t>для г. Минска – центром гигиены и эпидемиологии г. Минска.</w:t>
      </w:r>
    </w:p>
    <w:p>
      <w:pPr>
        <w:pStyle w:val="Newncpi"/>
        <w:rPr/>
      </w:pPr>
      <w:r>
        <w:rPr/>
        <w:t>При этом исчисленная общая штатная численность должностей врачей санитарно-эпидемиологической службы для области (г. Минска) увеличивается на количество должностей врачей, введенное на проведение в централизованном порядке микробиологических и других исследований для организаций здравоохранения, оказывающих медицинскую помощь. Увеличение производится за счет соответствующего уменьшения должностей врачей в организациях здравоохранения.</w:t>
      </w:r>
    </w:p>
    <w:p>
      <w:pPr>
        <w:pStyle w:val="Point"/>
        <w:rPr/>
      </w:pPr>
      <w:r>
        <w:rPr/>
        <w:t>6. Общая штатная численность должностей врачей санитарно-эпидемиологической службы, исчисленная в соответствии с пунктом 5 настоящих нормативов, распределяется:</w:t>
      </w:r>
    </w:p>
    <w:p>
      <w:pPr>
        <w:pStyle w:val="Newncpi"/>
        <w:rPr/>
      </w:pPr>
      <w:r>
        <w:rPr/>
        <w:t>по санитарно-эпидемиологическим организациям здравоохранения области (включая областной центр гигиены, эпидемиологии и общественного здоровья) – областным центром гигиены, эпидемиологии и общественного здоровья;</w:t>
      </w:r>
    </w:p>
    <w:p>
      <w:pPr>
        <w:pStyle w:val="Newncpi"/>
        <w:rPr/>
      </w:pPr>
      <w:r>
        <w:rPr/>
        <w:t>по санитарно-эпидемиологическим организациям здравоохранения г. Минска (включая центр гигиены и эпидемиологии г. Минска) – центром гигиены и эпидемиологии г. Минска.</w:t>
      </w:r>
    </w:p>
    <w:p>
      <w:pPr>
        <w:pStyle w:val="Newncpi"/>
        <w:rPr/>
      </w:pPr>
      <w:r>
        <w:rPr/>
        <w:t>Распределение общей штатной численности должностей врачей осуществляется исходя из:</w:t>
      </w:r>
    </w:p>
    <w:p>
      <w:pPr>
        <w:pStyle w:val="Newncpi"/>
        <w:rPr/>
      </w:pPr>
      <w:r>
        <w:rPr/>
        <w:t>численности населения, закрепленного в установленном порядке за санитарно-эпидемиологической организацией;</w:t>
      </w:r>
    </w:p>
    <w:p>
      <w:pPr>
        <w:pStyle w:val="Newncpi"/>
        <w:rPr/>
      </w:pPr>
      <w:r>
        <w:rPr/>
        <w:t>планируемых объемов санитарно-гигиенических и противоэпидемических мероприятий;</w:t>
      </w:r>
    </w:p>
    <w:p>
      <w:pPr>
        <w:pStyle w:val="Newncpi"/>
        <w:rPr/>
      </w:pPr>
      <w:r>
        <w:rPr/>
        <w:t>централизации санитарно-эпидемиологических и противоэпидемических мероприятий в санитарно-эпидемиологических организациях соответствующих территорий, в зональных санитарно-эпидемиологических организациях (подразделениях), в санитарно-эпидемиологических организациях областного подчинения.</w:t>
      </w:r>
    </w:p>
    <w:p>
      <w:pPr>
        <w:pStyle w:val="Point"/>
        <w:rPr/>
      </w:pPr>
      <w:r>
        <w:rPr/>
        <w:t>7. Штатная численность должностей врачей организаций здравоохранения, подчиненных Министерству здравоохранения Республики Беларусь и финансируемых за счет средств республиканского бюджета, определяется ежегодно Министерством здравоохранения Республики Беларусь с учетом планируемых объемов медицинской помощи, оказываемой ими населению соответствующих территорий.</w:t>
      </w:r>
    </w:p>
    <w:p>
      <w:pPr>
        <w:pStyle w:val="Point"/>
        <w:rPr/>
      </w:pPr>
      <w:r>
        <w:rPr/>
        <w:t>8. Конкретные наименования и количество должностей врачей организаций здравоохранения, включая должности врачей – руководителей структурных подразделений, устанавливается руководителем организации здравоохранения в пределах общей численности врачебных должностей, определенной в соответствии с пунктами 3 и 5 настоящих нормативов, исходя из планируемых объемов и видов медицинской помощи, действующих рекомендательных штатных нормативов.</w:t>
      </w:r>
    </w:p>
    <w:p>
      <w:pPr>
        <w:pStyle w:val="Point"/>
        <w:rPr/>
      </w:pPr>
      <w:r>
        <w:rPr/>
        <w:t>9. Общая штатная численность должностей врачей для оказания амбулаторно-поликлинической помощи населению, исчисленная в соответствии с настоящими нормативами, является минимальной и может быть увеличена за счет соответствующего уменьшения штатной численности должностей врачей, оказывающих стационарную медицинскую помощь (проведение реструктуризации организации здравоохранения, введение стационарозамещающих технологий и др.).</w:t>
      </w:r>
    </w:p>
    <w:p>
      <w:pPr>
        <w:pStyle w:val="Point"/>
        <w:rPr/>
      </w:pPr>
      <w:r>
        <w:rPr/>
        <w:t>10. Штатная численность должностей врачей-стажеров вводится в штатное расписание организации здравоохранения сверх установленной общей штатной численности должностей врачей исходя из численности стажеров, направленных в установленном порядке для прохождения стажировки.</w:t>
      </w:r>
    </w:p>
    <w:p>
      <w:pPr>
        <w:pStyle w:val="Point"/>
        <w:rPr/>
      </w:pPr>
      <w:r>
        <w:rPr/>
        <w:t>11. Общая численность врачебных должностей может быть перераспределена между санитарно-эпидемиологической службой и медицинской помощью по решению местных органов управления.</w:t>
      </w:r>
    </w:p>
    <w:p>
      <w:pPr>
        <w:pStyle w:val="Point"/>
        <w:rPr/>
      </w:pPr>
      <w:r>
        <w:rPr/>
        <w:t>12. Общая численность врачебных должностей может быть увеличена (уменьшена) местными органами управления здравоохранения по согласованию с соответствующими финансовыми органами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0"/>
        <w:gridCol w:w="3115"/>
      </w:tblGrid>
      <w:tr>
        <w:trPr/>
        <w:tc>
          <w:tcPr>
            <w:tcW w:w="624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1.12.2007 № 184</w:t>
            </w:r>
          </w:p>
        </w:tc>
      </w:tr>
    </w:tbl>
    <w:p>
      <w:pPr>
        <w:pStyle w:val="Titlep"/>
        <w:rPr/>
      </w:pPr>
      <w:r>
        <w:rPr/>
        <w:t>ШТАТНЫЕ НОРМАТИВЫ</w:t>
        <w:br/>
        <w:t>должностей врачей для оказания амбулаторно-поликлинической помощи населению в государственных организациях здравоохранения, финансируемых за счет средств бюджета, за исключением ведомственной системы здравоохранения</w:t>
      </w:r>
    </w:p>
    <w:p>
      <w:pPr>
        <w:pStyle w:val="Point"/>
        <w:rPr/>
      </w:pPr>
      <w:r>
        <w:rPr/>
        <w:t>1. Штатная численность должностей врачей для оказания амбулаторно-поликлинической помощи населению (обеспечение приема взрослого и детского населения, включая консультативный прием в областных организациях здравоохранения; оказание амбулаторно-поликлинической медицинской помощи в дошкольных учреждениях, учреждениях, обеспечивающих получение начального, базового, общего среднего, профессионально-технического образования, на дому, в дневных стационарах, в медицинских комиссиях при военкоматах и др.) определяется исходя из штатных нормативов в расчете на 1000 жителей (взрослое и детское население):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2"/>
        <w:gridCol w:w="1057"/>
        <w:gridCol w:w="1055"/>
        <w:gridCol w:w="928"/>
        <w:gridCol w:w="929"/>
        <w:gridCol w:w="928"/>
        <w:gridCol w:w="929"/>
        <w:gridCol w:w="928"/>
        <w:gridCol w:w="929"/>
      </w:tblGrid>
      <w:tr>
        <w:trPr>
          <w:trHeight w:val="240" w:hRule="atLeast"/>
        </w:trPr>
        <w:tc>
          <w:tcPr>
            <w:tcW w:w="16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нереспубликанский норматив</w:t>
            </w:r>
          </w:p>
        </w:tc>
        <w:tc>
          <w:tcPr>
            <w:tcW w:w="1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тив по г. Минску</w:t>
            </w:r>
          </w:p>
        </w:tc>
        <w:tc>
          <w:tcPr>
            <w:tcW w:w="1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необластной норматив</w:t>
            </w:r>
          </w:p>
        </w:tc>
        <w:tc>
          <w:tcPr>
            <w:tcW w:w="1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спубликанский норматив</w:t>
            </w:r>
          </w:p>
        </w:tc>
      </w:tr>
      <w:tr>
        <w:trPr>
          <w:trHeight w:val="240" w:hRule="atLeast"/>
        </w:trPr>
        <w:tc>
          <w:tcPr>
            <w:tcW w:w="16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ля взрослого населения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ля детского населения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ля взрослого населения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ля детского населения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ля взрослого населения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ля детского населения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ля взрослого населения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ля детского населения</w:t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 участковый, врач общей практики, врач-гериатр (суммарно)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640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69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62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5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кардиолог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3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2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3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21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ревматолог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14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11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14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1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14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0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хирург, врач – детский хирург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7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5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72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68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травматолог-ортопед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34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5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7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0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уролог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23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2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2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4</w:t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нейрохирург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0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оториноларинголог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54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8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54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31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33</w:t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невролог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73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7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7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7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7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7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26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офтальмолог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6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77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6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92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6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7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24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эндокринолог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4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5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38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38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41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53</w:t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инфекционист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2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31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26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3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2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аллерголог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22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2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2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2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2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24</w:t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педиатр участковый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2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2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2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педиатр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40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61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3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96</w:t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, врач-стоматолог-терапевт, врач-стоматолог-хирург, врач-стоматолог-ортодонт, врач-стоматолог общей практики (суммарно)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483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48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475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47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дерматовенеролог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53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52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55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5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51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51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онколог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2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2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15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1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26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2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4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реабилитолог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32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2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25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2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2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реабилитолог-эксперт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2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28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28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психотерапевт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3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психолог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фтизиатр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47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4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49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4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4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4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пульмонолог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0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акушер-гинеколог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17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2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191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2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171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2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32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9</w:t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генетик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05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гематолог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4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2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2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2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4</w:t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гастроэнтеролог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3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2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2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01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24</w:t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психиатр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4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4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4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психиатр-нарколог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48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6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45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нефролог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4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01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проктолог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 – сердечно-сосудистый хирург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0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сексолог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4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иммунолог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0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05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-профпатолог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3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6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2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0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 xml:space="preserve">ВСЕГО 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066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,00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193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,29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985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89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44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43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Comment"/>
        <w:rPr/>
      </w:pPr>
      <w:r>
        <w:rPr/>
        <w:t>Примечание. Норматив по должностям врача-терапевта участкового, врача общей практики, врача-педиатра участкового рассчитан в соответствии с постановлением Совета Министров Республики Беларусь от 30 мая 2003 г. № 724 «О мерах по внедрению системы государственных социальных стандартов по обслуживанию населения республики» (Национальный реестр правовых актов Республики Беларусь, 2003 г., № 64, 5/12556).</w:t>
      </w:r>
    </w:p>
    <w:p>
      <w:pPr>
        <w:pStyle w:val="Point"/>
        <w:rPr/>
      </w:pPr>
      <w:r>
        <w:rPr/>
      </w:r>
    </w:p>
    <w:p>
      <w:pPr>
        <w:pStyle w:val="Point"/>
        <w:rPr/>
      </w:pPr>
      <w:r>
        <w:rPr/>
        <w:t>2. Настоящие штатные нормативы (количество должностей врачей на 1000 жителей) не являются нормой нагрузки для медицинских работников. Нормы нагрузки устанавливаются руководителем организации здравоохранения по согласованию с профсоюзным комитетом исходя из времени работы (день, ночь), степени тяжести больных, обращаемости населения, компактности участков обслуживания и других условий.</w:t>
      </w:r>
    </w:p>
    <w:p>
      <w:pPr>
        <w:pStyle w:val="Point"/>
        <w:rPr/>
      </w:pPr>
      <w:r>
        <w:rPr/>
        <w:t>3. Должности врачей могут быть исчислены (распределены) на суммарную численность взрослого и детского насе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31:00Z</dcterms:created>
  <dc:creator>ygrok</dc:creator>
  <dc:description/>
  <dc:language>en-US</dc:language>
  <cp:lastModifiedBy>ygrok</cp:lastModifiedBy>
  <dcterms:modified xsi:type="dcterms:W3CDTF">2011-12-13T15:31:00Z</dcterms:modified>
  <cp:revision>1</cp:revision>
  <dc:subject/>
  <dc:title>ПОСТАНОВЛЕНИЕ МИНИСТЕРСТВА ЗДРАВООХРАНЕНИЯ РЕСПУБЛИКИ БЕЛАРУСЬ</dc:title>
</cp:coreProperties>
</file>