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, МИНИСТЕРСТВА ФИНАНСОВ РЕСПУБЛИКИ БЕЛАРУСЬ, МИНИСТЕРСТВА ТРУДА И СОЦИАЛЬНОЙ ЗАЩИТЫ РЕСПУБЛИКИ БЕЛАРУСЬ И МИНИСТЕРСТВА ТОРГОВЛ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апреля 2007 г.</w:t>
      </w:r>
      <w:r>
        <w:rPr>
          <w:rStyle w:val="Number"/>
        </w:rPr>
        <w:t xml:space="preserve"> № 29/57/55/25</w:t>
      </w:r>
    </w:p>
    <w:p>
      <w:pPr>
        <w:pStyle w:val="Title"/>
        <w:rPr/>
      </w:pPr>
      <w:r>
        <w:rPr/>
        <w:t>О признании утратившим силу приказа Министерства здравоохранения Республики Беларусь, Министерства финансов Республики Беларусь, Министерства социальной защиты Республики Беларусь и Министерства торговли Республики Беларусь от 21 октября 1999 г. № 329/299/93/109</w:t>
      </w:r>
    </w:p>
    <w:p>
      <w:pPr>
        <w:pStyle w:val="Preamble"/>
        <w:rPr/>
      </w:pPr>
      <w:r>
        <w:rPr/>
        <w:t>На основании постановлений Совета Министров Республики Беларусь от 31 июля 2006 г. № 983 «О некоторых вопросах Министерства здравоохранения Республики Беларусь», от 31 октября 2001 г. № 1585 «Вопросы Министерства финансов Республики Беларусь», от 31 октября 2001 г. № 1589 «Вопросы Министерства труда и социальной защиты Республики Беларусь», от 29 июля 2006 г. № 961 «Вопросы Министерства торговли Республики Беларусь» Министерство здравоохранения Республики Беларусь, Министерство финансов Республики Беларусь, Министерство труда и социальной защиты Республики Беларусь и Министерство торговли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риказ Министерства здравоохранения Республики Беларусь, Министерства финансов Республики Беларусь, Министерства социальной защиты Республики Беларусь и Министерства торговли Республики Беларусь от 21 октября 1999 г.</w:t>
      </w:r>
      <w:r>
        <w:rPr>
          <w:lang w:val="be-BY"/>
        </w:rPr>
        <w:t xml:space="preserve"> </w:t>
      </w:r>
      <w:r>
        <w:rPr/>
        <w:t>№ 329/299/93/109 «Об утверждении порядка бесплатного обеспечения продуктами питания детей первых двух лет жизни» (Национальный реестр правовых актов Республики Беларусь, 2000 г., № 8, 8/1538).</w:t>
      </w:r>
    </w:p>
    <w:p>
      <w:pPr>
        <w:pStyle w:val="Point"/>
        <w:rPr/>
      </w:pPr>
      <w:r>
        <w:rPr/>
        <w:t>2. 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295"/>
        <w:gridCol w:w="278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rStyle w:val="Pers"/>
              </w:rPr>
              <w:t xml:space="preserve"> 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Р.А.Часнойть</w:t>
            </w:r>
          </w:p>
        </w:tc>
        <w:tc>
          <w:tcPr>
            <w:tcW w:w="3295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rStyle w:val="Pers"/>
              </w:rPr>
              <w:t xml:space="preserve"> 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финансов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М.Харковец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3295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  <w:tc>
          <w:tcPr>
            <w:tcW w:w="3295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rStyle w:val="Pers"/>
              </w:rPr>
              <w:t xml:space="preserve"> 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торговл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М.И.Свентицкий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7:00Z</dcterms:created>
  <dc:creator>TEST</dc:creator>
  <dc:description/>
  <cp:keywords/>
  <dc:language>en-US</dc:language>
  <cp:lastModifiedBy>TEST</cp:lastModifiedBy>
  <dcterms:modified xsi:type="dcterms:W3CDTF">2007-07-05T14:27:00Z</dcterms:modified>
  <cp:revision>2</cp:revision>
  <dc:subject/>
  <dc:title>Эталонный банк данных правовой информации Республики Беларусь</dc:title>
</cp:coreProperties>
</file>