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 февраля 2009 г.</w:t>
      </w:r>
      <w:r>
        <w:rPr>
          <w:rStyle w:val="Number"/>
        </w:rPr>
        <w:t xml:space="preserve"> № 11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12 октября 2007 г. № 92</w:t>
      </w:r>
    </w:p>
    <w:p>
      <w:pPr>
        <w:pStyle w:val="Preamble"/>
        <w:rPr/>
      </w:pPr>
      <w:r>
        <w:rPr/>
        <w:t>На основании Закона Республики Беларусь от 18 июня 1993 года «О здравоохранении» в редакции Закона Республики Беларусь от 20 июня 2008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2 октября 2007 г. № 92 «Об организации диспансерного наблюдения взрослого населения Республики Беларусь» (Национальный реестр правовых актов Республики Беларусь, 2007 г., № 277, 8/17305) следующие изменения и дополнения:</w:t>
      </w:r>
    </w:p>
    <w:p>
      <w:pPr>
        <w:pStyle w:val="Underpoint"/>
        <w:rPr/>
      </w:pPr>
      <w:r>
        <w:rPr/>
        <w:t>1.1. в преамбуле постановления цифры и слова «от 11 января 2002 года» заменить цифрами и словами «от 20 июня 2008 года»;</w:t>
      </w:r>
    </w:p>
    <w:p>
      <w:pPr>
        <w:pStyle w:val="Underpoint"/>
        <w:rPr/>
      </w:pPr>
      <w:r>
        <w:rPr/>
        <w:t>1.2. в Инструкции о порядке организации диспансерного наблюдения взрослого населения Республики Беларусь, утвержденной этим постановлением:</w:t>
      </w:r>
    </w:p>
    <w:p>
      <w:pPr>
        <w:pStyle w:val="Underpoint"/>
        <w:rPr/>
      </w:pPr>
      <w:r>
        <w:rPr/>
        <w:t>1.2.1. в пункте 3 слово «амбулаторную» заменить словами «в амбулаторных условиях»;</w:t>
      </w:r>
    </w:p>
    <w:p>
      <w:pPr>
        <w:pStyle w:val="Underpoint"/>
        <w:rPr/>
      </w:pPr>
      <w:r>
        <w:rPr/>
        <w:t>1.2.2. в пункте 4 слова «В отделении (кабинете) профилактики организации здравоохранения» заменить словами «Врачами амбулаторно-поликлинических организаций здравоохранения, в том числе отделений (кабинетов) профилактики,»;</w:t>
      </w:r>
    </w:p>
    <w:p>
      <w:pPr>
        <w:pStyle w:val="Underpoint"/>
        <w:rPr/>
      </w:pPr>
      <w:r>
        <w:rPr/>
        <w:t>1.2.3. в пункте 6:</w:t>
      </w:r>
    </w:p>
    <w:p>
      <w:pPr>
        <w:pStyle w:val="Newncpi"/>
        <w:rPr/>
      </w:pPr>
      <w:r>
        <w:rPr/>
        <w:t>в абзаце первом части первой слова «врачом отделения (кабинета) профилактики организации здравоохранения» заменить словами «врачами амбулаторно-поликлинических организаций здравоохранения, в том числе отделений (кабинетов) профилактики,»;</w:t>
      </w:r>
    </w:p>
    <w:p>
      <w:pPr>
        <w:pStyle w:val="Newncpi"/>
        <w:rPr/>
      </w:pPr>
      <w:r>
        <w:rPr/>
        <w:t>в абзаце третьем части первой после слов «острые заболевания» дополнить словами «, которые могут привести к хронизации патологического процесса,»;</w:t>
      </w:r>
    </w:p>
    <w:p>
      <w:pPr>
        <w:pStyle w:val="Newncpi"/>
        <w:rPr/>
      </w:pPr>
      <w:r>
        <w:rPr/>
        <w:t>часть третью изложить в следующей редакции:</w:t>
      </w:r>
    </w:p>
    <w:p>
      <w:pPr>
        <w:pStyle w:val="Newncpi"/>
        <w:rPr/>
      </w:pPr>
      <w:r>
        <w:rPr/>
        <w:t>«Диспансерный учет пациентов проводится, как правило, по заболеванию (состоянию), в наибольшей степени определяющему качество их жизни.»;</w:t>
      </w:r>
    </w:p>
    <w:p>
      <w:pPr>
        <w:pStyle w:val="Underpoint"/>
        <w:rPr/>
      </w:pPr>
      <w:r>
        <w:rPr/>
        <w:t>1.2.4. в пункте 7 слово «, клинических» исключить;</w:t>
      </w:r>
    </w:p>
    <w:p>
      <w:pPr>
        <w:pStyle w:val="Underpoint"/>
        <w:rPr/>
      </w:pPr>
      <w:r>
        <w:rPr/>
        <w:t>1.2.5. пункты 8 и 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8. Граждане, состоящие в группах диспансерного динамического наблюдения, ставятся на диспансерный учет для дальнейшего диспансерного динамического наблюдения у врачей отделения (кабинета) профилактики, врачей-терапевтов участковых, врачей-специалистов соответствующего профиля (врача общей практики) согласно приложению 2 к настоящей Инструкции.</w:t>
      </w:r>
    </w:p>
    <w:p>
      <w:pPr>
        <w:pStyle w:val="Point"/>
        <w:rPr/>
      </w:pPr>
      <w:r>
        <w:rPr/>
        <w:t>9. Для граждан, состоящих в группе диспансерного динамического наблюдения Д (II), врачом отделения (кабинета) профилактики организации здравоохранения составляется индивидуальная программа профилактики факторов риска развития заболеваний согласно приложению 2 к настоящей Инструкц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6. пункт 10 после слов «его подписью и» дополнить словами «подписью и печатью»;</w:t>
      </w:r>
    </w:p>
    <w:p>
      <w:pPr>
        <w:pStyle w:val="Underpoint"/>
        <w:rPr/>
      </w:pPr>
      <w:r>
        <w:rPr/>
        <w:t>1.2.7. после пункта 10 дополнить пунктом 11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. Эффективность проведенной диспансеризации ежегодно оценивается врачами амбулаторно-поликлинических организаций здравоохранения, в том числе отделений (кабинетов) профилактики, по удельному весу:</w:t>
      </w:r>
    </w:p>
    <w:p>
      <w:pPr>
        <w:pStyle w:val="Newncpi"/>
        <w:rPr/>
      </w:pPr>
      <w:r>
        <w:rPr/>
        <w:t>пациентов из группы диспансерного динамического наблюдения Д (II), снятых с учета: рассчитывается как отношение числа лиц, снятых с учета в группе Д (II), к числу лиц, состоящих на учете в группе Д (II), умноженное на 100 %;</w:t>
      </w:r>
    </w:p>
    <w:p>
      <w:pPr>
        <w:pStyle w:val="Newncpi"/>
        <w:rPr/>
      </w:pPr>
      <w:r>
        <w:rPr/>
        <w:t>пациентов из группы диспансерного динамического наблюдения Д (II), переведенных в группу Д (III): рассчитывается как отношение числа лиц из группы Д (II), переведенных в группу Д (III) к числу лиц, состоящих на учете в группе Д (II), умноженное на 100 %;</w:t>
      </w:r>
    </w:p>
    <w:p>
      <w:pPr>
        <w:pStyle w:val="Newncpi"/>
        <w:rPr/>
      </w:pPr>
      <w:r>
        <w:rPr/>
        <w:t>пациентов из группы диспансерного динамического наблюдения Д (III), имеющих обострения хронических заболеваний с трудопотерями: рассчитывается как отношение числа лиц, имеющих обострения хронических заболеваний с трудопотерями, из группы Д (III) к числу лиц, состоящих на учете в группе Д (III), умноженное на 100 %;</w:t>
      </w:r>
    </w:p>
    <w:p>
      <w:pPr>
        <w:pStyle w:val="Newncpi"/>
        <w:rPr/>
      </w:pPr>
      <w:r>
        <w:rPr/>
        <w:t>пациентов, впервые отнесенных к группе диспансерного динамического наблюдения Д (III): рассчитывается как отношение числа лиц, впервые отнесенных к группе Д (III), к числу лиц, состоящих на учете в группе Д (III), умноженное на 100 %;</w:t>
      </w:r>
    </w:p>
    <w:p>
      <w:pPr>
        <w:pStyle w:val="Newncpi"/>
        <w:rPr/>
      </w:pPr>
      <w:r>
        <w:rPr/>
        <w:t>пациентов из группы диспансерного динамического наблюдения Д (III) со стойкой утратой трудоспособности: рассчитывается как отношение числа лиц со стойкой утратой трудоспособности из группы Д (III) к числу лиц, состоящих на учете в группе Д (III), умноженное на 100 %;</w:t>
      </w:r>
    </w:p>
    <w:p>
      <w:pPr>
        <w:pStyle w:val="Newncpi"/>
        <w:rPr/>
      </w:pPr>
      <w:r>
        <w:rPr/>
        <w:t>пациентов из группы диспансерного динамического наблюдения Д (III) с первичным выходом на инвалидность: рассчитывается как отношение числа лиц из группы Д (III) с первичным выходом на инвалидность к числу лиц, состоящих на учете в группе Д (III), умноженное на 100 %;</w:t>
      </w:r>
    </w:p>
    <w:p>
      <w:pPr>
        <w:pStyle w:val="Newncpi"/>
        <w:rPr/>
      </w:pPr>
      <w:r>
        <w:rPr/>
        <w:t>госпитализированных пациентов из группы диспансерного динамического наблюдения Д (III): рассчитывается как отношение числа госпитализированных пациентов из группы Д (III) к числу лиц, состоящих на учете в группе Д (III), умноженное на 100 %;</w:t>
      </w:r>
    </w:p>
    <w:p>
      <w:pPr>
        <w:pStyle w:val="Newncpi"/>
        <w:rPr/>
      </w:pPr>
      <w:r>
        <w:rPr/>
        <w:t>пациентов с впервые выявленным хроническим заболеванием: рассчитывается как отношение числа лиц с впервые выявленным хроническим заболеванием к числу прошедших медицинский осмотр, умноженное на 100 %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8. пункт 11 считать соответственно пунктом 12;</w:t>
      </w:r>
    </w:p>
    <w:p>
      <w:pPr>
        <w:pStyle w:val="Underpoint"/>
        <w:rPr/>
      </w:pPr>
      <w:r>
        <w:rPr/>
        <w:t>1.2.9. приложения 1 и 2 изложить в следующей редакции:</w:t>
      </w:r>
    </w:p>
    <w:p>
      <w:pPr>
        <w:sectPr>
          <w:type w:val="nextPage"/>
          <w:pgSz w:w="11906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9"/>
        <w:gridCol w:w="3360"/>
      </w:tblGrid>
      <w:tr>
        <w:trPr/>
        <w:tc>
          <w:tcPr>
            <w:tcW w:w="600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360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</w:t>
              <w:br/>
              <w:t xml:space="preserve">организации диспансерного </w:t>
              <w:br/>
              <w:t xml:space="preserve">наблюдения взрослого населения </w:t>
              <w:br/>
              <w:t xml:space="preserve">Республики Беларусь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Лицевая сторона</w:t>
      </w:r>
    </w:p>
    <w:p>
      <w:pPr>
        <w:pStyle w:val="Onestring"/>
        <w:rPr/>
      </w:pPr>
      <w:r>
        <w:rPr/>
        <w:t>Форма 131/у-Д</w:t>
      </w:r>
    </w:p>
    <w:p>
      <w:pPr>
        <w:pStyle w:val="Newncpi0"/>
        <w:jc w:val="center"/>
        <w:rPr/>
      </w:pPr>
      <w:r>
        <w:rPr/>
        <w:t>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)</w:t>
      </w:r>
    </w:p>
    <w:p>
      <w:pPr>
        <w:pStyle w:val="Titlep"/>
        <w:rPr/>
      </w:pPr>
      <w:r>
        <w:rPr/>
        <w:t>КАРТА</w:t>
        <w:br/>
        <w:t>учета диспансерного наблюдения № _______________</w:t>
      </w:r>
    </w:p>
    <w:p>
      <w:pPr>
        <w:pStyle w:val="Newncpi0"/>
        <w:rPr/>
      </w:pPr>
      <w:r>
        <w:rPr/>
        <w:t>1. Фамилия, собственное имя, отчество ______________________________ 2. Пол _______</w:t>
      </w:r>
    </w:p>
    <w:p>
      <w:pPr>
        <w:pStyle w:val="Newncpi0"/>
        <w:rPr/>
      </w:pPr>
      <w:r>
        <w:rPr/>
        <w:t>3. Число, месяц, год рождения ______________ тел. дом. ____________________________</w:t>
      </w:r>
    </w:p>
    <w:p>
      <w:pPr>
        <w:pStyle w:val="Newncpi0"/>
        <w:rPr/>
      </w:pPr>
      <w:r>
        <w:rPr/>
        <w:t>тел. раб. ______________</w:t>
      </w:r>
    </w:p>
    <w:p>
      <w:pPr>
        <w:pStyle w:val="Newncpi0"/>
        <w:rPr/>
      </w:pPr>
      <w:r>
        <w:rPr/>
        <w:t>4. Место жительства (место пребывания) _________________________________________</w:t>
      </w:r>
    </w:p>
    <w:p>
      <w:pPr>
        <w:pStyle w:val="Newncpi0"/>
        <w:rPr/>
      </w:pPr>
      <w:r>
        <w:rPr/>
        <w:t>5. Место работы (учебы) _____________________ 6. Профессия ______________________</w:t>
      </w:r>
    </w:p>
    <w:p>
      <w:pPr>
        <w:pStyle w:val="Newncpi0"/>
        <w:rPr/>
      </w:pPr>
      <w:r>
        <w:rPr/>
        <w:t>7. Прикреплен для диспансерного динамического наблюдения в организации здравоохранения ______________________________________________________________</w:t>
      </w:r>
    </w:p>
    <w:p>
      <w:pPr>
        <w:pStyle w:val="Undline"/>
        <w:ind w:firstLine="3958"/>
        <w:rPr/>
      </w:pPr>
      <w:r>
        <w:rPr/>
        <w:t>(наименование организации здравоохранения)</w:t>
      </w:r>
    </w:p>
    <w:p>
      <w:pPr>
        <w:pStyle w:val="Newncpi0"/>
        <w:rPr/>
      </w:pPr>
      <w:r>
        <w:rPr/>
        <w:t>8. Проходит диспансерное динамическое наблюдение в организации здравоохранения ______________________________________________________________________________</w:t>
      </w:r>
    </w:p>
    <w:p>
      <w:pPr>
        <w:pStyle w:val="Undline"/>
        <w:jc w:val="center"/>
        <w:rPr/>
      </w:pPr>
      <w:r>
        <w:rPr/>
        <w:t>(наименование организации здравоохранени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72"/>
        <w:gridCol w:w="967"/>
        <w:gridCol w:w="966"/>
        <w:gridCol w:w="967"/>
        <w:gridCol w:w="967"/>
        <w:gridCol w:w="967"/>
        <w:gridCol w:w="963"/>
      </w:tblGrid>
      <w:tr>
        <w:trPr>
          <w:trHeight w:val="240" w:hRule="atLeast"/>
        </w:trPr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сследования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 исследования</w:t>
            </w:r>
          </w:p>
        </w:tc>
      </w:tr>
      <w:tr>
        <w:trPr>
          <w:trHeight w:val="240" w:hRule="atLeast"/>
        </w:trPr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мерение артериального давления (далее – АД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ый анамнез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ение (да, нет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лоупотребление алкоголя (да, нет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декс массы тела (далее – ИМТ)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холестерин кров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мочи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Оборотная сторон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99"/>
        <w:gridCol w:w="860"/>
        <w:gridCol w:w="862"/>
        <w:gridCol w:w="862"/>
        <w:gridCol w:w="862"/>
        <w:gridCol w:w="862"/>
        <w:gridCol w:w="862"/>
      </w:tblGrid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я (далее – ЭКГ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ценка риска сердечно-сосудистых заболеваний (далее – ССЗ) по таблице SCORE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мерение внутриглазного давлен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предстательной желез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мотр врача-акушера-гинеколог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мотр молочных желез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юорограф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rPr/>
      </w:pPr>
      <w:r>
        <w:rPr/>
        <w:t>Примечание. Исследования проводятся для граждан:</w:t>
      </w:r>
    </w:p>
    <w:p>
      <w:pPr>
        <w:pStyle w:val="Comment"/>
        <w:rPr/>
      </w:pPr>
      <w:r>
        <w:rPr/>
        <w:t>18–29 лет: измерение АД, ИМТ, общий анализ крови (СОЭ, лейкоциты, гемоглобин), мочи, глюкоза крови (по показаниям), флюорография, осмотр врача-гинеколога и молочных желез (женщины);</w:t>
      </w:r>
    </w:p>
    <w:p>
      <w:pPr>
        <w:pStyle w:val="Comment"/>
        <w:rPr/>
      </w:pPr>
      <w:r>
        <w:rPr/>
        <w:t>30–39 лет: измерение АД, ИМТ, общий анализ крови (СОЭ, лейкоциты, гемоглобин), мочи, глюкоза и холестерин крови (по показаниям), ЭКГ, осмотр врача-акушера-гинеколога и молочных желез (женщины), флюорография;</w:t>
      </w:r>
    </w:p>
    <w:p>
      <w:pPr>
        <w:pStyle w:val="Comment"/>
        <w:rPr/>
      </w:pPr>
      <w:r>
        <w:rPr/>
        <w:t>40 лет и старше: измерение АД, ИМТ, общий анализ крови (СОЭ, лейкоциты, гемоглобин), мочи, глюкоза крови, холестерин крови, оценка риска сердечно-сосудистых заболеваний (ССЗ) по таблице SCORE, измерение внутриглазного давления, ЭКГ, осмотр врача-акушера-гинеколога и молочных желез (женщины), исследование предстательной железы (мужчины), флюорография.</w:t>
      </w:r>
    </w:p>
    <w:p>
      <w:pPr>
        <w:pStyle w:val="Comment"/>
        <w:rPr/>
      </w:pPr>
      <w:r>
        <w:rPr/>
        <w:t>Флюорография в вышеуказанных случаях проводится 1 раз в 2 года («обязательным» и «угрожаемым» контингентам по заболеванию туберкулезом органов дыхания – ежегодно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1"/>
        <w:gridCol w:w="2717"/>
        <w:gridCol w:w="2145"/>
        <w:gridCol w:w="1338"/>
        <w:gridCol w:w="2208"/>
      </w:tblGrid>
      <w:tr>
        <w:trPr>
          <w:trHeight w:val="24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ной диагноз/факторы риска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а здоровь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ач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ациента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__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07"/>
        <w:gridCol w:w="540"/>
        <w:gridCol w:w="541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  <w:gridCol w:w="539"/>
        <w:gridCol w:w="539"/>
        <w:gridCol w:w="540"/>
      </w:tblGrid>
      <w:tr>
        <w:trPr>
          <w:trHeight w:val="2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значено яви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вил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значено яви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вил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аписи об изменении диагноза, осложнения, сопутствующие заболевания: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</w:t>
      </w:r>
    </w:p>
    <w:p>
      <w:pPr>
        <w:pStyle w:val="Newncpi"/>
        <w:rPr/>
      </w:pPr>
      <w:r>
        <w:rPr/>
        <w:t>Медицинские мероприятия (госпитализация, трудоустройство, перевод на инвалидность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1"/>
        <w:gridCol w:w="7038"/>
      </w:tblGrid>
      <w:tr>
        <w:trPr>
          <w:trHeight w:val="2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роприятия</w:t>
            </w:r>
          </w:p>
        </w:tc>
      </w:tr>
      <w:tr>
        <w:trPr>
          <w:trHeight w:val="2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w="11920" w:h="16838"/>
          <w:pgMar w:left="1417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99"/>
        <w:gridCol w:w="3571"/>
      </w:tblGrid>
      <w:tr>
        <w:trPr/>
        <w:tc>
          <w:tcPr>
            <w:tcW w:w="109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71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организации диспансерного</w:t>
              <w:br/>
              <w:t>наблюдения взрослого населения</w:t>
              <w:br/>
              <w:t xml:space="preserve">Республики Беларусь </w:t>
            </w:r>
          </w:p>
        </w:tc>
      </w:tr>
    </w:tbl>
    <w:p>
      <w:pPr>
        <w:pStyle w:val="Titlep"/>
        <w:rPr/>
      </w:pPr>
      <w:r>
        <w:rPr/>
        <w:t>ПРИМЕРНАЯ СХЕМА</w:t>
        <w:br/>
        <w:t>диспансерного динамического наблюдения за пациентами, состоящими в группах Д (II) и Д (III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49"/>
        <w:gridCol w:w="1819"/>
        <w:gridCol w:w="1752"/>
        <w:gridCol w:w="2461"/>
        <w:gridCol w:w="2471"/>
        <w:gridCol w:w="2150"/>
        <w:gridCol w:w="1768"/>
      </w:tblGrid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зологическая форм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Частота наблю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дицинские осмотры врачами-специалист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 частота лабораторных и других диагностических исследован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новные лечебно-профилактические мероприятия*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наблюдения и критерии снятия с уч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 эффективности диспансеризаци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 с основными факторами риска в группе Д (II)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быточная масса тела (росто-весовой индекс ИМТ &gt;= 29,0 кг/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;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холестерин, сахар крови – ежегодно, липидограмма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. Занятия физической культурой; диетотерапия. Лечение лекарственными средствами (далее – ЛС)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дукция избыточного веса. 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фицит массы тела (росто-весовой индекс ИМТ &lt; 18,5 кг/м</w:t>
            </w:r>
            <w:r>
              <w:rPr>
                <w:vertAlign w:val="super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;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. Режим питания. Занятия физической культурой. Лечение ЛС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изация веса. 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ение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графия – 1 раз в год.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, психотерапия, рефлексотерапия. Лечение ЛС – по медицинским показаниям. Санитарно-просветительная работа по борьбе с курение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каз от курения. 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лоупотребление алкоголем (потребление для мужчин более 8, для женщин – более 6 стандартных порций алкоголя 2 раза в месяц и чаще; 1 стандартная порция – 30 мл 40 % водки, или 75 мл сухого вина, или 250 мл пива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арколог, врач-психотерапевт – 1 раз в год;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, психотерапия. Санитарно-просветительная работа по борьбе с употреблением алкогол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каз от алкоголя. 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формация грудной клетк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2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. Врач-пульмо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графия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. Режим питания. Занятия физической культуро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заболеваний у здоровых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липопротеидем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карди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пидограмма – ежегодн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комендации по ведению здорового образа жизни. Ограничение насыщенных жиров. Занятия физической культурой. Гиполипидемические ЛС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изация показателей липидного обмена. 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нзиторная нарушенная толерантность к глюкозе (ТТГ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ндокринолог – 1 раз в год, чаще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сахара в крови натощак 2 раза в год. Определение теста на толерантность к глюкоз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. Диета. Режим питания. Занятия физической культурой. Лечение ЛС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ца, приезжающие из экстремальных климатических условий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первые 2–3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каливание, прием адаптогенов и антиоксидантов в период переезда и ежегодн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вые 2–3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заболева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ягощенная наследственность по ИБС, артериальной гипертензии, инфаркту миокарда, семейной дислипопротеидеми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кардиография (далее – ЭКГ), липидограмма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комендации по ведению здорового образа жизн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изменений со стороны сердца и сосудов в трудоспособном возраст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ая предрасположенность к хроническим неспецифическим заболеваниям легких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пульмо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рограф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комендации по ведению здорового образа жизн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заболеваний органов дых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ая отягощенность по сахарному диабету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ндокри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сахара крови – 1 раз в год. Тест на толерантность к глюкоз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циональное питание. Здоровый образ жизни, занятия физической культуро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ьная сахарная крива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ягощенная наследственность по заболеваниям органов пищеварения (язвенная болезнь, неспецифический язвенный колит и онкологические заболевания органов пищеварения и другое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фиброгастроскопия, колоноскопия, рентгенологические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каливание, режим питания. Занятия физической культурой. Общеукрепляющая 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функциональных и органических изменений в органах пищевар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предрасположенность к заболеваниям крови (врожденная гемолитическая анемия, гемоглобинопатии, некоторые формы лейкозов, гемофилия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гем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коагулограмм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 без ограничений. Питание полноценное. Санация очагов хронической инфекции. Предупреждение вирусных и бактериальных инфекций. Медико-генетическая консультация по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заболеваний кров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оры риска для онкологических заболеваний, отягощенная наследственность по онкологическим заболевания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 1 раз в год,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доровый образ жизни. Своевременное лечение воспалительных заболеваний. Активная санитарно-просветительная работа по профилактике онкологически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нкологических заболеваний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ансерное динамическое наблюдение за пациентами, состоящими в группе Д (III) у врача-терапевта и других врачей-специалистов. При отсутствии врачей-специалистов диспансерное динамическое наблюдение проводят врачи-терапевты.</w:t>
            </w:r>
          </w:p>
          <w:p>
            <w:pPr>
              <w:pStyle w:val="Snoskiline"/>
              <w:rPr/>
            </w:pPr>
            <w:r>
              <w:rPr/>
              <w:t>______________________________</w:t>
            </w:r>
          </w:p>
          <w:p>
            <w:pPr>
              <w:pStyle w:val="Snoski"/>
              <w:spacing w:before="0" w:after="240"/>
              <w:rPr/>
            </w:pPr>
            <w:r>
              <w:rPr/>
              <w:t>*Основные лечебно-профилактические мероприятия (графа 5) выполняются согласно клиническим протоколам, утвержденным Министерством здравоохранения, диагностики и лечения основной нозологии.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учета Д (III) у врача-терапевт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териальная гипертензия &gt;= 140/90 мм рт.ст. </w:t>
              <w:br/>
              <w:t xml:space="preserve">I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–4 раза в год в зависимости от тяжести течения – I ст. – 1 раз в 6 месяцев, II–III ст. – 1 раз в квартал; после достижения целевого уровня АД – 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, врач-невролог – не реже 1 раза в год; врач-эндокринолог, врач-уролог, врач-психоневролог – по медицинским показаниям. Врач-кардиолог – 1 раз в год при высоком риске сердечно-сосудистых осложне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год; биохимическое исследование крови: определение концентрации глюкозы, калия, креатинина, липидограмма – 1 раз в год. Клиренс креатинина – 1 раз в год, тест на выявление микроальбуминурии или суточное содержание белка в моче – 1 раз в год; осмотр глазного дна, ЭКГ – 1 раз в год, ЭХО-кардиография (далее – ЭхоКГ), УЗИ брахиоцефальных артерий (далее – БЦА), ультразвуковое исследование (далее – УЗИ) почек, радиоизотопная ренография (РРГ) и другие исследования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чение навыкам здорового образа жизни. Коррекция факторов риска, ограничение в пище соли и насыщенных животных жиров. Психотерапия, физиотерапия и ЛФК. Постоянный прием антигипертензивных средст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нижение временной нетрудоспособности, первичного выхода на инвалидность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 xml:space="preserve">Железодефицитная анемия </w:t>
              <w:br/>
              <w:t xml:space="preserve">D 50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2 раза в год; ретикулоциты, тромбоциты – 1 раз в год.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желез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 через 2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изация гемограммы, тестов феррокинетики,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-дефицитная анемия </w:t>
              <w:br/>
              <w:t xml:space="preserve">D 5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 xml:space="preserve">Общий анализ крови + ретикулоциты, тромбоциты – 2 раза в год. Миелограмма, биохимическое исследование крови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тамин В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 через 2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изация гемограммы,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лиеводефицитная анемия </w:t>
              <w:br/>
              <w:t xml:space="preserve">D 5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ретикулоциты, тромбоциты – 2 раза в год. Миелограмма, биохимическое исследование крови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лиевая кисло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 через 2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рмализация гемограммы,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ая ишемическая болезнь сердца </w:t>
              <w:br/>
              <w:t xml:space="preserve">I 2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–4 раза в год в зависимости от клинического течения заболев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медицинским показаниям. Врач-кардиолог – при отсутствии эффективности лечения в поликлини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глюкоза крови, ПТИ, общий анализ мочи – 1 раз в год, липидограмма – 1 раз в год. ЭКГ – 2 раза в год, функциональные пробы, в том числе велоэргометрия – 1 раз в год; ЭхоКГ, холтеровское мониторирование ЭКГ (далее – ХМ)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омендации по навыкам здорового образа жизни. Коррекция факторов риска, ограничение углеводов и насыщенных жиров. 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нижение временной нетрудоспособности, снятие или уменьшение группы инвалид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дечная недостаточность </w:t>
              <w:br/>
              <w:t xml:space="preserve">I 5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, чаще – по показани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глюкоза крови, ПТИ, общий анализ мочи, биохимическое исследование крови: липидограмма, мочевина креатинин, общий билирубин, калий, натрий – 1 раз в год; международное нормализованное отношение (далее – МНО) – по медицинским показаниям. ЭхоКГ – 1 раз в год, рентгенография грудной полости и сердца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или стабилизация состояния. Улучшение качества жизни пациентов. Снижение числа регоспитализаци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ния с полным выздоровлением </w:t>
              <w:br/>
              <w:t xml:space="preserve">J 12–J 1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ез 1 месяц после из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пульмон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, спирография – по медицинским показаниям; R-графия органов грудной клетки – через 1 месяц после излече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очагов инфекции, профилактика ОРВИ и гриппа, отказ от ку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ния с клиническим выздоровлением (рентгенологически определяемые поствоспалительные изменения в легких и плевре) </w:t>
              <w:br/>
              <w:t xml:space="preserve">J 12–J 1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 (через 1 месяц после излечения и через 1 год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ульмо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 – 1 раз в год; спирография – 1 раз в год; R-графия органов грудной клетк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ция очагов инфекции, профилактика ОРВИ и гриппа, отказ от курения, симптоматическая терапия при наличии показ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альная астма, легкое интермиттирующее течение </w:t>
              <w:br/>
              <w:t xml:space="preserve">J 4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ульмонолог, врач-аллер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 – 1 раз в год; спирография – 1 раз в год; пикфлоуметрический мониторинг, флюорография или R-графия органов грудной клетк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явление и исключение контакта с аллергеном, ирритантами, гипоаллергенная диета, отказ от курения. Обучение в астмашколе. Легкое обострение астмы может быть купировано в амбулаторных условиях. При неэффективности – госпитализация. Специфическая иммунотерапия – по медицинским показаниям. Профилактика ОРВИ и гриппа, санация очагов инфекции. Базисное лечение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пирование обострений, получение стойкой ремисс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альная астма, легкое персистирующее течение </w:t>
              <w:br/>
              <w:t xml:space="preserve">J 4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ульмонолог, врач-аллерг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; спирография – 1 раз в год, пикфлоуметрический мониторинг; флюорография или R-графия органов грудной клетк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Обучение в астмашколе. При обострении – госпитализац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пирование обострений, получение стойкой ремисс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нхиальная астма, среднетяжелое персистирующее течение</w:t>
              <w:br/>
              <w:t xml:space="preserve">J 4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>3–4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ульмонолог – 2 раза в год. Врач-аллер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 – 1 раз в год; пикфлоуметрический мониторинг; спирография – 1 раз в год, ЭКГ, флюорография или R-графия органов грудной клетк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Обучение в астмашколе. При обострении – госпитализац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пирование обострений, получение стойкой ремисс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ая обструктивная болезнь легких, легкое течение </w:t>
              <w:br/>
              <w:t xml:space="preserve">J 4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рофпатолог, врач-пульмо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кроты, спирография – 1 раз в год; ЭКГ, R-графия органов грудной клетки и бронхоскопическое исследование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Обучение в астмашколе. При обострении – лечение согласно протоколам, легкое обострение лечится амбулаторно, тяжелое – в условиях стациона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длительности обострений. Улучшение клинико-функциональных показател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ая обструктивная болезнь легких, среднетяжелое течение </w:t>
              <w:br/>
              <w:t xml:space="preserve">J 4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профпатолог, врач-пульмо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кроты, спирография, ЭКГ – 2 раза в год, R-графия органов грудной клетки и бронхоскопическое исследование, ЭхоКГ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Обучение в астмашколе. При обострении – лечение согласно клиническим протоколам, легкое обострение лечится амбулаторно, тяжелое – в условиях стациона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длительности обострений. Улучшение клинико-функциональных показател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Язва желудка </w:t>
              <w:br/>
              <w:t xml:space="preserve">К 2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астроэнтеролог, врач-хирур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: ФГДС с биопсией – 2 раза в год, затем – по медицинским показаниям. Рентгеноскопия желудка, УЗИ органов брюшной полости (далее – УЗИ ОБП) – по медицинским показаниям. Общий анализ крови, биохимический анализ крови (АСТ, АЛТ, общий билирубин, общий белок, амилаза) – 1 раз в год. ЭКГ – 1 раз в год. 2-й и последующие годы: ФГДС с биопсией – 1 раз в год. Рентгеноскопия желудка, УЗИ ОБП – по медицинским показаниям. Общий анализ крови, биохимический анализ крови (АСТ, АЛТ, общий билирубин, общий белок, амилаза) – 1 раз в год. ЭКГ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 питания. 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или уменьшение частоты рецидивов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Язва двенадцатиперстной кишки</w:t>
              <w:br/>
              <w:t xml:space="preserve">К 2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астроэнтеролог, 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ГДС с биопсией, рентгеноскопия желудка, УЗИ ОБП – по показаниям. Общий анализ крови – 1 раз в год. Анализ крови биохимический (АСТ, АЛТ, билирубин, общий белок, амилаза) – 1 раз в год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 питания. 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или уменьшение частоты рецидивов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атрофический гастрит (при наличии морфологических признаков атрофии тяжелой степени, кишечной метаплазии) </w:t>
              <w:br/>
              <w:t xml:space="preserve">К 29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астроэнте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ГДС с биопсией – 1 раз в год. Рентгеноскопия желудка, УЗИ ОБП – по медицинским показаниям. Общий анализ крови (с тромбоцитами и ретикулоцитами), анализ крови биохимический (АСТ, АЛТ, билирубин, общий белок, амилаза) – 1 раз в год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 питания. Лечение согласно клиническим протоколам. При повторном выявлении инфекции H. pylori – проведение повторного курса эрадикационной терап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орфологических измен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епатит (кроме вирусного), в том числе аутоиммунный, токсический, лекарственный, алкогольный, неалкогольный стеатогепатит, криптогенный, неуточненной этиологии </w:t>
              <w:br/>
              <w:t xml:space="preserve">К 7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или индивиду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гастроэнтеролог – 1 раз в год или индивидуаль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 – 2 раза в год или индивидуально. Анализ крови биохимический (билирубин, АСТ, АЛТ, ЩФ, ГГТП, альбумин, мочевина, креатинин) – 2 раза в год или индивидуально. ПТИ – 2 раза в год (или индивидуально). ЭКГ, УЗИ ОБП – 1 раз в год. ФГДС – 1 раз в 2 го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прет алкоголя. Исключение гепатотоксичных веществ, ограничение приема лекарств. Контроль за поддерживающей терапией. Функциональное пит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держание ремисс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рроз печени</w:t>
              <w:br/>
              <w:t xml:space="preserve">К 7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2–4 раза в год или индивиду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астроэнтеролог – 1 раз в год или индивидуально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 статуса питания и нервно-психического статуса. Функциональное питание (по показаниям контроль режима ограничения натрия или белка при каждом осмотре). Общий анализ крови (с тромбоцитами) – 4 раза в год или индивидуально. Анализ крови биохимический (общий билирубин, АСТ, АЛТ, ЩФ, ГГТП, альбумин, мочевина, креатинин, К, Na) – 2–4 раза в год или индивидуально. ПТИ – 2–4 раза в год или индивидуально. УЗИ ОБП – 1 раз в год. ФГДС – в зависимости от состояния варикозных вен пищевода (при отсутствии варикозных вен – 1 раз в 2 года, при венах малого размера – 1 раз в год, при венах большого размера – не проводится или по показаниям). ЭКГ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осложнений. Увеличение выживаемост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учета Д (III) у врача-карди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инфарктный кардиосклероз</w:t>
              <w:br/>
              <w:t xml:space="preserve">I 25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вые три месяца после перенесенного инфаркта миокарда – ежемесячно; затем на протяжении первого года – 1 раз в квартал. В последующем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 отделения восстановительного лечения – 1 раз в год. Другие специалисты – по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глюкоза крови – 1 раз в год; липидограмма, АЛТ, АСТ, K, Na, ПТИ – 2 раза в год первый год наблюдения, затем – 1 раз в год. МНО – по показаниям. ЭКГ – при осуществлении визита к кардиологу. Велоэргометрия (при отсутствии противопоказаний), Эхо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чение навыкам здорового образа жизни. Коррекция факторов риска. ЛФК и физические тренировки – по мере обучения. Трудоустройство. Терапия ЛС согласно клиническим протоколам –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на 3-й год, затем – наблюдение участкового терапев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Снижение временной нетрудоспособности, снятие или уменьшение группы инвалидности. Перевод в Д (II) группу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рдиомиопатии </w:t>
              <w:br/>
              <w:t>I 42.0, I 42.1, I 42.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4 раза в год в зависимости от тяжести течения заболевания: обструктивная форма – 4 раза в год; необструктивная – 2 раза в год;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биохимическое исследование крови – 1 раз в год: С-реактивный белок, исследование показателей гемостаза: определение ПТВ, МНО, АЧТВ, определение ТВ, фибриногена, Д-димеров – по показаниям; ЭКГ – 3–4 раза в год, ЭхоКГ – 2 раза в год. Рентгенография органов грудной клетки – 1 раз в год, ХМ, велоэргометрия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учение навыкам здорового образа жизни. Профилактика нарушений ритма, 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 группе: снижение первичного выхода на инвалидность, случаев внезапной смерти, общего показателя смертности. Улучшение функционального класса хронической сердечной недостаточности. Улучшение показателя качества жизн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ушения ритма и проводимости </w:t>
              <w:br/>
              <w:t xml:space="preserve">I 44–I 4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6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ТИ – 1 раз в год; общий анализ крови, глюкоза крови, общий анализ мочи, биохимическое исследование крови (липидограмма, калий, натрий, кальций, хлор) – по медицинским показаниям. ЭКГ – 2 раза в год. ЭхоКГ, ХМ, чреспищеводное электрофизиологическое исследование (далее – ПЭФИ) – по медицинским показаниям. Для лиц с имплантированными ЭКС/ИКД частота осмотра в кабинете перепрограммации ЭКС согласно рекомендациям по наблюдению ЭКС/ИК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достижения критериев эффективности, далее – наблюдение у врача-терапев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состояния. Урежение суточного числа экстрасистол в 3 и более раза, устранение экстрасистолии высоких градаций, купирование и отсутствие пароксизмо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й эндокардит</w:t>
              <w:br/>
              <w:t xml:space="preserve">I 33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месячно до ликвидации активности процесса, затем 1 раз в квартал в течение года, затем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, врач-ревматолог, врач-стоматолог – 1 раз в год; врач-кардио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 – 4 раза в год, общий анализ мочи – 2 раза в год, рентгенография органов грудной клетки – 1 раз в год, ЭхоКГ – 2 раза в год (по показаниям – чаще), ЭКГ – 2 раза в год в течение первого года наблюдения (по показаниям – чаще), затем 1 раз в год биохимический анализ крови (билирубин, мочевина, АСТ, АЛТ, СРБ, протеинограмма, антистрептолизин-О-АСЛ-О)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5 лет при отсутствии порока сердца и обострений; в случае развития порока сердца –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порока сердца. Уменьшение сроков временной нетрудоспособности. Сохранение 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тезирование аорты, операции на брахиоцефальных артериях, периферических сосудах </w:t>
              <w:br/>
              <w:t xml:space="preserve">Z 95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ангиохирур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биохимический анализ крови, ПТИ, общий анализ мочи – 1 раз в год. ЭКГ, УЗИ БЦА (периферических артерий)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Снижение временной нетрудоспособности. Снижение первичного выхода на инвалидность, числа новых случаев мозговых инсульто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ьные с имплантированными кардиостимуляторами (ЭКС) </w:t>
              <w:br/>
              <w:t xml:space="preserve">Z 9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месяц первые полгода после установки ЭКС, затем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мотр врача-кардиохирурга центра, в котором был имплантирован ЭКС, с целью программации ЭКС через 1,5 месяца после имплантации ЭК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КГ – 1 раз в месяц в первые полгода, в последующем – 1 раз в год. ЭхоКГ, ХМ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полгода осмотр ложа имплантата кардиохирургом центра, где имплантирован ЭКС, с целью профилактики образования пролежней и выявления дислокации импланта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ьная работа ЭКС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ая коррекция клапанных пороков при ХРБС </w:t>
              <w:br/>
              <w:t xml:space="preserve">Z 95.2, Z 95.3, Z 95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 – 1 раз в месяц первые полгода, затем 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 – 1 раз в год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месяц первые 6 месяцев, далее – 2 раза в год. МНО – 1 раз в месяц пожизненно, исследование других показателей гемостаза – по медицинским показаниям, СРБ, АСЛ-О, серомукоид, антистрептогиалуронидаза – 1 раз в год в течение 5 лет после последней активизации ревматического процесса. АСТ, АЛТ, К, глюкоза, мочевина, креатинин – 1 раз в 3 месяца первые 6 месяцев, далее – 1 раз в год. ЭхоКГ – 1 раз в год. ЧПЭхоКГ, ВЭП, ХМ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года – врач-кардиолог, в последующем – терапевт по месту жительства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частоты рецидивов. Снижение временной нетрудоспособности. Снижение первичного выхода на инвалидность. Снятие или уменьшение группы инвалидности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ческая коррекция клапанных пороков при инфекционном эндокардите</w:t>
              <w:br/>
              <w:t>Z 95.2, Z 95.3, Z 95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 – 1 раз в месяц первые полгода, затем 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 – 1 раз в год, 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месяц первые 6 месяцев, далее – 2 раза в год. МНО – 1 раз в месяц пожизненно, исследование других показателей гемостаза – по медицинским показаниям, СРБ, АСЛ-О, серомукоид, антистрептогиалуронидаза – 1 раз в год в течение 5 лет после последней активизации ревматического процесса. АСТ, АЛТ, К, глюкоза, мочевина, креатинин – 1 раз в 3 месяца первые 6 месяцев, далее – 1 раз в год. ЭхоКГ – 1 раз в год. ЧПЭхоКГ, ВЭП, ХМ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года – врач-кардиолог, в последующем – врач-терапевт по месту жительства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частоты рецидивов. Снижение временной нетрудоспособности. Снижение первичного выхода на инвалидность. Снятие или уменьшение группы инвалидности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ая коррекция атеросклеротических пороков сердца </w:t>
              <w:br/>
              <w:t>Z 95.2, Z 95.3, Z 95.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 – 1 раз в месяц первые полгода, затем 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месяц в первые 6 месяцев, далее – 2 раза в год. МНО – 1 раз в месяц пожизненно. Исследование других показателей гемостаза, биохимический анализ крови – по медицинским показаниям, ЭхоКГ – 1 раз в год. ЧПЭхоКГ, ВЭП, ХМ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года – врач-кардиолог, в последующем – терапевт по месту жительства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частоты рецидивов. Снижение временной нетрудоспособности. Снижение первичного выхода на инвалидность. Снятие или уменьшение группы инвалидности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КВ (чрескожное коронарное вмешательство) у пациентов хронической ИБС </w:t>
              <w:br/>
              <w:t>Z 95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з 1, 6, 12 месяцев после вмеша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6 месяцев. Биохимическое исследование крови – 1 раз в год. Агрегатограмма – через 6, 12 месяцев. ЭКГ-12 – через 1 месяц после вмешательства, в дальнейшем – по показаниям. ВЭП – через 6, 12 месяцев. Коронароангиография при вмешательстве, выполненном на основном стволе ЛКА, – через 6 месяцев, в остальных случаях – по показаниям. Эхо КГ – 1 раз в год. ХМ, ЭКГ, ЭКТГ-60, острая фармакологическая проба с дипиридамолом под контролем ЭКТГ-60, ФГДС, исследование показателей гемостаза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 месяцев, далее – диспансерное наблюдение как при хронической ИБС в группе Д (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нижение временной нетрудоспособности. Снятие или уменьшение группы инвалидности. Перевод в Д (II) группу диспансерного наблюдения. Снижение частоты новых случаев ИМ, ВКС, показателя общей смерт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КВ (чрескожное коронарное вмешательство) у пациентов с острым коронарным синдромом </w:t>
              <w:br/>
              <w:t>Z 95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ые полгода – 2 раза в месяц, вторые полгода – ежемесячно, второй год после операции – не менее 4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месяц при совместном приеме АСК и тиенопиридинов. Биохимическое исследование крови – 2 раза в год. Агрегатограмма через 6, 12 месяцев. ЭКГ-12 в течение 6 месяцев – 1 раз в месяц, в последующем – 3 раза в год. ВЭП через 6 месяцев, далее – по показаниям. ЭхоКГ – через 6, 12, 24 месяца. ХМ, ЭКГ, ЭКТГ-60, острая фармакологическая проба с дипиридамолом под контролем ЭКТГ-60, КАГ, фиброгастроскопия, исследование показателей гемостаза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года, далее – диспансерное наблюдение как при хронической ИБС в группе Д (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нижение временной нетрудоспособности. Снятие или уменьшение группы инвалидности. Перевод в Д (II) группу диспансерного наблюдения. Снижение частоты новых случаев ИМ, ВКС, показателя общей смерт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нарное шунтирование у пациентов с хронической ИБС</w:t>
              <w:br/>
              <w:t>Z 95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ез 1 месяц после операции, через 3 месяца, через 6 месяцев, через 12 месяцев после вмеша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биохимическое исследование крови через 6 месяцев, через 12 месяцев. ЭКГ через 1 месяц после вмешательства, в дальнейшем – 2 раза в год (по показаниям – чаще), ЭхоКГ, ВЭП через 6 месяцев, через 12 месяцев. По показаниям: суточное мониторирование ЭКГ, УЗИ шунтов, УЗИ БЦА, ЭКТГ-60, шунтография, сцинтиграфия миокар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 месяцев, далее – диспансерное наблюдение как при хронической ИБС в группе Д (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, снижение временной и стойкой нетрудоспособности. Снижение смертности от сердечно-сосудистых заболевани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онарное шунтирование у пациентов с острым коронарным синдромом</w:t>
              <w:br/>
              <w:t>Z 95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ые полгода после операции – 2 раза в месяц, вторые – ежемесячно, второй год – не менее 4 ра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2 раза в год. Биохимическое исследование крови через 6 месяцев, 12 месяцев. По показаниям: агрегатограмма. ЭКГ, ВЭП, ЭхоКГ, исследование показателей гемостаза, суточное мониторирование ЭКГ, УЗИ шунтов, шунтография, УЗИ БЦА, ЭКТГ-60, сцинтиграфия миокар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года – у кардиолога, далее – диспансерное наблюдение как при хронической ИБС в группе Д (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нижение временной и стойкой нетрудоспособности. Снижение повторных ИМ, ВКС, показателей смерт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БС, после коронарного шунтирования и реконструктивных операций (протезирование клапанов) </w:t>
              <w:br/>
              <w:t>Z 95.1, Z 95.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ые полгода 2 раза в месяц, вторые – 1 раз в месяц, затем через 6 месяцев, через 12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биохимическое исследование крови – 2 раза в год. По показаниям: агрегатограмма. ЭКГ, ВЭП, ЭхоКГ, исследование показателей гемостаза, суточное мониторирование ЭКГ, УЗИ шунтов, шунтография, УЗИ БЦА, ЭКТГ-60, сцинтиграфия миокард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года, далее – диспансерное наблюдение как при хронической ИБС в группе Д (I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, снижение временной и стойкой нетрудоспособности. Снижение смертности от сердечно-сосудистых заболеваний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ревмат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ая ревматическая лихорадка</w:t>
              <w:br/>
              <w:t xml:space="preserve">I 00–I 0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 – 3 раза в первый год, затем – 2 раза в год в течение 4 лет. В случае формирования порока – см. ХРБ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строфазовые показатели – 3 раза в первый год; затем – 2 раза в год; АСЛ-О – 2 раза в год, общий анализ мочи – 1 раз в год; ЭхоКГ – 2 раза в течение первого года (с учетом стационара), затем – 1 раз в год, другие исследования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заболевании – обязательно стационарное лечение. Лечение ЛС (нестероидными противовоспалительными препаратами (далее – НПВП), глюкортикостероидами – по показаниям). Профилактика: бензатинбензилпенициллин – 1 раз в 3 недели в течение 5 лет после перенесенной острой ревматической лихорадки или до 25-летнего возраста. Санация очагов инфек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5 лет, затем – см. ХРБ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азвития порока сердца. Уменьшение сроков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ая ревматическая болезнь сердца</w:t>
              <w:br/>
              <w:t xml:space="preserve">I 05–I 0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 – 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, врач-стоматолог – 1 раз в год; врач-кардиохирург и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, острофазовые показатели, АСЛ-О, рентгенография органов грудной клетки, ЭКГ, Эхо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ция очагов хронической инфекции, гемодинамическая разгрузка миокарда (ингибиторы АПФ, бета-адреноблокаторы), сердечные гликозиды, мочегонные, метаболическая терапия –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жизненно – при наличии порока сердц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трудоспособности. Отсутствие прогрессирования порока сердца или развития декомпенс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вматоидный артрит</w:t>
              <w:br/>
              <w:t xml:space="preserve">M 05, M 0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первый год от момента верификации диагноза; затем – 2 раза в год; при развитии ремиссии (определяет ревматолог)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 – 4 раза в первый год, затем – 2 раза в год; при развитии ремиссии – 1 раз в год. При лечении цитостатиками – ежемесячно общий анализ крови и мочи, АЛТ, АСТ, мочевина, креатинин на этапе подбора базисной терапии, затем – 4 раза в год. Рентгенография суставов кисти, стопы – 2 раза в первый год, затем – ежегодно; крупные суставы – по показаниям. Рентгенография органов грудной клетки – 1 раз в год (при показаниях – чаще)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стоянный прием препаратов базисной терапии (согласно протоколам), НПВП и/или глюкокортикоидов – по медицинским показаниям. Внутрисуставное введение кортикостероидов – по показаниям. Курсы физиотерапевтического лечения – 2 раза в год. Массаж мышц – 2 раза в год при ремиссии. Другие реабилитационные мероприятия (трудо-, механотерапия, ношение лонгет и др.) – по медицинским показаниям. Санация очагов хронической инфекции. При обострении процесса, неэффективности базисной терапии – лечение в условиях стациона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Уменьшение числа рецидивов. Уменьшение временной нетрудоспособности. Отсутствие прогрессирования или достижение ремиссии заболевания. Снижение первичного выхода на инвалидность. Снятие или изменение группы инвалид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килозирующий спондилит </w:t>
              <w:br/>
              <w:t>M 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ревматолог – 2 раза в год (при наличии ремиссии или минимальной активности процесса – 1 раз в год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2 раза в год. Рентгенография крестцово-подвздошных сочленений и пораженных отделов позвоночника, грудной клетки – 1 раз в год. Исследование подвижности позвоночника и грудной клетки, функции внешнего дыхания – 1 раз в год. Рентгенография периферических суставов, ЭхоКГ – по показаниям. ЭКГ – 1 раз в год. Определение HLA – B</w:t>
            </w:r>
            <w:r>
              <w:rPr>
                <w:vertAlign w:val="subscript"/>
              </w:rPr>
              <w:t>27</w:t>
            </w:r>
            <w:r>
              <w:rPr/>
              <w:t>-антигена – однократно при верификации диагноза (республиканский уровень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и базисными препаратами (согласно клиническим протоколам, утвержденным Минздравом), постоянно ЛФК, массаж мышц спины – 2–4 раза в год, закаливание, соблюдение правильного двигательного режима, рациональное трудоустройство. Внутрисуставное введение стероидов – по показаниям. При обострении – стационарное леч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Уменьшение числа рецидивов. Уменьшение временной нетрудоспособности. Снижение первичного выхода на инвалидность. Стабилизация процесса или стойкая ремиссия. Снятие или изменение группы инвалид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ориатический артрит </w:t>
              <w:br/>
              <w:t xml:space="preserve">М 0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. При приеме цитостатиков (см. ревматоидный артрит). Рентгенография крестцово-подвздошных сочленений и пораженных отделов позвоночника – 1 раз в год. Рентгенография суставов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и базисными препаратами (согласно клиническим протоколам, утвержденным Минздравом), постоянно ЛФК, массаж мышц спины – 2–4 раза в год, соблюдение правильного двигательного режима, рациональное трудоустройство. Внутрисуставное введение стероидов – по показаниям. При обострении – стационар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Уменьшение числа рецидивов. Уменьшение временной нетрудоспособности. Снижение первичного выхода на инвалидность. Стабилизация процесса или стойкая ремиссия. Снятие или изменение группы инвалид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ная красная волчанка </w:t>
              <w:br/>
              <w:t xml:space="preserve">M 3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минимальной активности – 2 раза в год, при сохранении активности – 4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ларинголог, врач-стоматолог, врач-гинеколог, врач-офтальмолог, врач-невролог, врач-психиатр и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4 раза в год, при применении цитостатических препаратов – ежемесячный контроль лабораторных показателей. Рентгенография (флюорография) органов грудной клетки – 1 раз в год, рентгенография суставов – по показаниям, биохимические исследования (СРБ, белковые фракции, мочевина) – не реже 2 раз в год. ЭКГ – 1–2 раза в год. УЗИ ОБП – 1 раз в год. ЭхоКГ – по показаниям. LЕ-клетки – 2 раза в год; антинуклеарные антитела, антитела к ДНК – 2 раза в год (областной, республиканский уровень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кокортикоиды, цитостатики, аминохинолиновые; антиагреганты (по показаниям) в индивидуально подобранных дозах – постоянно. При III степени активности, развитии осложнений – обязательное стационар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изация процесса или достижение ремиссии заболевания. Сохранение трудоспособности или изменение группы инвалидности. Уменьш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ный склероз </w:t>
              <w:br/>
              <w:t xml:space="preserve">M 3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одостром течении – 4 раза в год; при хроническом течении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 и мочи – 4 раза в год; Биохимические исследования (билирубин, СРБ, трансаминазы, протеинограмма, мочевина), ревматоидный фактор – 2–4 раза в год. В первые месяцы лечения Д-пеницилламином, цитостатиками – общий анализ крови, мочи; мочевина, креатинин, АСТ, АЛТ – ежемесячно, затем – 1 раз в 3–4 месяца. Рентгенография органов грудной клетки, реовазография, ЭКГ – 1 раз в год. Рентгенография кистей, рентгеноскопия пищевода с контрастированием, ЭхоКГ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общее (глюкокортикоиды, Д-пеницилламин или цитостатики, сосудорасширяющие средства и др.) и местное (по показаниям). Санация очагов инфекции. ЛФК, массаж мышц, физиотерапия – 2 раза в год. При обострении и прогрессировании процесса – стационар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клинических проявлений болезни. Уменьшение временной нетрудоспособности. Стабилизация процесса. Сохранение трудоспособности. Снижение первичного выхода на инвалидность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рматомиозит (идиопатический) </w:t>
              <w:br/>
              <w:t xml:space="preserve">M 3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(после выписки из стационара – ежемесячно в течение первого года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уровень креатинфосфокиназы, АСТ, АЛТ, глюкоза крови, общий анализ мочи – 1 раз в 3 месяца в течение 1 года, затем – 1–2 раза в год. Рентгенография органов грудной клетки – 1 раз в год. УЗИ ОБП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стром и обострении подострого течения – стационарное лечение. Лечение ЛС (кортикостероиды, метотрексат, метаболическая терапия, симптоматические средства). При хроническом течении – ЛФК; массаж мышц, витаминотерапия (витамины Е, С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. Уменьшение первичного выхода на инвалидность. Стабилизация процесса или достижение ремиссии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Шегрена </w:t>
              <w:br/>
              <w:t xml:space="preserve">M 3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 – при подостром течении; 2 раза в год – при хроническом течен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, врач-стоматолог – 2 раза в год, врач-онколог – 1 раз в год;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мочи – 4 раза в год при подостром течении, 2 раза в год – при хроническом; биохимический анализ крови (СРБ, билирубин, АСТ, АЛТ, мочевина, глюкоза, протеинограмма), ревматоидный фактор, LE-клетки; антинуклеарные антитела (областной, республиканский уровень) – 2 раза в год. На этапе подбора цитостатической терапии – ежемесячно общий анализ крови и мочи, АЛТ, АСТ, мочевина, креатинин, затем – 2–4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оянный прием препаратов базисной терапии (гидроксихлорохин или метотрексат, хлорбутин, азатиоприн, циклофосфамид и др.). Прием глюкокортикоидов, НПВП – по показаниям. Курсовой прием витаминов А, Е, С. Местное лечение у стоматолога, офтальмолога и гинеколога. По показаниям – физиотерапевт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. Уменьшение первичного выхода на инвалидность. Стабилизация процесса или достижение ремиссии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шанное заболевание соединительной ткани </w:t>
              <w:br/>
              <w:t xml:space="preserve">М 35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мочи – 2 раза в год (при наличии показаний – чаще), биохимические исследования (СРБ, билирубин, АСТ, АЛТ, мочевина, глюкоза, протеинограмма), ревматоидный фактор, LE-клетки, антинуклеарный фактор (областной, республиканский уровень) – 2 раза в год. На этапе подбора цитостатической терапии – ежемесячно общий анализ крови и мочи, АЛТ, АСТ, мочевина, креатинин, затем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оянный прием внутрь глюкокортикоидов и препаратов базисной терапии (метотрексат или гидроксихлорохин, лефлуномид и др.). Физиотерапевтическое лечение – по медицинским показаниям. Массаж кистей – 2 раза в год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. Уменьшение первичного выхода на инвалидность. Достижение стабилизации процесса или ремиссии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ные васкулиты (узелковый полиартериит, микроскопический полиангиит, гранулематоз Вегенера, гигантоклеточный ангиит, неспецифический аортоартериит, геморрагический васкулит и другие) </w:t>
              <w:br/>
              <w:t xml:space="preserve">M 30, M 3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; при развитии ремиссии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мочи – 4 раза в год, биохимические исследования (СРБ, билирубин, АСТ, АЛТ, мочевина, креатинин, глюкоза, протеинограмма), иммунология –антицитоплазматические антитела (республиканский уровень) – по показаниям (при верификации диагноза; при обострении). УЗИ сосудов – по медицинским показаниям. На этапе подбора цитостатической терапии – ежемесячно общий анализ крови и мочи, АЛТ, АСТ, мочевина, креатинин, затем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оянный прием внутрь глюкокортикоидов, препаратов базисной терапии (циклофосфамид, азатиоприн, гидроксихлорохин и др.), сосудистых средств. Исключение избыточного приема лекарст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. Уменьшение первичного выхода на инвалидность. Достижение стабилизации процесса или ремиссии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агра (острый и хронический подагрический артрит) </w:t>
              <w:br/>
              <w:t xml:space="preserve">M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в первый год, затем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, глюкоза, мочевина, креатинин, АСТ, АЛТ, билирубин, холестерин – 1 раз в год. Уровень мочевой кислоты в крови ежемесячно до достижения целевого уровня на этапе подбора дозы аллопуринола, затем – 2 раза в год. Рентгенография пораженных суставов – по показаниям. УЗИ почек, Эхо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комендации по рациональному питанию (низкий калораж, ограничение пуриновых оснований), недопустимость приема алкогольных напитков. Лечение ЛС: средства, уменьшающие гиперурикемию (аллопуринол), прием НПВП, физиотерапия с использованием сернистых, радоновых ванн, питьевых источников (при отсутствии противопоказаний). По медицинским показаниям – стационар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Снижение частоты рецидивов. Уменьшение временной нетрудоспособности. Достижение ремиссии. Снижение первичного выхода на инвалидность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ктивный артрит</w:t>
              <w:br/>
              <w:t xml:space="preserve">M 0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первые 3 месяца после стационара – ежемесячно, затем – 1 раз в 3 месяца в течение года, в последующем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трехстаканная проба мочи, анализ мочи по Нечипоренко – 1 раз в 3 месяца в первый год, затем – 2 раза в год, рентгенография крестцово-подвздошных сочленений – 1 раз в год при наличии сакроилеита; рентгенография дистальных отделов стоп (прямая проекция) и пяточных костей (боковая проекция) – в случае поражения 1 раз в год. Контрольное исследование на наличие инфекции, вызвавшей суставной синдром, – через 1,5–2 месяца после завершения активной антибактериальной терапи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охранении признаков урогенитального воспаления – лечение антибиотиками тетрациклинового ряда, макролидами, фторхинолонами, антикандидозными препаратами. Назначение НПВП до ликвидации суставного синдрома, глюкокортикоидов внутрь или внутрисуставно – по показаниям. Физиотерапия – по медицинским показаниям. Обязательная санация урогенитального воспалительного очага половых партнеров. Санация очага кишечной инфек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выздоровления (отсутствие в течение года клинических и лабораторных признаков заболевания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. Стойкая ремиссия. Сохранение трудоспособности. Уменьш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еоартроз крупных суставов у лиц трудоспособного возраста</w:t>
              <w:br/>
              <w:t xml:space="preserve">M 15–M 1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ртопед – ежегодно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, ЭКГ – 1 раз в год. Рентгенография суставов – 1 раз в год, по показаниям – компьютерная томография или магнитно-резонансная томография суставов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наличии болей и реактивного синовита внутрисуставное введение глюкокортикоидов; прием НПВП курсами, постоянный прием хондропротекторов (хондроитин сульфат), физиотерапия – по показаниям; ЛФК, массаж мышц – 2 раза в год. По показаниям – стационарное лечение. При наличии показаний – рекомендации к протезированию сустав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Уменьшение временной нетрудоспособности. Снижение первичного выхода на инвалидность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фосфолипидный синдром (при развитии беременности наблюдение у гинеколог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 xml:space="preserve">Общий анализ крови, уровень тромбоцитов, биохимический анализ крови, коагулограмма, общий анализ мочи – 2 раза в год. Волчаночный антикоагулянт, антитела к кардиолипину, антитела к бета-2-гликопротеину – 1 – при верификации диагноза (с интервалом в 3 месяца; городской, республиканский уровень). МНО 1 раз в месяц при подборе дозы варфарина. ЭКГ – 1 раз в год. По показаниям: суточная протеинурия, УЗИ сосудов, УЗИ ОБП, ЭхоКГ, МРТ (КТ) головного мозг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ция очагов хронической инфекции. Антикоагулянты, антиагреганты, препараты базисной терапии (при вторичном характере анитифосфолипидного синдрома); симптоматическая терапия. Стационарное лечение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рецидивов тромбозов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пульмон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оэктатическая болезнь </w:t>
              <w:br/>
              <w:t>J 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 – торакальный хирур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мочи, мокроты – 1 раз в год; биохимический анализ крови (протеинограмма, мочевина, АлАТ, АсАТ) – по медицинским показаниям, спирография, ЭКГ – 1 раз в год; R-графия органов грудной клетки, компьютерная томография (далее – КТ) грудной полост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согласно клиническим протоколам, хирургическое лечение – по показаниям. Противорецидивное лечение – 2 раза в год в весенне-осенний период, санация бронхиального дерева, постуральный дренаж, общеукрепляющая и симптоматическая 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й заболевания, снижение временной нетрудоспособности, нормализация или улучшение показателей ФВД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мфизема легких </w:t>
              <w:br/>
              <w:t>J 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мокроты, спирография – 1 раз в год; ЭКГ, R-графия, КТ органов грудной клетки, бронхоскопическое исследовани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Оксигенотерапия через концентратор кислорода при нарастающей дыхательной недостаточности, госпитализац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длительности обострений. Улучшение клинических показател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диопатический фиброзирующий альвеолит и другие интерстициальные легочные болезни </w:t>
              <w:br/>
              <w:t>J 8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общий анализ мокроты – 1 раз в год; спирография, ЭКГ, R-графия органов грудной клетки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, утвержденным Минздраво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,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нхиальная астма, тяжелое персистирующее течение </w:t>
              <w:br/>
              <w:t xml:space="preserve">J 4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>4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общий анализ мокроты – 2 раза в год; спирография – 2 раза в год, ЭКГ – 1 раз в год, пикфлоуметрический мониторинг, R-графия органов грудной клетк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медицинским показаниям. Обучение в астмашколе. При обострении – лечение в условиях стациона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меньшение частоты и длительности обострений. Улучшение клинических показателей. Снижение временной трудоспособности. Снятие или снижение группы инвалид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ая обструктивная болезнь легких, тяжелое течение </w:t>
              <w:br/>
              <w:t xml:space="preserve">J 4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кроты, спирография – 2 раза в год; ЭКГ – 2 раза в год, R-графия органов грудной клетки, КТ органов грудной клетки, бронхоскопическое исследование, ЭхоКГ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медицинским показаниям. При обострении – лечение в условиях стациона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длительности обострений. Улучшение клинико-функциональных показател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ая обструктивная болезнь легких, крайне тяжелое течение </w:t>
              <w:br/>
              <w:t xml:space="preserve">J 4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кроты, спирография – 2–4 раза в год; ЭКГ – 2–4 раза в год, R-графия, КТ органов грудной клетки, бронхоскопическое исследование, ЭхоКГ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зисное лечение согласно клиническим протоколам. Симптоматическая терапия – по показаниям. При обострении – лечение в условиях стациона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длительности обострений. Улучшение клинико-функциональных показателей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гастроэнтер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строэзофагеальная рефлюксная болезнь (III–IV стадии) </w:t>
              <w:br/>
              <w:t xml:space="preserve">К 2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 после заживления эрозий – 4 раза в год, </w:t>
              <w:br/>
              <w:t xml:space="preserve">2-й год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ГДС с биопсией пищевода – 1 раз в год. Рентгеноскопия желудка – по медицинским показаниям. УЗИ ОБП – 1 раз в год. Общий анализ крови – 1 раз в год. Анализ крови биохимический (АСТ, АЛТ, билирубин, общий белок, амилаза) – 1 раз в год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 питания. Лечение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ле ликвидации эрозивного процесса –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 эрозивного процесса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атрофический гастрит (при наличии морфологических признаков дисплазии)</w:t>
              <w:br/>
              <w:t xml:space="preserve">К 29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наличии дисплазии легкой и средней степени – 2 раза в год; при дисплазии тяжелой степени – наблюдение врача-онколог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ГДС с биопсией при дисплазии легкой и средней степени – 2 раза в год (при дисплазии тяжелой степени – по решению онколога). Рентгеноскопия желудка – по медицинским показаниям. УЗИ ОБП – 1 раз в год. Общий анализ крови (с тромбоцитами и ретикулоцитами) – 2 раза в год. Анализ крови биохимический (АСТ, АЛТ, общий билирубин, общий белок, амилаза) – 1 раз в год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 питания. При повторном выявлении инфекции H. pylori – проведение повторного курса эрадикационной терап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орфологических измен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панкреатит (при наличии кальцинатов, кист, нарушении статуса питания) </w:t>
              <w:br/>
              <w:t xml:space="preserve">К 8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 статуса питания при каждом осмотре. Анализ крови общий, глюкоза крови, анализ крови биохимический (общий билирубин, АСТ, АЛТ, ЩФ, ГГТП, белок, мочевина, креатинин, амилаза) – 2 раза в год. УЗИ ОБП – 1 раз в год. ФГДС – 1 раз в 2 года. ЭКГ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доустройство. Запрет алкоголя. Режим питания. Поддержание нормального состояния питания. Симптоматическое лечение (панкреатические ферментные препараты, парацетамол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держание статуса питания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Язвенный колит </w:t>
              <w:br/>
              <w:t xml:space="preserve">К 5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видуально (в зависимости от формы тяже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 статуса питания при каждом осмотре. Общий анализ крови – 2 раза в год или индивидуально. Анализ крови биохимический (общий билирубин, АСТ, АЛТ, ЩФ, ГГТП, белок, протеинограмма, СРБ, мочевина, креатинин, амилаза) – 2 раза в год или индивидуально. Глюкоза крови – 2 раза в год. УЗИ ОБП – 1 раз в год. ЭКГ – 1 раз в год. При возможности выполнение УЗИ кишечника – 2 раза в год. Колоноскопия с биопсией/ирригоскопия – по медицинским показаниям. При распространенной форме, продолжительности более 10 лет, при отсутствии дисплазии – колоноскопия 1 раз в 1–2 года, при неясной картине – повторные исследов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доустройство. Контроль за поддерживающей терапией (мезалазин, кортикостероиды и др.). Функциональное питание. Диетотерапия: ограничение молока и грубых полимеров. ФТЛ противопоказан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держание ремиссии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епатит аутоиммунный </w:t>
              <w:br/>
              <w:t xml:space="preserve">К 7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или индивиду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 – 2 раза в год (на фоне иммуносупрессивной терапии – индивидуально). Анализ крови биохимический (билирубин, АСТ, АЛТ, ЩФ, ГГТП, альбумин, мочевина, креатинин) – 2 раза в год или индивидуально. Протромбиновый индекс – 2 раза в год или индивидуально. УЗИ ОБП – 1 раз в год. ФГДС – 1 раз в 2 года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ключение гепатотоксичных веществ, ограничение приема лекарств. Контроль за поддерживающей терапией. Функциональное питание. Санаторно-курортное лечение. ФТЛ противопоказан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держание ремисс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вичный билиарный цирроз печени </w:t>
              <w:br/>
              <w:t xml:space="preserve">К 74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–4 раза в год или индивидуаль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статуса питания и нервно-психического статуса. Общий анализ крови (с тромбоцитами) – 4 раза в год. Анализ крови биохимический (общий билирубин, АСТ, АЛТ, ЩФ, ГГТП, альбумин, мочевина, креатинин) – 4 раза в год или по показаниям. ПТИ – 4 раза в год или по показаниям. УЗИ ОБП – 2 раза в год. ФГДС – в зависимости от состояния варикозных вен пищевода (при отсутствии варикозных вен – 1 раз в 2 года, при венах малого размера – 1 раз в год, при венах большого размера – не проводится или по показаниям). ЭКГ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нкциональное питание (при необходимости ограничения натрия и/или белка – контроль соблюдения рекомендаций при каждом осмотре). Контроль за симптоматической терапией (фуросемид, спиронолактон, лактулоза, орнитин, бета-блокаторы, урсодезоксихолевая кислота и др.). Профилактика и коррекция осложнений. У пациентов с первичным билиарным циррозом – витамины А, D, Е, К и препараты кальция постоянно. Санаторно-курортное лечение и ФТЛ противопоказаны у пациентов классов тяжести В и С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осложнений. Увеличение выживаем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ушения всасывания в кишечнике (целиакия, синдром короткой кишки и др.) </w:t>
              <w:br/>
              <w:t xml:space="preserve">К 9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или индивиду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 статуса питания при каждом осмотре. Общий анализ крови – 2 раза в год. Анализ крови биохимический (общий билирубин, АСТ, АЛТ, ЩФ, ГГТП, протеинограмма, K, Na, Cl, мочевина, креатинин, амилаза) – 2 раза в год. Глюкоза крови – 2 раза в год. УЗИ ОБП – 1 раз в год. ФГДС с биопсией дистальных отделов двенадцатиперстной кишки, рентгеновское и эндоскопическое исследование кишечника – по медицинским показаниям. ЭКГ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удоустройство. Соблюдение назначенного диетического питания. По показаниям – энтеральное питание. Контроль за поддерживающим лечение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ддержание статуса питания. Коррекция клинической симптоматики. Уменьшение осложнений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нефр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рый нефритический синдром </w:t>
              <w:br/>
              <w:t>N 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 до ликвидации активности процесса, затем – 1 раз в квартал до 1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ларинголог,</w:t>
              <w:br/>
              <w:t xml:space="preserve">врач-стоматолог – 1 раз в год, врач-акушер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клиренс по креатинину, протеинограмма, суточная протеинурия – 1 раз в квартал. Анализ мочи по Зимницкому – 1 раз в 6 месяцев. УЗИ ОБП – 1 раз в квартал. ЭКГ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чальный этап – обязательно стационарное лечение. Строгий постельный режим. Диета с ограничением натрия и белка. Лечение ЛС: глюкокортикостероиды (по показаниям). Антибиотики (при очагах инфекции). Ингибиторы АПФ. Антиагреганты. Санация очагов хронической инфек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3 лет, затем – смотрите хронический нефритический синдро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рецидивов или стойкая нормализация анализов мочи. Уменьшение сроков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ыстро прогрессирующий нефритический синдром </w:t>
              <w:br/>
              <w:t>N 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ларинголог,</w:t>
              <w:br/>
              <w:t xml:space="preserve">врач-стоматолог, </w:t>
              <w:br/>
              <w:t>врач-офтальмолог – 1 раз в год. Врач-акушер-гинек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клиренс по креатинину, суточная протеинурия – 1 раз в месяц. Анализ мочи по Зимницкому, протеинограмма – 1 раз в 3 месяца. УЗИ – 1 раз в месяц. ЭКГ – 1 раз в кварта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обострении заболевания – обязательно стационарное лечение. Диета с ограничением натрия и белка на весь период обострения. Лечение ЛС: глюкокортикостероиды, цитостатики (по показаниям). Ингибиторы кальциневрина (по показаниям), плазмаферез (по показаниям). Антибиотики (при очагах инфекции). Ингибиторы АПФ. Антиагреганты. Санация очагов хронической инфекции. Решение вопроса о диализотерапии – по медицинским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прогрессирующей ХПН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фротический синдром</w:t>
              <w:br/>
              <w:t xml:space="preserve">N 0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месяц до схождения отеков, затем – 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, врач-стоматолог – 1 раз в год; врач-акушер-гинеколо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1 раз в месяц. Суточная протеинурия, иммунограмма – 1 раз в квартал. Анализ мочи по Зимницкому – 1 раз в 6 месяцев. Биохимическое исследование крови: электролиты, глюкоза, билирубин, мочевина, креатинин, клиренс по креатинину, общий белок крови и фракции, холестерин и фракции липидов – 1 раз в квартал. УЗИ ОБП – 1 раз в квартал. ЭКГ – 2 раза в год. Нефробиопс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бострении заболевания – обязательно стационарное лечение. Лечение ЛС: глюкокортикостероиды, цитостатики (по медицинским показателям), плазмаферез (по медицинским показателям), ингибиторы кальциневрина (по медицинским показаниям). Антибиотики (при очагах инфекции). Ингибиторы АПФ. Антиагреганты. Липолитические средства. Санация очагов хронической инфек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3 лет – при нормализации анализов, при сохраняющейся патологии –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 или стойкая нормализация анализов мочи. Уменьшение сроков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цидивирующая и устойчивая гематурия </w:t>
              <w:br/>
              <w:t xml:space="preserve">N 0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месяц до ликвидации обострения, затем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1 раз в год. Врач-гинеколог – 1 раз в год. Врач-онкоуролог – 1 раз в год. Врач-отоларинг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 раз в 3 месяца. Анализ мочи по Нечипоренко – 2 раза в год. Клиренс по креатинину – 1 раз в год. Коагулограмма – при обострении. УЗИ ОБП, ЭКГ – 1 раз в год. КТ, МРТ – при подозрении на онкопатологию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макрогематурии – стационарное лечение. Антибиотики (при очагах инфекции). Витамины С, Р, препараты Са. Рыбий жир. Антиагреганты курсами до 6 месяцев. Санация очагов инфек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стойкой нормализации анализов мочи, отсутствие ХПН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, сохранение трудоспособности, отсутствие прогрессирования ХП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нефритический синдром </w:t>
              <w:br/>
              <w:t xml:space="preserve">N 0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тсутствии ХПН – 2 раза в год. При ХПН – ежеквартально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, врач-стоматолог, врач-офтальмолог – 1 раз в год. Врач-акушер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2 раза в год. Общий анализ мочи – 4 раза в год. Анализ мочи по Зимницкому – 2 раза в год. Клиренс по креатинину – 2 раза в год. Нефробиопсия, УЗИ ОБП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ация очагов хронической инфекции. Назначение антиагрегантов (дезагреганты) – курсами по 3 месяца с перерывом 1 месяц либо до 6 месяцев в течение года. Назначение антигистаминных препаратов при интеркуррентной инфекции – в течение 2 недель. Фитотерапия – курсами по 1 месяцу 4 раза в го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трудоспособности. Отсутствие обострений. Отсутствие ХП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тубуло-интерстициальный нефрит</w:t>
              <w:br/>
              <w:t xml:space="preserve">N 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ларинголог,</w:t>
              <w:br/>
              <w:t xml:space="preserve">врач-стоматолог – 1 раз в год. Врач-акушер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4 раза в год. Посев мочи на микрофлору, анализ мочи по Зимницкому, анализ мочи по Нечипоренко – 2 раза в год. Цитология осадка мочи – 1 раз в год. Моча на наличие BK – 1 раз в год. Биохимическое исследование крови: электролиты, мочевина, креатинин, общий белок, глюкоза. ЭКГ, УЗИ ОБП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ем противорецидивных схем – антибактериальный препарат 7–10 дней, фитотерапия – 10 дней, перерыв – 10 дней. Антиагреганты – внутрь до 6 месяцев. Курсы физиотерапевтического лечения – 2 раза в год. Санация очагов хронической инфекции. Ежегодно санаторно-курортное лечение (при отсутствии противопоказаний). При обострении процесса, неэффективности противорецидивной терапии – лечение в стационар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полной нормализации анализов крови и моч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ое излечение или отсутствие рецидивиро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тубуло-интерстициальный нефрит</w:t>
              <w:br/>
              <w:t xml:space="preserve">N 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, врач-стоматолог, врач-офтальмолог – 1 раз в год. Врач-уролог, врач-акушер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посев мочи на микрофлору, анализ мочи по Зимницкому, анализ мочи по Нечипоренко – 2 раза в год. Цитология осадка мочи – 1 раз в год. Биохимическое исследование крови: электролиты, мочевина, креатинин, общий белок, глюкоза, клиренс, реабсорбции воды – 2 раза в год. ЭКГ – 1 раз в год. УЗИ ОБП, РРГ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ем противорецидивных схем – антибактериальный препарат 7–10 дней, фитотерапия – 10 дней, перерыв – 10 дней. Антиагреганты – внутрь до 6 месяцев. Курсы физиотерапевтического лечения – 2 раза в год. Санация очагов хронической инфекции. Ежегодно санаторно-курортное лечение (при отсутствии противопоказаний). При обострении процесса, неэффективности противорецидивной терапии – лечение в стационар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Уменьшение числа рецидивов. Уменьшение временной нетрудоспособности. Снижение первичного выхода на инвалидность. Стабилизация процесса или стойкая ремиссия. Снятие или изменение группы инвалид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убуло-интерстициальные и тубулярные поражения, вызванные лекарственными средствами и тяжелыми металлами </w:t>
              <w:br/>
              <w:t xml:space="preserve">N 14.2, N 14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томатолог, врач-токсиколог, врач-офтальм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анализ мочи по Зимницкому, анализ мочи по Нечипоренко – 2 раза в год. Биохимическое исследование крови: электролиты, мочевина, креатинин, общий белок, глюкоза, клиренс, реабсорбция воды – 2 раза в год. ЭКГ – 1 раз в год. УЗИ ОБП, РРГ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мена всех нефротоксичных препаратов (антибиотики, НПВС). Антиагреганты – внутрь до 6 месяцев. Курсы физиотерапевтического лечения – 2 раза в год. Санация очагов хронической инфекции. Ежегодно санаторно-курортное лечение (при отсутствии противопоказаний). При обострении процесса – лечение в стационар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полного восстановления парциальных функций почек и нормализация анализов моч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трудоспособности. Отсутствие обострений. Отсутствие ХП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обструктивный хронический пиелонефрит, связанный с рефлюксом </w:t>
              <w:br/>
              <w:t xml:space="preserve">N 11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24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анализ мочи по Нечипоренко, посев мочи на флору и чувствительность к антибиотикам – 2 раза в год. Биохимическое исследование крови: общий белок, альбумин, мочевина, креатинин – 2 раза в год. СКФ – 2 раза в год. УЗИ почек – 1 раз в год. ЭКГ – 1 раз в год. Анализ мочи по Зимницкому, суточная протеинур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Санация хронических очагов инфекции. Лечение ЛС: антибиотики; уроантисептики согласно протоколам лечения. Фитотерапия. Физиолечение по медицинским показаниям. При рецидивирующем течении – решение вопроса об оперативном лечении у уролог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миссия с исчезновением температуры, дизурии, болевого синдрома. Улучшение функциональных показателей и мочевого синдрома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ные васкулиты (узелковый полиартериит, микроскопический полиангиит, гранулематоз Вегенера, гигантоклеточный ангиит, неспецифический аортоартериит и др.) с поражением почек </w:t>
              <w:br/>
              <w:t xml:space="preserve">N 16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ревматолог, врач-кардиолог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4 раза в год. Биохимическое исследование крови: СРБ, билирубин, АсАТ, АлАТ, мочевина, креатинин, глюкоза, протеинограмма; клиренс креатинина – 2 раза в год. УЗИ почек, РРГ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оянный прием внутрь глюкокортикоидов, препаратов базисной терапии (циклофосфан, азатиоприн, микофеноловая кислота, циклоспорин, гидроксихлорохин и др.), сосудистых средств. Исключение избыточного приема лекарств. Ингибиторы АПФ в низких дозах. Антиагреганты – до 6 месяце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. Уменьшение первичного выхода на инвалидность. Достижение стабилизации процесса или ремиссии заболевания. Отсутствие прогрессирования ХП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бетическая нефроангиопатия – инсулинозависимый (инсулинонезависимый) сахарный диабет</w:t>
              <w:br/>
              <w:t xml:space="preserve">E 10.2, E 11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, при наличии ХПН – 4 раза в год, при нарастании уремии – 1 раз в месяц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ндокринолог, врач-невролог, врач-офтальмолог – 2 раза в год. Врач-хирург, врач-кардиолог, врач-уролог, врач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я крови с определением клиренса креатинина, профиль гликемии, суточная протеинурия – 4 раза в год. Липидограмма – 2 раза в год. УЗИ почек, РРГ, R-легких, ЭКГ, Эхо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рекция гликемии. Ингибиторы АПФ. Коррекция гипертензии. Антиагреган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рогрессирования почечной недостаточности. Адекватная коррекция гликемии и артериальной гипертенз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териальная болезнь с преимущественным поражением паренхимы почек</w:t>
              <w:br/>
              <w:t xml:space="preserve">I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, при наличии ХПН – 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лог, врач-офтальмолог, врач-невролог – 1 раз в год, врач-эндокринолог, врач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я крови с определением клиренса креатинина, УЗИ почек, РРГ, анализ мочи по Зимницкому, суточная протеинурия – 1 раз в год. ЭКГ, ЭхоКГ, почечная ангиограф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рекция факторов риска, диета с ограничением соли и насыщенных жиров. Коррекция гипертензии (ингибиторы АПФ, тиазидовые диуретики, петлевые диуретики при ХПН, антагонисты кальция, альфа- и бета-адреноблокаторы). Коррекция дислипидем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екватная коррекция гипертензии. Отсутствие прогрессирования ХПН, снижение сроков временной нетрудоспособности (далее – ВН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рая почечная недостаточность </w:t>
              <w:br/>
              <w:t xml:space="preserve">N 1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вые 3 месяца – 1 раз в 4 недели, далее – 3 раза в год в течение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астроэнтеролог, врач-у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анализ мочи по Зимницкому – 3 раза в год. Биохимическое исследование крови: электролиты, мочевина, креатинин, клиренс, глюкоза, протеинограмма – 3 раза в год. УЗИ почек, РРГ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ключить прием всех нефротоксичных лекарственных средств. Антиагреганты – до 6 месяцев. Антигистаминовые препараты – до 3 месяце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полного восстановления почечных функц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Восстановление 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минальная стадия поражения почек </w:t>
              <w:br/>
              <w:t xml:space="preserve">N 18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кардиолог, врач-окулист, врач-эндокринолог, врач-гастроэнтеролог – по медицинским показаниям, врач-трансплан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. Биохимическое исследование крови: мочевина, креатинин, билирубин, общий белок, альбумин, холестерин, железо крови, электролиты (Са, фосфор, Na, K, Cl) – 2 раза в год. УЗИ почек – 1 раз в год. ФГДС – 1 раз в год. Паратгормон – 1 раз в 6 месяцев, ЭКГ – 1 раз в год, СКФ, ЭхоКГ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Лечение ЛС: антиагреганты; гипотензивные средства (ингибиторы АПФ) – постоянно; антагонисты кальция – постоянно; энтеросорбенты – согласно протоколам лечения; коррекция нарушений Са-Р обмена; коррекция анемии (препараты железа, эритропоэтины). Программный гемодиализ, перитонеальный диализ, трансплантация почки (все – по медицинским показаниям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енсация общего состояния, электролитных нарушений, анем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проявления хронической почечной недостаточности </w:t>
              <w:br/>
              <w:t xml:space="preserve">N 18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кардиолог, врач-окулист, врач-эндокринолог, врач-гастроэнтер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анализ мочи по Зимницкому – 2 раза в год. Биохимическое исследование крови: Са, фосфор, мочевина, креатинин, глюкоза, протеинограмма – 3 раза в год. Клиренс креатинина, КЩС – 2 раза в год. УЗИ почек – 2 раза в год. Уровень паратгормона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с ограничением белка и соли. Трудоустройство с ограничением физического труда и ночных работ. Незаменимые аминокислоты внутрь по 3 месяца с месячным перерывом. Коррекция нарушений Са-Р обмена. Антиагреганты внутрь по 2 месяца 2 раза в год. Гипотензивные препараты – ингибиторы АПФ, Са-блокаторы при стойко повышенном АД. Экстракт артишока – курсами по 2–3 недели. Анаболики парентерально курсами по 1 месяцу с интервалом 1 год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Сохранение трудоспособности. Замедление прогрессирования ХП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чечный трансплантат </w:t>
              <w:br/>
              <w:t xml:space="preserve">Z 5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вые два месяца после трансплантации – 1 раз в 10 дней, 3–4 месяца – 1 раз в 15 дней, до 1 года – 1 раз в месяц, 1–3 года – 1 раз в 2 месяца, затем – 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рансплантолог, врач-кардиолог, врач-гастроэнтеролог, врач-уролог, врач-гинеколог, врач-эндокри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. Общий анализ мочи. Биохимия крови (K, Na, Са, РО</w:t>
            </w:r>
            <w:r>
              <w:rPr>
                <w:vertAlign w:val="subscript"/>
              </w:rPr>
              <w:t>4</w:t>
            </w:r>
            <w:r>
              <w:rPr/>
              <w:t xml:space="preserve">, Мg, щелочная фосфотаза, мочевая кислота, мочевина, креатинин, глюкоза, С-реактивный белок, альбумин, общий белок, трансаминазы, билирубин, холестерин). Клиренс креатинина. Базовая концентрация циклоспорина А. УЗИ трансплантата. РРГ трансплантата. ЭКГ. Паратиреоидный гормон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ммуносупрессивная терапия согласно клиническим протоколам. Профилактика оппортунистической инфекции (грибы, вирусы, бактерии). Коррекция АД. Коррекция электролитных нарушений (фосфор, магний). Профилактика и коррекция нарушений кальциевого обмена. Коррекция анемии (эритропоэтины, препараты железа). Липолитическая терапия. Вакцинация от грипп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весь срок функции транспланта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Улучшение клинических показателей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невролога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оспалительные заболевания нервной системы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ктериальный менингит и другие виды менингита (включая вирусные) </w:t>
              <w:br/>
              <w:t xml:space="preserve">G 00–G 0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) При полной санации ликвора – 1 раз в 6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. По медицинским показаниям – электроэнцефалография (далее – ЭЭГ), ЭхоЭ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нервной системы. Наблюдение – 1 год с момента заболева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трудоспособности. Снижение временной нетрудоспособности. Перевод в группу Д (II) диспансерного наблюдения. Регресс неврологической симптоматики. Восстановление функции нервной системы. Наблюдение – 1 год с момента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) При неполной санации ликвора: I квартал – 1 раз в месяц, затем – 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кулист, 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. По медицинским показаниям – ЭЭГ, ЭхоЭ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Восстановление функции нервной системы. Наблюдение в течение года </w:t>
              <w:br/>
              <w:t xml:space="preserve">2. Формирование стойких остаточных явлений. 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 в течение года наблюдения. Восстановление нарушенной функции нервной системы. Низкий показатель В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цефалит, миелит и энцефаломиелит </w:t>
              <w:br/>
              <w:t>G 04</w:t>
              <w:br/>
              <w:t xml:space="preserve">Энцефалит, миелит и энцефаломиелит при болезнях, классифицированных в других рубриках </w:t>
              <w:br/>
              <w:t xml:space="preserve">G 0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квартал. </w:t>
              <w:br/>
              <w:t>2-й год – 1 раз в 6 месяцев. Далее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: врач-уролог, врач-офтальмолог,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мочи общий, ЭЭГ, ЭхоЭГ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ФТЛ. ЛФК. Механотерапия. Массаж (по показаниям)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Восстановление функции нервной системы. Наблюдение в течение года </w:t>
              <w:br/>
              <w:t xml:space="preserve">2. Формирование стойких остаточных явлений. 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утричерепной абсцесс и гранулема </w:t>
              <w:br/>
              <w:t xml:space="preserve">G 0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>2-й год – 1 раз в 6 месяцев. Далее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ЭЭГ, ЭхоЭГ, компьютерная томография головного мозг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согласно клиническим протоколам. ФТЛ. ЛФК. Массаж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Восстановление функции нервной системы. Наблюдение в течение 1 года </w:t>
              <w:br/>
              <w:t xml:space="preserve">2. Формирование стойких остаточных явлений. 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утрипозвоночный абсцесс и гранулема </w:t>
              <w:br/>
              <w:t xml:space="preserve">G 0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>2-й год – 1 раз в 6 месяцев. Далее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уроло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. Анализ мочи общий. Анализ крови биохимический (мочевина, креатинин), спондилограф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ФТЛ, массаж. ЛФК. Механ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Восстановление функции нервной системы. Наблюдение в течение 1 года </w:t>
              <w:br/>
              <w:t xml:space="preserve">2. Формирование стойких остаточных явлений. 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рый поперечный миелит </w:t>
              <w:br/>
              <w:t xml:space="preserve">G 37.3 </w:t>
              <w:br/>
              <w:t xml:space="preserve">Подострый некротизирующий миелит </w:t>
              <w:br/>
              <w:t xml:space="preserve">G 37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>2-й год – 1 раз в 6 месяцев. Далее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 – врач-хирург, врач-уролог,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. Анализ мочи общий. Биохимический анализ крови (мочевина, креатинин)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ФТЛ.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ачества жизни. Стабилизация процесса. Отсутствие нарастания степени инвалидизац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следственные и дегенеративные заболевания нервной системы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Гентингтона </w:t>
              <w:br/>
              <w:t xml:space="preserve">G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психо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выраженных когнитивных нарушений (деменция) – передача под наблюдение врача-психиатр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болевание имеет прогредиентное теч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ая атаксия </w:t>
              <w:br/>
              <w:t xml:space="preserve">G 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ФТЛ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выраженного атактического синдрома, необходимости постороннего ухода – снятие с диспансерного учета, наблюдение у терапевта с консультацией невролога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инальная мышечная атрофия и родственные синдромы </w:t>
              <w:br/>
              <w:t xml:space="preserve">G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ФТЛ, массаж, электростимуляция мышц конечностей, ЛФК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выраженных двигательных нарушений, необходимости постороннего ухода – снятие с диспансерного учета,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следственная и идиопатическая невропатия</w:t>
              <w:br/>
              <w:t xml:space="preserve">G 6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, ФТЛ, массаж, электростимуляция пораженных мышц конечностей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стойких двигательных нарушений – снятие с диспансерного учета,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медление прогрессирован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Паркинсона </w:t>
              <w:br/>
              <w:t>G 20</w:t>
              <w:br/>
              <w:t xml:space="preserve">Вторичный паркинсонизм и другие дегенеративные болезни базальных ганглиев </w:t>
              <w:br/>
              <w:t xml:space="preserve">G 2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анализ мочи общий, анализ крови биохимический (АЛТ, АСТ, билирубин, мочевина, креатинин),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Контроль за переносимостью и эффективностью терапии противопаркинсонических препаратов. ЛФК, ФТЛ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выраженных двигательных нарушений, необходимости постороннего ухода – снятие с диспансерного учета,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ачества жизни. Стабилизация процесса. 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атолентикулярная дегенерация </w:t>
              <w:br/>
              <w:t xml:space="preserve">G 2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анализ мочи общий, биохимический анализ крови (АЛТ, АСТ, билирубин, церулоплазмин)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Контроль за переносимостью и эффективностью терапии. ЛФК, ФТЛ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жизненное наблюдени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тония </w:t>
              <w:br/>
              <w:t xml:space="preserve">G 2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ФТЛ, иглорефлексотерапия. Оптимизация режима труда и отдыха. Рациональное трудоустройство. Контроль за переносимостью и эффективностью терапии. По показаниям: введение препаратов ботулотоксина А – 1–2 раза в год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формировании стойкой ремиссии в течение 2 лет – снятие с учета и перевод в группу Д (II). При формировании стойких, грубых двигательных нарушений – снятие с учета,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ачества жизни. Стабилизация процесса. 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ссенциальный тремор </w:t>
              <w:br/>
              <w:t xml:space="preserve">G 2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Контроль за эффективностью терапии гиперкинетического синдрома. ФТЛ, иглорефлексотерапия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в течение 3 лет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. 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равмы нервной системы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трясение головного мозга (лица мужского пола призывного возраста) </w:t>
              <w:br/>
              <w:t xml:space="preserve">S 06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 – 1 раз в год. По медицинским показаниям –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 – анализ крови общ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ФТЛ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ансерное наблюдение – 1 год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Низкий показатель ВН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епно-мозговая травма средней и тяжелой степени </w:t>
              <w:br/>
              <w:t xml:space="preserve">S 06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 квартал – 1 раз в месяц. Далее до года – 1 раз в квартал. Более года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 – 1 раз в год. По медицинским показаниям – врач-терапевт,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. По медицинским показаниям: ЭхоЭГ, ЭЭ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ФТЛ, массаж пораженных конечностей, механотерапия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пансерное наблюдение – 2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вматическое повреждение спинного мозга </w:t>
              <w:br/>
              <w:t xml:space="preserve">S 14, S 24, S 3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 квартал – 1 раз в месяц. Далее до года – 1 раз в квартал. Более года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терапевт, врач-ур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мочи общий, биохимический анализ крови (мочевина, креатинин, общий белок)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ЛФК, ФТЛ, электростимуляция и массаж паретичных конечностей, лазеротерапия. Оптимизация режима труда и отдыха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пансерное наблюдение – 3 года, далее – при наличии стойких функциональных нарушений наблюдение у терапевта с консультацией невролога – по показания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авматическое повреждение нервов на различном уровне </w:t>
              <w:br/>
              <w:t xml:space="preserve">S 54, S 64, S 74, S 84, S 9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 квартал – 1 раз в месяц. Далее до года – 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миография (далее – ЭНМГ)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согласно клиническим протоколам. ЛФК, ФТЛ, электростимуляция и массаж паретичных конечностей, лазеротерапия. Механотерапия. Оптимизация режима труда и отдыха.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пансерное наблюдение –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ереброваскулярные заболева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зиторные ишемические атаки (без проявлений энцефалопатии с конгитивными расстройствами, выраженными очаговыми нарушениями)</w:t>
              <w:br/>
              <w:t xml:space="preserve">G 4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>2-й год и далее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терапевт, врач-ангиохирург – при наличии стеноза БЦА 70 % и более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мочи общий, анализ крови биохимический (холестерин, триглицериды), глюкоза крови – 1 раз в год. Протромбин крови (коагулограмма) – 1 раз в год, по показаниям – чаще. МНО – по медицинским показаниям, ЭКГ – 1 раз в год. УЗДГ и ТКД магистральных сосудов головного мозга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Оптимизация режима труда, отдыха, физической активности. Борьба с факторами риска. Уменьшение потребления соли. При необходимости – рациональное трудоустройство. Контроль эффективности терапии основного сосудистого заболе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ТИА в течение 1 года наблюдения – снятие с диспансерного учета, далее – наблюдение терапевта. Прогрессирование проявлений хронической цереброваскулярной недостаточности – снятие с диспансерного учета, далее – наблюдение врача-терапев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кращение и урежение ТИА. Отсутствие инсульта за период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арахноидальное кровоизлияние </w:t>
              <w:br/>
              <w:t xml:space="preserve">I 6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I квартал – 1 раз в месяц. Далее до 1 года – 1 раз в кварта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терапевт – 1 раз в год. По медицинским показаниям –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. Протромбин крови – 1 раз в год. ЭКГ – 1 раз в год. По показаниям: УЗДГ и ТКД магистральных сосудов головного мозга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согласно клиническим протоколам. Оптимизация режима труда, отдыха, физической активности. При необходимости – рациональное трудоустройство, ФТЛ, ЛФ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отсутствии повторных субарахноидальных кровоизлияний – диспансерное наблюдение 1 год, далее – наблюдение врача-терапев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овторных субарахноидальных кровоизлияний и других осложнений (эпиприпадки и т.д.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утримозговое и другое нетравматическое внутричерепное кровоизлияние </w:t>
              <w:br/>
              <w:t xml:space="preserve">I 61–I 6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 xml:space="preserve">2-й год – 1 раз в 6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ПТИ –1 раз в год, по показаниям – коагулограмма. ЭК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. Контроль за эффективностью терапии основного сосудистого заболевания. ФТЛ. Борьба с факторами риска. Оптимизация режима труда, отдыха, физической активности. При необходимости –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ансерное наблюдение – 2 года, далее – наблюдение врача-терапев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фаркт мозга </w:t>
              <w:br/>
              <w:t xml:space="preserve">I 6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й год – 1 раз в квартал.</w:t>
              <w:br/>
              <w:t xml:space="preserve">2-й год – 1 раз в 6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врач-офтальмолог – 1 раз в год. Врач-ангиохирург – при наличии стеноза БЦА 70 % и более – 1 раз в г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крови биохимический (холестерин, липидные фракции), глюкоза крови, ПТИ – 1 раз в год. МНО (коагулограмма) – по показаниям. ЭКГ, УЗДГ, ТКД магистральных сосудов головного мозга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согласно клиническим протоколам. Оптимизация режима труда, отдыха, физической активности. Борьба с факторами риска. При необходимости – рациональное трудоустройство. Контроль эффективности терапии основного сосудистого заболев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ансерное наблюдение – 2 года, далее – наблюдение терапев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ругие заболевания центральной нервной системы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пилепсия (без патохарактерологических изменений личности) </w:t>
              <w:br/>
              <w:t xml:space="preserve">G 4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 – 1 раз в год. По медицинским показаниям –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мочи общий, анализ крови биохимический (АЛТ, АСТ, билирубин, мочевина, креатинин), ЭЭГ, ЭхоЭГ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согласно клиническим протоколам (индивидуальный подбор противоэпилептических препаратов и их доз, непрерывность и комплексность лечения). Оптимизация режима труда и отдыха. Рациональное трудоустройство. По медицинским показаниям – нейрохирург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тсутствии припадков, изменений на ЭЭГ, патохарактерологических изменений личности в течение 5 лет – снятие с диспансерного уч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кращение и урежение эпиприпадко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сеянный склероз </w:t>
              <w:br/>
              <w:t xml:space="preserve">G 3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фтальмолог – 1 раз в год. По медицинским показаниям – врач-уролог,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. Анализ мочи общий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согласно клиническим протоколам. Оптимизация режима труда и отдыха.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стойкой ремиссии в течение 5 лет – снятие с учета. При формировании выраженных двигательных расстройств и необходимости постороннего ухода – снятие с учета, далее при наличии стойких функциональных нарушений наблюдение у терапевта с консультацией невролога – по показ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ход на ремиссию. Стабилизация процесса. Замедление темпа прогрессирования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операции удаления опухоли головного (спинного) мозга</w:t>
              <w:br/>
              <w:t xml:space="preserve">С 70, С 71, С 72, D 32, D 3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нейрохирург. 1-й год – 1 раз в 6 месяцев; </w:t>
              <w:br/>
              <w:t>2-й год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 – 1 раз в год. По медицинским показаниям: ЭхоЭГ, ЭЭГ, КТ (МРТ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 ЛС согласно клиническим протоколам. ЛФК, массаж. Оптимизация режима труда и отдыха.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тсутствии рецидива опухолевого процесса – диспансерное наблюдение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болевания периферической нервной системы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ажение плечевого, пояснично-крестцового сплетения </w:t>
              <w:br/>
              <w:t xml:space="preserve">G 54.0, G 54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: ЭНМ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 ЛС согласно клиническим протоколам. ЛФК. ФТЛ. Иглорефлексотерапия. Массаж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в течение 1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Низкие показатели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вралгическая амиотрофия – синдром Персонейджа-Алдрена-Тернера </w:t>
              <w:br/>
              <w:t xml:space="preserve">G 54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 –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: ЭНМ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ия ЛС согласно клиническим протоколам. ФТЛ. Электростимуляция паретичных мышц. Массаж. ЛФК. Иглорефлекс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в течение 1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Низкие показатели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ноневропатии </w:t>
              <w:br/>
              <w:t xml:space="preserve">G 56, G 5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6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: ЭНМ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ия ЛС согласно клиническим протоколам. ЛФК. ФТЛ. Электростимуляция. Иглорефлексотерапия.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в течение 1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Низкие показатели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алительная полиневропатия </w:t>
              <w:br/>
              <w:t xml:space="preserve">G 6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 квартал – 1 раз в месяц. Далее до года – 1 раз в квартал. Свыше 1 года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терапевт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анализ мочи общий, ЭНМГ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 ЛС согласно клиническим протоколам. ЛФК. ФТЛ. Массаж. Электростимуляция. Иглорефлексо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пансерное наблюдение в течение 3 лет (при хроническом течении – более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Регресс неврологических нарушений. Низкие показатели ВН. Отсутствие и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Miasthenia gravis и другие нарушения нервно-мышечного синапса </w:t>
              <w:br/>
              <w:t xml:space="preserve">G 7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. </w:t>
              <w:br/>
              <w:t>А) При плохой и неполной компенсации на приеме антихолинэстеразных препаратов – 1 раз в квартал</w:t>
              <w:br/>
              <w:t xml:space="preserve">В) При полной компенсации на приеме антихолинэстеразных препаратов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 – 1 раз в год. По медицинским показаниям: ЭНМ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 ЛС согласно клиническим протоколам. Оптимизация режима ФТЛ.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жизненное наблюдение. С учета снимаются лица с ремиссией без приема антихолинэстеразных препаратов в течение 1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. Низкие показатели ВН. Отсутствие и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ажения мышц при болезнях, классифицированных в других рубриках (миодистрофии, амиотрофии, миотонии) </w:t>
              <w:br/>
              <w:t xml:space="preserve">G 7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 – врач-терапев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анализ мочи общий, биохимический анализ крови (мочевина, креатинин, КФК)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ия ЛС согласно клиническим протоколам. ЛФК. Массаж, ФТЛ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до формирования грубых, стойких двигательных нарушений и контрактур, далее – наблюдение терапев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медление темпа прогрессирования процесса. Уменьшение степени выраженности мышечных расстройст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ажение межпозвонкового диска, стеноз позвоночного канала с миелопатией </w:t>
              <w:br/>
              <w:t xml:space="preserve">M 51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общий, анализ мочи общий, рентгенограмма позвоночника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ия ЛС согласно клиническим протоколам. ЛФК. Массаж. Санаторно-курортное лечение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спансерное наблюдение –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гресс неврологической симптоматики. Восстановление функции. Низкий показатель ВН. Снижение степени инвалид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ражение межпозвонкового диска с радикулопатией – лица трудоспособного возраста с частыми обострениями (3 раза в год и более) </w:t>
              <w:br/>
              <w:t xml:space="preserve">M 51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6 месяце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 – врач-нейрохирург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общий, анализ мочи общий, рентгенограмма позвоночник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ия ЛС согласно клиническим протоколам. ЛФК. Массаж. Санаторно-курортное лечение.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ансерное наблюдение – 2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зкий показатель ВН. Снижение и отсутствие инвалидизации. Улучшение качества жизн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дерматовенер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зологическая форм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астота наблюд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мотры врачами других специальност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именование и частота лабораторных и других диагностических исследований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новные лечебно-оздоровительные мероприят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итерии снятия с уч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итерии эффективности диспансериза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онококковая инфекция </w:t>
              <w:br/>
              <w:t xml:space="preserve">А 5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филис </w:t>
              <w:br/>
              <w:t xml:space="preserve">А 5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омониаз мочеполовой </w:t>
              <w:br/>
              <w:t xml:space="preserve">А 59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рпес генитальный </w:t>
              <w:br/>
              <w:t xml:space="preserve">А 60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дней временно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рматофития </w:t>
              <w:br/>
              <w:t xml:space="preserve">B 35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сотка </w:t>
              <w:br/>
              <w:t xml:space="preserve">В 8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, обследование и лечение в соответствии с клиническими протоколами, утвержденными Минздраво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одермия, фурункулез</w:t>
              <w:br/>
              <w:t xml:space="preserve">L 08.0, L 02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глюкоза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итарно-гигиенический режим, диета с пониженным содержанием углеводов, общеукрепляющая терапия, устранение вредных привычек, лечение сопутствующих заболеваний, медикаментозная терапия по показаниям (антибиотики, иммунокоррегирующие препараты, наружное лечение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дней временной нетрудоспособности, 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удящие дерматозы (экзема, нейродермит, атопический дерматит, рецидивирующая крапивница) </w:t>
              <w:br/>
              <w:t xml:space="preserve">L 30.9, L 28.0, L 120.9, L 50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аллерголог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глюкоза крови, биохимический анализ крови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санация очагов инфекции, лечение сопутствующих заболеваний, устранение вредных привычек, витаминотерапия, гипосенсибилизирующая и седативная терапия, глюкокортикостероидные гормоны – по показаниям, физиотерапия, санаторно-курортное лечение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дней временно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ориаз артропатический, пустулезный </w:t>
              <w:br/>
              <w:t xml:space="preserve">L 40.5, L 40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рев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, биохимическ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, диета, санация очагов инфекции, цитостатическая терапия, седативная, гипосенсибилизирующая терапия, глюкокортикостероидные гормоны – по показаниям, применение цитокинов по показаниям, физио- и бальнеолечение, наружная 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инвалидности, временно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ориаз обыкновенный </w:t>
              <w:br/>
              <w:t xml:space="preserve">L 40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диета, санация очагов инфекции, лечение сопутствующих заболеваний, устранение вредных привычек, по показаниям наружное лечение, витаминотерапия, физио- и бальнео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рецидиво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лчанка красная (дискоидная) </w:t>
              <w:br/>
              <w:t xml:space="preserve">L 93.0 </w:t>
              <w:br/>
              <w:t xml:space="preserve">подострая кожная </w:t>
              <w:br/>
              <w:t xml:space="preserve">L 93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рев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ое исследование крови, кровь на LE-клетки, ЭКГ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очагов инфекции, лечение сопутствующих заболеваний, устранение вредных привычек, антималярийные препараты, глюкокортикостероидные гормоны – по показаниям, фотозащитные кремы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временной трудоспособности, инвалид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клеродермия ограниченная </w:t>
              <w:br/>
              <w:t xml:space="preserve">L 94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рев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ое исследование крови, ЭКГ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очагов инфекции, лечение сопутствующих заболеваний, устранение вредных привычек, по показаниям антибиотики и глюкокортикостероиды и препараты, улучшающие микроциркуляцию в коже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временной нетрудоспособности, инвалид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тодерматит, порфирия кожная поздняя </w:t>
              <w:br/>
              <w:t xml:space="preserve">L 56.8, E 80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биохимическое исследование крови – 1 раз в год, порфирины мочи – 1–2 раза в год, другие исследован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устранение вредных привычек, снижение инсоляции, уменьшение травматизации, антималярийные препараты, гепатопротекторы, применение фотозащитных кремов, витаминов, наружная дезинфицирующая терапия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рецидивов,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итема многоформная </w:t>
              <w:br/>
              <w:t xml:space="preserve">L 51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–2 раза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санация очагов инфекции, лечение сопутствующих заболеваний, устранение контакта с аллергенами, антигистаминные препараты, антибиотикотерапия, в тяжелых случаях глюкокортикостероидные препараты, наружная терапия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дней временной нетрудоспособности, перевод в группу Д (II) диспансерного наблюдения, 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аскулит аллергический кожи, васкулит узловатый </w:t>
              <w:br/>
              <w:t xml:space="preserve">L 95.9, L 95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2 раза в год, определение эритроцитов, тромбоцитов, свертываемости крови – 1 раз в год, биохимическое исследование крови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санация очагов инфекции, лечение сопутствующих заболеваний, устранение вредных привычек, нестероидные противовоспалительные, антигистаминные препараты, витаминотерапия, по показаниям антибиотики, глюкокортикостероиды, наружная терапия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дней временной нетрудоспособности, перевод в группу Д (II) диспансерного наблюдения, 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узырные дерматозы (пузырчатка, дерматоз герпетиформный, пемфигоид) </w:t>
              <w:br/>
              <w:t xml:space="preserve">L 10.9, L 13.0, L 12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и более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эндокринолог, врач-стоматолог – 1–2 раза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ое исследование крови, глюкоза крови, исследование содержимого пузырей на акантолитические клетки Тцанка, эозинофилы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, диета, санация очагов инфекции, лечение сопутствующих заболеваний, глюкокортикостероидная терапия, препараты сульфонового ряда при дерматозе Дюринга, наружная дезинфицирующая 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временной нетрудоспособности, инвалидности, леталь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озацеа, угри обыкновенные, кистозные, шаровидные </w:t>
              <w:br/>
              <w:t xml:space="preserve">D 71.9, L 70.0, L 70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гастроэнтеролог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глюкоза крови – 1–2 раза в год, посев отделяемого пустул на флору и чувствительность к антибиотикам, исследование на демодекоз и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диета, санация очагов инфекции, лечение сопутствующих заболеваний, в том числе желудочно-кишечного тракта, антибиотикотерапия, ароматические ретиноиды – по показаниям, метронидазол, наружная терапия, физио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временной нетрудоспособности, 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ейлит (эксфолиативный, актинический, несолнечный и другие формы)</w:t>
              <w:br/>
              <w:t xml:space="preserve">К 13.0, L 56.8, L 59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стоматолог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 раз в год, исследования на кандиды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диета, санация очагов инфекции, лечение сопутствующих заболеваний, витаминотерапия, противомалярийные препараты, наружно-фотозащитные, кортикостероидные мази, соблюдение охранительного режи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оцитоз (пигментная крапивница) </w:t>
              <w:br/>
              <w:t xml:space="preserve">Q 82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лечение сопутствующих заболеваний, устранение вредных привычек, седативные антигистаминные, антисеротониновые препарат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нодерматозы (дискератоз врожденный, Хейли-Хейли болезнь, кератодермия, ихтиоз и другие) </w:t>
              <w:br/>
              <w:t xml:space="preserve">Q 82.8, Q 80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2 раза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 – 1 раз в год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санация очагов инфекции, лечение сопутствующих заболеваний, витаминотерапия, при тяжелом течении – глюкокортикостероиды, наружно – питательные кремы с витамином А, репаративные препарат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тяжести процесс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тиномикоз </w:t>
              <w:br/>
              <w:t xml:space="preserve">А 42.8 </w:t>
              <w:br/>
              <w:t xml:space="preserve">Хромомикоз </w:t>
              <w:br/>
              <w:t xml:space="preserve">В 4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биохимический анализ крови, анализ крови на ВИЧ – 1 раз в год, анализ на грибы бактериоскопический и бактериологический – 1–2 раза в год, биопсия очагов и другие исследован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стемные антимикотические препараты, витаминотерапия, общеукрепляющие иммунокорригирующие препараты, наруж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рецидивов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 – аллерголога-иммун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стма с преобладанием аллергического компонента (находящиеся на специфическом лечении аллергенами) </w:t>
              <w:br/>
              <w:t xml:space="preserve">J 4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2 раза в год, анализ мокроты общий, исследование ФВД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ергенспецифическая иммунотерапия, гипоаллергенная диета, базисная противовоспалительная терапия, симптоматическая терапия, лечебная гимнастик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и тяжести симптомов. Снижение числа дней не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ергический ринит, вызванный пыльцой растений </w:t>
              <w:br/>
              <w:t xml:space="preserve">J 30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толаринголог, врач-офтальмолог и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 – 1 раз в год, аллерготестирование – 1 раз в год, при первичном осмотре – риноцитограмма и рентгенография придаточных пазух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ергенспецифическая иммунотерапия, элиминационная диета, симптоматическая терапия, антигистаминные препараты, местные деконгестанты и топические глюкокортикостероид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, снижение временной нетрудоспособности. Перевод в группу Д (I) или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торичные иммунодефицитные состояния Иммунодефициты </w:t>
              <w:br/>
              <w:t xml:space="preserve">D 80–D 8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стандартам диагностики и лечения основного заболевания и сопутствующей патолог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биохимический анализ крови, исследование иммунного статуса (общее количество лейкоцитов, лимфоцитов, моноцитов, субпопуляций Т-лимфоцитов, В-лимфоцитов, уровня Ig A, М, G, фагоцитоз, система комплемента)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бор иммуномодулирующего препарата и схемы его примен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, снижение временной нетрудоспособности. Перевод в группу Д (I) или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гемат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емия вследствие ферментных нарушений </w:t>
              <w:br/>
              <w:t xml:space="preserve">D 55 </w:t>
              <w:br/>
              <w:t xml:space="preserve">Анемия вследствие недостаточности глюкозо-6-фосфатдегидрогеназы </w:t>
              <w:br/>
              <w:t xml:space="preserve">D 5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1 раз в год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в период гемолитического криз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ко-лабораторная компенсац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ый сфероцитоз (синдром Минковского-Шоффара) </w:t>
              <w:br/>
              <w:t xml:space="preserve">D 58 </w:t>
              <w:br/>
              <w:t xml:space="preserve">Наследственный эллиптоцитоз </w:t>
              <w:br/>
              <w:t xml:space="preserve">D 5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1 раз в год, врач-хирург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 + ретикулоциты, тромбоциты – 4–5 раз в год. Биохимическое исследование крови: общий белок, АсАТ, АлАТ, билирубин, ЩФ – по медицинским показаниям. Осмотическая резистентность эритроцитов – 1 раз в год. Моча на уробилин и желчные пигменты – по показаниям. УЗИ ОБП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ленэктом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ко-лабораторная компенсац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обретенная медикаментозная аутоиммунная гемолитическая анемия </w:t>
              <w:br/>
              <w:t>D 59.0</w:t>
              <w:br/>
              <w:t xml:space="preserve">Другая аутоиммунная гемолитическая анемия </w:t>
              <w:br/>
              <w:t xml:space="preserve">D 59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2 раза в год (по показаниям – чаще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по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ретикулоциты, тромбоциты – 2 раза в год. Биохимическое исследование крови: общий белок, АсАТ, АлАТ, ЛДГ, билирубин. Осмотическая резистентность эритроцитов. Моча на уробилин и желчные пигменты – при установлении диагноза и по показаниям. УЗИ ОБП, проба Кумбса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протоколу лечения (преднизолон, спленэктомия, трансфузионная терапия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и стабилизация показателей гемограммы, клинико-лабораторная компенсац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каментозная апластическая анемия </w:t>
              <w:br/>
              <w:t xml:space="preserve">D 61.1 </w:t>
              <w:br/>
              <w:t xml:space="preserve">Апластическая анемия, вызванная другими внешними агентами </w:t>
              <w:br/>
              <w:t xml:space="preserve">D 61.2 </w:t>
              <w:br/>
              <w:t xml:space="preserve">Идиопатическая апластическая анемия </w:t>
              <w:br/>
              <w:t xml:space="preserve">D 61.3 </w:t>
              <w:br/>
              <w:t>Приобретенная чистая красноклеточная аплазия (эритробластопения)</w:t>
              <w:br/>
              <w:t xml:space="preserve">D 6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4–5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ретикулоциты, тромбоциты – 4–5 раз в год. Трепанобиопсия из гребня подвздошной кости, миелограмма – по показаниям. Биохимическое исследование крови: общий белок, билирубин и его фракции, мочевина, креатинин, АсАТ, АлАТ, ЛДГ – при установлении диагноза и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иммуносупресия, трансфузии компонентов крови, ТКМ) , СЗП*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и стабилизация показателей гемограммы, миелограммы. Клиническое улучшение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филия А</w:t>
              <w:br/>
              <w:t xml:space="preserve">D 6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2 раза в год (по показаниям – чаще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, врач-ортопед – 1 раз в год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2 раза в год, коагулограмма и уровень фактора VIII – при установлении диагноза и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препараты фактора свертывания крови VIII, антиингибиторные препараты, СЗП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кращение кровоточивости. Клиническое улучшение. Снижение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филия В</w:t>
              <w:br/>
              <w:t xml:space="preserve">D 6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2 раза в год и более по медицинским показания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стоматолог, врач-ортопед – 1 раз в год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2 раза в год, коагулограмма и уровень фактора IX – при установлении диагноза и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епараты фактора свертывания крови IX, СЗП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кращение кровоточивости. Клиническое улучшение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ь Виллебранда</w:t>
              <w:br/>
              <w:t xml:space="preserve">D 6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. Тромбоциты – 2 раза в год. Коагулограмма. Уровень фактора VIII. Длительность кровотечения по Айви. Исследование ристомицинагрегации, антигена и активности фактора Виллебранда и VIII фактора – при установлении диагноза и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иопрецинитат, десмопрессин, СЗП, препараты VIII фактора с фактором Виллебран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кращение кровоточивости. Клиническое улучшение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ый дефицит фактора </w:t>
              <w:br/>
              <w:t xml:space="preserve">ХI D 68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 раз в год (по показаниям – чаще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1 раз в год. Коагулограмма. Уровень фактора ХI – при установлении диагноза и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ЗП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кращение кровоточивости. Клиническое улучшение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следственный дефицит других факторов свертывания </w:t>
              <w:br/>
              <w:t xml:space="preserve">D 68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1 раз в год. Коагулограмма. Уровень дефицитного фактора – при установлении диагноза и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кращение кровоточивости. Клиническое улучшение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лимфоцитарный лейкоз </w:t>
              <w:br/>
              <w:t xml:space="preserve">С 91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6–8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6 раз в год. Миелограмма – по показаниям. Биохимическое исследование крови: общий белок, билирубин, мочевина, мочевая кислота, ЩФ, АсАТ, АлАТ, ЛД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отерапия по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кращение кровоточивости. Клиническое улучшение. Снижение временной нетрудоспособ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миелоидный лейкоз </w:t>
              <w:br/>
              <w:t xml:space="preserve">С 9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2–14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12–14 раз в год. Миелограмма – по показаниям. Биохимическое исследование крови: мочевина, мочевая кислота, ЩФ, АсАТ, АлАТ, ЛДГ. УЗИ ОБП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отерапия по протоколам лечения, ТК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изация состояния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ножественная миелома </w:t>
              <w:br/>
              <w:t xml:space="preserve">С 90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8–10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 + ретикулоциты, тромбоциты. Общий анализ мочи – 8–10 раз в год. Миелограмма – по показаниям. Биохимическое исследование крови: общий белок, белковые фракции, мочевина, креатинин – 1 раз в год. R-графия позвоночника, черепа, плоских костей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миотерапия по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лабораторная ремисс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диопатическая тромбоцитопеническая пурпура</w:t>
              <w:br/>
              <w:t xml:space="preserve">D 69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1 раз в год, по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1 раз в год. Коагулограмма. Биохимическое исследование крови: общий белок, мочевина, мочевая кислота, АсАТ, АлАТ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юкокортикостероиды, спленэктомия по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ие уровня тромбоцитов. Выздоровление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тинная полицитемия (хроническая эритремия)</w:t>
              <w:br/>
              <w:t xml:space="preserve">С 94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6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панобиопсия из гребня подвздошной кости – по показаниям. Общий анализ крови + тромбоциты – 6 раз в год. Миелограмма – 1 раз в год. Коагулограмма – 1 раз в год. Биохимическое исследование крови: общий белок, мочевина, мочевая кислота, АсАТ, АлАТ, ЛДГ, ЩФ, билирубин – 1 раз в год. УЗИ ОБП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кровопускания, химиотерапия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состояния. Улучшение клинических показателей.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рый лимфобластный лейкоз </w:t>
              <w:br/>
              <w:t xml:space="preserve">С 91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6–12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ретикулоциты, тромбоциты – 6–12 раз в год. Биохимическое исследование крови: общий белок, мочевина, мочевая кислота, АсАТ, АлАТ, ЛДГ, ЩФ, билирубин – 1 раз в год. Миелограмма – по показаниям. Коагулограмма – 1 раз в год. R-графия органов грудной клетки – 1 раз в год. УЗИ ОБП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химиотерапия, ТКМ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иссия, выздоровление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рый миелобластный лейкоз </w:t>
              <w:br/>
              <w:t xml:space="preserve">С 9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6–12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ретикулоциты, тромбоциты – 6–12 раз в год. Биохимическое исследование крови: общий белок, мочевина, мочевая кислота, АсАТ, АлАТ, ЛДГ, ЩФ, билирубин – 1 раз в год. Миелограмма – по показаниям. Коагулограмма – 1 раз в год. R-графия органов грудной клетки – 1 раз в год. УЗИ ОБП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химиотерапия, ТКМ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иссия. Выздоровление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елофиброз (с миелоидной метаплазией селезенки) идиопатический</w:t>
              <w:br/>
              <w:t xml:space="preserve">D 47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4 раза в год. Биохимическое исследование крови: общий белок, мочевина, АсАТ, АлАТ – 1 раз в год. Миелограмма, трепанобиопсия. Коагулограмма – по показаниям. УЗИ ОБП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химиотерапия, гемотрансфузии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изация состояния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иелодиспластический синдром </w:t>
              <w:br/>
              <w:t xml:space="preserve">D 46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ематолог – 6–12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+ тромбоциты – 6–12 раз в год. Биохимическое исследование крови: общий белок, мочевина, АсАТ, АлАТ – 1 раз в год. Миелограмма – по показаниям. УЗИ ОБП – 1 раз в год. R-графия органов грудной клетки – 1 раз в год. Колоноскопия, ФГДС, РРС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ротоколам лечения (химиотерапия, глюкокортикостероиды, гемотрансфузии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изация состояния. Улучшение клинических показателей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______________________________</w:t>
            </w:r>
          </w:p>
          <w:p>
            <w:pPr>
              <w:pStyle w:val="Snoski"/>
              <w:spacing w:before="0" w:after="240"/>
              <w:rPr/>
            </w:pPr>
            <w:r>
              <w:rPr/>
              <w:t>*СЗП – свежезамороженная плазма.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стомат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нгивит </w:t>
              <w:br/>
              <w:t xml:space="preserve">К 05.0 </w:t>
              <w:br/>
              <w:t xml:space="preserve">К 05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эндокринолог, онколог, кардиолог, инфекционист, аллерголог, иммунолог, дерматолог, венеролог, невропат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уровня гигиены. Оценка состояния десны. Зондирование зубодесневых карманов. Определение состояния периодонтальной связки и кости. Оценка состояния микроциркуляции периодонта. Микробиологические, морфологические, цитологические, рентгенологические, биохимические, иммунологические, функциональные исследован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я неотложной помощи (по медицинским показаниям). Гигиенические мероприятия (по медицинским показаниям). Лечение кариеса и коррекция пломб (по медицинским показаниям). Противовоспалительная (медикаментозная) терапия. Физиотерапевтическое лечение (по медицинским показаниям). Ортодонтическое лечение (по медицинским показаниям). Хирургическое лечение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йкая ремиссия,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иодонтит (пародонтит) </w:t>
              <w:br/>
              <w:t xml:space="preserve">легкой степени </w:t>
              <w:br/>
              <w:t xml:space="preserve">средней степени </w:t>
              <w:br/>
              <w:t xml:space="preserve">тяжелой степени </w:t>
              <w:br/>
              <w:t xml:space="preserve">К 05.2 </w:t>
              <w:br/>
              <w:t xml:space="preserve">К 05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эндокринолог, онколог, кардиолог, инфекционист, аллерголог, иммунолог, дерматолог, венеролог, невропатолог (по медицинским показания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уровня гигиены. Оценка состояния десны. Зондирование зубодесневых карманов. Определение состояния периодонтальной связки и кости. Оценка состояния микроциркуляции периодонта. Микробиологические, морфологические, цитологические, рентгенологические, биохимические, иммунологические, функциональные исследован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я неотложной помощи (по медицинским показаниям). Гигиенические мероприятия (по медицинским показаниям). Лечение кариеса и коррекция пломб (по медицинским показаниям). Противовоспалительная (медикаментозная) терапия. Физиотерапевтическое лечение (по медицинским показаниям). Ортодонтическое лечение (по медицинским показаниям). Хирургическое лечение (по медицинским показаниям). Ортопедическое лечение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йкая ремиссия,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иодонтальная атрофия (пародонтоз) </w:t>
              <w:br/>
              <w:t xml:space="preserve">легкой степени </w:t>
              <w:br/>
              <w:t xml:space="preserve">средней степени </w:t>
              <w:br/>
              <w:t xml:space="preserve">тяжелой степени </w:t>
              <w:br/>
              <w:t>К 05.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эндокринолог, онколог, кардиолог, инфекционист, аллерголог, иммунолог, дерматолог, венеролог, невропатолог (по медицинским показания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ценка уровня гигиены. Оценка состояния десны. Зондирование зубодесневых карманов. Определение состояния периодонтальной связки и кости. Оценка состояния микроциркуляции периодонта. Микробиологические, морфологические, цитологические, рентгенологические, биохимические, иммунологические, функциональные исследован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оприятия неотложной помощи (по медицинским показаниям). Гигиенические мероприятия (по медицинским показаниям). Лечение кариеса и коррекция пломб (по медицинским показаниям). Противовоспалительная (медикаментозная) терапия. Физиотерапевтическое лечение (по медицинским показаниям). Ортодонтическое лечение (по медицинским показаниям). Хирургическое лечение (по медицинским показаниям). Ортопедическое лечение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ойкая ремиссия,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рецидивирующий афтозный стоматит </w:t>
              <w:br/>
              <w:t xml:space="preserve">К 1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аллер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и биохимический анализ крови и мочи, исследование желудочного сок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сенсибилизирующая терапия, противовоспалительная и обезболивающая терапия, иммунотерапия, щадящая дие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рецидивирующий афтозный стоматит, стойкая ремиссия </w:t>
              <w:br/>
              <w:t xml:space="preserve">К 1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, перевод в группу Д (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ногоформная экссудативная эритема </w:t>
              <w:br/>
              <w:t xml:space="preserve">L 5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дерматолог, врач-аллерг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сенсибилизирующая терапия, витаминотерапия, противовоспалительная и обезболивающая терапия, иммунотерапия, щадящая дие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ногоформная экссудативная эритема, стойкая ремиссия </w:t>
              <w:br/>
              <w:t xml:space="preserve">L 5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аллер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укрепляющая 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плакия:</w:t>
              <w:br/>
              <w:t xml:space="preserve">стадия пятн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томатолог-хирур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я в лучах Вуда,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механических, химических и термических раздражителей, кератолитическая 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рукозна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ое иссечение, кр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жение дне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озивно-язвенная стад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. Щадящая диета, исключить раздражающие фактор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ллезная стадия </w:t>
              <w:br/>
              <w:t xml:space="preserve">К 13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ый плоский лишай, ремиссия</w:t>
              <w:br/>
              <w:t xml:space="preserve">L 43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полости рта. Щадящая диета, исключить раздражающие фактор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ный плоский лишай: типичная форма </w:t>
              <w:br/>
              <w:t xml:space="preserve">экссудативно-гиперемическая стадия </w:t>
              <w:br/>
              <w:t xml:space="preserve">эрозивная форма </w:t>
              <w:br/>
              <w:t xml:space="preserve">L 43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 xml:space="preserve">2 раза в год </w:t>
              <w:br/>
              <w:t xml:space="preserve">2 раза в год </w:t>
              <w:b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нколог, врач-дерматолог, врач-стоматолог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юминесцентный метод исследования, цитологическое исследование,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механических, химических и термических раздражителей, витаминотерапия (А, Е), местная рассасывающая терапия, физиотерапия, седативная и десенсибилизирующая терапия, криотерапия. Хирургическое и гормональ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ое воспаление слюнных желез (паренхиматозный, интерстициальный сиалодент, сиалодохит) </w:t>
              <w:br/>
              <w:t xml:space="preserve">К 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логическое обследование, сиалометрия, сиалография, цитологическое и микробиологическое обследование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я режима труда и отдыха, исключение переохлаждений, санация полости рта, гигиена полости рта, слюногонные средства (пилокарпин и др.), диета (кислая, соленая), массаж области желез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, снижение числа дней временно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люннокаменная болезнь </w:t>
              <w:br/>
              <w:t xml:space="preserve">К 11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логическое обследование, сиалометрия, сиалография, цитологическое и микробиологическое обследование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ивовоспалительная, десенсибилизирующая, общеукрепляющая терапия – при обострении процесса. Удаление камня из протока, экстирпация железы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ле операции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ое воспаление слюнных желез, слюннокаменная болезнь, ремиссия </w:t>
              <w:br/>
              <w:t xml:space="preserve">К 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проводитс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мывание протока слюнной железы, организация режима труда и отдыха, закаливание организма, санация и гигиена полости рта, лечение осложн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вралгия тройничного нерва, невриты</w:t>
              <w:br/>
              <w:t xml:space="preserve">G 50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, врач-невроп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толаринголог – 1 раз в год, врач-нейро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рентгенологическое обследование, одонтодиагностик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полости рта, общеукрепляющая симптоматическая терапия по схемам, физиотерапия, операция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жение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вралгия тройничного нерва, невриты </w:t>
              <w:br/>
              <w:t xml:space="preserve">G 5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, врач-невроп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проводитс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ганизация режима труда и отдыха, 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оссодиния </w:t>
              <w:br/>
              <w:t xml:space="preserve">К 14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па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ГДС, исследования функции печени, аллергопробы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таминотерапия (в основном группы В), симптоматическое лечение (блокады), седативные препараты, десенсибилизирующая терапия, физ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ойком терапевтическом эффекте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оссодиния, стойкая ремиссия </w:t>
              <w:br/>
              <w:t xml:space="preserve">К 14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стабилизация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щина центральной части губы, хроническая 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эндокринолог, врач-стоматолог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ликация антисептическими мазями, хирургическое исследование очага поражения, кр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ещина центральной части губы, хроническая, стойкая ремиссия 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проводитс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, перевод в группу Д (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тинический хейлит 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патолог, врач-эндокри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ппликации облепиховым маслом, маслом шиповника, концентрат витамина А, демагил и друго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ический хейлит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патолог, врач-эндокри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гиена полости рта, защитные мази, крем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бразивный хейлит Мангонотти 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дерматоло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тологическое исследование,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ое иссечение и кр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бразивный хейлит Мангонотти, стойкая ремиссия </w:t>
              <w:br/>
              <w:t xml:space="preserve">К 1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ратеокантома или кожный рог 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дерматоло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ое иссечение и кр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ератоакантома, или кожный рог, стойкая ремиссия 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дерматолог, 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олезнь Боуэна 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каз от курения, устранение хронической травматизации слизистой оболочки полости рта острыми краями зубов, протезами. Отказ от раздражающей пищи. Протезирование однородным металл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злокачествл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пилломатоз полости рта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каз от курения, устранение хронической травматизации слизистой оболочки полости рта острыми краями зубов, протезами. Отказ от раздражающей пищи. Протезирование однородным металл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злокачествл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артриты, артрозы, артрозо-артриты, анкилозы височно-нижнечелюстного сустава</w:t>
              <w:br/>
              <w:t xml:space="preserve">К 07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терапевт-стоматолог, врач-ортопед-стоматолог, врач-ортодонт-стома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рентгенография височно-нижнечелюстных суставов, функциональные методы исследований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ая диета (механически обработанная пища). Лечение основного заболевания. Местное лечение, физиотерапия, гигиена и санация полости рта. Оперативное лечение (по показаниям). Изготовление окклюзионных шин. Внутри или внеротовая фиксация череп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сустава в полном объеме. Снижение числа дней не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е артриты, артрозы, анкилозы различной этиологии, ремиссия </w:t>
              <w:br/>
              <w:t xml:space="preserve">К 07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, врач-ортопед-сто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терапевт-стоматолог, врач-ортопед-стоматолог, врач-ортодонт-стома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объема движений челюст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 же и ортопед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одонтогенный остеомиелит челюстей </w:t>
              <w:br/>
              <w:t xml:space="preserve">К 1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терапевт-стоматолог, врач-ортопед-стоматолог, врач-ортодонт – 1 раз в год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посев крови на стерильность и чувствительность к антибиотикам, цитологическое исследование, рентгенография, одонтодиагностика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(повышенное содержание кальция и белка, механически обработанная пища). Общеукрепляющая и стимулирующая терапия (витаминотерапия, переливание крови и т.д.). Санация и гигиена полости рта. Ортопедическое лечение. При обострениях – противовоспалительная, десенсибилизирующая терапия. Физиотерапия,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жевания, снижение числа дне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посттравматический остеомиелит челюстей </w:t>
              <w:br/>
              <w:t xml:space="preserve">К 1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терапевт-стоматолог, врач-ортопед-стоматолог, врач-ортодонт – 1 раз в год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посев крови на стерильность и чувствительность к антибиотикам, цитологическое исследование, рентгенография, одонтодиагностика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(повышенное содержание кальция и белка, механически обработанная пища). Общеукрепляющая и стимулирующая терапия (витаминотерапия, переливание крови и т.д.). Санация и гигиена полости рта. Ортопедическое лечение. При обострениях – противовоспалительная, десенсибилизирующая терапия. Физиотерапия,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жевания, снижение числа дней нетрудоспособности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одонтогенный и посттравматический остеомиелит </w:t>
              <w:br/>
              <w:t xml:space="preserve">К 1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терапевт-стоматолог, врач-ортопед-стоматолог, врач-ортодон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логическое обследование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(повышенное содержание кальция и белка, механически обработанная пища). Общеукрепляющая и стимулирующая терапия (витаминотерапия, переливание крови и т.д.). Санация и гигиена полости рта. Ортопедическое лечение. При обострениях – противовоспалительная, десенсибилизирующая терапия. Физиотерапия,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одонтогенный и посттравматический синусит </w:t>
              <w:br/>
              <w:t xml:space="preserve">К 1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цитологическое исследование, рентгенография, одонтодиагностика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укрепляющая и противовоспалительная, десенсибилизирующая терапия. Санация и гигиена полости рта. Хирург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жение временной не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синуситотомии (гайморотомии) </w:t>
              <w:br/>
              <w:t xml:space="preserve">К 1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толарин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придаточных пазух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осложнений, 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ттравматические дефекты и деформации костей лицевого скелета и мягких тканей </w:t>
              <w:br/>
              <w:t xml:space="preserve">S 0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-стоматолог, врач-ортопед-стоматолог, врач-ортодонт – 2–3 раза в год. Врач-отоларинголог, врач-офтальмолог, врач-физиотерапевт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рентгенограф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(повышенное содержание кальция и белка). Лечебная физкультура. Местно: миогимнастика, механотерапия, массаж. Хирургическое, ортопед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или значительное улучшение функции, снижение числа дней временной не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устранения посттравматических дефектов, деформации костей лицевого скелета и мягких тканей </w:t>
              <w:br/>
              <w:t xml:space="preserve">S 0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стоматолог, врач-отоларинголог, врач-стоматолог-ортопед, врач-ортодонт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, рентгенограф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рекция протезов по показаниям. 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доброкачественных опухолевых заболеваний челюстно-лицевой области: </w:t>
              <w:br/>
              <w:t xml:space="preserve">костей (кисты, амелобластомы, эпулисы и т.д.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стоматолог-ортопед, врач-стоматолог-он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графия костей лица, рентгенография легких, цитологическое исследование или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. Общеукрепляющая терапия, протезирова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гких тканей (смешанная, сосудистая, папилломы, фибромы, миомы и другие) 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стоматолог-ортопед, врач-стоматолог-онколог, врач-ортодонт-стом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костей лица, рентгенография легких, цитологическое исследование или биопсия и сиалография слюнных желез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. Общеукрепляющая терапия, протезирова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доброкачественных опухолевых заболеваний челюстно-лицевой области: </w:t>
              <w:br/>
              <w:t xml:space="preserve">костей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стоматолог-ортопед, врач-стоматолог-онколог, врач-ортодонт-стом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костей лица, рентгенография легких, цитологическое исследование или биопсия и сиалография слюнных желез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. Общеукрепляющая терапия, протезирова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ягких тканей </w:t>
              <w:br/>
              <w:t xml:space="preserve">D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стоматолог-ортопед, врач-стоматолог-онколог, врач-ортодонт-стом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стоматолог-ортопед, врач-стоматолог-онколог, врач-ортодонт-стоматолог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. Общеукрепляющая терапия, протезирова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фические воспалительные процессы челюстно-лицевой области (актиномикоз, туберкулез) </w:t>
              <w:br/>
              <w:t xml:space="preserve">В 37, А 1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фтизиатр, врач-ми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графия костей лица, микробиологическое исследование,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ведение специфического лечения. Санация и гигиена полости рта,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жение числа дней временной нетрудоспособности, отсутствие рецидивов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пецифические воспалительные процессы челюстно-лицевой области (актиномикоз, туберкулез) в стадии ремиссии </w:t>
              <w:br/>
              <w:t xml:space="preserve">В 37, А 1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фтизиатр, врач-ми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графия костей лица, микробиологическое исследование, биопс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анация и гигиена полости рт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здоровл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ожденные деформации челюстно-лицевой области (верхней, нижней челюсти и другие) </w:t>
              <w:br/>
              <w:t xml:space="preserve">В 37, А 1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йрохирург, врач-ортодонт, врач-ортопед-стоматолог, врач-офтальмолог, врач-отоларинг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рентгенография, функциональные методы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ческое лечение, санация и гигиена полости рта, ортопедическое, ортодонтическое леч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деформации. Восстановление функци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ожденная расщелина губы и неба </w:t>
              <w:br/>
              <w:t xml:space="preserve">Q 35, Q 3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рургическое лече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щелины губы и альвеолярного отростк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толаринголог, врач-офтальмолог, врач-ортодонт, врач-ортопед, врач-логопед (частота – по медицинским показаниям)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. Рентгенография грудной клетки, челюстей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укрепляющая терапия, хирургическое, ортодонтическое и ортопедическое лечение. Занятия с логопед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дефекта,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щелины неба, расщелины мягкого и твердого неба, полные, неполные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толаринголог, врач-офтальмолог, врач-ортодонт, врач-ортопед, врач-логопед (частота – по медицинским показаниям)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. Рентгенография грудной клетки, челюстей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укрепляющая терапия, хирургическое, ортодонтическое и ортопедическое лечение. Занятия с логопед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дефекта,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ые расщелины мягкого, твердого нёба, альвеолярного отростка и губ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толаринголог, врач-офтальмолог, врач-ортодонт, врач-ортопед, врач-логопед (частота – по медицинским показаниям)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. Рентгенография грудной клетки, челюстей энцефалографическое исследование (ЭЭГ)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укрепляющая терапия, хирургическое, ортодонтическое и ортопедическое лечение. Занятия с логопед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дефекта,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хейло- и уранопластики с наличием послеоперационного дефекта Q 35, Q 3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отоларинголог, врач-психолог, офтальмолог, врач-ортодонт, врач-ортопед, врач-логопед (частота – по медицинским показаниям)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биохимический анализ крови. Рентгенография грудной клетки, челюстей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укрепляющая терапия, хирургическое, ортодонтическое и ортопедическое лечение. Занятия с логопедо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странение дефекта,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тивных вмешательств по поводу врожденных пороков лица и челюстей </w:t>
              <w:br/>
              <w:t xml:space="preserve">Q 18, Q 35, Q 36, Q 37, Q 3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-стомат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нкциональные методы исследован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здоровительные мероприятия, санация и гигиена полости рта, протезирование – по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достижении критерия эффектив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rPr/>
            </w:pPr>
            <w:r>
              <w:rPr/>
              <w:t xml:space="preserve">Примечание. В группу Д (II) включены лишь заболевания в состоянии стойкой ремиссии.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эндокрин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Д 1-го типа (ИЗСД) без хронических осложнений</w:t>
              <w:br/>
              <w:t xml:space="preserve">Е 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ндокринолог – 1 раз в месяц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 (прямая офтальмоскопия с расширенным зрачком при отсутствии противопоказаний) – 1 раз в год, по медицинским показаниям – чаще. Врач-невролог – по медицинским показаниям в течение 3 лет, далее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икемия – не реже 1 раза в месяц с определением гликемии натощак и после пищевой нагрузки; по необходимости – в 1–3 часа ночи, 4–6 часов утра. Самоконтроль гликемии не реже 1 раза в день (при возможности 3–4 раза в день); в дебюте заболевания и при декомпенсации 3–4 раза в день. Гликированные белки (фруктозамин – 1 раз в 3 месяца или НвА1с – 1 раз в 3 месяца). Биохимические показатели (креатинин, мочевина, триглицериды, холестерин, АСТ, АЛТ) – 1 раз в год. ЭКГ – 1 раз в год. Контроль АД – при посещении врача. Общий анализ крови, общий анализ мочи – 1 раз в год. Белок в суточной моче (при его отсутствии – микроальбуминурия – 1 раз в год. С-пептид (ИРИ) – при выявлени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казания к госпитализации: дебют сахарного диабета; диабетический кетоацидоз; прекома или кома; прогрессирование сосудистых осложнений; ургентные состояния (инфекции, интоксикации, показания к операции). 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метаболическая компенсация: адекватный уровень углеводного, липидного обменов; поддержание оптимальных уровней АД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Д 2-го типа (ИНСД) без хронических осложнений </w:t>
              <w:br/>
              <w:t xml:space="preserve">Е 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эндокринолог – 1 раз в 3 месяца (при компенсации углеводного обмена у пациентов на перроральных сахароснижающих лекарственных средствах допустимо 1 раз в 6 месяцев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 (прямая офтальмоскопия с расширенным зрачком при отсутствии противопоказаний) – 1 раз в год. Врач-подотерапевт (хирург) – 1 раз в год. Врач-терапевт (кардиолог) – 1 раз в год. Врач-невролог – 1 раз в год. Консультация врача-кардиолога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емия – не реже 1 раза в 2 месяца (при достижении компенсации) с определением гликемии натощак и после пищевой нагрузки. Самоконтроль гликемии – 3–4 раза в день в дебюте заболевания и при декомпенсации. В дальнейшем – в зависимости от вида сахароснижающей терапии: на инсулине – не менее 1 раза в сутки, на диете и таблетках – несколько раз в неделю в разное время суток. Гликированные белки (фруктозамин или НвА1с) – 1 раз в 6 месяцев. Биохимические показатели (холестерин, триглицериды, билирубин, АСТ, АЛТ, мочевина, креатинин) – 1 раз в год. ЭКГ – 1 раз в 6 месяцев. Контроль АД – при посещении врача. Общий анализ крови – 1 раз в год. Общий анализ мочи – 1 раз в год. Белок в суточной моче – 1 раз в год, при отсутствии – микроальбуминурия 1 раз в год. ИРИ (С-пептид) – по необходимос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казания к госпитализации: выраженная декомпенсация углеводного обмена, требующая перевода на инсулинотерапию; кетоацидоз или кома (кетоацидотическая гиперосмолярная, лактацидотическая гипогликемическая); прогрессирование сосудистых осложнений. Обучение в школе сахарного диабета (при выявлении и в дальнейшем – по медицинским показаниям). Ведение дневника самоконтроля. Лечение: рациональная диета (с учетом суточного калоража, подсчетом ХЕ); дозированная физическая нагрузка; сахароснижающая терапия –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метаболическая компенсация: поддержание показателей углеводного, липидного обменов, АД соответственно низкому риску развития ангиопатий и сердечно-сосудистой патолог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Д 1-го типа (ИЗСД) и СД 2-го типа (ИНСД) с осложнениями </w:t>
              <w:br/>
              <w:t xml:space="preserve">Е 10, Е 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месяц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 (прямая офтальмоскопия с расширенным зрачком при отсутствии противопоказаний) – не менее 2 раз в год. Врач-невролог – 1 раз в год. Врач-терапевт (кардиолог) – не менее 1 раза в год. Подотерапевт (хирург) – не менее 2 раз в год. Врач-нефролог, врач-гинеколог (врач-уролог)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икемия – не реже 1 раза в месяц с определением гликемии натощак и после пищевой нагрузки (по необходимости – в 1–3 часа ночи, 4–6 часов утра). Гликированные белки (фруктозамин – 1 раз в 3 месяца или НвА1с – 1 раз в 3 месяца). Биохимические показатели (общий белок, креатинин, мочевина, триглицериды, холестерин, АСТ, АЛТ, калий, кальций, ЩФ) – не менее 1 раза в год. ЭКГ – 1 раз в 6 месяцев. Клиренс креатинина – 1 раз в год, тест на выявление микроальбуминурии или суточное содержание белка в моче – 1 раз в год. Контроль АД – при каждом посещении врача. Общий анализ крови – 1 раз в год. Общий анализ мочи – 1 раз в год. Анализ мочи по Нечипоренко – по показаниям. Рентгенография органов грудной клетк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карственная терапия согласно клиническим протоколам. Лазерная фотокоагуляция, гемодиализ (перитонеальный диализ)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рогрессирования осложн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токсический диффузный зоб </w:t>
              <w:br/>
              <w:t xml:space="preserve">Е 01.0, Е 04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ЗИ щитовидной железы – 1 раз в 6 месяцев в течение первого года, затем – 1 раз в год. ТТГ (TSH), АТк ТПО, Т-3 св., Т-4 св. – при выявлении, ТТГ (TSH)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2 месяцев, при нормализации объема ЩЖ – снятие с учета. Наблюдение эндокринолога в течение беремен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изация объема ЩЖ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токсический узловой зоб </w:t>
              <w:br/>
              <w:t xml:space="preserve">Е 01.1, Е 04.1, Е 04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ЗИ щитовидной железы – 2 раза в год. Пункционная биопсия узлового образования – при верификации диагноза, далее – по медицинским показаниям. ТТГ (TSH), FT4, АТкТПО – при выявлении, в дальнейшем – ТТГ (TSH), FT4 по показаниям. Общий анализ крови – 1 раз в год. Общий анализ мочи – 1 раз в год. ЭКГ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жизненно, с реклассификацией диагноза после хирургическ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оста узлового образования в ЩЖ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фузный токсический зоб </w:t>
              <w:br/>
              <w:t xml:space="preserve">Е 05.0, Е 05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достижения клинического эутиреоза – не реже 1 раза в месяц, далее – не реже 1 раза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кардиолог), врач-хирург – по медицинским показаниям. Врач-офтальмолог – при выявлении, в дальнейшем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ТГ, FТ4, АТкТПО, АТкrTSH – при выявлении; FТ4 – 1 раз в месяц при субкомпенсации, 1 раз в 3 месяца – при эутиреозе, ТТГ (TSH) – 1 раз в 3 месяца, АТкТПО – 1–2 раза в год. УЗИ щитовидной железы – при выявлении, в дальнейшем – 2 раза в год (при необходимости – чаще). Общий анализ крови – в начале тиреостатической терапии; лейкоциты крови – 1 раз в 10 дней на фоне тиреостатической терапии, далее – 1 раз в месяц при поддерживающей терапии тиреостатиками (при необходимости – чаще). Общий анализ мочи – 1 раз в год. ЭКГ – при выявлении, в дальнейшем – не реже 1 раза в год (при необходимости – чаще). Глюкоза крови натощак (глюкозотолерантный тест) – по показаниям. Контроль АД – при посещении врача. Биохимические показатели (триглицериды, холестерин, АСТ, АЛТ, кальций, ЩФ) – не менее 1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менее 2 лет. Реклассификация диагноза после хирургического лечения или радиойодтерапии и клинико-гормональной ремиссии – в течение 1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. Отсутствие роста щитовидной желез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фузно-узловой токсический зоб </w:t>
              <w:br/>
              <w:t xml:space="preserve">Е 05.1, Е 05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достижения клинического эутиреоза – не реже 1 раза в месяц, далее – не реже 1 раза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кардиолог), врач-хирург – по медицинским показаниям. Врач-офтальмолог – при выявлении, в дальнейшем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ТГ, FТ4, FT3, АТкТПО, АТкrTSH – при выявлении, FТ4 – 1 раз в месяц при субкомпенсации, 1 раз в 3 месяца – при эутиреозе, ТТГ (TSH) – 1 раз в 3 месяца, АТкТПО – 1–2 раза в год, FT3 – 1 раз в 3 месяца при определении повышенного уровня. УЗИ щитовидной железы – при выявлении, в дальнейшем – 1 раз в 3–6 месяцев (при необходимости – чаще). Пункционная биопсия (ПАБ) узлового образования – при верификации диагноза, далее – по показаниям. При первом назначении тиреостатической терапии – лейкоциты крови 1 раз в 10 дней, далее – не реже 1 раза в месяц (при поддерживающей терапии тиреостатиками). Общий анализ мочи – 1 раз в год. ЭКГ – при выявлении, в дальнейшем – не реже 1 раза в год. Глюкоза крови натощак (глюкозотолерантный тест) – по медицинским показаниям. Контроль АД – при посещении врача. Биохимические показатели (триглицериды, холестерин, АСТ, АЛТ, кальций, ЩФ) – не менее 1 раза в год. Сцинтиграфия щитовидной железы – при необходимос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менее 2 лет. Реклассификация диагноза после хирургического лечения или радиойодтерап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. Отсутствие роста щитовидной желез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тиреоз </w:t>
              <w:br/>
              <w:t xml:space="preserve">Е 02, Е 0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реже 1 раза в месяц до компенсации. В дальнейшем – 1 раз в 6–12 месяце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кардиолог), врач-гинеколог, врач-офтальмолог, врач-невр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ТГ, FТ4, FТ3, АТкТПО – при выявлении, FТ4 (по показаниям FТ3) – 1 раз в 1,5–2 месяца при подборе дозы, в дальнейшем (при эутиреозе) – 1 раз в 3–12 месяцев, ТТГ (TSH) – 1 раз в 3 месяца при подборе дозы, далее 1 раз в 6–12 месяцев. УЗИ щитовидной железы – 1 раз в год, при необходимости – чаще. Общий анализ крови – 1 раз в год (при необходимости – чаще). Общий анализ мочи – 1 раз в год. ЭКГ – при выявлении, в дальнейшем – не реже 1 раза в год. Контроль АД – при посещении врача. Биохимические показатели (триглицериды, холестерин, АСТ, АЛТ, креатинин и/или мочевина, общий белок) – не менее 1 раза в год. Глюкоза крови натощак (глюкозотолерантный тест) – по показаниям. МРТ (КТ) гипофиза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утоиммунный тиреоидит </w:t>
              <w:br/>
              <w:t xml:space="preserve">Е 06.3, Е 06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 (кардиолог), врач-офтальм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ТГ, FТ4, АТкТПО (АТк rTSH) – при выявлении, ТТГ (TSH) – 1 раз в 6 месяцев, FТ4 – 1 раз в 6–12 месяцев при эутиреозе, при гипотиреозе и тиреотоксикозе (смотри выше), АТкТПО (АТкrTSH) – 1 раз в год, далее – по показаниям. УЗИ щитовидной железы – 1 раз в год, при необходимости – чаще. Общий анализ крови – 1 раз в год. Общий анализ мочи – 1 раз в год. ЭКГ – 1 раз в год. Контроль АД – при посещении врача. Биохимические показатели (триглицериды, холестерин, АСТ, АЛТ) – 1 раз в год. Глюкоза крови натощак (глюкозотолерантный тест) – по показаниям. ПАБ – при необходимости. Сцинтиграфия ЩЖ – при необходимос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в зависимости от функционального состояния щитовидной железы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 года с реклассификацией диагноз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острый тиреоидит</w:t>
              <w:br/>
              <w:t xml:space="preserve">Е 06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10 дней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хирург. Врач-терапевт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при выявлении, в дальнейшем – 1 раз в 10 дней, при нормализации СОЭ – 1 раз в месяц. УЗИ щитовидной железы – при выявлении, в дальнейшем – по показаниям. ТТГ (TSH), FТ4 – при выявлении. ПАБ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6–12 месяцев после снятия воспалительного процесс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пирование воспалительн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кортицизм </w:t>
              <w:br/>
              <w:t xml:space="preserve">Е 27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1 раз в год. Врач-гастроэнтеролог, врач-гинеколог (врач-уролог), врач-фтизиатр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роль АД – при посещении. Общий анализ крови, общий анализ мочи, МРТ (КТ) гипоталамо-гипофизарной области и другие исследован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естительная терапия согласно клиническим протоколам леч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еркортицизм </w:t>
              <w:br/>
              <w:t xml:space="preserve">Е 2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 – 1 раз в год (периметрия). Врач-гинеколог, врач-терапевт – 1 раз в год. Врач-нейрохирург (невролог)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ТГ, кортизол – базальное определение (суточный ритм) – 1 раз в год. ТТГ (TSH), АТкТПО по показаниям. Биохимический анализ крови (натрий, калий, хлориды, креатинин и/или мочевина) – 2 раза в год. Глюкоза крови – 2 раза в год, глюкозотолерантный тест – по показаниям. МРТ (КТ) гипоталамо-гипофизарной области – при установлении диагноза, далее – при наличии патологического процесса – 1 раз в год. УЗИ органов малого таза (для женщин) – 1 раз в год. УЗИ щитовидной железы – по показаниям. КТ области надпочечников – при верификации диагноза. ЭКГ – 1 раз в год. Общий анализ крови – 1 раз в год. Общий анализ мочи – 1 раз в год. Рентгеноскопия грудной клетк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блокаторы биосинтеза АКТГ и кортизола, агонисты дофаминовых рецепторов, симптоматическая терапия: гипотензивная, средства для лечения остеопороза); лучевая терапия и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 менее 3 лет с последующей реклассификацией диагноз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метаболическая компенсация. Отсутствие прогрессии нарушений плотности костной ткани. Восстановление менструального цикла (в период фертильности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перальдостеронизм</w:t>
              <w:br/>
              <w:t xml:space="preserve">Е 26.0, Е 26.1, Е 26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гинеколог, врач-терапевт (кардиолог) – 1 раз в год. 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АД – при посещении врача. ЭКГ – при выявлении, в дальнейшем – при нормализации АД 1 раз в год. Общий анализ мочи – при выявлении, в дальнейшем – 1–4 раза в год. Проба по Зимницкому – при выявлении, в дальнейшем – 1–4 раза в год. Биохимический анализ крови (натрий, калий, хлориды, креатинин, мочевина) – 2 раза в год. Альдостерон, ренин (фармакологические пробы) – при выявлении, в дальнейшем – при необходимости. УЗИ забрюшинного пространства – при выявлении, в дальнейшем – 1 раз в год. КТ с контрастированием области надпочечников – при выявлении, далее – 1 раз в год. Глюкоза крови – 4 раза в год, глюкозотолерантный тест – по показаниям. Общий анализ кров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ограничение соли, калийсберегающие диуретики, препараты калия, гипотензивные препараты).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. Реклассификация диагноза после хирургическ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охромоцитома </w:t>
              <w:br/>
              <w:t xml:space="preserve">Е 27.0, Е 27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фтальмолог, врач-терапевт (кардиолог) – 1 раз в год. Врач-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АД – при посещении врача. ЭКГ – при выявлении, в дальнейшем – при нормализации АД 1 раз в год. Глюкоза крови – при выявлении, в период приступа, далее – 4 раза в год, глюкозотолерантный тест – по показаниям. УЗИ забрюшинного пространства – при выявлении, в дальнейшем – 1 раз в год. КТ с контрастированием области надпочечников – при выявлении, далее – 1 раз в год. Биохимический анализ крови (натрий, калий, хлориды, креатинин и/или мочевина) – 2 раза в год. Катехоламины в крови, моче – при выявлении, в период приступа, при проведении фармакологических проб, в дальнейшем – при необходимости. Общий анализ крови – 1 раз в год. Общий анализ мочи –1 раз в год. Сцинтиграфия, ангиография надпочечников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альфа-адреноблокаторы, бета-адреноблокаторы на фоне предшествующих). Хирург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классификация диагноза после хирургическ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ризнаков прогрессии роста аденом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паратиреоз </w:t>
              <w:br/>
              <w:t xml:space="preserve">Е 20.0–Е 20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(при компенсации фосфорно-кальциевого обмена допустимо 1 раз в 6 месяцев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ЗИ области шеи. Биохимический анализ крови (Са, Са</w:t>
            </w:r>
            <w:r>
              <w:rPr>
                <w:vertAlign w:val="subscript"/>
              </w:rPr>
              <w:t>++</w:t>
            </w:r>
            <w:r>
              <w:rPr/>
              <w:t>, фосфор, щелочная фосфатаза, креатинин и/или мочевина) – при выявлении, в дальнейшем – 2–4 раза в год. Паратирин – при выявлении, далее – 1 раз в год. ТТГ (TSH) – при выявлении. ЭКГ – 1 раз в год. УЗИ почек – при выявлении. Сцинтиграфия паращитовидных желез – при необходимости. Костная денситометрия – при необходимости. Миография – при необходимости. Общий анализ крови – 1 раз в год. Общий анализ мочи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диета, богатая солями кальция, магния, с ограничением фосфора, препараты кальция, витамины Д и его аналоги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ерпаратиреоз </w:t>
              <w:br/>
              <w:t xml:space="preserve">Е 21.0–Е 21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хирург (травматолог)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ЗИ области шеи. Биохимический анализ крови (Са, Са</w:t>
            </w:r>
            <w:r>
              <w:rPr>
                <w:vertAlign w:val="subscript"/>
              </w:rPr>
              <w:t>++</w:t>
            </w:r>
            <w:r>
              <w:rPr/>
              <w:t xml:space="preserve">, фосфор, щелочная фосфатаза, креатинин и/или мочевина) – при выявлении, в дальнейшем – 2–4 раза в год. Рентгенография костей, легких – при выявлении, в дальнейшем – при необходимости. КТ (МРТ) шеи, средостения – при выявлении. Паратирин, остеокальцин, </w:t>
            </w:r>
            <w:r>
              <w:rPr>
                <w:rStyle w:val="Onesymbol"/>
              </w:rPr>
              <w:t></w:t>
            </w:r>
            <w:r>
              <w:rPr/>
              <w:t xml:space="preserve">-кросслапс – при выявлении, далее – 1 раз в год. ТТГ (TSH) – при выявлении. ЭКГ – 1 раз в год. УЗИ внутренних органов – при выявлении, далее – при необходимости. Проба по Зимницкому, анализ мочи на белок Бенс-Джонса – при выявлении. Сцинтиграфия паращитовидных желез – при необходимости. Костная денситометрия – при необходимости. Общий анализ крови – 1 раз в год. Общий анализ моч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гласно клиническим протоколам лечения (хирургическое лечение – 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. Реклассификация диагноза после хирургическ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сахарный диабет </w:t>
              <w:br/>
              <w:t xml:space="preserve">Е 23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офтальм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мочи – 1 раз в год. Анализ мочи по Зимницкому – при выявлении патологии – 4 раза в год. Проба с сухоедением – при выявлении. МРТ (КТ с контрастированием) гипоталамо-гипофизарной области – при установлении диагноза, далее – при наличии патологического процесса 1 раз в год. УЗИ надпочечников – при выявлении. Биохимический анализ крови (натрий, калий, хлориды, креатинин и/или мочевина) – 2 раза в год. Глюкоза крови – 4 раза в год, глюкозотолерантный тест – по медицинским показаниям. ЭКГ – 1 раз в год. Общий анализ крови – 1 раз в год. Контроль АД – при посещении врача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гласно клиническим протоколам лечения (заместительная терапия десмопрессино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компенсация (нормализация диуреза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енома гипофиза </w:t>
              <w:br/>
              <w:t xml:space="preserve">Е 22.0, Е 2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нейрохирург, врач-офтальмолог – 1 раз в год (с периметрией). Врач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гипоталамо-гипофизарной области – при выявлении. МРТ (КТ с контрастированием) гипоталамо-гипофизарной области – при выявлении, далее – по показаниям. ЛГ, ФСГ, ТТГ, пролактин, эстрадиол, прогестерон, тестостерон – не менее 1 раза в год (СТГ – по медицинским показаниям). АКТГ, кортизол – базальное определение (суточный ритм) – по показаниям. Фармакологические пробы – по медицинским показаниям. Глюкоза крови – 2 раза в год, глюкозотолерантный тест – по показаниям. УЗИ органов малого таза (для женщин) – 1 раз в год. УЗИ щитовидной железы – по медицинским показаниям. ЭКГ – 1 раз в год. Контроль АД – при посещении врача. Биохимический анализ крови (натрий, калий, хлориды, креатинин и/или мочевина) – 1 раз в год. Общий анализ крови – 1 раз в год. Общий анализ мочи – 1 раз в год. Костная денситометр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агонисты дофаминовых рецепторов) соматостатин – при необходимости. Лучевая терапия (протонотерапия) и хирургическ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 излечения аденомы гипофиза с последующей реклассификацией диагноза – через 2 го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. Отсутствие признаков прогрессии роста аденом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попитуитаризм </w:t>
              <w:br/>
              <w:t xml:space="preserve">Е 23.0, Е 23.1, Е 31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1 раз в год. Врач-офтальмолог – 1 раз в год. Врач-гинеколог – не менее 1 раза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Г, ФСГ, ТТГ, пролактин, эстрадиол, прогестерон, тестостерон – не менее 1 раза в год (СТГ – по медицинским показаниям). АКТГ, кортизол – базальное определение (суточный ритм) – 1 раз в год. Фармакологические пробы – по показаниям. МРТ (КТ с контрастированием) гипоталамо-гипофизарной области – при установлении диагноза, далее – при наличии патологического процесса 1 раз в год. Биохимический анализ крови (натрий, калий, хлориды, креатинин и/или мочевина) – 2 раза в год. Глюкоза крови – 1 раз в год, глюкозотолерантный тест – по медицинским показаниям. УЗИ органов малого таза (для женщин) – 1 раз в год. УЗИ щитовидной железы – по медицинским показаниям. ЭКГ – 1 раз в год. Общий анализ крови – 1 раз в год. Общий анализ мочи – 1 раз в год. Контроль АД – при посещении врача. Рентгенография кисти (костный возраст) – при выявлении. Кариотип – при необходимос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заместительная терапия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жирение и другие виды избыточного питания</w:t>
              <w:br/>
              <w:t xml:space="preserve">Е 65–Е 6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 (кардиолог) – 1 раз в год. Врач-невролог – 1 раз в 3 года. Врач-офтальмолог – 1 раз в год. Врач-гинеколог – не менее 1 раза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массы тела (ИМТ) – при посещении врача. Окружность талии (бедер) – при посещении врача. Глюкоза крови – 1 раз в год, глюкозотолерантный тест – однократно, в дальнейшем – по медицинским показаниям. Биохимические показатели (общий белок, креатинин и/или мочевина, триглицериды, холестерин, АСТ, АЛТ, калий, кальций, ЩФ) – не менее 1 раза в год. ЭКГ – 1 раз в 6 месяцев. Контроль АД – при посещении врача. Общий анализ крови – 1 раз в год. Общий анализ мочи – 1 раз в год. ИРИ (С-пептид), эстрадиол, прогестерон, тестостерон, ЛГ, ФСГ, ТТГ, АКТГ, кортизол – при необходимости. УЗИ органов малого таза (для женщин) – 1 раз в год. МРТ (КТ с контрастированием) гипоталамо-гипофизарной области – по медицинским показаниям. Кариотип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калорийная диета с подсчетом калоража; дозированные физические нагрузки. Терапия ЛС, направленная на снижение массы тел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3 лет с последующей реклассификацией диагноз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жение массы тела, по возможности – нормализ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рушение полового созревания </w:t>
              <w:br/>
              <w:t xml:space="preserve">Е 30.0, Е 30.1, Е 30.8, Е 30.9, Е 22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инеколог (врач-уролог) – при выявлении, в дальнейшем – 1 раз в 6 месяцев. Врач-терапевт (врач-педиатр)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кисти (костный возраст) – при выявлении. Кариотип – при выявлении. ЛГ, ФСГ, ТТГ, пролактин, эстрадиол, прогестерон, тестостерон – не менее 1 раза в год. Фармакологические пробы – по показаниям. МРТ (КТ с контрастированием) гипоталамо-гипофизарной области – при установлении диагноза, далее – при наличии патологического процесса 1 раз в год. УЗИ органов малого таза, яичек – 1 раз в год. УЗИ грудных желез – 1 раз в год. УЗИ щитовидной железы – 1 раз в год. КТ надпочечников – 1 раз в год. Биохимический анализ крови (натрий, калий, хлориды, креатинин и/или мочевина) – 2 раза в год. Глюкоза крови – 1 раз в год, глюкозотолерантный тест – по показаниям. ЭКГ – 1 раз в год. Общий анализ крови – 1 раз в год. Общий анализ мочи – 1 раз в год. Контроль АД – при посещении врача. Костная денситометр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заместительная терапия в зависимости от формы нарушения полового созревания). Хирургическое лечение – при необходимос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 достижения возраста физиологического периода полового созрева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ко-гормональная компенса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фицит гормона роста </w:t>
              <w:br/>
              <w:t xml:space="preserve">Е 2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3 месяц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гинеколог (врач-уролог) – при выявлении, в дальнейшем – 1 раз в 6 месяцев. Врач-педиатр – 1 раз в год. Врач-невр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ределение темпов роста, соматограмма – при посещении врача. Рентгенография кисти (костный возраст) – при выявлении. Кариотип – при выявлении. СТГ, ЛГ, ФСГ, ТТГ, FT4, пролактин, эстрадиол, прогестерон, тестостерон – при выявлении, в дальнейшем – не менее 1 раза в год. Фармакологические пробы – по медицинским показаниям. МРТ (КТ с контрастированием) гипоталамо-гипофизарной области – при установлении диагноза. УЗИ органов малого таза, яичек – 1 раз в год. УЗИ грудных желез – 1 раз в год. УЗИ щитовидной железы – 1 раз в год. Биохимический анализ крови (натрий, калий, хлориды, креатинин и/или мочевина) – 2 раза в год. Глюкоза крови – 1 раз в год, глюкозотолерантный тест – по медицинским показаниям. ЭКГ – 1 раз в год. Общий анализ крови – 1 раз в год. Общий анализ мочи – 1 раз в год. Контроль АД – при посещении врача. КТ надпочечников – при необходимост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гласно клиническим протоколам лечения (заместительная терапия препаратами гормона роста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стижение социально значимого роста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хирур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еботромбоз, постфлеботический синдром </w:t>
              <w:br/>
              <w:t xml:space="preserve">I 8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гиохирург и другие врачи-специалисты – по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 – 1 раз в год, коагулограмма (2–6 тестов)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астическое бинтование ноги или эластический медицинский чулок. Курсовое медикаментозное лечение. Оперативное лечение – по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Стабилизация процесса.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й остеомиелит</w:t>
              <w:br/>
              <w:t xml:space="preserve">M 8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равматолог, врач-терапевт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общий анализ крови, общий анализ мочи – 2 раза в год. Посев отделяемого на флору и определение ее чувствительности к антибиотикам, рентгенограмм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 и хирург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иссия в течение 2 лет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теросклероз артерий конечностей </w:t>
              <w:br/>
              <w:t xml:space="preserve">I 7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сосудистый 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анализ крови, общий анализ мочи – 1 раз в год, коагулограмма (2–6 тестов), УЗИ сосудов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совое лечение не реже 2–3 раз в год. При наличии показаний – оператив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Стабилизация процесса.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дром Рейно </w:t>
              <w:br/>
              <w:t xml:space="preserve">I 73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сосудистый хирур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общий анализ моч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урсовая медикаментозная терапия. При наличии показаний – симпатэктом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Стабилизация процесса, отсутствие инвалидности.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ндартериит </w:t>
              <w:br/>
              <w:t xml:space="preserve">I 77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анализ крови, общий анализ мочи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икаментозная терапия –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Стабилизация процесса, отсутствие инвалидности. Перевод в группу Д (II) диспансерного наблюд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язвенной болезни </w:t>
              <w:br/>
              <w:t xml:space="preserve">К 25–К 2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анализ крови – 1 раз в год, общий анализ мочи – 1 раз в год. Рентгенологическое и эндоскопическое исследование желудочно-кишечного тракт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Медикаментозная терапия – по показаниям. Трудоустройство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нетрудоспособности. Через 1 год – перевод к врачу-терапевт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Ликвидация осложнений, отсутствие инвалид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операций на органах гепатодуоденальной зоны</w:t>
              <w:br/>
              <w:t xml:space="preserve">К 80–К 8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анализ крови – 1 раз в год, общий анализ мочи – 1 раз в год. Рентгенологическое и эндоскопическое исследование желудочно-кишечного тракт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Медикаментозная терапия – по показаниям. Трудоустройство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нетрудоспособности. Через 1 год – перевод к врачу-терапевт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нетрудоспособности. Улучшение клинических показателей. Ликвидация осложнений, отсутствие инвалидн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поз толстой кишки (после оперативного лечения)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анализ крови – 2 раза в год, общий анализ мочи – 1 раз в год. Рентгенологическое и эндоскопическое исследование желудочно-кишечного тракт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Режим. Трудоустройство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нетрудоспособности. Через 1 год – перевод к врачу-терапевт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табилизация процесс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фузный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1 раз в год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общий анализ мочи – при каждом посещении. У колостомированных пациентов биохимические анализы крови (белок и белковые фракции, электролиты, билирубин, холестерин, мочевина, креатинин, амилаза) или фиброколоноскопия – 1 раз в год. Гастроскопия с биопсией полипов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ционарное лечение осложнений – по показаниям. Режим питания, труда и отдыха. Гигиена перестомальной кожи. Подбор калоприемника. Диетическое регулирование функции илеостомы (исключение продуктов, вызывающих повышенное газообразование, ограничение растительной клетчатки и тугоплавких жиров. Употребление глюкозо-солевых смесей для оральной регидротации).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Стабилизация процесса. Отсутствие местных осложнений илеостомы. Отсутствие нарушений гомеостаза. Социальная и трудовая реабилитац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рсинчатые опухоли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 1-м году – 1 раз в 3 месяца; на 2-м и 3-м году – 1 раз в 6 месяцев, в последующие годы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1 раз в год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общий анализ мочи – при каждом посещении. Пальцевое исследование прямой кишки, ректоромано-, фиброколоно- или ирригоскопия. По медицинским показаниям – гастроскопия и исследование других органов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здорового образа жизни. Лечение сопутствующих заболеваний органов пищева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частоты запущенных случаев рака органов пищевар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ножественные полипы и тубулярно-ворсинчатые аденомы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ерез 6 и 12 месяцев, затем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1 раз в год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общий анализ мочи – 2 раза в год. Ректороманоскопия, фиброколоноскопия (допускается ирригоскопия – при отсутствии фиброколоноскопа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здорового образа жизни. Лечение сопутствующих заболеваний органов пищева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онкологической заболеваем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диничные тубулярные аденомы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1 раз в год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общий анализ мочи – 2 раза в год. Ректороманоскопия, фиброколоноскопия (допускается ирригоскопия – при отсутствии фиброколоноскопа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здорового образа жизни. Лечение сопутствующих заболеваний органов пищева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онкологической заболеваемо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ерированные по поводу множественных и единичных полипов и тубулярно-ворсинчатых аденом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 – 1 раз в год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 – 1 раз в год. По показаниям – ректоромано- и фиброколоноскопия (ирригоскопия – при отсутствии фиброколоноскопа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здорового образа жизни. Лечение сопутствующих заболеваний органов пищева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3 лет, затем, при отсутствии рецидива, наблюдение у врача-терапев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частоты запущенных случаев рака органов пищевар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диночные полипы толстой кишки, не подлежащие операции (размер менее 0,4 см) </w:t>
              <w:br/>
              <w:t xml:space="preserve">D 1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онколог – 1 раз в год, другие 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 – 1 раз в год. Ректоромано-, колоноскопия – 1 раз в год (ирригоскопия – при отсутствии фиброколоноскопа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здорового образа жизни. Лечение сопутствующих заболеваний органов пищеваре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ижение частоты запущенных случаев рака органов пищеварения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операций на органах грудной клетки</w:t>
              <w:br/>
              <w:t xml:space="preserve">I 85–I 9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1 раз в год. Врач – торакальный хирур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ционарное лечение осложнений. Режим труда и отдыха. ЛФК.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отсутствии рецидива заболевания и осложнений – в течение 2 лет, затем – врач-терапев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учшение клинических показателей. Трудовая реабилитация. Перевод под наблюдение врача-терапевта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уролога*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перенесенного острого пиелонефрита </w:t>
              <w:br/>
              <w:t xml:space="preserve">N 1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клинический – 2 раза в год, общий анализ мочи – 2 раза в год, по медицинским показаниям: анализ мочи по Зимницкому; биохимический анализ крови (мочевина, креатинин); бактериологическое исследование моч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с исключением острых блюд, приправ, специй, алкоголя. Активный двигательный режим. Санация хронических очагов инфекции. Профилактика возникновения острых воспалитель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года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елонефрит хронический </w:t>
              <w:br/>
              <w:t xml:space="preserve">N 1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з крови клинический – 2 раза в год, общий анализ мочи – 2 раза в год, по медицинским показаниям: анализ мочи по Зимницкому; биохимический анализ крови (мочевина, креатинин); бактериологическое исследование мочи и другие исследов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 же, антибактериальная терапия, препараты, улучшающие микроциркуляцию крови, витамино- и иммуностимулирующая терапия. Санаторно-курортное лечение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года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рмализация или улучшение функции почек. Уменьшение частоты обострений. Снятие группы инвалидности. Снижение временной нетрудоспособност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чекаменная болезнь </w:t>
              <w:br/>
              <w:t xml:space="preserve">N 2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ий и биохимический анализ крови и мочи, общий анализ мочи – 2 раза в год. Радиоизотопная ренография, обзорная и экскреторная урография – по медицинским показаниям. Анализ камня и биохимический анализ мочи – для республиканского уровн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назначаемая в зависимости от химического состава камней; стабилизация водно-электролитного баланса организма. Противорецидивное лечение. Литолитическая консервативная терапия при мочекислом нефролитиаз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камнеобразования в течение 2 лет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рецидивирования. Снижение временной нетрудоспособности. Перевод в группу Д (II) после удаления камне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нефрэктомии по поводу мочекаменной болезни (лица с единственной почкой)</w:t>
              <w:br/>
              <w:t xml:space="preserve">N 2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анализ мочи, биохимический анализ – 1 раз в год, УЗИ ОБП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в зависимости от химического состава камней. Питьевой режим, предусматривающий стабилизацию водно-электролитного баланса организма, профилактика острых воспалитель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камнеобразования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камнеобразования в течение 2 лет –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йкоплакия мочевого пузыря </w:t>
              <w:br/>
              <w:t xml:space="preserve">N 3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стоскопия и общий анализ мочи – 2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уретральная электрокоагуляция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2 лет –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нефроз (состояние после операции) </w:t>
              <w:br/>
              <w:t xml:space="preserve">N 1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мочи, контрольная экскреторная урография, радиоизотопная ренография, ультразвуковое исследование почек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и режим, как при хроническом пиелонефрите. Профилактика послеоперационных осложне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2 лет, как при хроническом пиелонефрите. Перевод в группу Д (II) диспансерного наблюд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рецидива в течение 2 лет – перевод в группу Д (II). Медицинская и социально-трудовая реабилитация в течение 2 лет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травмы почки </w:t>
              <w:br/>
              <w:t xml:space="preserve">S 3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общий анализ мочи – 2 раза в год, УЗИ ОБП – 2 раза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 труда и отдыха с ограничением выраженной физической нагрузки. Физиотерапевтические процедуры. Санаторно-курортное лечение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атологии в течение 1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ицинская и социально-трудовая реабилитация в течение 2 лет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фроптоз </w:t>
              <w:br/>
              <w:t xml:space="preserve">N 28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общий анализ мочи, экскреторная урография, контроль АД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. Режим труда и отдыха – исключить физические нагрузки и перегрузки. ЛФК, укрепление мышц передней брюшной стенки. Профилактика воспалительных заболеваний почек и органов мочеполовой системы. Оперативное лечение – по показаниям. Санаторно-курортное лечение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трудоспособности. Перевод в группу Д (II) диспансерного наблюд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Оперативное устранение </w:t>
              <w:br/>
              <w:t xml:space="preserve">2. Отсутствие симптоматики в течение 2 лет (нормальное АД, отсутствие расширения ЧЛС, отсутствие болей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омалии почек, мочеточников, мочевого пузыря (с нарушением функции) </w:t>
              <w:br/>
              <w:t xml:space="preserve">Q 60–Q 6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анализ мочи, биохимический анализ крови, ренография (либо экскреторная урография)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 возникновения инфекционно-аллергических и воспалительных заболеваний, переохлаждения организма; ограничение тяжелого физического тру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е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заболеваний почек и органов мочеполовой систем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нефрэктоми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, анализ мочи, биохимический анализ крови, ренография (либо экскреторная урография)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 же. Рациональное трудоустройство. Профилактика переохлаждения организм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заболевания в течение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оражения оставшейся почки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брокачественная гиперплазия предстательной железы </w:t>
              <w:br/>
              <w:t xml:space="preserve">N 4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1–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инический анализ крови, анализ мочи – 1–2 раза в год, биохимический анализ крови, ПСА – 1 раз в год. Ультразвуковое исследование почек, простаты с определением остаточной мочи в мочевом пузыре, урофлоуметрия –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богатая витаминами, с ограничением алкоголя, пищи консервированной, жареной, резко соленой, богатой специями. Режим – легкий физический труд, при гиподинамии – производственная гимнастика, прогулки, ЛФК. Устранение вредных привычек (курение и прочее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ов – выздоровление. Медицинская и социально-трудовая реабилитация. Перевод в группу Д (II) диспансерного наблюд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тивного лечения доброкачественной гиперплазии предстательной железы </w:t>
              <w:br/>
              <w:t xml:space="preserve">N 4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мочи – 2 раза в год, исследование количества остаточной мочи, ПСА – 1 раз в год, ультразвуковое исследование почек, простаты с определением остаточной мочи в мочевом пузыре, урофлоуметрия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 и режим те же. Профилактика воспалительных заболеваний верхних мочевых путей, фитотерапия, по показаниям – антибактериальная и противовоспалительная терапия. Санаторно-курортн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сутствие рецидива в течение 1 года – 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прогрессиро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стояние после операции по поводу травмы уретры</w:t>
              <w:br/>
              <w:t xml:space="preserve">S 37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уролог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мочи, урофлоуметрия – 2 раза в год; уретрография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жирование (по схеме) и физиотерапевтическое лечение – по медицинским показаниям. Профилактика воспалительных заболеваний мочевого пузыря, проста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и прогрессирования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травматолога-ортопеда*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я магистральных сосудов на конечностях. Состояние после восстановительных операций, в том числе с использованием микрохирургической техники </w:t>
              <w:br/>
              <w:t xml:space="preserve">S 45, S 55, S 75, S 8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первого года – ежеквартально, в течение 2-го года – не менее 2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оуометрия, термография, изучение состояния свертывающей и противосвертывающей системы крови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илактика тромбоза и тромбоэмболии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поврежденной конечности.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регионарного кровотока. Отсутствие ангиотрофических наруш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я ключично-акромиального сочленения. Состояние после операции по поводу полного разрыва клювовидно-ключичной связки </w:t>
              <w:br/>
              <w:t xml:space="preserve">S 43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1-го года – 2 раза в год, в течение 2-го года – не менее 1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 акромиально-ключичного сочленения – 1 раз в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 мышц плечевого пояс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бъема движений в плечевом суставе и силы мышц. Перевод в группы Д (II),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томическое соответствие суставообразующих поверхностей акромиально-ключичного сочлен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ключицы </w:t>
              <w:br/>
              <w:t xml:space="preserve">S 4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течение года после завершения амбулаторного леч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 мышц плечевого пояс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достижении критериев эффекти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ая консолидация перелома. Восстановление функции плечев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старелые и привычные вывихи в плечевом суставе. Состояние после оперативного лечения </w:t>
              <w:br/>
              <w:t xml:space="preserve">S 43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первого года – ежекварт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функции мышц и объема движений в суставе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режим труда и отдых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ое восстановление функции плечевого сустава. Отсутствие рецидива вывих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верхней конечности. Перевод в группу Д (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утри- и околосуставные переломы проксимального конца плечевой кости </w:t>
              <w:br/>
              <w:t xml:space="preserve">S 42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2 лет после завершения амбулаторного лечения – один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, терапия ЛС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верхней конечности.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 с сохранением конгруэнтности суставообразующей поверхности. Полный объем движ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диафиза плечевой кости </w:t>
              <w:br/>
              <w:t xml:space="preserve">S 42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года, по завершении амбулаторного лечения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невропат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оценка функции поврежденной конечности – по показаниям. Рентгенограф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режим тру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олидация перелома без смещения. Восстановление функции локтевого и плечевого суставов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исуставные переломы в зоне локтевого сустава</w:t>
              <w:br/>
              <w:t xml:space="preserve">S 4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года после травмы – ежекварталь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. Оценка объема движений в суставе и силы мышц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, рассасывающая 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величение объема движений. Перевод в группы Д (II),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Восстановление функции локтев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крытые и открытые переломы диафиза костей предплечья </w:t>
              <w:br/>
              <w:t xml:space="preserve">S 52.2, S 52.3, S 5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 – в течение первого года, по завершении амбулаторного 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. Функциональные клинические исследования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 без смещения. Восстановление ротационных движений предплечья и смежных сегменту суставов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луча в типичном месте </w:t>
              <w:br/>
              <w:t xml:space="preserve">S 5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1 года после трав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зучение функции кисти и лучезапястного сустава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. Режим тру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Восстановление функции лучезапястн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 ладьевидной кости </w:t>
              <w:br/>
              <w:t xml:space="preserve">S 6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2 лет после травмы. В течение первого года – 4 раз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по медицинским показаниям не реже 1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Восстановление функции лучезапястн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бкапитальные и трансцервикальные переломы шейки бедра. Состояние после остеосинтеза или эндопротезирования </w:t>
              <w:br/>
              <w:t xml:space="preserve">S 72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 в течение первого года после операции, затем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порной функции поврежденной конечности.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Стабильность ацетабулярного и бедренного компонента эндопротез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жвертельные, чрезвертельные и подвертельные переломы бедра. Состояние после остеосинтеза </w:t>
              <w:br/>
              <w:t xml:space="preserve">S 72.1, S 72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2 лет после трав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. Оценка функционального состояния близлежащих суставов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 у лиц моложе 60 лет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Стабильность всех компонентов эндопротеза. Полная опорная функц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диафиза бедренной кости </w:t>
              <w:br/>
              <w:t xml:space="preserve">S 72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года по завершении амбулаторного 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1 раз в год.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доустройство, режим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олидация перелома. Восстановление опорности и функции коленного и тазобедренного суставов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мыщелков бедренной и большеберцовой костей </w:t>
              <w:br/>
              <w:t xml:space="preserve">S 72.8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2 лет после трав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исследование функции коленного сустав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порной функции и объема движений в коленном суставе. Перевод в группы Д (II),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олидация перелома, конгруэнтности суставной поверхности. Восстановление функции коленного сустав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я менисков коленного сустава. Состояние после менискэктомии </w:t>
              <w:br/>
              <w:t xml:space="preserve">S 83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квартально – в течение первого года после опера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исследование функции коленного сустав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коленн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е передней крестообразной связки. Пластика связки </w:t>
              <w:br/>
              <w:t xml:space="preserve">S 83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 – в течение первого года после опера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стабильности сустава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сустава.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коленного сустава. Состоятельность капсуло-связочного аппарат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костей пястных, в том числе перелом Беннета </w:t>
              <w:br/>
              <w:t xml:space="preserve">S 83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 течение года после травмы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клиническая оценка функции кисти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режим тру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. Восстановление функ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я сухожилий сгибателей и разгибателей пальцев. Состояние после шва сухожилий </w:t>
              <w:br/>
              <w:t xml:space="preserve">S 6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 – в течение года по завершении амбулаторного 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оценка функции поврежденного сухожилия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лидаза, курс инъекций пирогенал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сухожилия.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ление функции хвата кист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реждение локтевого и срединного нервов на уровне лучезапястного сустава </w:t>
              <w:br/>
              <w:t xml:space="preserve">S 6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первого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иническая оценка функции нервов и лучезапястного сустава, электрофизиологическое обследование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витамин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Перевод в группы Д (II) и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хвата кисти и всех видов чувствительно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рессионные переломы позвоночника, неосложненные </w:t>
              <w:br/>
              <w:t xml:space="preserve">S 12, S 32, S 2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2 лет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 – 1 раз в год. Клиническая оценка функционального состояния позвоночника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 мышц спины,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. Перевод в группы Д (II) и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мобильности всех отделов позвоночника, отсутствие корешкового синдром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стабильные типы переломов костей таза, переломы типа Мальгеня</w:t>
              <w:br/>
              <w:t xml:space="preserve">S 32.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первого года и два раза в год – на втором году диспансерного наблюд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, врач-уролог, врач-акушер-гинек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костей таза – по медицинским показаниям, не чаще 1 раза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ление функции. 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анатомической целостности тазового комплекса. Отсутствие болей в крестцово-подвздошном сочленении и тазобедренных суставах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вертлужной впадины </w:t>
              <w:br/>
              <w:t xml:space="preserve">S 3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2 лет после завершения стационарного 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, врач-уролог, врач-акушер-гинеколог – по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 – 1 раз в год. Функциональное клиническое обследование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болевого синдрома.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бъема движений в тазобедренном сустав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крытые переломы диафиза костей голени. Замедленная консолидация </w:t>
              <w:br/>
              <w:t xml:space="preserve">S 82.2, S 8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 – в течение первого полугодия, затем – 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, исследование функции конечности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порной функции конечности. Перевод в группы Д (II) и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, восстановление полного объема движений в смежных сегменту суставах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крытые переломы диафиза костей голени, неосложненные </w:t>
              <w:br/>
              <w:t xml:space="preserve">S 82.2, S 8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 – в течение 1-го года после завершения амбулаторного лечения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, исследование функции коленного и голеностопного суставов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 мышц бед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функции конечности.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, восстановление функции в смежных сегменту суставах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бдукционно-эверсионные переломы в зоне голеностопного сустава II–III степени </w:t>
              <w:br/>
              <w:t xml:space="preserve">S 8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первого года и 1 раз в год в последующем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, исследование опорной функции и объема движений в голеностопном суставе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плавание, массаж. Ношение супинаторо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опорной функции и объема движений. Перевод в группы Д (II) и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, восстановление функции голеностопн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зрывы ахиллова сухожилия. Состояние после операции </w:t>
              <w:br/>
              <w:t xml:space="preserve">S 86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 – в течение первого года после операци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локального статуса 1 раз в год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, рассасывающая 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ное восстановление функции голеностопного сустав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ломы в суставе Дисфранка, застарелые (состояние после восстановительного лечения) </w:t>
              <w:br/>
              <w:t xml:space="preserve">S 9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2 лет после трав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 – по медицинским показаниям. Исследование опорной функции стопы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массаж, режим,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олидация перелома, восстановление функции перелома стоп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крытые переломы, осложненные остеомиелитом </w:t>
              <w:br/>
              <w:t xml:space="preserve">М 86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2 лет после травмы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илактические курсы антибактериальной терапии. Физиотерап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ление опорной функции конечности. 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миссия воспалительного процесса в течение 2 лет. Консолидация перелома. Восстановление функции в смежных сегменту суставах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тервертебральный остеохондроз позвоночника </w:t>
              <w:br/>
              <w:t xml:space="preserve">М 4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доустройство, режим, ЛФК, массаж, терапия ЛС. Физ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Перевод в группы Д (II),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ое отсутствие болевого синдром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стеохондропати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ФК, физиотерап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оссификация костной структуры. Восстановление функ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вматоидный полиартрит. Состояние после хирургической синовкапсулэктоми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исследование функции суставов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, трудоустройство, ЛФК, массаж. Базисная терапия –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ойкая ремиссия. Восстановление функци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ксартрозы (посттравматические, диспластические, идиопатические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ЛФК,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тотального или однополюсного эндопротезирования тазобедренного сустав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 – в течение 1-го года и 1 раз в год – в последующе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исследование функции тазобедренного сустава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формирующий артроз коленного сустава. Состояние после восстановительных оперативных вмешательст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 – в течение 1-го года и 1 раз в год – в последующе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, исследование функции сустава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формация конечностей на почве повреждений и заболеваний центральной и периферической нервной систем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лектрофизиологические исследования и другие исследования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ЛФК, массаж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вод в группу Д (II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плантация конечностей и сегментов (кисти, пальцев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 – в течение первого года, затем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пат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функции кисти, пальцев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терапия ЛС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достижении критериев эффективности – перевод в группу Д (I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регионарного кровотока, всех видов чувствительности и функций кисти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ческая деформация стоп. Состояние после восстановительных оперативных вмешательств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 – в течение первого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сследование функции стопы. Подография. Электрофизиологическая оценка ходьбы, переката стопы – по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, ЛФК, массаж, ношение супинаторов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вод в группу Д (I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ительное диспансерное наблюден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тивных вмешательств на костно-суставном аппарате в связи с опухолевым и системным поражением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квартально – в течение первого года, затем – 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нколог – по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нтгенография, радионуклидное исследование очага поражения, исследование функции оперированной конечности – по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жим,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евод в группу Д (II), восстановление функции конечност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опухолевого роста в течение 5 лет. Восстановление опорной функц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line"/>
              <w:rPr/>
            </w:pPr>
            <w:r>
              <w:rPr/>
              <w:t>______________________________</w:t>
            </w:r>
          </w:p>
          <w:p>
            <w:pPr>
              <w:pStyle w:val="Snoski"/>
              <w:spacing w:before="0" w:after="240"/>
              <w:rPr/>
            </w:pPr>
            <w:r>
              <w:rPr/>
              <w:t xml:space="preserve">*При отсутствии данных специалистов диспансерное наблюдение проводят врачи-хирурги.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noski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офтальм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укома первичная </w:t>
              <w:br/>
              <w:t xml:space="preserve">H 40.0–H 40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лог, врач-эндокрин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 включает: состояние переднего отрезка глаза и его придатков, определение остроты зрения без коррекции и с коррекцией, исследование поля зрения, тонометрию, биомикроскопию, офтальмоскопию, гониоскопию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улаторное лечение: лечение ЛС местное – постоянно, общее – курсами 2–3 раза в год, лазерное (по медицинским показаниям). Стационарное лечение: отработка режима миотиков, поддерживающая терапия, хирургическое вмешательство (по медицинским показаниям). Режим, санаторно-курортное лечение сопутствующих заболеваний, трудоустройство – по медицинским показания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, компенсация офтальмотону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укома вторичная </w:t>
              <w:br/>
              <w:t xml:space="preserve">Н 40.3–Н 40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2 раза в год, 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 включает: состояние переднего отрезка глаза и его придатков, определение остроты зрения без коррекции и с коррекцией, исследование поля зрения, тонометрию, биомикроскопию, офтальмоскопию, ультразвуковое исследование (В-сканирование), гониоскопию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булаторное лечение: лечение ЛС местное – постоянно, общее – курсами 2–3 раза в год, лазерное (по медицинским показаниям). Стационарное лечение: отработка режима миотиков, поддерживающая терапия, хирургическое вмешательство (по показаниям). Режим, санаторно-курортное лечение сопутствующих заболеваний, трудоустройство – по медицинским показаниям. Амбулаторное лечение основного заболеван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, компенсация офтальмотону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изорукость прогрессирующая (свыше 3,0 Д с прогрессированием 1,0 Д и выше ежегодно) </w:t>
              <w:br/>
              <w:t xml:space="preserve">Н 5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 раза в год – по показаниям. При стабилизации близорукости в течение 3 лет – перевод в группу Д (II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объективное исследование рефракции в условиях циклоплегии; определение запаса аккомодации, ультразвуковое определение переднего-заднего размера глаза (по показаниям). Осмотр глазного дна с фундус-линзой. Консультация терапевта, эндокринолога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леропластические операции, коррекция миопии (очковыми, контактными линзами), лечение ЛС (общеукрепляющее), тренировки аккомодации, режим физической и зрительной нагрузки (по медицинским показаниям). Лазерная фотокоагуляция – по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до 18 лет, при стабилизации миопии снятие с уч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иопическ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изорукость высокой степени (свыше 10,0 Д и осложненная любой степени) </w:t>
              <w:br/>
              <w:t xml:space="preserve">Н 5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прямая офтальмоскопия, объективное исследование рефракции, ультразвуковое определение переднего-заднего размера глаза (по показаниям). Осмотр глазного дна с фундус-линзо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ррекция миопии (очковая, контактная или хирургическая). Лечение ЛС общеукрепляющее. Лазерное и хирургическое лечение (по медицинским показаниям). Рациональное трудоустройство, ограничение зрительных и физических нагрузо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иопическ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лизорукость слабопрогрессирующая или стационарная неосложненная свыше 3,0 </w:t>
              <w:br/>
              <w:t xml:space="preserve">Н 5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ругие врачи-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блюдение режима зрительной нагрузки, тренировка аккомодации, по медицинским показаниям – общие оздоровительные мероприят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миопии – снятие с учет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иопическ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тинопатия диабетическая, гипертоническая, смешанного типа </w:t>
              <w:br/>
              <w:t xml:space="preserve">Н 36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 раза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 – 1 раз в год, врач-эндокринолог – 3 раза в год, по медицинским показаниям – чаще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сследование остроты и поля зрения, тонометрия, прямая офтальмоскопия, флюоресцентная ангиография и ультразвуковое исследование (по медицинским показаниям), гониоскопия, оптическая когерентная том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ета, режим, медикаментозное лечение, фотокоагуляция – по медицинским показаниям, лазерное и хирургическое лечение (по медицинским показаниям). Лечение основного заболевания. Рациональное трудоустройство (при показаниях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 и офтальмологической картин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удистые осложнения гипертонической болезни (ишемическая нейропатия, окклюзии сосудов сетчатки, тяжелые ангиоспазмы) </w:t>
              <w:br/>
              <w:t xml:space="preserve">Н 34.0–Н 34.9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невролог, врач-эндокринолог, врач-кардиоло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прямая офтальмоскопия, калиброметрия, оптическая когерентная томография (по медицинским показаниям), тонометрия, кампиметрия (по медицинским показаниям), коагулограмм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основного заболевания, фотокоагуляция – по показаниям, лазерное и хирургическое лечение (по медицинским показаниям). Сосудорасширяющая и сосудоукрепляющая терапия. Режим, диета, санаторно-курортное лечение (по медицинским показаниям)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клинических показателей. Стабилизация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ледствия повреждений органа зрения (проникающие ранения, контузии и ожоги глаза II–IV степени) </w:t>
              <w:br/>
              <w:t xml:space="preserve">Т 90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месяц первые 3 месяца после выписки из стационара и 2 раза в год в течение 3 лет. При показаниях – чаще. Затем – перевод в группу Д (II) на 5 лет (при относительном обострени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дицинским показаниям – врач-терапевт, врач-хирург, врач-невроло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ультразвуковое обследование, рентгенологическое исследование, оптическая когерентная томография, флюоресцентная ангиография – по медицинским показания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ЛС и хирургическое лечение последствий травм (по медицинским показаниям). Оптическая и косметическая коррекция (по показаниям). Рациональное трудоустройство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и восстановление зрительных функций, отсутствие основного процесс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и восстановление зрительных функций, отсутствие основн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ледствия травм органа зрения </w:t>
              <w:br/>
              <w:t xml:space="preserve">Т 90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 – 1 раз в год, прочи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быта, гигиена зрительного труд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5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ухудшения состояния органа зр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рпетическая болезнь глаза </w:t>
              <w:br/>
              <w:t xml:space="preserve">В 00.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3 лет после заболевания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, иммунологические и вирусологические исследования (по медицинским показаниям). Исследование остроты зрения, чувствительности роговицы. Биомикроскопия, тонометрия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тное лечение ЛС, противорецидивная вакцинация. Диета, режи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3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рецидива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генеративные и дистрофические изменения сетчатки </w:t>
              <w:br/>
              <w:t xml:space="preserve">Н 31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 – 2 раза в год, врач-невролог – 1 раз в год, врач-стоматолог – 1 раз в год, врач-эндокринолог (по медицинским показания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периметрия, кампиметрия, электрофизиологическое исследование, анализ крови клинический, биохимические исследования (по медицинским показаниям), оптическая когерентная томография (по медицинским показаниям), флюоресцентная анги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ета. Рациональное трудоустройство. Лечение ЛС – по медицинским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5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палительные заболевания зрительного нерва и сетчатки </w:t>
              <w:br/>
              <w:t xml:space="preserve">Н 30, Н 4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месяц первые 3 месяца после стихания острых явлений, далее – 2 раза в год. При отсутствии рецидивов заболевания в течение 3 лет – перевод в группу Д (II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врачи-специалисты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ультразвуковое и электрофизиологическое исследование (по медицинским показаниям). Анализ крови клинический, общий анализ мочи, рентгенография черепа (в двух проекциях). Иммунологические и серологические реакции (по медицинским показаниям), оптическая когерентная томография (по медицинским показаниям), флюоресцентная анги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основного заболевания. Режим. Ди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5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процесса. Сохранение зрительных функций, перевод в группу Д (II)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веиты (ириты, иридоциклиты, хориоидиты) и их последствия </w:t>
              <w:br/>
              <w:t xml:space="preserve">Н 2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месяц – в течение 3 месяцев после стихания острых явлений, 2 раза в год – в течение 2 лет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фтизиатр, врач-отоларинголог, врач-стоматолог, другие специалисты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, общий анализ мочи. Иммунологические, серологические реакции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основного заболевания. Профилактическая противорецидивная терапия. Режим, диета. Рациональное трудоустройство (по медицинским показаниям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следствия увеитов и воспалительных заболеваний зрительного нерва </w:t>
              <w:br/>
              <w:t xml:space="preserve">Н 21.4–Н 21.9, Н 4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проведенного лечения (хирургического, лучевого) по поводу онкологического заболевания органа зрения: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угие специалисты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, другие исследован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процесса – снятие с учета через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хран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ухоли век, конъюнктивы</w:t>
              <w:br/>
              <w:t xml:space="preserve">С 43.1, С 44.1, С 69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, врач-нев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2 раза в год, общий анализ мочи – 2 раза в год. Рентгенологическое исследование грудной клетки, УЗИ ОБП – 1 раз в год и друго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отсутствия рецидивов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нутриглазные опухоли </w:t>
              <w:br/>
              <w:t xml:space="preserve">С 69.2–С 69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, врач-нев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2 раза в год, общий анализ мочи – 2 раза в год. Рентгенологическое исследование грудной клетки, УЗИ ОБП – 1 раз в год и другое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отсутствия рецидивов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) после локального удаления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, врач-нейрохирур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3 раза в год, общий анализ мочи – 2–3 раза в год, диафаноскопия, КТ, МРТ орбиты – по показаниям, микроциклоскопия и гониоскопия – по медицинским показаниям, УЗИ ОБП – 1 раз в год, рентгенография грудной клетки – 1 раз в год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отсутствия рецидивов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) после фотокоагуля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, врач-нейрохирур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3 раза в год, общий анализ мочи – 2–3 раза в год, диафаноскопия, КТ, МРТ орбиты – по показаниям, микроциклоскопия и гониоскопия – по медицинским показаниям, УЗИ ОБП – 1 раз в год, рентгенография грудной клетки – 1 раз в год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отсутствия рецидивов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) после энуклеации или экзентерапи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онколог, врач-нейрохирург –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3 раза в год, общий анализ мочи – 2–3 раза в год, диафаноскопия, КТ, МРТ орбиты – по показаниям, микроциклоскопия и гониоскопия – по медицинским показаниям, УЗИ ОБП – 1 раз в год, рентгенография грудной клетки – 1 раз в год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тезирование – 1 раз в год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отсутствия рецидивов заболев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ухоли орбиты доброкачественные </w:t>
              <w:br/>
              <w:t xml:space="preserve">D 31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 – в течение 1 год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йрохирург, врач-невр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. Анализ крови клинический – 2 раза в год, офтальмоскопия, экзография – по медицинским показаниям, КТ, МРТ орбиты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Щадящий режим труда и зрительной работы, профилактика простудных заболеваний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благополучном исходе – снятие с учета через 1 год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оевременное выявление рецидивов заболевания, их отсутств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 же злокачественные </w:t>
              <w:br/>
              <w:t xml:space="preserve">С 69.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й год – 1 раз в 3 месяца, 2-й год – 1 раз в 6 месяцев, 3-й год – 1 раз в год пожизненно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йрохирург, врач-онколог, врач-отоларинг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нализ крови клинический – 2 раза в год, анализ мочи общий – 2 раза в год, определение остроты и поля зрения, офтальмоскопия – по показаниям, КТ орбиты – 1 раз в год (по медицинским показаниям), эхография – по медицинским показаниям. УЗИ ОБП – 1 раз в год, рентгенография грудной клетки – 1 раз в год (по медицинским показаниям)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ыживание. Своевременное выявление рецидивов заболевания, их отсутстви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отслойки сетчатки </w:t>
              <w:br/>
              <w:t xml:space="preserve">Н 3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месяц – в течение 2 месяцев после операции, 4 раза в год – в течение первого года, затем – 2 раза в год (по медицинским показаниям – чаще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терапевт, врач-эндокрин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электрофизиологическое исследование сетчатой оболочки (по медицинским показаниям), оптическая когерентная томография (по медицинским показаниям), флюоресцентная ангиография (по медицинским показаниям), эхоскоп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жим, лечение ЛС, рациональное трудоустройств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, отсутствие рецидивов отслойки сетчатки в течение 5 лет – снятие с учета. При двустороннем поражении – 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рефракционных операций на роговой оболочке </w:t>
              <w:br/>
              <w:t xml:space="preserve">Н 18.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–3 раза в месяц – в течение 2 месяцев после выписки из стационара. Далее – 3–4 раза в год в течение 2 лет (по медицинским показаниям – чаще)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, особое внимание обратить на состояние роговицы и рефракцию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удоустройство по медицинским показаниям. Местное лечение по медицинским показаниям. Рациональная коррекц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ыш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склеропластических операций по поводу прогрессирующей близорукости и миопии высокой степени </w:t>
              <w:br/>
              <w:t xml:space="preserve">Н 52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раза в месяц – в течение первого месяца после выписки из стационара, далее –4 раза в год в течение 2 лет, затем – перевод в группу Д (II) при стабилизации процесс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ее офтальмологическое обследование, особое внимание обратить на величину рефракции и состояние глазного дна. Эхоскопия, эхобиометрия, прямая офтальмоскоп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птическая коррекция (по медицинским показаниям), терапия ЛС общеукрепляющая. Режим. Рациональное трудоустрой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2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миопического процесс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глаукомы </w:t>
              <w:br/>
              <w:t xml:space="preserve">Н 4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раза в месяц – в течение 2 месяцев после выписки, затем – 1 раз в месяц в течение 4 месяцев. Далее – по медицинским показания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особое внимание обратить на состояние фильтрационной подушки и глубину передней камеры. Тонометрия – 1 раз в месяц, периметрия – 1 раз в 3 месяца (по медицинским показаниям – чаще), оптическая когерентная тон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граничение физической нагрузки до 2 месяцев после операции. Режим, дие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енсация внутриглазного давления. Стабилизация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по поводу катаракты: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) афакия </w:t>
              <w:br/>
              <w:t xml:space="preserve">Н 27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 раза в месяц – в течение 1-го месяца после выписки, 2 раза в месяц – после 3 месяцев, затем – 4 раза в год в течение г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внимание обратить на состояние роговицы при грыже стекловидного тела, состояние макулярной области, оптическая когерентная тон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раничение физической нагрузки на 6 месяцев после опера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1 год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ыш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) с имплантацией интраокулярной линзы </w:t>
              <w:br/>
              <w:t xml:space="preserve">Н 25, Н 26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 раза – в течение 1-го месяца после операции, 3 раза – в течение 1-го года, затем – 2 раза в год в течение 2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особое внимание обратить на положение линзы и ее прозрачность, состояние макулярной области, оптическая когерентная тон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граничение физической нагрузки на 6 месяцев после опера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1 год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ышение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операции на стекловидном теле </w:t>
              <w:br/>
              <w:t xml:space="preserve">Н 4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 раза в месяц – в течение 2 месяцев после выписки, 1 раз в 3 месяца – в течение года, перевод в группу Д (II) – срок наблюдения 1 раз в год в течение 3 ле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евт, эндокринолог (по медицинским показания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прямая бинокулярная офтальмоскопия, тонография и электрофизиологические исследования сетчатки и зрительного нерва (по медицинским показаниям), эхоскопия, эхобиометрия, оптическая когерентная тон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путствующих заболев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3 го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вышение остроты зрения, ее стабилизация, расширение полей зрения, прилегание сетчатки. Прозрачность оптических сред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остояние после лазерных операций: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хориоретинальной дистрофии </w:t>
              <w:br/>
              <w:t xml:space="preserve">Н 3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, по медицинским показаниям – чащ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апевт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внимание обратить на наличие субретинальных мембран, кровоизлияний, зоны отека и его распространения, оптическая когерентная тонография, флюоресцентная ангиография (по медицинским показаниям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гиопротекторы и средства антидистрофическ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стабилизации зрительных функций – снятие с учета через 1 год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зрительных функц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открытоугольной глаукоме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 раза в год, по медицинским показаниям – чащ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терапевт, врач-невролог, врач-эндокринолог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ее офтальмологическое обследование, периметрия, тонометрия, офтальмоскоп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ства гипотензивной терап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билизация зрительных функций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rPr/>
            </w:pPr>
            <w:r>
              <w:rPr/>
              <w:t xml:space="preserve">Примечание. Врач-офтальмолог в случае необходимости может брать на диспансерный учет пациентов с другими заболеваниями органа зрения, не указанными в настоящей схеме.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испансерное динамическое наблюдение за пациентами, состоящими в группе Д (III) у врача-отоларинголога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нойный туботимпональный средний отит </w:t>
              <w:br/>
              <w:t xml:space="preserve">Н 66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альная аудиометрия, рентгенография височных костей в 1–2 проекциях – по медицинским показаниям; акуметрия, бактериологическое исследование – в случае обострения, микологическое обследование – по медицинским показаниям, общ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маются с учета в случае восстановления морфологического функционального эффекта после оп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нойный эпитимпаноантральный средний отит </w:t>
              <w:br/>
              <w:t xml:space="preserve">Н 66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альная аудиометрия, рентгенография височных костей в 2–3 проекциях, КТ височных костей – по медицинским показаниям; акуметрия, бактериологическое исследование – в случае обострения, микологическое обследование – по медицинским показаниям, общий и биохимическ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обострений, полная эпидермизация трепанационной полости, восстановление анатомических структур среднего ух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е болезни среднего уха с нарушением слуха: </w:t>
              <w:br/>
              <w:t xml:space="preserve">хронический тубоотимпанальный катар (тубоотит) </w:t>
              <w:br/>
              <w:t xml:space="preserve">Н 65.2 </w:t>
              <w:br/>
              <w:t xml:space="preserve">хронический экссудативный отит </w:t>
              <w:br/>
              <w:t xml:space="preserve">Н 65.4 </w:t>
              <w:br/>
              <w:t xml:space="preserve">адгезивная болезнь уха </w:t>
              <w:br/>
              <w:t xml:space="preserve">Н 74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врача-аллерголога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удиометрия, тимпанометрия, акуметрия, общий анализ крови, биохимический анализ крови, риноцитограмма – по медицинским показаниям, санация патологии носа и глотк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маются с диспансерного учета при восстановлении или улучшении функции слуховой трубы, функции слуха, восстановлении нормальных порогов слуха или их улучшении на аудиограмме, тимпанограмме, по данным акуметр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сстановление или улучшение функции слуховой трубы, функции слуха, восстановление нормальных порогов слуха или их улучшение на аудиограмме, тимпанограмме, по данным акуметрии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еврит слухового нерва (нейросенсорная потеря слуха двусторонняя, односторонняя с нормальным слухом на противоположном ухе) </w:t>
              <w:br/>
              <w:t xml:space="preserve">Н 90.3 и Н 90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ультация врача-сурдолога – 1 раз в год. По медицинским показаниям – врача-невролога, врача-офтальмолога, врача-аудиолога, врача-психиатра, консультация слухопротезис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удиометрия – 1 раз в год, тимпанометрия, акуметрия, МРТ головного мозга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билизация слуха, стабильные пороги восприятия на аудиограмм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осклероз </w:t>
              <w:br/>
              <w:t xml:space="preserve">Н 8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врача-сурдолога – 1 раз в год. По медицинским показаниям – врача-аудиолога, рентгенограмма височных кост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удиометрия, импедансометрия, проба с костным телефоном, акуметрия, надпороговые методы исследования, регистрация слуховых вызванных потенциалов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троль за слухом на другом ухе, направление на операцию – по медицинским показаниям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инусит хронический: </w:t>
              <w:br/>
              <w:t xml:space="preserve">верхнечелюстной </w:t>
              <w:br/>
              <w:t xml:space="preserve">J 32.0 </w:t>
              <w:br/>
              <w:t xml:space="preserve">этмоидальный </w:t>
              <w:br/>
              <w:t xml:space="preserve">J 32.2 </w:t>
              <w:br/>
              <w:t xml:space="preserve">фронтальный </w:t>
              <w:br/>
              <w:t xml:space="preserve">J 32.1 </w:t>
              <w:br/>
              <w:t xml:space="preserve">сфеноидальный </w:t>
              <w:br/>
              <w:t xml:space="preserve">J 32.3 </w:t>
              <w:br/>
              <w:t xml:space="preserve">пансинусит </w:t>
              <w:br/>
              <w:t xml:space="preserve">J 32.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сультация врача-стоматолога, врача-аллерголога – по медицинским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фия околоносовых синусов, КТ околоносовых синусов, риноцитограмма, микробиологическое исследование отделяемого из синусов, общий анализ крови и моч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 обострении лечение в соответствии с протоколами, вне обострения: санация полости носа и носоглотки (конхотомия, подслизистая резекция носовой перегородки, аденотомия, УЗД, гальванокаустика, лазеродиструкция нижних носовых раковин). Дренирование синусов по Зондерману, Проетцу, с применением синускатетера – по медицинским показания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й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зиллит хронический (декомпенсированная форма) </w:t>
              <w:br/>
              <w:t xml:space="preserve">J 3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врача-терапевта (педиатра), врача-ревматолога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анализ крови, мочи, биохимический анализ крови – по показаниям, дополнительные обследования – по назначению консультанто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ирургическое лечение, при наличии противопоказаний – лазеродеструкция, криодеструкция и другие, лечение ЛС, физиотерапевтическое (УФО на область миндалин, УВЧ (микроволновая терапия) на область миндалин, фонофорез с гидрокортизоновой мазью на подчелюстную область, с мазью, содержащей антибиотик (по чувствительности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ятие с учета через полгода после оперативн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й, уменьшение длительности обострения и его интенсивности, уменьшение эозинофилов в периферической крови и риноцитограмме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зиллит хронический (компенсированная форма) </w:t>
              <w:br/>
              <w:t xml:space="preserve">J 35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врача-терапевта (педиатра), врача-ревматолога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щий и биохимический анализ крови – по медицинским показаниям, микробиологическое исследование отделяемого лакун миндалин, общий анализ мочи, дополнительные обследования – по назначению консультанто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ятие с учета при отсутствии обострений в течение 2 лет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й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деноидные вегетации и гипертрофия нёбных миндалин </w:t>
              <w:br/>
              <w:t xml:space="preserve">J 35.3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педиатра 1 раз в год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нарушении функции носового дыхания, наличии изменений со стороны других органов и систем – оперативное лечение (аденотомия, тонзилотомия, аденотонзиллэктомия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ятие с учета через полгода после оперативного лечен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пенсация функции носового дыха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ларингит: </w:t>
              <w:br/>
              <w:t xml:space="preserve">гипертрофический, </w:t>
              <w:br/>
              <w:t xml:space="preserve">отечно-полипозный </w:t>
              <w:br/>
              <w:t xml:space="preserve">J 37.0 </w:t>
              <w:br/>
              <w:t>Узелки голосовых складок</w:t>
              <w:br/>
              <w:t>J 38.2</w:t>
              <w:br/>
              <w:t xml:space="preserve">Папилломатоз и другие подобные заболевания </w:t>
              <w:br/>
              <w:t xml:space="preserve">D 14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 раза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по медицинским показаниям: врача-фтизиатра, врача-онколога, врача-фониатра, врача-пульмонолог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юорограмма органов грудной клетки, стробоскопия, рентгенотомография, эндоскоп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 время обострения – 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воспалительного очага, улучшение или восстановление звучности голоса, подвижности голосовых складок. Отсутствие обострений или уменьшение их количества в течение год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лич голосовых складок и гортани двусторонний </w:t>
              <w:br/>
              <w:t xml:space="preserve">J 38.0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рач-фониатр, учитель-логопед – по 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грамма органов грудной клетки, томограмма средостения, УЗИ щитовидной железы, фиброгастродуоденоскопия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ЛС – согласно клиническим протоколам, в случае ухудшения дыхания – направление на хирургическое лечение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блюдение пожизненн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лучшение дыхания, восстановление подвижности голосовых складок, расширение просвета голосовой щели, появление звучного голоса, улучшение стробоскопической картины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нойный туботимпональный средний отит </w:t>
              <w:br/>
              <w:t xml:space="preserve">Н 66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альная аудиометрия, рентгенография височных костей в 1–2 проекциях – по медицинским показаниям; акуметрия, бактериологическое исследование – в случае обострения, микологическое обследование – по медицинским показаниям, общ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маются с учета в случае восстановления морфологического функционального эффекта после оп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тсутствие обострения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ронический гнойный эпитимпаноантральный средний отит </w:t>
              <w:br/>
              <w:t xml:space="preserve">Н 66.2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 раз в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рач-невролог, врач-офтальмолог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нальная аудиометрия, рентгенография височных костей в 2–3 проекциях, КТ височных костей – по медицинским показаниям; акуметрия, бактериологическое исследование – в случае обострения, микологическое обследование – по медицинским показаниям, общий и биохимический анализ крови – по медицинским показаниям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чение согласно клиническим протокола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блюдение пожизненно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меньшение частоты обострений, полная эпидермизация трепанационной полости, восстановление анатомических структур среднего уха 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нические болезни среднего уха с нарушением слуха: хронический тубоотимпанальный катар (тубоотит)</w:t>
              <w:br/>
              <w:t>Н 65.2</w:t>
              <w:br/>
              <w:t xml:space="preserve">хронический экссудативный отит </w:t>
              <w:br/>
              <w:t xml:space="preserve">Н 65.4 </w:t>
              <w:br/>
              <w:t xml:space="preserve">адгезивная болезнь уха </w:t>
              <w:br/>
              <w:t xml:space="preserve">Н 74.1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 раз в го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сультация врача-аллерголога – по медицинским показания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удиометрия, тимпанометрия, акуметрия, общий анализ крови, биохимический анализ крови, риноцитограмма – по медицинским показаниям, санация патологии носа и глотки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чение согласно клиническим протоколам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нимаются с диспансерного учета при восстановлении или улучшении функции слуховой трубы, функции слуха, восстановлении нормальных порогов слуха или их улучшении на аудиограмме, тимпанограмме, по данным акуметр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осстановление или улучшение функции слуховой трубы, функции слуха, восстановление нормальных порогов слуха или их улучшение на аудиограмме, тимпанограмме, по данным акуметрии </w:t>
            </w:r>
          </w:p>
        </w:tc>
      </w:tr>
      <w:tr>
        <w:trPr>
          <w:trHeight w:val="24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"/>
              <w:rPr/>
            </w:pPr>
            <w:r>
              <w:rPr/>
              <w:t>Примечание. Пациенты с нейросенсорной тугоухостью, воспринимающие разговорную речь на расстоянии менее трех метров, подлежат диспансерному наблюдению в сурдологическом кабинете, при его отсутствии – у отоларинголога поликлиники.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728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Datecity">
    <w:name w:val="datecity"/>
    <w:basedOn w:val="Style14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Bigsimbol">
    <w:name w:val="bigsimbol"/>
    <w:basedOn w:val="Style14"/>
    <w:qFormat/>
    <w:rPr>
      <w:rFonts w:ascii="Times New Roman" w:hAnsi="Times New Roman" w:cs="Times New Roman"/>
      <w:caps/>
    </w:rPr>
  </w:style>
  <w:style w:type="character" w:styleId="Razr">
    <w:name w:val="razr"/>
    <w:basedOn w:val="Style14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3">
    <w:name w:val="onewind3"/>
    <w:basedOn w:val="Style14"/>
    <w:qFormat/>
    <w:rPr>
      <w:rFonts w:ascii="Wingdings 3" w:hAnsi="Wingdings 3" w:cs="Wingdings 3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Onewind">
    <w:name w:val="onewind"/>
    <w:basedOn w:val="Style14"/>
    <w:qFormat/>
    <w:rPr>
      <w:rFonts w:ascii="Wingdings" w:hAnsi="Wingdings" w:cs="Wingdings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Style14"/>
    <w:qFormat/>
    <w:rPr>
      <w:rFonts w:ascii="Times New Roman" w:hAnsi="Times New Roman" w:cs="Times New Roman"/>
    </w:rPr>
  </w:style>
  <w:style w:type="character" w:styleId="Articlec">
    <w:name w:val="articlec"/>
    <w:basedOn w:val="Style14"/>
    <w:qFormat/>
    <w:rPr>
      <w:rFonts w:ascii="Times New Roman" w:hAnsi="Times New Roman" w:cs="Times New Roman"/>
      <w:b/>
      <w:bCs/>
    </w:rPr>
  </w:style>
  <w:style w:type="character" w:styleId="Roman">
    <w:name w:val="roman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qFormat/>
    <w:pPr>
      <w:spacing w:before="240" w:after="240"/>
      <w:jc w:val="center"/>
    </w:pPr>
    <w:rPr>
      <w:b/>
      <w:bCs/>
      <w:caps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g">
    <w:name w:val="titleg"/>
    <w:basedOn w:val="Normal"/>
    <w:qFormat/>
    <w:pPr>
      <w:jc w:val="center"/>
    </w:pPr>
    <w:rPr>
      <w:b/>
      <w:bCs/>
    </w:rPr>
  </w:style>
  <w:style w:type="paragraph" w:styleId="Titlepr">
    <w:name w:val="titlepr"/>
    <w:basedOn w:val="Normal"/>
    <w:qFormat/>
    <w:pPr>
      <w:jc w:val="center"/>
    </w:pPr>
    <w:rPr>
      <w:b/>
      <w:bC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Razdel">
    <w:name w:val="razdel"/>
    <w:basedOn w:val="Normal"/>
    <w:qFormat/>
    <w:pPr>
      <w:ind w:firstLine="567"/>
      <w:jc w:val="center"/>
    </w:pPr>
    <w:rPr>
      <w:b/>
      <w:bCs/>
      <w:caps/>
      <w:sz w:val="32"/>
      <w:szCs w:val="32"/>
    </w:rPr>
  </w:style>
  <w:style w:type="paragraph" w:styleId="Podrazdel">
    <w:name w:val="podrazdel"/>
    <w:basedOn w:val="Normal"/>
    <w:qFormat/>
    <w:pPr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Titlek">
    <w:name w:val="titlek"/>
    <w:basedOn w:val="Normal"/>
    <w:qFormat/>
    <w:pPr>
      <w:spacing w:before="240" w:after="0"/>
      <w:jc w:val="center"/>
    </w:pPr>
    <w:rPr>
      <w:caps/>
    </w:rPr>
  </w:style>
  <w:style w:type="paragraph" w:styleId="Izvlechen">
    <w:name w:val="izvlechen"/>
    <w:basedOn w:val="Normal"/>
    <w:qFormat/>
    <w:pPr/>
    <w:rPr>
      <w:sz w:val="20"/>
      <w:szCs w:val="20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igned">
    <w:name w:val="signed"/>
    <w:basedOn w:val="Normal"/>
    <w:qFormat/>
    <w:pPr>
      <w:ind w:firstLine="567"/>
      <w:jc w:val="both"/>
    </w:pPr>
    <w:rPr/>
  </w:style>
  <w:style w:type="paragraph" w:styleId="Odobren">
    <w:name w:val="odobren"/>
    <w:basedOn w:val="Normal"/>
    <w:qFormat/>
    <w:pPr/>
    <w:rPr>
      <w:sz w:val="22"/>
      <w:szCs w:val="22"/>
    </w:rPr>
  </w:style>
  <w:style w:type="paragraph" w:styleId="Odobren1">
    <w:name w:val="odobren1"/>
    <w:basedOn w:val="Normal"/>
    <w:qFormat/>
    <w:pPr>
      <w:spacing w:before="0" w:after="120"/>
    </w:pPr>
    <w:rPr>
      <w:sz w:val="22"/>
      <w:szCs w:val="22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Paragraph">
    <w:name w:val="paragraph"/>
    <w:basedOn w:val="Normal"/>
    <w:qFormat/>
    <w:pPr>
      <w:spacing w:before="240" w:after="240"/>
      <w:ind w:firstLine="567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umnrpa">
    <w:name w:val="numnrpa"/>
    <w:basedOn w:val="Normal"/>
    <w:qFormat/>
    <w:pPr/>
    <w:rPr>
      <w:sz w:val="36"/>
      <w:szCs w:val="3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</w:rPr>
  </w:style>
  <w:style w:type="paragraph" w:styleId="Spiski">
    <w:name w:val="spiski"/>
    <w:basedOn w:val="Normal"/>
    <w:qFormat/>
    <w:pPr/>
    <w:rPr/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Changeutrs">
    <w:name w:val="changeutrs"/>
    <w:basedOn w:val="Normal"/>
    <w:qFormat/>
    <w:pPr>
      <w:spacing w:before="0" w:after="240"/>
      <w:ind w:left="1134" w:hanging="0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1">
    <w:name w:val="newncpi1"/>
    <w:basedOn w:val="Normal"/>
    <w:qFormat/>
    <w:pPr>
      <w:ind w:left="567" w:hanging="0"/>
      <w:jc w:val="both"/>
    </w:pPr>
    <w:rPr/>
  </w:style>
  <w:style w:type="paragraph" w:styleId="Edizmeren">
    <w:name w:val="edizmeren"/>
    <w:basedOn w:val="Normal"/>
    <w:qFormat/>
    <w:pPr>
      <w:jc w:val="right"/>
    </w:pPr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Placeprin">
    <w:name w:val="placeprin"/>
    <w:basedOn w:val="Normal"/>
    <w:qFormat/>
    <w:pPr>
      <w:jc w:val="center"/>
    </w:pPr>
    <w:rPr/>
  </w:style>
  <w:style w:type="paragraph" w:styleId="Primer">
    <w:name w:val="primer"/>
    <w:basedOn w:val="Normal"/>
    <w:qFormat/>
    <w:pPr>
      <w:ind w:firstLine="567"/>
      <w:jc w:val="both"/>
    </w:pPr>
    <w:rPr>
      <w:sz w:val="20"/>
      <w:szCs w:val="20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Withoutpar">
    <w:name w:val="withoutpar"/>
    <w:basedOn w:val="Normal"/>
    <w:qFormat/>
    <w:pPr>
      <w:spacing w:before="0" w:after="60"/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Underline">
    <w:name w:val="underline"/>
    <w:basedOn w:val="Normal"/>
    <w:qFormat/>
    <w:pPr>
      <w:jc w:val="both"/>
    </w:pPr>
    <w:rPr>
      <w:sz w:val="20"/>
      <w:szCs w:val="20"/>
    </w:rPr>
  </w:style>
  <w:style w:type="paragraph" w:styleId="Ncpicomment">
    <w:name w:val="ncpicomment"/>
    <w:basedOn w:val="Normal"/>
    <w:qFormat/>
    <w:pPr>
      <w:spacing w:before="120" w:after="0"/>
      <w:ind w:left="1134" w:hanging="0"/>
      <w:jc w:val="both"/>
    </w:pPr>
    <w:rPr>
      <w:i/>
      <w:iCs/>
    </w:rPr>
  </w:style>
  <w:style w:type="paragraph" w:styleId="Rekviziti">
    <w:name w:val="rekviziti"/>
    <w:basedOn w:val="Normal"/>
    <w:qFormat/>
    <w:pPr>
      <w:ind w:left="1134" w:hanging="0"/>
      <w:jc w:val="both"/>
    </w:pPr>
    <w:rPr/>
  </w:style>
  <w:style w:type="paragraph" w:styleId="Ncpidel">
    <w:name w:val="ncpidel"/>
    <w:basedOn w:val="Normal"/>
    <w:qFormat/>
    <w:pPr>
      <w:ind w:left="1134" w:firstLine="567"/>
      <w:jc w:val="both"/>
    </w:pPr>
    <w:rPr/>
  </w:style>
  <w:style w:type="paragraph" w:styleId="Tsifra">
    <w:name w:val="tsifra"/>
    <w:basedOn w:val="Normal"/>
    <w:qFormat/>
    <w:pPr/>
    <w:rPr>
      <w:b/>
      <w:bCs/>
      <w:sz w:val="36"/>
      <w:szCs w:val="36"/>
    </w:rPr>
  </w:style>
  <w:style w:type="paragraph" w:styleId="Articleintext">
    <w:name w:val="articleintext"/>
    <w:basedOn w:val="Normal"/>
    <w:qFormat/>
    <w:pPr>
      <w:ind w:firstLine="567"/>
      <w:jc w:val="both"/>
    </w:pPr>
    <w:rPr/>
  </w:style>
  <w:style w:type="paragraph" w:styleId="Newncpiv">
    <w:name w:val="newncpiv"/>
    <w:basedOn w:val="Normal"/>
    <w:qFormat/>
    <w:pPr>
      <w:ind w:firstLine="567"/>
      <w:jc w:val="both"/>
    </w:pPr>
    <w:rPr>
      <w:i/>
      <w:iCs/>
    </w:rPr>
  </w:style>
  <w:style w:type="paragraph" w:styleId="Snoskiv">
    <w:name w:val="snoskiv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Articlev">
    <w:name w:val="articlev"/>
    <w:basedOn w:val="Normal"/>
    <w:qFormat/>
    <w:pPr>
      <w:spacing w:before="240" w:after="240"/>
      <w:ind w:firstLine="567"/>
    </w:pPr>
    <w:rPr>
      <w:i/>
      <w:iCs/>
    </w:rPr>
  </w:style>
  <w:style w:type="paragraph" w:styleId="Contentword">
    <w:name w:val="contentword"/>
    <w:basedOn w:val="Normal"/>
    <w:qFormat/>
    <w:pPr>
      <w:spacing w:before="240" w:after="240"/>
      <w:ind w:firstLine="567"/>
      <w:jc w:val="center"/>
    </w:pPr>
    <w:rPr>
      <w:caps/>
      <w:sz w:val="22"/>
      <w:szCs w:val="22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Gosreg">
    <w:name w:val="gosreg"/>
    <w:basedOn w:val="Normal"/>
    <w:qFormat/>
    <w:pPr>
      <w:jc w:val="both"/>
    </w:pPr>
    <w:rPr>
      <w:i/>
      <w:iCs/>
      <w:sz w:val="20"/>
      <w:szCs w:val="20"/>
    </w:rPr>
  </w:style>
  <w:style w:type="paragraph" w:styleId="Articlect">
    <w:name w:val="articlect"/>
    <w:basedOn w:val="Normal"/>
    <w:qFormat/>
    <w:pPr>
      <w:spacing w:before="240" w:after="240"/>
      <w:jc w:val="center"/>
    </w:pPr>
    <w:rPr>
      <w:b/>
      <w:bCs/>
    </w:rPr>
  </w:style>
  <w:style w:type="paragraph" w:styleId="Letter">
    <w:name w:val="letter"/>
    <w:basedOn w:val="Normal"/>
    <w:qFormat/>
    <w:pPr>
      <w:spacing w:before="240" w:after="240"/>
    </w:pPr>
    <w:rPr/>
  </w:style>
  <w:style w:type="paragraph" w:styleId="Recepient">
    <w:name w:val="recepient"/>
    <w:basedOn w:val="Normal"/>
    <w:qFormat/>
    <w:pPr>
      <w:ind w:left="5103" w:hanging="0"/>
    </w:pPr>
    <w:rPr/>
  </w:style>
  <w:style w:type="paragraph" w:styleId="Doklad">
    <w:name w:val="doklad"/>
    <w:basedOn w:val="Normal"/>
    <w:qFormat/>
    <w:pPr>
      <w:ind w:left="2835" w:hanging="0"/>
    </w:pPr>
    <w:rPr/>
  </w:style>
  <w:style w:type="paragraph" w:styleId="Onpaper">
    <w:name w:val="onpaper"/>
    <w:basedOn w:val="Normal"/>
    <w:qFormat/>
    <w:pPr>
      <w:ind w:firstLine="567"/>
      <w:jc w:val="both"/>
    </w:pPr>
    <w:rPr>
      <w:i/>
      <w:iCs/>
      <w:sz w:val="20"/>
      <w:szCs w:val="20"/>
    </w:rPr>
  </w:style>
  <w:style w:type="paragraph" w:styleId="Formula">
    <w:name w:val="formula"/>
    <w:basedOn w:val="Normal"/>
    <w:qFormat/>
    <w:pPr>
      <w:jc w:val="center"/>
    </w:pPr>
    <w:rPr/>
  </w:style>
  <w:style w:type="paragraph" w:styleId="Tableblank">
    <w:name w:val="tableblank"/>
    <w:basedOn w:val="Normal"/>
    <w:qFormat/>
    <w:pPr/>
    <w:rPr/>
  </w:style>
  <w:style w:type="paragraph" w:styleId="Table9">
    <w:name w:val="table9"/>
    <w:basedOn w:val="Normal"/>
    <w:qFormat/>
    <w:pPr/>
    <w:rPr>
      <w:sz w:val="18"/>
      <w:szCs w:val="18"/>
    </w:rPr>
  </w:style>
  <w:style w:type="paragraph" w:styleId="Table8">
    <w:name w:val="table8"/>
    <w:basedOn w:val="Normal"/>
    <w:qFormat/>
    <w:pPr/>
    <w:rPr>
      <w:sz w:val="16"/>
      <w:szCs w:val="16"/>
    </w:rPr>
  </w:style>
  <w:style w:type="paragraph" w:styleId="Table7">
    <w:name w:val="table7"/>
    <w:basedOn w:val="Normal"/>
    <w:qFormat/>
    <w:pPr/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4:00Z</dcterms:created>
  <dc:creator>user</dc:creator>
  <dc:description/>
  <dc:language>en-US</dc:language>
  <cp:lastModifiedBy>user</cp:lastModifiedBy>
  <dcterms:modified xsi:type="dcterms:W3CDTF">2011-11-24T15:16:00Z</dcterms:modified>
  <cp:revision>1</cp:revision>
  <dc:subject/>
  <dc:title>ПОСТАНОВЛЕНИЕ МИНИСТЕРСТВА ЗДРАВООХРАНЕНИЯ РЕСПУБЛИКИ БЕЛАРУСЬ</dc:title>
</cp:coreProperties>
</file>