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июня 2008 г.</w:t>
      </w:r>
      <w:r>
        <w:rPr>
          <w:rStyle w:val="Number"/>
        </w:rPr>
        <w:t xml:space="preserve"> № 107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9 апреля 2008 г. № 64</w:t>
      </w:r>
    </w:p>
    <w:p>
      <w:pPr>
        <w:pStyle w:val="Preamble"/>
        <w:rPr/>
      </w:pPr>
      <w:r>
        <w:rPr/>
        <w:t>На основании части второй пункта 7 статьи 30 Закона Республики Беларусь от 26 декабря 2007 года «О бюджете Республики Беларусь на 2008 год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Внести в приложение к постановлению Министерства здравоохранения Республики Беларусь от 9 апреля 2008 г. № 64 «Об утверждении перечня видов приносящей доходы деятельности организаций, финансируемых из бюджета и подчиненных Министерству здравоохранения Республики Беларусь» (Национальный реестр правовых актов Республики Беларусь, 2008 г., № 107, 8/18683) изменения и дополнения, изложив его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055"/>
      </w:tblGrid>
      <w:tr>
        <w:trPr/>
        <w:tc>
          <w:tcPr>
            <w:tcW w:w="63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09.04.2008 № 64 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16.06.2008 № 107) </w:t>
            </w:r>
          </w:p>
        </w:tc>
      </w:tr>
    </w:tbl>
    <w:p>
      <w:pPr>
        <w:pStyle w:val="Titlep"/>
        <w:jc w:val="left"/>
        <w:rPr/>
      </w:pPr>
      <w:r>
        <w:rPr/>
        <w:t>ПЕРЕЧЕНЬ*</w:t>
        <w:br/>
        <w:t>видов приносящей доходы деятельности организаций, финансируемых из бюджета и подчиненных Министерству здравоохранения Республики Беларусь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Указанные в настоящем перечне виды приносящей доходы деятельности осуществляются организациями, финансируемыми из бюджета и подчиненными Министерству здравоохранения Республики Беларусь, в порядке, предусмотренном законодательством Республики Беларусь и международными договорами Республики Беларусь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635"/>
      </w:tblGrid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ы приносящей доходы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ращивание прочих культур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очих пищевых продуктов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кни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газет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журналов и периодических публикац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звукозапис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виды издательской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играфическая деятельность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ошюровочно-переплетная и отделоч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сновных фармацевтических проду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фармацевтических препаратов и материа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лекарственных препаратов для ветеринар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атериалов, используемых в стоматолог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иборов для медицины, ветеринарии и научных исследова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их инструментов, аппаратов и обору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ртопедических приспособл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ой, хирургической, стоматологической и ветеринарной мебел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, наладка, ремонт и техническое обслуживание медицинского и хирургического оборудования и аппаратур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ойство покрытий зданий и сооружений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технически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тукатур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лярные и плотнич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ройство покрытий пола и облицовка сте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лярные и стеколь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служивание и ремонт автомобил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 по торговле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, специализирующихся на торговле отдельными видами товаров или группами товаров, не включенными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товая торговля живыми животны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торичных ресурсов и драгоценных метал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фармацевт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медицинскими и ортопед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книгами, газетами и писчебумажными принадлежност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розничная торговля вне магази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гостиницами без рестора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прочими местами дл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столовыми при предприятиях и учреждения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возки автобус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прочего сухопутного пассажирского транспорта, не подчиняющегося расписанию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втомобильного грузового транспорт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ная обработка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ранение и складир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луги автомобильных стояно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перевозок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 аренду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т прочих бытовых изделий и предметов личного польз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программного обеспечения и консультирование в этой обла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, связанная с базами данны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, связанная с вычислительной технико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учные исследования и разработки в области естественных и технических нау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дзор за строительством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е испытания и иссле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клам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екретарских услуг и услуг по переводу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-техническое образ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е специальное образ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сшее образование (без послевузовского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слевузовское образ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ее образование для взрослых и прочее образование, не включенное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ятельность больничных организаций, оказывающих стационарную медицинскую помощь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ятельность родильных домов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санаторно-курортных учрежд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ебная практи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матологическая практи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ая деятельность по охране здоровья челове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с обеспечением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без обеспечени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церт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в области художественного творч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танцевальных залов, площадок, дискотек и школ танце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библиоте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музее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спортивных объе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 по организации отдыха и развлечений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ирка и обработка белья и других издел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парикмахерскими и салонами крас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зкультурно-оздоровитель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прочих индивидуальных услуг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 том числе:</w:t>
      </w:r>
    </w:p>
    <w:p>
      <w:pPr>
        <w:pStyle w:val="Newncpi0"/>
        <w:rPr/>
      </w:pPr>
      <w:r>
        <w:rPr/>
        <w:t xml:space="preserve">1. виды приносящей доходы деятельности, осуществляемые больничными организациями здравоохране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635"/>
      </w:tblGrid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ы приносящей доходы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ращивание прочих культур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очих пищевых продуктов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кни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газет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журналов и периодических публикац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звукозапис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виды издательской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играфическая деятельность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ошюровочно-переплетная и отделоч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сновных фармацевтических проду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фармацевтических препаратов и материа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лекарственных препаратов для ветеринар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атериалов, используемых в стоматолог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иборов для медицины, ветеринарии и научных исследова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их инструментов, аппаратов и обору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ртопедических приспособл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ой, хирургической, стоматологической и ветеринарной мебел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, наладка, ремонт и техническое обслуживание медицинского и хирургического оборудования и аппаратур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ойство покрытий зданий и сооружений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технически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тукатур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лярные и плотнич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ройство покрытий пола и облицовка сте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лярные и стеколь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служивание и ремонт автомобил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 по торговле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, специализирующихся на торговле отдельными видами товаров или группами товаров, не включенными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товая торговля живыми животны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торичных ресурсов и драгоценных метал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фармацевт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медицинскими и ортопед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книгами, газетами и писчебумажными принадлежност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розничная торговля вне магази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гостиницами без рестора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прочими местами дл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столовыми при предприятиях и учреждения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возки автобус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прочего сухопутного пассажирского транспорта, не подчиняющегося расписанию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втомобильного грузового транспорт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ная обработка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ранение и складир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луги автомобильных стояно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перевозок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 аренду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т прочих бытовых изделий и предметов личного польз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программного обеспечения и консультирование в этой обла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, связанная с базами данны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, связанная с вычислительной технико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учные исследования и разработки в области естественных и технических нау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дзор за строительством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е испытания и иссле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клам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екретарских услуг и услуг по переводу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ее образование для взрослых и прочее образование, не включенное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ятельность больничных организаций, оказывающих стационарную медицинскую помощь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ятельность родильных домов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санаторно-курортных учрежд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ебная практи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матологическая практи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ая деятельность по охране здоровья челове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с обеспечением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без обеспечени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в области художественного творч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библиоте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музее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спортивных объе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 по организации отдыха и развлечений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ирка и обработка белья и других издел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парикмахерскими и салонами крас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зкультурно-оздоровитель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прочих индивидуальных услуг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2. виды приносящей доходы деятельности, осуществляемые амбулаторно-поликлиническими организациями здравоохран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635"/>
      </w:tblGrid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ы приносящей доходы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ращивание прочих культур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очих пищевых продуктов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кни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газет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журналов и периодических публикац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звукозапис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виды издательской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играфическая деятельность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ошюровочно-переплетная и отделоч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сновных фармацевтических проду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фармацевтических препаратов и материа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лекарственных препаратов для ветеринар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атериалов, используемых в стоматолог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иборов для медицины, ветеринарии и научных исследова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их инструментов, аппаратов и обору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ртопедических приспособл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ой, хирургической, стоматологической и ветеринарной мебел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, наладка, ремонт и техническое обслуживание медицинского и хирургического оборудования и аппаратур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ойство покрытий зданий и сооружений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технически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тукатур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лярные и плотнич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ройство покрытий пола и облицовка сте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лярные и стеколь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служивание и ремонт автомобил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 по торговле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, специализирующихся на торговле отдельными видами товаров или группами товаров, не включенными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товая торговля живыми животны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торичных ресурсов и драгоценных метал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фармацевт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медицинскими и ортопед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книгами, газетами и писчебумажными принадлежност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розничная торговля вне магази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гостиницами без рестора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прочими местами дл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столовыми при предприятиях и учреждения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возки автобус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прочего сухопутного пассажирского транспорта, не подчиняющегося расписанию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втомобильного грузового транспорт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ная обработка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ранение и складир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луги автомобильных стояно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перевозок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 аренду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т прочих бытовых изделий и предметов личного польз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программного обеспечения и консультирование в этой обла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, связанная с базами данны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, связанная с вычислительной технико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учные исследования и разработки в области естественных и технических нау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дзор за строительством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е испытания и иссле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клам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екретарских услуг и услуг по переводу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ее образование для взрослых и прочее образование, не включенное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ятельность больничных организаций, оказывающих стационарную медицинскую помощь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ебная практи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матологическая практи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ая деятельность по охране здоровья челове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с обеспечением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без обеспечени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в области художественного творч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библиоте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музее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спортивных объе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 по организации отдыха и развлечений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ирка и обработка белья и других издел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парикмахерскими и салонами крас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зкультурно-оздоровитель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прочих индивидуальных услуг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3. виды приносящей доходы деятельности, осуществляемые организациями скорой медицинской помощ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635"/>
      </w:tblGrid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ы приносящей доходы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ращивание прочих культур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очих пищевых продуктов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кни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газет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журналов и периодических публикац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звукозапис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виды издательской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играфическая деятельность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ошюровочно-переплетная и отделоч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сновных фармацевтических проду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фармацевтических препаратов и материа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лекарственных препаратов для ветеринар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атериалов, используемых в стоматолог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иборов для медицины, ветеринарии и научных исследова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их инструментов, аппаратов и обору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ртопедических приспособл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ой, хирургической, стоматологической и ветеринарной мебел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, наладка, ремонт и техническое обслуживание медицинского и хирургического оборудования и аппаратур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ойство покрытий зданий и сооружений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технически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тукатур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лярные и плотнич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ройство покрытий пола и облицовка сте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лярные и стеколь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служивание и ремонт автомобил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 по торговле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, специализирующихся на торговле отдельными видами товаров или группами товаров, не включенными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товая торговля живыми животны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торичных ресурсов и драгоценных метал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фармацевт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медицинскими и ортопед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книгами, газетами и писчебумажными принадлежност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розничная торговля вне магази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гостиницами без рестора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прочими местами дл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столовыми при предприятиях и учреждения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возки автобус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прочего сухопутного пассажирского транспорта, не подчиняющегося расписанию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втомобильного грузового транспорт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ная обработка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ранение и складир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луги автомобильных стояно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перевозок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 аренду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т прочих бытовых изделий и предметов личного польз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программного обеспечения и консультирование в этой обла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, связанная с базами данны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, связанная с вычислительной технико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учные исследования и разработки в области естественных и технических нау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дзор за строительством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е испытания и иссле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клам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екретарских услуг и услуг по переводу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ее образование для взрослых и прочее образование, не включенное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ятельность больничных организаций, оказывающих стационарную медицинскую помощь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родильных дом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ебная практи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матологическая практи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 по охране здоровья человек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с обеспечением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без обеспечени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в области художественного творч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библиоте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музее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спортивных объе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 по организации отдыха и развлечений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ирка и обработка белья и других издел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парикмахерскими и салонами крас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зкультурно-оздоровитель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прочих индивидуальных услуг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4. виды приносящей доходы деятельности, осуществляемые организациями переливания кров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635"/>
      </w:tblGrid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ы приносящей доходы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ращивание прочих культур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очих пищевых продуктов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кни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газет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журналов и периодических публикац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звукозапис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виды издательской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играфическая деятельность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ошюровочно-переплетная и отделоч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сновных фармацевтических проду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фармацевтических препаратов и материа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лекарственных препаратов для ветеринар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атериалов, используемых в стоматолог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иборов для медицины, ветеринарии и научных исследова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их инструментов, аппаратов и обору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ртопедических приспособл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ой, хирургической, стоматологической и ветеринарной мебел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, наладка, ремонт и техническое обслуживание медицинского и хирургического оборудования и аппаратур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ойство покрытий зданий и сооружений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технически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тукатур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лярные и плотнич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ройство покрытий пола и облицовка сте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лярные и стеколь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служивание и ремонт автомобил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 по торговле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, специализирующихся на торговле отдельными видами товаров или группами товаров, не включенными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товая торговля живыми животны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торичных ресурсов и драгоценных метал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фармацевт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медицинскими и ортопед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книгами, газетами и писчебумажными принадлежност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розничная торговля вне магази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гостиницами без рестора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прочими местами дл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столовыми при предприятиях и учреждения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возки автобус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прочего сухопутного пассажирского транспорта, не подчиняющегося расписанию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втомобильного грузового транспорт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ная обработка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ранение и складир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луги автомобильных стояно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перевозок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 аренду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т прочих бытовых изделий и предметов личного польз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программного обеспечения и консультирование в этой обла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, связанная с базами данны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, связанная с вычислительной технико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учные исследования и разработки в области естественных и технических нау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дзор за строительством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е испытания и иссле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клам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екретарских услуг и услуг по переводу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ее образование для взрослых и прочее образование, не включенное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ятельность больничных организаций, оказывающих стационарную медицинскую помощь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ятельность родильных домов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ебная практи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ая деятельность по охране здоровья челове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с обеспечением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без обеспечени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в области художественного творч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библиоте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музее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спортивных объе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 по организации отдыха и развлечений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ирка и обработка белья и других издел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зкультурно-оздоровитель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прочих индивидуальных услуг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5. виды приносящей доходы деятельности, осуществляемые санитарно-эпидемиологическими организациям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635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ы приносящей доходы деятельност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ращивание прочих культур, не включенных в другие группировк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очих пищевых продуктов, не включенных в другие группировк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книг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газет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журналов и периодических публикаций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звукозаписей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виды издательской деятельност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играфическая деятельность, не включенная в другие группировк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ошюровочно-переплетная и отделочная деятельность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сновных фармацевтических продукто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фармацевтических препаратов и материало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лекарственных препаратов для ветеринари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атериалов, используемых в стоматологи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иборов для медицины, ветеринарии и научных исследований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их инструментов, аппаратов и оборудования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ртопедических приспособлений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ой, хирургической, стоматологической и ветеринарной мебел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, наладка, ремонт и техническое обслуживание медицинского и хирургического оборудования и аппаратуры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ойство покрытий зданий и сооружений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ые работы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технические работы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тукатурные работы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лярные и плотничные работы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ройство покрытий пола и облицовка стен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лярные и стекольные работы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служивание и ремонт автомобилей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 по торговле пищевыми продуктами, включая напитки, и табачными изделиям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, специализирующихся на торговле отдельными видами товаров или группами товаров, не включенными в другие группировк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товая торговля живыми животным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торичных ресурсов и драгоценных металло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фармацевт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медицинскими и ортопедическими товарам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книгами, газетами и писчебумажными принадлежностям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розничная торговля вне магазино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гостиницами без ресторано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прочими местами для проживания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столовыми при предприятиях и учреждениях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возки автобусам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прочего сухопутного пассажирского транспорта, не подчиняющегося расписанию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втомобильного грузового транспорта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ная обработка грузо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ранение и складирование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луги автомобильных стоянок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перевозок грузо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 аренду имущества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т прочих бытовых изделий и предметов личного пользования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программного обеспечения и консультирование в этой област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, связанная с базами данных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, связанная с вычислительной техникой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учные исследования и разработки в области естественных и технических наук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дзор за строительством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е испытания и исследования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кламная деятельность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екретарских услуг и услуг по переводу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ее образование для взрослых и прочее образование, не включенное в другие группировк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ебная практика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ая деятельность по охране здоровья человека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деятельность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с обеспечением проживания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без обеспечения проживания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в области художественного творчества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библиотек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музее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спортивных объектов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 по организации отдыха и развлечений, не включенная в другие группировк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ирка и обработка белья и других изделий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зкультурно-оздоровительная деятельность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прочих индивидуальных услуг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6. виды приносящей доходы деятельности, осуществляемые библиотекой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635"/>
      </w:tblGrid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ы приносящей доходы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кни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газет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журналов и периодических публикац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виды издательской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играфическая деятельность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ошюровочно-переплетная и отделоч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торичных ресурсов и драгоценных метал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ранение и складир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луги автомобильных стояно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екретарских услуг и услуг по переводу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библиоте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музее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7. виды приносящей доходы деятельности, осуществляемые организациями образования, обеспечивающими получение среднего специального образов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635"/>
      </w:tblGrid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ы приносящей доходы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ращивание прочих культур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очих пищевых продуктов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кни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газет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журналов и периодических публикац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звукозапис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виды издательской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играфическая деятельность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ошюровочно-переплетная и отделоч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сновных фармацевтических проду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фармацевтических препаратов и материа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лекарственных препаратов для ветеринар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атериалов, используемых в стоматолог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иборов для медицины, ветеринарии и научных исследова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их инструментов, аппаратов и обору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, наладка, ремонт и техническое обслуживание медицинского и хирургического оборудования и аппаратур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ойство покрытий зданий и сооружений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технически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тукатур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лярные и плотнич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ройство покрытий пола и облицовка сте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лярные и стеколь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служивание и ремонт автомобил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 по торговле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, специализирующихся на торговле отдельными видами товаров или группами товаров, не включенными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товая торговля живыми животны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торичных ресурсов и драгоценных метал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книгами, газетами и писчебумажными принадлежност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розничная торговля вне магази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гостиницами без рестора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прочими местами дл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столовыми при предприятиях и учреждения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возки автобус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прочего сухопутного пассажирского транспорта, не подчиняющегося расписанию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втомобильного грузового транспорт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ная обработка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ранение и складир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луги автомобильных стояно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перевозок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 аренду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т прочих бытовых изделий и предметов личного польз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программного обеспечения и консультирование в этой обла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, связанная с базами данны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, связанная с вычислительной технико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учные исследования и разработки в области естественных и технических нау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дзор за строительством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е испытания и иссле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клам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доставление секретарских услуг и услуг по переводу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-техническое образ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е специальное образ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ее образование для взрослых и прочее образование, не включенное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ебная практик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ческая практик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ая деятельность по охране здоровья челове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с обеспечением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без обеспечени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церт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в области художественного творч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танцевальных залов, площадок, дискотек и школ танце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библиоте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музее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спортивных объе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 по организации отдыха и развлечений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зкультурно-оздоровитель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прочих индивидуальных услуг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8. виды приносящей доходы деятельности, осуществляемые организациями образования, обеспечивающими получение высшего и послевузовского образования, повышение квалификации и переподготовку кадров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635"/>
      </w:tblGrid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ды приносящей доходы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ращивание прочих культур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очих пищевых продуктов, не включенных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книг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газет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журналов и периодических публикац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дание звукозапис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виды издательской деятельно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играфическая деятельность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ошюровочно-переплетная и отделоч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сновных фармацевтических проду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фармацевтических препаратов и материа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лекарственных препаратов для ветеринар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атериалов, используемых в стоматологи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иборов для медицины, ветеринарии и научных исследова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их инструментов, аппаратов и обору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ортопедических приспособл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медицинской, хирургической, стоматологической и ветеринарной мебел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ановка, наладка, ремонт и техническое обслуживание медицинского и хирургического оборудования и аппаратур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ойство покрытий зданий и сооружений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аж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технически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тукатур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лярные и плотнич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тройство покрытий пола и облицовка стен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лярные и стекольные работ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обслуживание и ремонт автомобиле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 по торговле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гентов, специализирующихся на торговле отдельными видами товаров или группами товаров, не включенными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товая торговля живыми животны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торичных ресурсов и драгоценных металл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в неспециализированных магазинах преимущественно пищевыми продуктами, включая напитки, и табачными издели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фармацевт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медицинскими и ортопедическими товар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ничная торговля книгами, газетами и писчебумажными принадлежностя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розничная торговля вне магази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гостиницами без ресторан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прочими местами дл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услуг столовыми при предприятиях и учреждения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возки автобусам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прочего сухопутного пассажирского транспорта, не подчиняющегося расписанию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автомобильного грузового транспорт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ная обработка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ранение и складир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слуги автомобильных стояно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перевозок груз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дача в аренду имущ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т прочих бытовых изделий и предметов личного польз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зработка программного обеспечения и консультирование в этой обла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, связанная с базами данных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, связанная с вычислительной технико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учные исследования и разработки в области естественных и технических нау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дзор за строительством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ие испытания и исследо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клам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екретарских услуг и услуг по переводу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о-техническое образ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сшее образование (без послевузовского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слевузовское образов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ее образование для взрослых и прочее образование, не включенное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санаторно-курортных учрежден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ебная практик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матологическая практик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 по охране здоровья человек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теринар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с обеспечением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социальных услуг без обеспечения проживани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церт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в области художественного творчеств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танцевальных залов, площадок, дискотек и школ танце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библиотек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музее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ятельность спортивных объектов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ая деятельность по организации отдыха и развлечений, не включенная в другие группировк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ирка и обработка белья и других изделий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зкультурно-оздоровительная деятельность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8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доставление прочих индивидуальных услуг</w:t>
            </w:r>
            <w:r>
              <w:rPr>
                <w:rStyle w:val="Rednoun"/>
              </w:rPr>
              <w:t>»</w:t>
            </w:r>
            <w:r>
              <w:rPr/>
              <w:t xml:space="preserve">. 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3501"/>
      </w:tblGrid>
      <w:tr>
        <w:trPr/>
        <w:tc>
          <w:tcPr>
            <w:tcW w:w="26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</w:t>
              <w:br/>
              <w:t xml:space="preserve">Министра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06.06.2008</w:t>
            </w:r>
          </w:p>
        </w:tc>
        <w:tc>
          <w:tcPr>
            <w:tcW w:w="350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экономик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Зайченко</w:t>
            </w:r>
          </w:p>
          <w:p>
            <w:pPr>
              <w:pStyle w:val="Agreedate"/>
              <w:rPr/>
            </w:pPr>
            <w:r>
              <w:rPr/>
              <w:t>16.06.2008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6:00Z</dcterms:created>
  <dc:creator>user</dc:creator>
  <dc:description/>
  <dc:language>en-US</dc:language>
  <cp:lastModifiedBy>user</cp:lastModifiedBy>
  <dcterms:modified xsi:type="dcterms:W3CDTF">2011-11-29T15:27:00Z</dcterms:modified>
  <cp:revision>1</cp:revision>
  <dc:subject/>
  <dc:title>ПОСТАНОВЛЕНИЕ МИНИСТЕРСТВА ЗДРАВООХРАНЕНИЯ РЕСПУБЛИКИ БЕЛАРУСЬ</dc:title>
</cp:coreProperties>
</file>