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3 июля 2000 г. № 2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СТИМУЛИРОВАНИИ ПРОДОЛЖИТЕЛЬНОСТИ НЕПРЕРЫВНОЙ РАБОТЫ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Х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Министерства здравоохранения от 3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нтября 2002 г. № 69 (зарегистрировано в Национальн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естре - № 8/8646 от 15.10.2002 г.) &lt;W20208646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 исполнение статьи 319 Трудового кодекса Республики Беларусь (Национальный реестр правовых актов Республики Беларусь, 1999 г., № 80, 2/70), постановления Совета Министров Республики Беларусь от 4 апреля 2000 г. № 455 "О делегировании полномочий Правительства Республики Беларусь на принятие (издание) нормативных правовых актов" (Национальный реестр правовых актов Республики Беларусь, 2000 г., № 36, 5/2920) в целях совершенствования условий оплаты труда работников здравоохранения и обеспечения правового регулирования установления надбавок за продолжительность непрерывной работы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дить перечень организаций здравоохранения, подразделений и должностей, за продолжительность непрерывной работы в которых устанавливаются надбавки,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инистр И.Б.ЗЕЛЕНКЕВИ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инистерства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13.07.2000 № 2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организаций здравоохранения, подразделений и должност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за продолжительность непрерывной работы в котор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устанавливаются надбав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</w:rPr>
        <w:t>Наименование      :     Наименование      :Стаж        :Разме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</w:rPr>
        <w:t>организаций       :      должностей       :непрерывной :надбав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(подразделений)    :                       :работы      :(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процент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тариф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став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1-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разряд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1         :          2            :     3      :  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1. Участковые      :Врачи независимо от    :от 3 до 5   :   15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больницы,          :наименования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самостоятельные    :должности, включая     :от 5 до 7   :   3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амбулатории, в том :зубных врачей, за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числе линейные,    :исключением указанных  :от 7 до 9   :   45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расположенные в    :в пункте 2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сельской местности :                       :9 лет и     :   6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Главные врачи          :от 3 до 5   :   6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участковых больниц,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расположенных в        :от 5 до 7   :   1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ельской местности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7 лет и     :   1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2. Самостоятельные :Врачи общей практики,  :от 3 до 5   :   6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амбулатории и      :врачи-терапевты,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амбулатории,       :врачи-педиатры,        :от 5 до 7   :   1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входящие в состав  :главные врачи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участковых больниц :                       :7 лет и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   1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Медицинские сестры     :от 3 до 5   :   3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общей практики,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медицинские сестры     :от 5 до 7   :   6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участковые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7 лет и     :   9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3. Поликлиники     :Врачи-терапевты и      :от 3 до 5   :   6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(поликлинические   :врачи-педиатры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отделения),        :участковые             :от 5 до 7   :   1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медико-санитарные  :территориальных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части              :участков, в т.ч.       :7 лет и     :   1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риписных сельских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участков;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заведующие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терапевтическими,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едиатрическими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отделениями;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рачи общей практики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рачи-терапевты        :от 3 до 5   :   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участковые цеховых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рачебных участков     :от 5 до 7   :   7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(включая заведующих)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7 лет и     :   11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Медицинские сестры     :от 3 до 5   :   3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общей практики,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медицинские сестры     :от 5 до 7   :   6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участковые (включая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тарших)               :7 лет и     :   9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территориальных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терапевтических,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едиатрических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участков, цеховых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рачебных участков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4. Пункты          :Врачи-терапевты,       :от 3 до 5   :   6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(отделения)        :врачи-педиатры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медицинской помощи :                       :от 5 до 7   :   1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на дому            :          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7 лет и     :   1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5. Станции         :Старшие врачи,         :от 3 до 5   :   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(подстанции),      :заведующие-врачи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отделения скорой и :подстанций             :от 5 до 7   :   7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неотложной         :(отделений), врачи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медицинской помощи :выездных бригад        :7 лет и     :   11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редний медицинский    :от 3 до 5   :   3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ерсонал независимо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от наименования        :от 5 до 7   :   6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должности: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ыездных  бригад,      :7 лет и     :   9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о приему вызовов и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ередаче их выездным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бригадам;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таршие: фельдшера,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медицинские сестры,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акушерки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анитары выездных      :от 3 до 5   :   1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бригад;   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одители специальных   :5 лет       :   2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автомобилей скорой и   :и более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неотложной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медицинской помощи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(включая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автопредприятия)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6. Отделения       :Врачи выездных бригад  :от 3 до 5   :   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(бригады) плановой :независимо от их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и экстренной       :наименования (включая  :от 5 до 7   :   7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консультативной    :заведующих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помощи (станции    :отделениями)           :7 лет и     :   11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санитарной         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авиации),          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отделения          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реанимации и       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интенсивной        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терапии областных  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больниц            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редний медицинский    :от 3 до 5   :   3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ерсонал независимо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от наименования        :от 5 до 7   :   6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должности: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ыездных бригад,       :7 лет и     :   9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ызовов по приему и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ередаче их выездным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бригадам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анитары выездных      :от 3 до 5   :   1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бригад;   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одители специальных   :5 лет и     :   2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автомобилей для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обслуживания выездных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бригад (включая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автопредприятия)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7. Медико-         :Врачи,                 :от 3 до 5   :   26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реабилитационные   :врачи-председатели,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экспертные         :врачи-председатели -   :от 5 до 7   :   5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комиссии           :главные эксперты,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главные врачи -        :7 лет и     :   78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главные эксперты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8. Структурные     :Работники независимо   :от 1 до 2   :   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подразделения по   :от наименования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борьбе с особо     :должности              :от 2 до 3   :   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опасными инфекциями:          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от 3 до 4   :   1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4 года и    :   16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9. Государственная :Врачи -                :от 3 до 5   :   6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служба             :судебно-медицинские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медицинских        :эксперты (включая      :от 5 до 7   :   12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судебных           :заведующих структурными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экспертиз          :подразделениями)       :7 лет и     :   1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Врачи -                :от 3 до 5   :   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удебно-психиатрические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эксперты (включая      :от 5 до 7   :   7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заведующих структурными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одразделениями),      :7 лет и     :   11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медицинские сестры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судебно-психиатрических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экспертных   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подразделений          :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10. Патологоанато- :Врачи-патологоанатомы  :от 3 до 5   :   37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мические бюро,     :(включая заведующих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отделения,         :отделениями);          :от 5 до 7   :   7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прозекторские      :фельдшеры-лаборанты    :лет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(лаборанты)            :7 лет и     :   11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          :более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-------------------:-----------------------:------------: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дбавки за продолжительность непрерывной работы начисляются ежемесячно как по основной должности, так и по должности, занимаемой на условиях совместительства по основному месту работы или у другого нанимателя, а также по должности временно отсутствующего работника, занимаемой на условиях временного заместительства с отработкой рабочего времени.</w:t>
      </w:r>
    </w:p>
    <w:sectPr>
      <w:type w:val="nextPage"/>
      <w:pgSz w:w="11906" w:h="16838"/>
      <w:pgMar w:left="1418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49:00Z</dcterms:created>
  <dc:creator>Etalon</dc:creator>
  <dc:description/>
  <cp:keywords/>
  <dc:language>en-US</dc:language>
  <cp:lastModifiedBy>USER</cp:lastModifiedBy>
  <dcterms:modified xsi:type="dcterms:W3CDTF">2009-08-05T13:49:00Z</dcterms:modified>
  <cp:revision>2</cp:revision>
  <dc:subject/>
  <dc:title>ПОСТАНОВЛЕНИЕ МИНИСТЕРСТВА ЗДРАВООХРАНЕНИЯ РЕСПУБЛИКИ БЕЛАРУСЬ</dc:title>
</cp:coreProperties>
</file>