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августа 2006 г.</w:t>
      </w:r>
      <w:r>
        <w:rPr>
          <w:rStyle w:val="Number"/>
        </w:rPr>
        <w:t xml:space="preserve"> № 66</w:t>
      </w:r>
    </w:p>
    <w:p>
      <w:pPr>
        <w:pStyle w:val="Title"/>
        <w:rPr/>
      </w:pPr>
      <w:r>
        <w:rPr/>
        <w:t>Об установлении норм обеспечения предметами первой необходимости детей-сирот и детей, оставшихся без попечения родителей, находящихся в домах ребенка</w:t>
      </w:r>
    </w:p>
    <w:p>
      <w:pPr>
        <w:pStyle w:val="Preamble"/>
        <w:rPr/>
      </w:pPr>
      <w:r>
        <w:rPr/>
        <w:t>На основании подпункта 1.10 пункта 1 постановления Совета Министров Республики Беларусь от 6 июля 2006 г. № 840 «О государственном обеспечении детей-сирот, детей, оставшихся без попечения родителей, лиц из числа детей-сирот и детей, оставшихся без попечения родителей, детей, находящихся в учреждениях, осуществляющих профилактику безнадзорности и правонарушений несовершеннолетни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нормы обеспечения предметами первой необходимости детей-сирот и детей, оставшихся без попечения родителей, находящихся в домах ребенка, согласно приложению;</w:t>
      </w:r>
    </w:p>
    <w:p>
      <w:pPr>
        <w:pStyle w:val="Newncpi"/>
        <w:rPr/>
      </w:pPr>
      <w:r>
        <w:rPr/>
        <w:t>что обеспечение детей-сирот и детей, оставшихся без попечения родителей, находящихся в домах ребенка, питанием, одеждой, обувью и мягким инвентарем осуществляется в соответствии с постановлениями Министерства здравоохранения Республики Беларусь от 21 октября 2002 г. № 73 «Об утверждении норм оснащения мягким инвентарем в государственных организациях здравоохранения Республики Беларусь» (Национальный реестр правовых актов Республики Беларусь, 2002 г., № 123, 8/8713) и от 14 января 2003 г. № 2 «Об утверждении норм среднесуточного набора продуктов питания для одного больного в государственных организациях здравоохранения Республики Беларусь» (Национальный реестр правовых актов Республики Беларусь, 2003 г., № 15, 8/9029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spacing w:before="0" w:after="0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rPr/>
            </w:pPr>
            <w:r>
              <w:rPr/>
              <w:t xml:space="preserve">30.06.2006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9"/>
        <w:gridCol w:w="2155"/>
      </w:tblGrid>
      <w:tr>
        <w:trPr/>
        <w:tc>
          <w:tcPr>
            <w:tcW w:w="719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08.2006 № 66</w:t>
            </w:r>
          </w:p>
        </w:tc>
      </w:tr>
    </w:tbl>
    <w:p>
      <w:pPr>
        <w:pStyle w:val="Titlep"/>
        <w:rPr/>
      </w:pPr>
      <w:r>
        <w:rPr/>
        <w:t>Нормы обеспечения предметами первой необходимости детей-сирот и детей, оставшихся без попечения родителей, находящихся в домах ребенка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720"/>
        <w:gridCol w:w="1080"/>
        <w:gridCol w:w="1320"/>
        <w:gridCol w:w="1440"/>
        <w:gridCol w:w="1315"/>
      </w:tblGrid>
      <w:tr>
        <w:trPr>
          <w:trHeight w:val="240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Наименование предметов первой необходимости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На одного ребенка в возрасте до 1 года</w:t>
            </w:r>
          </w:p>
        </w:tc>
        <w:tc>
          <w:tcPr>
            <w:tcW w:w="2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На одного ребенка в возрасте от 1 года до 3 лет; от 1 года до 4 лет (для специализированных домов ребенка (групп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срок использования (лет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срок использования (лет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Мыло для личного пользования, грамм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Шампунь, миллилитр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 месяц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Мочалка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Зубная щетка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Зубная паста, миллилитр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Памперсы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20*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редства по уходу за кожей тела (кремы, эмульсии, масла, сливки), миллилитр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200*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Ватные палочки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Расческа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Бутылочка стеклянная для детского питания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оски для детского питания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Горшок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3 год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Туалетная бумага, пач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Салфетки бумажные, пач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есяц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Щетка сапожная на группу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Щетка одежная на группу, шту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6 лет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Крем обувной на группу, грамм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год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ля специализированных домов ребенка (групп).</w:t>
      </w:r>
    </w:p>
    <w:p>
      <w:pPr>
        <w:pStyle w:val="Newncpi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42:00Z</dcterms:created>
  <dc:creator>Ёлкина</dc:creator>
  <dc:description/>
  <dc:language>en-US</dc:language>
  <cp:lastModifiedBy>Кулинкина</cp:lastModifiedBy>
  <dcterms:modified xsi:type="dcterms:W3CDTF">2006-11-21T08:42:00Z</dcterms:modified>
  <cp:revision>2</cp:revision>
  <dc:subject/>
  <dc:title>Эталонный банк данных правовой информации Республики Беларусь</dc:title>
</cp:coreProperties>
</file>