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СТАНОВЛЕНИЕ МИНИСТЕРСТВА ЗДРАВООХРАНЕНИЯ РЕСПУБЛИКИ БЕЛАРУСЬ</w:t>
      </w:r>
    </w:p>
    <w:p>
      <w:pPr>
        <w:pStyle w:val="ConsPlusTitle"/>
        <w:jc w:val="center"/>
        <w:rPr/>
      </w:pPr>
      <w:r>
        <w:rPr/>
        <w:t>3 декабря 2012 г. N 186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РИМЕРНЫХ ШТАТНЫХ НОРМАТИВОВ МЕДИЦИНСКИХ И ДРУГИХ РАБОТНИКОВ ОБЛАСТНЫХ, ЦЕНТРАЛЬНЫХ, ЦЕНТРАЛЬНЫХ ГОРОДСКИХ, ЦЕНТРАЛЬНЫХ РАЙОННЫХ, ГОРОДСКИХ, РАЙОННЫХ И УЧАСТКОВЫХ БОЛЬНИЦ И ПРИЗНАНИИ УТРАТИВШИМИ СИЛУ НЕКОТОРЫХ ПОСТАНОВЛЕНИЙ МИНИСТЕРСТВА ЗДРАВООХРАНЕНИЯ РЕСПУБЛИКИ БЕЛАРУСЬ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 основании </w:t>
      </w:r>
      <w:hyperlink r:id="rId2">
        <w:r>
          <w:rPr>
            <w:rStyle w:val="InternetLink"/>
            <w:color w:val="0000FF"/>
          </w:rPr>
          <w:t>абзаца третьего подпункта 8.51 пункта 8</w:t>
        </w:r>
      </w:hyperlink>
      <w:r>
        <w:rPr/>
        <w:t xml:space="preserve"> и </w:t>
      </w:r>
      <w:hyperlink r:id="rId3">
        <w:r>
          <w:rPr>
            <w:rStyle w:val="InternetLink"/>
            <w:color w:val="0000FF"/>
          </w:rPr>
          <w:t>подпункта 9.1 пункта 9</w:t>
        </w:r>
      </w:hyperlink>
      <w:r>
        <w:rPr/>
        <w:t xml:space="preserve"> Положения о Министерстве здравоохранения Республики Беларусь, утвержденного постановлением Совета Министров Республики Беларусь от 28 октября 2011 г. N 1446 "О некоторых вопросах Министерства здравоохранения и мерах по реализации Указа Президента Республики Беларусь от 11 августа 2011 г. N 360", Министерство здравоохранения Республики Беларусь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мерные штатные </w:t>
      </w:r>
      <w:hyperlink w:anchor="Par42">
        <w:r>
          <w:rPr>
            <w:rStyle w:val="InternetLink"/>
            <w:color w:val="0000FF"/>
          </w:rPr>
          <w:t>нормативы</w:t>
        </w:r>
      </w:hyperlink>
      <w:r>
        <w:rPr/>
        <w:t xml:space="preserve"> медицинских и других работников областных, центральных, центральных городских, центральных районных, городских, районных и участковых больниц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Общая штатная численность должностей врачей для оказания стационарной помощи населению, исчисленная в соответствии с настоящими </w:t>
      </w:r>
      <w:hyperlink w:anchor="Par42">
        <w:r>
          <w:rPr>
            <w:rStyle w:val="InternetLink"/>
            <w:color w:val="0000FF"/>
          </w:rPr>
          <w:t>нормативами</w:t>
        </w:r>
      </w:hyperlink>
      <w:r>
        <w:rPr/>
        <w:t>, может быть уменьшена за счет проведения реструктуризации организации здравоохранения, введения стационарозамещающих технологий и д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кретные наименования и количество должностей медицинских и других работников, включая должности руководителей структурных и (или) обособленных подразделений, определяются руководителем организации здравоохранения при формировании штатного расписания исходя из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ланируемых объемов и видов медицинской помощ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штатной численности должностей врачей, доведенной органом управления здравоохранения (вышестоящей организацией здравоохранения) в соответствии с нормативами кадрового обеспечения в государственных организациях здравоохранения, финансируемых за счет средств бюджета, за исключением ведомственных организаций здравоохранения, утвержденными </w:t>
      </w:r>
      <w:hyperlink r:id="rId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Министерства здравоохранения Республики Беларусь от 21 декабря 2007 г. N 184 (Национальный реестр правовых актов Республики Беларусь, 2008 г., N 29, 8/17836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color w:val="0000FF"/>
          </w:rPr>
          <w:t>номенклатуры</w:t>
        </w:r>
      </w:hyperlink>
      <w:r>
        <w:rPr/>
        <w:t xml:space="preserve"> должностей служащих с высшим и средним медицинским и фармацевтическим образованием, утвержденной постановлением Министерства здравоохранения Республики Беларусь от 8 июня 2009 г. N 61 (Национальный реестр правовых актов Республики Беларусь, 2009 г., N 157, 8/21080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диных тарифно-квалификационных справочников работ и профессий рабочи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диных квалификационных справочников должностей служащих;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  <w:t xml:space="preserve">Общегосударственного </w:t>
      </w:r>
      <w:hyperlink r:id="rId6">
        <w:r>
          <w:rPr>
            <w:rStyle w:val="InternetLink"/>
            <w:color w:val="0000FF"/>
          </w:rPr>
          <w:t>классификатора</w:t>
        </w:r>
      </w:hyperlink>
      <w:r>
        <w:rPr/>
        <w:t xml:space="preserve"> Республики Беларусь "Профессии рабочих и должности служащих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Расчет количества должностей медицинских и других работников клинических больниц г. Минска, больниц скорой медицинской помощи рекомендуется производить в соответствии с примерными штатными нормативами областных больниц, утвержденными настоящим постановл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Расчет количества должностей медицинских и других работников медико-санитарных частей, специализированных больниц (за исключением инфекционных, туберкулезных, кожно-венерологических и психиатрических) рекомендуется производить в соответствии с примерными штатными нормативами центральных, центральных городских, городских больниц городов с населением 25 тыс. человек и более, утвержденными настоящим постановл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Расчет количества должностей медицинских и других работников городских больниц, районных больниц, участковых больниц и других, являющихся структурными и (или) обособленными подразделениями организаций здравоохранения, рекомендуется производить в соответствии с примерными штатными нормативами, утвержденными настоящим постановлением, в зависимости от осуществляемых данными подразделениями функ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Расчет количества должностей медицинских и других работников организаций здравоохранения, оказывающих стационарную медицинскую помощь, подчиненных Министерству здравоохранения Республики Беларусь и финансируемых за счет средств республиканского бюджета, рекомендуется производить в соответствии с примерными штатными нормативами областных больниц, утвержденными настоящим постановлением, по согласованию с Министерством здравоохранения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. Расчет количества должностей медицинских и других работников детских областных больниц, детских клинических больниц г. Минска, отделений (кабинетов) для детей, входящих в состав областных больниц, клинических больниц г. Минска на правах структурных и (или) обособленных подразделений, рекомендуется производить в соответствии с </w:t>
      </w:r>
      <w:hyperlink r:id="rId7">
        <w:r>
          <w:rPr>
            <w:rStyle w:val="InternetLink"/>
            <w:color w:val="0000FF"/>
          </w:rPr>
          <w:t>приложением 1</w:t>
        </w:r>
      </w:hyperlink>
      <w:r>
        <w:rPr/>
        <w:t xml:space="preserve"> к приказу Министерства здравоохранения Республики Беларусь от 8 февраля 1993 г. N 24 "О штатных нормативах учреждений охраны материнства и детства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. Расчет количества должностей медицинских и других работников детских больниц, отделений (кабинетов) для детей, входящих в состав центральных, центральных городских, центральных районных, городских, районных больниц на правах структурных и (или) обособленных подразделений, рекомендуется производить в соответствии с </w:t>
      </w:r>
      <w:hyperlink r:id="rId8">
        <w:r>
          <w:rPr>
            <w:rStyle w:val="InternetLink"/>
            <w:color w:val="0000FF"/>
          </w:rPr>
          <w:t>приложением 2</w:t>
        </w:r>
      </w:hyperlink>
      <w:r>
        <w:rPr/>
        <w:t xml:space="preserve"> к приказу Министерства здравоохранения Республики Беларусь от 8 февраля 1993 г. N 24 "О штатных нормативах учреждений охраны материнства и детства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Показатели, используемые в примерных штатных нормативах, утвержденных настоящим постановлением, не являются нормами нагрузки. Индивидуальные нормы нагрузки медицинских и других работников устанавливаются руководителем организации здравоохранения с участием профсоюза в зависимости от конкретных условий и с учетом рациональной организации тру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Признать утратившими силу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Министерства здравоохранения Республики Беларусь от 22 декабря 2007 г. N 186 "Об утверждении примерных штатных нормативов медицинских и других работников областных, центральных, центральных городских, центральных районных, городских, районных и участковых больниц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0">
        <w:r>
          <w:rPr>
            <w:rStyle w:val="InternetLink"/>
            <w:color w:val="0000FF"/>
          </w:rPr>
          <w:t>пункт 2</w:t>
        </w:r>
      </w:hyperlink>
      <w:r>
        <w:rPr/>
        <w:t xml:space="preserve"> постановления Министерства здравоохранения Республики Беларусь от 30 октября 2008 г. N 179 "О внесении изменений и дополнений в некоторые постановления Министерства здравоохранения Республики Беларусь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Министерства здравоохранения Республики Беларусь от 9 декабря 2011 г. N 121/1 "О внесении изменений и дополнения в постановление Министерства здравоохранения Республики Беларусь от 22 декабря 2007 г. N 186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Настоящее постановление вступает в силу с 1 января 2013 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Министр В.И.Жарко</w:t>
        <w:b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Министер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здравоохран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widowControl w:val="false"/>
        <w:autoSpaceDE w:val="false"/>
        <w:jc w:val="right"/>
        <w:rPr/>
      </w:pPr>
      <w:r>
        <w:rPr/>
        <w:t>03.12.2012 N 18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ar42"/>
      <w:bookmarkEnd w:id="0"/>
      <w:r>
        <w:rPr/>
        <w:t>ПРИМЕРНЫЕ ШТАТНЫЕ НОРМАТИВЫ</w:t>
      </w:r>
    </w:p>
    <w:p>
      <w:pPr>
        <w:pStyle w:val="Normal"/>
        <w:widowControl w:val="false"/>
        <w:autoSpaceDE w:val="false"/>
        <w:jc w:val="center"/>
        <w:rPr/>
      </w:pPr>
      <w:r>
        <w:rPr/>
        <w:t>МЕДИЦИНСКИХ И ДРУГИХ РАБОТНИКОВ ОБЛАСТНЫХ, ЦЕНТРАЛЬНЫХ, ЦЕНТРАЛЬНЫХ ГОРОДСКИХ, ЦЕНТРАЛЬНЫХ РАЙОННЫХ, ГОРОДСКИХ, РАЙОННЫХ И УЧАСТКОВЫХ БОЛЬНИЦ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1</w:t>
      </w:r>
    </w:p>
    <w:p>
      <w:pPr>
        <w:pStyle w:val="Normal"/>
        <w:widowControl w:val="false"/>
        <w:autoSpaceDE w:val="false"/>
        <w:jc w:val="center"/>
        <w:rPr/>
      </w:pPr>
      <w:r>
        <w:rPr/>
        <w:t>МЕДИЦИНСКИЕ РАБОТНИКИ, ИМЕЮЩИЕ ВЫСШЕЕ МЕДИЦИНСКОЕ ОБРАЗОВАНИЕ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48"/>
      <w:bookmarkEnd w:id="1"/>
      <w:r>
        <w:rPr/>
        <w:t>1. Должности врачей отделений (палат) стационара областных, центральных, центральных городских, центральных районных, городских, районных и участковых больниц (далее - больницы) устанавливаются из расчета 1 должность на следующее количество коек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7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00"/>
        <w:gridCol w:w="2100"/>
        <w:gridCol w:w="1100"/>
        <w:gridCol w:w="1400"/>
        <w:gridCol w:w="1300"/>
        <w:gridCol w:w="1200"/>
      </w:tblGrid>
      <w:tr>
        <w:trPr>
          <w:trHeight w:val="320" w:hRule="atLeast"/>
        </w:trPr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br/>
              <w:br/>
              <w:br/>
              <w:br/>
              <w:t xml:space="preserve"> Наименование отделения </w:t>
              <w:br/>
              <w:t xml:space="preserve">        (палаты)        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br/>
              <w:br/>
              <w:br/>
              <w:br/>
              <w:t xml:space="preserve">    Наименование   </w:t>
              <w:br/>
              <w:t xml:space="preserve">  должности врача  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оличество коек               </w:t>
            </w:r>
          </w:p>
        </w:tc>
      </w:tr>
      <w:tr>
        <w:trPr>
          <w:trHeight w:val="1920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br/>
              <w:br/>
              <w:br/>
              <w:t>Областные</w:t>
              <w:br/>
              <w:t xml:space="preserve">больницы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тральные,</w:t>
              <w:br/>
              <w:t xml:space="preserve">центральные </w:t>
              <w:br/>
              <w:t xml:space="preserve"> городские, </w:t>
              <w:br/>
              <w:t xml:space="preserve">центральные </w:t>
              <w:br/>
              <w:t xml:space="preserve"> районные,  </w:t>
              <w:br/>
              <w:t xml:space="preserve"> городские  </w:t>
              <w:br/>
              <w:t xml:space="preserve">  больницы  </w:t>
              <w:br/>
              <w:t xml:space="preserve"> городов с  </w:t>
              <w:br/>
              <w:t xml:space="preserve"> населением </w:t>
              <w:br/>
              <w:t xml:space="preserve">  25 тыс.   </w:t>
              <w:br/>
              <w:t xml:space="preserve"> человек и  </w:t>
              <w:br/>
              <w:t xml:space="preserve">   более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тральные</w:t>
              <w:br/>
              <w:t xml:space="preserve"> районные, </w:t>
              <w:br/>
              <w:t xml:space="preserve"> районные, </w:t>
              <w:br/>
              <w:t xml:space="preserve"> городские </w:t>
              <w:br/>
              <w:t xml:space="preserve"> больницы  </w:t>
              <w:br/>
              <w:t xml:space="preserve"> городов,  </w:t>
              <w:br/>
              <w:t xml:space="preserve"> поселков  </w:t>
              <w:br/>
              <w:t xml:space="preserve">городского </w:t>
              <w:br/>
              <w:t xml:space="preserve">  типа с   </w:t>
              <w:br/>
              <w:t xml:space="preserve">населением </w:t>
              <w:br/>
              <w:t xml:space="preserve">до 25 тыс. </w:t>
              <w:br/>
              <w:t xml:space="preserve">  человек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br/>
              <w:br/>
              <w:br/>
              <w:t>Участковые</w:t>
              <w:br/>
              <w:t xml:space="preserve"> больницы </w:t>
            </w:r>
          </w:p>
        </w:tc>
      </w:tr>
      <w:tr>
        <w:trPr/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  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</w:t>
            </w:r>
          </w:p>
        </w:tc>
      </w:tr>
      <w:tr>
        <w:trPr/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ллергологическое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-аллерголог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3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строэнтерологическое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-              </w:t>
              <w:br/>
              <w:t xml:space="preserve">гастроэнтеролог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/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ематологическое 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-гематолог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3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инекологическое 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-акушер-       </w:t>
              <w:br/>
              <w:t xml:space="preserve">гинеколог    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3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рматовенерологическое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-              </w:t>
              <w:br/>
              <w:t xml:space="preserve">дерматовенеролог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0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0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0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3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ля беременных и рожениц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-акушер-       </w:t>
              <w:br/>
              <w:t xml:space="preserve">гинеколог    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/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фекционное     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-инфекционист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3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фекционное            </w:t>
              <w:br/>
              <w:t xml:space="preserve">(боксированное)  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-инфекционист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/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ардиологическое 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-кардиолог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ардиологическое (для   </w:t>
              <w:br/>
              <w:t xml:space="preserve">больных инфарктом       </w:t>
              <w:br/>
              <w:t xml:space="preserve">миокарда)        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-кардиолог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/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ардиохирургическое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-кардиохирург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/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икрохирургическое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-хирург  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/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врологическое  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-невролог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</w:t>
            </w:r>
          </w:p>
        </w:tc>
      </w:tr>
      <w:tr>
        <w:trPr>
          <w:trHeight w:val="3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врологическое (для    </w:t>
              <w:br/>
              <w:t xml:space="preserve">инсультных больных)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-невролог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/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йрохирургическое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-нейрохирург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/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фрологическое  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-нефролог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3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жоговое         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-комбустиолог- </w:t>
              <w:br/>
              <w:t xml:space="preserve">хирург       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3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нкологическое          </w:t>
              <w:br/>
              <w:t xml:space="preserve">(терапевтическое)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-онколог 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3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нкологическое          </w:t>
              <w:br/>
              <w:t xml:space="preserve">(хирургическое)  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-онколог-      </w:t>
              <w:br/>
              <w:t xml:space="preserve">хирург       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3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ртопедическое   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-травматолог-  </w:t>
              <w:br/>
              <w:t xml:space="preserve">ортопед      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80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ориноларингологическое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-              </w:t>
              <w:br/>
              <w:t xml:space="preserve">оториноларинголог, </w:t>
              <w:br/>
              <w:t xml:space="preserve">врач-сурдолог,     </w:t>
              <w:br/>
              <w:t xml:space="preserve">врач-фониатр       </w:t>
              <w:br/>
              <w:t xml:space="preserve">(суммарно)   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/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фтальмологическое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-офтальмолог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3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атологии беременности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-акушер-       </w:t>
              <w:br/>
              <w:t xml:space="preserve">гинеколог    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/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ктологическое 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-проктолог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/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ульмонологическое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-пульмонолог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3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диологическое  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рач - радиационный</w:t>
              <w:br/>
              <w:t xml:space="preserve">онколог      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/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еабилитационное 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-реабилитолог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/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евматологическое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-ревматолог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судистой хирургии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-ангиохирург,  </w:t>
              <w:br/>
              <w:t xml:space="preserve">врач-кардиохирург  </w:t>
              <w:br/>
              <w:t xml:space="preserve">(суммарно)   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/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рапевтическое  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-терапевт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5    </w:t>
            </w:r>
          </w:p>
        </w:tc>
      </w:tr>
      <w:tr>
        <w:trPr/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оксикологическое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-токсиколог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3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вматологическое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-травматолог-  </w:t>
              <w:br/>
              <w:t xml:space="preserve">ортопед      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11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уберкулезное           </w:t>
              <w:br/>
              <w:t xml:space="preserve">(внелегочных форм       </w:t>
              <w:br/>
              <w:t xml:space="preserve">туберкулеза)     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-фтизиатр,     </w:t>
              <w:br/>
              <w:t xml:space="preserve">врач-хирург, врач- </w:t>
              <w:br/>
              <w:t xml:space="preserve">травматолог-       </w:t>
              <w:br/>
              <w:t xml:space="preserve">ортопед, врач-     </w:t>
              <w:br/>
              <w:t xml:space="preserve">акушер-гинеколог,  </w:t>
              <w:br/>
              <w:t xml:space="preserve">врач-офтальмолог   </w:t>
              <w:br/>
              <w:t xml:space="preserve">(суммарно)   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/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уберкулезное (легочное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-фтизиатр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0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0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0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уберкулезное           </w:t>
              <w:br/>
              <w:t>(лекарственно-устойчивых</w:t>
              <w:br/>
              <w:t xml:space="preserve">форм туберкулеза)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-фтизиатр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уберкулезное           </w:t>
              <w:br/>
              <w:t xml:space="preserve">(хирургическое          </w:t>
              <w:br/>
              <w:t xml:space="preserve">торакальное)     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 - торакальный </w:t>
              <w:br/>
              <w:t xml:space="preserve">хирург       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/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рологическое    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-уролог  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/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Хирургическое    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-хирург  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5    </w:t>
            </w:r>
          </w:p>
        </w:tc>
      </w:tr>
      <w:tr>
        <w:trPr>
          <w:trHeight w:val="3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Хирургическое           </w:t>
              <w:br/>
              <w:t xml:space="preserve">торакальное      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 - торакальный </w:t>
              <w:br/>
              <w:t xml:space="preserve">хирург       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64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Челюстно-лицевой        </w:t>
              <w:br/>
              <w:t xml:space="preserve">хирургии                </w:t>
              <w:br/>
              <w:t xml:space="preserve">(стоматологическое)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 - челюстно-   </w:t>
              <w:br/>
              <w:t xml:space="preserve">лицевой хирург,    </w:t>
              <w:br/>
              <w:t xml:space="preserve">врач-стоматолог-   </w:t>
              <w:br/>
              <w:t xml:space="preserve">хирург (суммарно)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5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/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Эндокринологическое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-эндокринолог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86"/>
      <w:bookmarkEnd w:id="2"/>
      <w:r>
        <w:rPr/>
        <w:t xml:space="preserve">2. При расчете количества должностей врачей отделений хирургического профиля, предусмотренных </w:t>
      </w:r>
      <w:hyperlink w:anchor="Par48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их штатных нормативов, в которых осуществляются оперативные вмешательства, применяется коэффициент при хирургической актив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 50 до 60 процентов - 1,15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 60 до 70 процентов - 1,2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0 и более процентов - 1,3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отделениям хирургического профиля, в которых осуществляются оперативные вмешательства, относятся: хирургические (в том числе микрохирургии, гнойной хирургии, хирургического лечения сложных нарушений ритма сердца и электрокардиостимуляции, реконструктивной и пластической хирургии), проктологические, нейрохирургические, нейротравматологические, кардиохирургические, сосудистой хирургии, хирургические торакальные, травматологические, травматолого-ортопедические, ортопедические, челюстно-лицевой хирургии (стоматологические), урологические, для беременных и рожениц, гинекологические, онкологические, офтальмологические, оториноларингологические, хирургической гепатологии, ожоговые, эндокринологические, хирургические радиологические, портальной гипертензии, гравитационной хирургии крови, пересадки костного мозга, трансплантации органов и тканей, оториноларингологические (сурдофониатрическ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91"/>
      <w:bookmarkEnd w:id="3"/>
      <w:r>
        <w:rPr/>
        <w:t xml:space="preserve">3. Должности врачей отдельных наименований сверх предусмотренных </w:t>
      </w:r>
      <w:hyperlink w:anchor="Par48">
        <w:r>
          <w:rPr>
            <w:rStyle w:val="InternetLink"/>
            <w:color w:val="0000FF"/>
          </w:rPr>
          <w:t>пунктами 1</w:t>
        </w:r>
      </w:hyperlink>
      <w:r>
        <w:rPr/>
        <w:t xml:space="preserve">, </w:t>
      </w:r>
      <w:hyperlink w:anchor="Par186">
        <w:r>
          <w:rPr>
            <w:rStyle w:val="InternetLink"/>
            <w:color w:val="0000FF"/>
          </w:rPr>
          <w:t>2</w:t>
        </w:r>
      </w:hyperlink>
      <w:r>
        <w:rPr/>
        <w:t xml:space="preserve"> настоящих примерных штатных нормативов устанавли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токсикологическим отделениям - из расчета 1 должность врача-психиатра-нарколога на 25 ко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нейрохирургическим отделениям - из расчета 1 должность: врачей-офтальмологов, врачей-оториноларингологов и врачей-психиатров-наркологов (суммарно) - на 30 коек, врачей-неврологов - на 50 коек, но не более 1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кардиохирургическим отделениям - 1 должность врача-терапевта, 1 должность врача-перфузиолога на отдел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хирургическим торакальным отделениям - 1 должность врача-терапевта на отдел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отделениям сосудистой хирургии - 1 должность врача-ангиохирур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проктологическим отделениям - 0,5 должности врача-онколога на отдел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тсутствии в организации здравоохранения гинекологического отделения - 1 должность врача-акушера-гинеколога на организац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отделениям для беременных и рожениц с сердечно-сосудистыми заболеваниями - 1 должность врача-терапевта на 40 и более ко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неврологическим отделениям (палатам) для инсультных больных из расчета 1 должнос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рача-терапевта - на 60 ко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рача-нейрохирурга - на 120 ко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кардиохирургическим отделе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роведении одной кардиохирургической операции в смену или 200 - 250 операций в год - 1 должность врача-кардиохирурга и 1 должность врача-перфузиоло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роведении двух кардиохирургических операций в смену или 500 операций в год - 4 должности врачей-кардиохирургов и 2 должности врачей-перфузиолог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роведении трех кардиохирургических операций в сутки или 750 операций в год - 7 должностей врачей-кардиохирургов и 3 должности врачей-перфузиолог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 должность врача-кардиоло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Должности врачей-стоматологов для оказания стоматологической помощи в больницах устанавливаются из расчета 1 должность на 400 ко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Для оказания психиатрической и психотерапевтической помощи в больницах на 300 и более коек устанавливается по 1 должности врача-психиатра и врача-психотерапев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Должности врачей-эпидемиологов устанавливаются из расчета 1 должность на 500 коек, но не более 1 должности на больниц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Должности врачей-эндокринологов устанавливаются в областных больницах из расчета до 500 коек - 0,5 должности, 500 коек и более - 1 долж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Должности врачей-диетологов устанавли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областных больницах с количеством коек до 500 - 0,5 должности, 500 и более коек - 1 долж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других больницах с количеством коек от 300 до 500 - 0,5 должности, 500 и более коек - 1 долж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215"/>
      <w:bookmarkEnd w:id="4"/>
      <w:r>
        <w:rPr/>
        <w:t>9. Должности врачей лабораторной диагностики, врачей-бактериологов клинико-диагностических, бактериологических, серологических, иммунологических, биохимических лабораторий устанавливаются исходя из объема работы и расчетных норм времени из расчета 1 должность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600 условных единиц лабораторных исследований в год при 38,5-часовой рабочей недел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500 условных единиц лабораторных исследований в год при 35-часовой рабочей недел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218"/>
      <w:bookmarkEnd w:id="5"/>
      <w:r>
        <w:rPr/>
        <w:t>10. Должности врачей-эндоскопистов устанавливаются исходя из объема работы и расчетных норм времени из расчета 1 должность на 9200 условных единиц эндоскопических исследований, лечебно-диагностических процедур в год при 35-часовой рабочей недел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219"/>
      <w:bookmarkEnd w:id="6"/>
      <w:r>
        <w:rPr/>
        <w:t>11. Должности врачей ультразвуковой диагностики устанавливаются исходя из объема работы и расчетных норм времени из расчета 1 должность на 10400 условных единиц ультразвуковых исследований и лечебно-диагностических процедур под ультразвуковым контролем в год при 38,5-часовой рабочей недел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Должности врачей-рентгенологов устанавливаются исходя из объема работы и расчетных норм времени из расчета 1 должность на 7500 условных рентгенологических единиц в год при 30-часовой рабочей недел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Должность врача - радиационного онколога устанавливается из расчета 1 должность на одну установку дистанционной лучевой терапии в сме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Должности врачей лечебной физкультуры устанавливаются исходя из объема работы и расчетных норм времени из расчета 1 должность на 5800 обследований, определений методик процедур и их дозировки в год (20 минут на 1 обследование, определение методик процедур и их дозировки на одного пациента) при 38,5-часовой рабочей недел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223"/>
      <w:bookmarkEnd w:id="7"/>
      <w:r>
        <w:rPr/>
        <w:t>15. Должности врачей-рефлексотерапевтов устанавливаются из расчета 1 должность на 200 коек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224"/>
      <w:bookmarkEnd w:id="8"/>
      <w:r>
        <w:rPr/>
        <w:t>16. Должности врачей функциональной диагностики устанавливаются исходя из объема работы и расчетных норм времени из расчета 1 должность на 11800 условных единиц функциональных исследований в год при 38,5-часовой рабочей недел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7. Должности врачей-физиотерапевтов устанавливаются из расчета 1 должность на 10 должностей медицинских сестер по физиотерапии, медицинских сестер по массажу (суммарно), предусмотренных </w:t>
      </w:r>
      <w:hyperlink w:anchor="Par537">
        <w:r>
          <w:rPr>
            <w:rStyle w:val="InternetLink"/>
            <w:color w:val="0000FF"/>
          </w:rPr>
          <w:t>пунктами 36</w:t>
        </w:r>
      </w:hyperlink>
      <w:r>
        <w:rPr/>
        <w:t xml:space="preserve"> - </w:t>
      </w:r>
      <w:hyperlink w:anchor="Par539">
        <w:r>
          <w:rPr>
            <w:rStyle w:val="InternetLink"/>
            <w:color w:val="0000FF"/>
          </w:rPr>
          <w:t>37</w:t>
        </w:r>
      </w:hyperlink>
      <w:r>
        <w:rPr/>
        <w:t xml:space="preserve"> настоящих примерных штатных норматив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Должность врача-реабилитолога вводится в больницах на 500 и более ко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Должность врача - клинического фармаколога устанавливается в больничных организациях здравоохранения с количеством коек 300 и более в пределах общей численности должностей враче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228"/>
      <w:bookmarkEnd w:id="9"/>
      <w:r>
        <w:rPr/>
        <w:t>20. Должности врачей приемных отделений устанавли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областных больницах - 1 круглосуточный пост, дополнительно - 3,5 должности врача-хирур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других больницах с количеством коек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 500 до 800 - 3,5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00 и более - 1 круглосуточный пос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оступлении в приемное отделение больницы в течение суток в среднем за месяц 100 и более пациентов при расчете количества должностей врачей приемных отделений применяется коэффициент 2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234"/>
      <w:bookmarkEnd w:id="10"/>
      <w:r>
        <w:rPr/>
        <w:t>21. Должности заведующих отделениями - врачей соответствующих специальностей устанавливаются в отделениях с количеством коек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о 60 - вместо должности врача соответствующей специальности, предусмотренной </w:t>
      </w:r>
      <w:hyperlink w:anchor="Par48">
        <w:r>
          <w:rPr>
            <w:rStyle w:val="InternetLink"/>
            <w:color w:val="0000FF"/>
          </w:rPr>
          <w:t>пунктами 1</w:t>
        </w:r>
      </w:hyperlink>
      <w:r>
        <w:rPr/>
        <w:t xml:space="preserve"> - </w:t>
      </w:r>
      <w:hyperlink w:anchor="Par191">
        <w:r>
          <w:rPr>
            <w:rStyle w:val="InternetLink"/>
            <w:color w:val="0000FF"/>
          </w:rPr>
          <w:t>3</w:t>
        </w:r>
      </w:hyperlink>
      <w:r>
        <w:rPr/>
        <w:t xml:space="preserve"> настоящих примерных штатных нормати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0 и более - вместо 0,5 должности врача соответствующей специальности, предусмотренной </w:t>
      </w:r>
      <w:hyperlink w:anchor="Par48">
        <w:r>
          <w:rPr>
            <w:rStyle w:val="InternetLink"/>
            <w:color w:val="0000FF"/>
          </w:rPr>
          <w:t>пунктами 1</w:t>
        </w:r>
      </w:hyperlink>
      <w:r>
        <w:rPr/>
        <w:t xml:space="preserve"> - </w:t>
      </w:r>
      <w:hyperlink w:anchor="Par191">
        <w:r>
          <w:rPr>
            <w:rStyle w:val="InternetLink"/>
            <w:color w:val="0000FF"/>
          </w:rPr>
          <w:t>3</w:t>
        </w:r>
      </w:hyperlink>
      <w:r>
        <w:rPr/>
        <w:t xml:space="preserve"> настоящих примерных штатных норматив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ва и более одноименных отделения с установлением должностей заведующих-врачей организуются при наличии 90 и более коек соответствующего профил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238"/>
      <w:bookmarkEnd w:id="11"/>
      <w:r>
        <w:rPr/>
        <w:t>22. Должности заведующих вспомогательными лечебно-диагностическими структурными подразделениями - врачей соответствующих специальностей устанавли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абинетом - 1 должность при наличии от 1 до 3 должностей врачей соответствующей специальности, вместо одной из ни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делением - 1 должность при налич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 3 до 6 должностей врачей соответствующей специальности, вместо одной из ни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 и более должностей врачей соответствующей специальности, вместо 0,5 должности врач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лабораторией - 1 должность при наличии 1 и более должностей врачей, предусмотренных </w:t>
      </w:r>
      <w:hyperlink w:anchor="Par215">
        <w:r>
          <w:rPr>
            <w:rStyle w:val="InternetLink"/>
            <w:color w:val="0000FF"/>
          </w:rPr>
          <w:t>пунктом 9</w:t>
        </w:r>
      </w:hyperlink>
      <w:r>
        <w:rPr/>
        <w:t xml:space="preserve"> настоящих примерных штатных нормативов, вместо одной из ни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3. Должность заведующего приемным отделением - врача устанавливается вместо должности врача приемного отд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2" w:name="Par245"/>
      <w:bookmarkEnd w:id="12"/>
      <w:r>
        <w:rPr/>
        <w:t>24. Должность врача-статистика устанавливается в центральной, центральной городской, центральной районной, городской больнице городов с населением 25 тыс. человек и более при наличии в больнице 200 и более ко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 250 до 500 коек и поликлиники, входящей в состав больницы на правах структурного и (или) обособленного подразд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00 и более коек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Par248"/>
      <w:bookmarkEnd w:id="13"/>
      <w:r>
        <w:rPr/>
        <w:t xml:space="preserve">25. Должность заведующего кабинетом статистики - врача-статистика вводится на район (административный район) вместо должности врача-статистика, предусмотренной </w:t>
      </w:r>
      <w:hyperlink w:anchor="Par245">
        <w:r>
          <w:rPr>
            <w:rStyle w:val="InternetLink"/>
            <w:color w:val="0000FF"/>
          </w:rPr>
          <w:t>пунктом 24</w:t>
        </w:r>
      </w:hyperlink>
      <w:r>
        <w:rPr/>
        <w:t xml:space="preserve"> настоящих примерных штатных норматив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6. Должности врачей для оказания экстренной медицинской помощи больным в государственные праздники, праздничные и выходные дни, являющиеся для работников больницы выходными днями, устанавливаются в зависимости от объема работы сверх должностей врачей, предусмотренных </w:t>
      </w:r>
      <w:hyperlink w:anchor="Par48">
        <w:r>
          <w:rPr>
            <w:rStyle w:val="InternetLink"/>
            <w:color w:val="0000FF"/>
          </w:rPr>
          <w:t>пунктами 1</w:t>
        </w:r>
      </w:hyperlink>
      <w:r>
        <w:rPr/>
        <w:t xml:space="preserve"> - </w:t>
      </w:r>
      <w:hyperlink w:anchor="Par191">
        <w:r>
          <w:rPr>
            <w:rStyle w:val="InternetLink"/>
            <w:color w:val="0000FF"/>
          </w:rPr>
          <w:t>3</w:t>
        </w:r>
      </w:hyperlink>
      <w:r>
        <w:rPr/>
        <w:t xml:space="preserve"> настоящих примерных штатных нормативов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2</w:t>
      </w:r>
    </w:p>
    <w:p>
      <w:pPr>
        <w:pStyle w:val="Normal"/>
        <w:widowControl w:val="false"/>
        <w:autoSpaceDE w:val="false"/>
        <w:jc w:val="center"/>
        <w:rPr/>
      </w:pPr>
      <w:r>
        <w:rPr/>
        <w:t>МЕДИЦИНСКИЕ РАБОТНИКИ, ИМЕЮЩИЕ СРЕДНЕЕ СПЕЦИАЛЬНОЕ МЕДИЦИНСКОЕ ОБРАЗОВАНИЕ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4" w:name="Par254"/>
      <w:bookmarkEnd w:id="14"/>
      <w:r>
        <w:rPr/>
        <w:t>27. Должности медицинских сестер, акушерок (палатных) устанавливаются из расчета 1 круглосуточный пост на следующее количество коек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00"/>
        <w:gridCol w:w="1400"/>
        <w:gridCol w:w="1100"/>
        <w:gridCol w:w="1400"/>
        <w:gridCol w:w="1300"/>
        <w:gridCol w:w="1200"/>
      </w:tblGrid>
      <w:tr>
        <w:trPr>
          <w:trHeight w:val="320" w:hRule="atLeast"/>
        </w:trPr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br/>
              <w:br/>
              <w:br/>
              <w:br/>
              <w:t xml:space="preserve"> Наименование отделения </w:t>
              <w:br/>
              <w:t xml:space="preserve">        (палаты)       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br/>
              <w:br/>
              <w:br/>
              <w:br/>
              <w:t>Наименование</w:t>
              <w:br/>
              <w:t xml:space="preserve"> должности  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оличество коек               </w:t>
            </w:r>
          </w:p>
        </w:tc>
      </w:tr>
      <w:tr>
        <w:trPr>
          <w:trHeight w:val="1920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br/>
              <w:br/>
              <w:br/>
              <w:t>Областные</w:t>
              <w:br/>
              <w:t xml:space="preserve">больницы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тральные,</w:t>
              <w:br/>
              <w:t xml:space="preserve">центральные </w:t>
              <w:br/>
              <w:t xml:space="preserve"> городские, </w:t>
              <w:br/>
              <w:t xml:space="preserve">центральные </w:t>
              <w:br/>
              <w:t xml:space="preserve"> районные,  </w:t>
              <w:br/>
              <w:t xml:space="preserve"> городские  </w:t>
              <w:br/>
              <w:t xml:space="preserve">  больницы  </w:t>
              <w:br/>
              <w:t xml:space="preserve"> городов с  </w:t>
              <w:br/>
              <w:t xml:space="preserve"> населением </w:t>
              <w:br/>
              <w:t xml:space="preserve"> 25 тыс.чел.</w:t>
              <w:br/>
              <w:t xml:space="preserve">  и более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тральные</w:t>
              <w:br/>
              <w:t xml:space="preserve"> районные, </w:t>
              <w:br/>
              <w:t xml:space="preserve"> районные, </w:t>
              <w:br/>
              <w:t xml:space="preserve"> городские </w:t>
              <w:br/>
              <w:t xml:space="preserve"> больницы  </w:t>
              <w:br/>
              <w:t xml:space="preserve"> городов,  </w:t>
              <w:br/>
              <w:t xml:space="preserve"> поселков  </w:t>
              <w:br/>
              <w:t xml:space="preserve">городского </w:t>
              <w:br/>
              <w:t xml:space="preserve">  типа с   </w:t>
              <w:br/>
              <w:t xml:space="preserve">населением </w:t>
              <w:br/>
              <w:t xml:space="preserve">   до 25   </w:t>
              <w:br/>
              <w:t xml:space="preserve">  тыс.чел.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br/>
              <w:br/>
              <w:br/>
              <w:t>Участковые</w:t>
              <w:br/>
              <w:t xml:space="preserve"> больницы </w:t>
            </w:r>
          </w:p>
        </w:tc>
      </w:tr>
      <w:tr>
        <w:trPr>
          <w:trHeight w:val="3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ллергологическое   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</w:t>
              <w:br/>
              <w:t xml:space="preserve">сестра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3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строэнтерологическое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</w:t>
              <w:br/>
              <w:t xml:space="preserve">сестра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5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5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5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3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ематологическое    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</w:t>
              <w:br/>
              <w:t xml:space="preserve">сестра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3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инекологическое    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</w:t>
              <w:br/>
              <w:t xml:space="preserve">сестра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3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рматовенерологическое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</w:t>
              <w:br/>
              <w:t xml:space="preserve">сестра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0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0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0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/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ля беременных и рожениц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кушерка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3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фекционное        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</w:t>
              <w:br/>
              <w:t xml:space="preserve">сестра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3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фекционное            </w:t>
              <w:br/>
              <w:t xml:space="preserve">(боксированное)     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</w:t>
              <w:br/>
              <w:t xml:space="preserve">сестра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3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фекционное (для       </w:t>
              <w:br/>
              <w:t xml:space="preserve">больных менингитом) 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</w:t>
              <w:br/>
              <w:t xml:space="preserve">сестра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3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ардиологическое    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</w:t>
              <w:br/>
              <w:t xml:space="preserve">сестра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ардиологическое (для   </w:t>
              <w:br/>
              <w:t xml:space="preserve">больных инфарктом       </w:t>
              <w:br/>
              <w:t xml:space="preserve">миокарда)           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</w:t>
              <w:br/>
              <w:t xml:space="preserve">сестра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3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ардиохирургическое 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</w:t>
              <w:br/>
              <w:t xml:space="preserve">сестра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3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икрохирургическое  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</w:t>
              <w:br/>
              <w:t xml:space="preserve">сестра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3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врологическое     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</w:t>
              <w:br/>
              <w:t xml:space="preserve">сестра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3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врологическое (для    </w:t>
              <w:br/>
              <w:t xml:space="preserve">инсультных больных) 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</w:t>
              <w:br/>
              <w:t xml:space="preserve">сестра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3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йрохирургическое  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</w:t>
              <w:br/>
              <w:t xml:space="preserve">сестра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3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фрологическое     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</w:t>
              <w:br/>
              <w:t xml:space="preserve">сестра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5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5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3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жоговое            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</w:t>
              <w:br/>
              <w:t xml:space="preserve">сестра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3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нкологическое          </w:t>
              <w:br/>
              <w:t xml:space="preserve">(химиотерапевтическое)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</w:t>
              <w:br/>
              <w:t xml:space="preserve">сестра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3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нкологическое          </w:t>
              <w:br/>
              <w:t xml:space="preserve">(хирургическое)     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</w:t>
              <w:br/>
              <w:t xml:space="preserve">сестра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3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нкологическое          </w:t>
              <w:br/>
              <w:t xml:space="preserve">(терапевтическое)   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</w:t>
              <w:br/>
              <w:t xml:space="preserve">сестра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5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5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3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ртопедическое      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</w:t>
              <w:br/>
              <w:t xml:space="preserve">сестра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3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ориноларингологическое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</w:t>
              <w:br/>
              <w:t xml:space="preserve">сестра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5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5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5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3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фтальмологическое  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</w:t>
              <w:br/>
              <w:t xml:space="preserve">сестра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5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/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атологии беременности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кушерка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3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ктологическое    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</w:t>
              <w:br/>
              <w:t xml:space="preserve">сестра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3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ульмонологическое  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</w:t>
              <w:br/>
              <w:t xml:space="preserve">сестра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5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5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3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диологическое     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</w:t>
              <w:br/>
              <w:t xml:space="preserve">сестра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3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еабилитационное    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</w:t>
              <w:br/>
              <w:t xml:space="preserve">сестра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</w:t>
            </w:r>
          </w:p>
        </w:tc>
      </w:tr>
      <w:tr>
        <w:trPr>
          <w:trHeight w:val="3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евматологическое   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</w:t>
              <w:br/>
              <w:t xml:space="preserve">сестра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5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5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3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судистой хирургии 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</w:t>
              <w:br/>
              <w:t xml:space="preserve">сестра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3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рапевтическое     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</w:t>
              <w:br/>
              <w:t xml:space="preserve">сестра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5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5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5    </w:t>
            </w:r>
          </w:p>
        </w:tc>
      </w:tr>
      <w:tr>
        <w:trPr>
          <w:trHeight w:val="3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оксикологическое   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</w:t>
              <w:br/>
              <w:t xml:space="preserve">сестра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3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равматологическое  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</w:t>
              <w:br/>
              <w:t xml:space="preserve">сестра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уберкулезное           </w:t>
              <w:br/>
              <w:t xml:space="preserve">(внелегочных форм       </w:t>
              <w:br/>
              <w:t xml:space="preserve">туберкулеза)        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</w:t>
              <w:br/>
              <w:t xml:space="preserve">сестра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3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уберкулезное (легочное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</w:t>
              <w:br/>
              <w:t xml:space="preserve">сестра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0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0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0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уберкулезное           </w:t>
              <w:br/>
              <w:t>(лекарственно-устойчивых</w:t>
              <w:br/>
              <w:t xml:space="preserve">форм туберкулеза)   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</w:t>
              <w:br/>
              <w:t xml:space="preserve">сестра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уберкулезное           </w:t>
              <w:br/>
              <w:t xml:space="preserve">(хирургическое          </w:t>
              <w:br/>
              <w:t xml:space="preserve">торакальное)        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</w:t>
              <w:br/>
              <w:t xml:space="preserve">сестра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5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5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5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3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рологическое       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</w:t>
              <w:br/>
              <w:t xml:space="preserve">сестра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3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Хирургическое       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</w:t>
              <w:br/>
              <w:t xml:space="preserve">сестра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5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0    </w:t>
            </w:r>
          </w:p>
        </w:tc>
      </w:tr>
      <w:tr>
        <w:trPr>
          <w:trHeight w:val="3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Хирургическое           </w:t>
              <w:br/>
              <w:t xml:space="preserve">торакальное         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</w:t>
              <w:br/>
              <w:t xml:space="preserve">сестра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48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Челюстно-лицевой        </w:t>
              <w:br/>
              <w:t xml:space="preserve">хирургии                </w:t>
              <w:br/>
              <w:t xml:space="preserve">(стоматологическое) 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</w:t>
              <w:br/>
              <w:t xml:space="preserve">сестра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  <w:tr>
        <w:trPr>
          <w:trHeight w:val="32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Эндокринологическое 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</w:t>
              <w:br/>
              <w:t xml:space="preserve">сестра  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5" w:name="Par405"/>
      <w:bookmarkEnd w:id="15"/>
      <w:r>
        <w:rPr/>
        <w:t>28. Дополнительно должности среднего медицинского персонала устанавли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3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0"/>
        <w:gridCol w:w="2300"/>
        <w:gridCol w:w="800"/>
        <w:gridCol w:w="1300"/>
        <w:gridCol w:w="1600"/>
        <w:gridCol w:w="1600"/>
      </w:tblGrid>
      <w:tr>
        <w:trPr>
          <w:trHeight w:val="160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br/>
              <w:br/>
              <w:t xml:space="preserve"> Наименование  </w:t>
              <w:br/>
              <w:t xml:space="preserve">   должности  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br/>
              <w:br/>
              <w:t xml:space="preserve"> Областные больницы 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Центральные,   </w:t>
              <w:br/>
              <w:t xml:space="preserve">    центральные    </w:t>
              <w:br/>
              <w:t xml:space="preserve">     городские,    </w:t>
              <w:br/>
              <w:t xml:space="preserve">    центральные    </w:t>
              <w:br/>
              <w:t xml:space="preserve">     районные,     </w:t>
              <w:br/>
              <w:t xml:space="preserve">     городские     </w:t>
              <w:br/>
              <w:t xml:space="preserve"> больницы в городах</w:t>
              <w:br/>
              <w:t xml:space="preserve">   с населением    </w:t>
              <w:br/>
              <w:t xml:space="preserve">    25 тыс.чел.    </w:t>
              <w:br/>
              <w:t xml:space="preserve">      и более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Центральные  </w:t>
              <w:br/>
              <w:t xml:space="preserve">  районные,   </w:t>
              <w:br/>
              <w:t xml:space="preserve">  районные,   </w:t>
              <w:br/>
              <w:t xml:space="preserve">  городские   </w:t>
              <w:br/>
              <w:t xml:space="preserve">   больницы   </w:t>
              <w:br/>
              <w:t xml:space="preserve">   городов,   </w:t>
              <w:br/>
              <w:t xml:space="preserve">  городских   </w:t>
              <w:br/>
              <w:t xml:space="preserve">  поселков с  </w:t>
              <w:br/>
              <w:t xml:space="preserve">населением до </w:t>
              <w:br/>
              <w:t xml:space="preserve"> 25 тыс.чел.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br/>
              <w:br/>
              <w:t xml:space="preserve">  Участковые  </w:t>
              <w:br/>
              <w:t xml:space="preserve">   больницы   </w:t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   </w:t>
              <w:br/>
              <w:t xml:space="preserve">сестра         </w:t>
              <w:br/>
              <w:t xml:space="preserve">(процедурный   </w:t>
              <w:br/>
              <w:t xml:space="preserve">кабинет)       </w:t>
            </w:r>
          </w:p>
        </w:tc>
        <w:tc>
          <w:tcPr>
            <w:tcW w:w="76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з расчета 1 должность на кабинет в смену                              </w:t>
            </w:r>
          </w:p>
        </w:tc>
      </w:tr>
      <w:tr>
        <w:trPr>
          <w:trHeight w:val="24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   </w:t>
              <w:br/>
              <w:t xml:space="preserve">сестра         </w:t>
              <w:br/>
              <w:t xml:space="preserve">операционная   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з расчета 1         </w:t>
              <w:br/>
              <w:t xml:space="preserve">должность на:        </w:t>
              <w:br/>
              <w:t xml:space="preserve">15 коек              </w:t>
              <w:br/>
              <w:t xml:space="preserve">хирургического       </w:t>
              <w:br/>
              <w:t xml:space="preserve">торакального;        </w:t>
              <w:br/>
              <w:t xml:space="preserve">10 коек              </w:t>
              <w:br/>
              <w:t xml:space="preserve">микрохирургического, </w:t>
              <w:br/>
              <w:t>кардиохирургического,</w:t>
              <w:br/>
              <w:t xml:space="preserve">нейрохирургического  </w:t>
              <w:br/>
              <w:t xml:space="preserve">профиля;             </w:t>
              <w:br/>
              <w:t xml:space="preserve">15 коек              </w:t>
              <w:br/>
              <w:t xml:space="preserve">сосудистой хирургии; </w:t>
              <w:br/>
              <w:t xml:space="preserve">25 других коек       </w:t>
              <w:br/>
              <w:t xml:space="preserve">хирургического       </w:t>
              <w:br/>
              <w:t xml:space="preserve">профиля              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з расчета 1       </w:t>
              <w:br/>
              <w:t xml:space="preserve">должность на:      </w:t>
              <w:br/>
              <w:t xml:space="preserve">15 коек            </w:t>
              <w:br/>
              <w:t>нейрохирургического</w:t>
              <w:br/>
              <w:t>профиля, сосудистой</w:t>
              <w:br/>
              <w:t xml:space="preserve">хирургии;          </w:t>
              <w:br/>
              <w:t xml:space="preserve">30 других коек     </w:t>
              <w:br/>
              <w:t xml:space="preserve">хирургического     </w:t>
              <w:br/>
              <w:t xml:space="preserve">профиля       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з расчета 1  </w:t>
              <w:br/>
              <w:t xml:space="preserve">должность на: </w:t>
              <w:br/>
              <w:t>40 других коек</w:t>
              <w:br/>
              <w:t>хирургического</w:t>
              <w:br/>
              <w:t>профиля, но не</w:t>
              <w:br/>
              <w:t xml:space="preserve">менее 1       </w:t>
              <w:br/>
              <w:t xml:space="preserve">должности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   </w:t>
              <w:br/>
              <w:t xml:space="preserve">сестра         </w:t>
              <w:br/>
              <w:t xml:space="preserve">(перевязочный  </w:t>
              <w:br/>
              <w:t xml:space="preserve">кабинет)       </w:t>
            </w:r>
          </w:p>
        </w:tc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 ожоговых отделениях из расчета 2 должности на         </w:t>
              <w:br/>
              <w:t>перевязочный кабинет, но не более 3 должностей; в других</w:t>
              <w:br/>
              <w:t xml:space="preserve">отделениях из расчета 1 должность на перевязочный       </w:t>
              <w:br/>
              <w:t xml:space="preserve">кабинет при наличии в больнице 40 и более коек          </w:t>
              <w:br/>
              <w:t xml:space="preserve">хирургического профиля                             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з расчета 1  </w:t>
              <w:br/>
              <w:t xml:space="preserve">должность на  </w:t>
              <w:br/>
              <w:t xml:space="preserve">перевязочный  </w:t>
              <w:br/>
              <w:t xml:space="preserve">кабинет при   </w:t>
              <w:br/>
              <w:t xml:space="preserve">наличии в     </w:t>
              <w:br/>
              <w:t xml:space="preserve">больнице не   </w:t>
              <w:br/>
              <w:t xml:space="preserve">менее 40 коек </w:t>
              <w:br/>
              <w:t>хирургического</w:t>
              <w:br/>
              <w:t xml:space="preserve">профиля       </w:t>
            </w:r>
          </w:p>
        </w:tc>
      </w:tr>
      <w:tr>
        <w:trPr>
          <w:trHeight w:val="96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   </w:t>
              <w:br/>
              <w:t xml:space="preserve">сестра -       </w:t>
              <w:br/>
              <w:t xml:space="preserve">диетолог       </w:t>
            </w:r>
          </w:p>
        </w:tc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з расчета 1 должность на 200 коек                 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 50 до 100  </w:t>
              <w:br/>
              <w:t xml:space="preserve">коек - 0,5    </w:t>
              <w:br/>
              <w:t xml:space="preserve">должности;    </w:t>
              <w:br/>
              <w:t xml:space="preserve">100 и более   </w:t>
              <w:br/>
              <w:t xml:space="preserve">коек - 1      </w:t>
              <w:br/>
              <w:t xml:space="preserve">должность     </w:t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   </w:t>
              <w:br/>
              <w:t xml:space="preserve">сестра         </w:t>
              <w:br/>
              <w:t xml:space="preserve">(приемное      </w:t>
              <w:br/>
              <w:t xml:space="preserve">отделение)     </w:t>
            </w:r>
          </w:p>
        </w:tc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 100 до 200 коек - 1 должность;                       </w:t>
              <w:br/>
              <w:t>200 и более коек - 1 круглосуточный пост и дополнительно</w:t>
              <w:br/>
              <w:t xml:space="preserve">из расчета 1 должность на каждые 100 коек свыше 600 </w:t>
            </w:r>
            <w:hyperlink w:anchor="Par523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&lt;*&gt;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t>.</w:t>
              <w:br/>
              <w:t xml:space="preserve">При поступлении в приемное отделение больницы в течение </w:t>
              <w:br/>
              <w:t xml:space="preserve">суток 100 и более пациентов применяется коэффициент 2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00 и более   </w:t>
              <w:br/>
              <w:t xml:space="preserve">коек -        </w:t>
              <w:br/>
              <w:t xml:space="preserve">должность     </w:t>
            </w:r>
          </w:p>
        </w:tc>
      </w:tr>
      <w:tr>
        <w:trPr>
          <w:trHeight w:val="128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   </w:t>
              <w:br/>
              <w:t xml:space="preserve">сестра         </w:t>
              <w:br/>
              <w:t xml:space="preserve">операционная   </w:t>
              <w:br/>
              <w:t xml:space="preserve">(для оказания  </w:t>
              <w:br/>
              <w:t xml:space="preserve">экстренной     </w:t>
              <w:br/>
              <w:t xml:space="preserve">хирургической  </w:t>
              <w:br/>
              <w:t xml:space="preserve">помощи всех    </w:t>
              <w:br/>
              <w:t xml:space="preserve">профилей)      </w:t>
            </w:r>
          </w:p>
        </w:tc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олжности устанавливаются в зависимости от объема       </w:t>
              <w:br/>
              <w:t xml:space="preserve">работы, соответственно числу должностей врачей          </w:t>
              <w:br/>
              <w:t xml:space="preserve">хирургического профиля, предусмотренных </w:t>
            </w:r>
            <w:hyperlink w:anchor="Par248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пунктом 25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настоящих примерных штатных нормативов             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   </w:t>
              <w:br/>
              <w:t xml:space="preserve">сестра (для    </w:t>
              <w:br/>
              <w:t xml:space="preserve">организации    </w:t>
              <w:br/>
              <w:t>индивидуального</w:t>
              <w:br/>
              <w:t xml:space="preserve">ухода за       </w:t>
              <w:br/>
              <w:t>тяжелобольными)</w:t>
            </w:r>
          </w:p>
        </w:tc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 ожоговых отделениях - 2 должности;                    </w:t>
              <w:br/>
              <w:t xml:space="preserve">в других отделениях на 50 и более коек - 1 должность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   </w:t>
              <w:br/>
              <w:t xml:space="preserve">сестра (для    </w:t>
              <w:br/>
              <w:t xml:space="preserve">новорожденных) </w:t>
            </w:r>
          </w:p>
        </w:tc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0 коек - 1 должность;                                  </w:t>
              <w:br/>
              <w:t xml:space="preserve">от 11 до 15 коек - 2 должности;                         </w:t>
              <w:br/>
              <w:t>15 и более коек - из расчета 1 круглосуточный пост на 20</w:t>
              <w:br/>
              <w:t xml:space="preserve">коек, но не менее 1 круглосуточного поста          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   </w:t>
              <w:br/>
              <w:t xml:space="preserve">сестра (для    </w:t>
              <w:br/>
              <w:t xml:space="preserve">недоношенных   </w:t>
              <w:br/>
              <w:t xml:space="preserve">новорожденных) </w:t>
            </w:r>
          </w:p>
        </w:tc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з расчета 1 круглосуточный пост на 5 коек         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ий    </w:t>
              <w:br/>
              <w:t xml:space="preserve">статистик      </w:t>
            </w:r>
          </w:p>
        </w:tc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з расчета 1 должность на 300 коек                 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   </w:t>
              <w:br/>
              <w:t xml:space="preserve">сестра -       </w:t>
              <w:br/>
              <w:t xml:space="preserve">регистратор    </w:t>
              <w:br/>
              <w:t xml:space="preserve">(медицинский   </w:t>
              <w:br/>
              <w:t xml:space="preserve">архив)         </w:t>
            </w:r>
          </w:p>
        </w:tc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з расчета 1 должность на 500 коек                 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   </w:t>
              <w:br/>
              <w:t xml:space="preserve">сестра -       </w:t>
              <w:br/>
              <w:t xml:space="preserve">регистратор    </w:t>
              <w:br/>
              <w:t xml:space="preserve">(рентгеновский </w:t>
              <w:br/>
              <w:t xml:space="preserve">архив)         </w:t>
            </w:r>
          </w:p>
        </w:tc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з расчета 1 должность на 500 коек                 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   </w:t>
              <w:br/>
              <w:t xml:space="preserve">сестра -       </w:t>
              <w:br/>
              <w:t xml:space="preserve">регистратор    </w:t>
              <w:br/>
              <w:t xml:space="preserve">(справочное    </w:t>
              <w:br/>
              <w:t xml:space="preserve">бюро)          </w:t>
            </w:r>
          </w:p>
        </w:tc>
        <w:tc>
          <w:tcPr>
            <w:tcW w:w="3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 должность в смену         </w:t>
            </w:r>
          </w:p>
        </w:tc>
        <w:tc>
          <w:tcPr>
            <w:tcW w:w="2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 200 коек - 1 должность в</w:t>
              <w:br/>
              <w:t xml:space="preserve">смену                 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   </w:t>
              <w:br/>
              <w:t xml:space="preserve">сестра         </w:t>
              <w:br/>
              <w:t xml:space="preserve">операционная   </w:t>
            </w:r>
          </w:p>
        </w:tc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ля проведения кардиохирургических операций из расчета  </w:t>
              <w:br/>
              <w:t xml:space="preserve">3,5 должности на одну операционную в смену         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ая    </w:t>
              <w:br/>
              <w:t xml:space="preserve">сестра (для    </w:t>
              <w:br/>
              <w:t xml:space="preserve">организации    </w:t>
              <w:br/>
              <w:t>индивидуального</w:t>
              <w:br/>
              <w:t xml:space="preserve">ухода за       </w:t>
              <w:br/>
              <w:t>тяжелобольными)</w:t>
            </w:r>
          </w:p>
        </w:tc>
        <w:tc>
          <w:tcPr>
            <w:tcW w:w="60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 кардиохирургических отделениях на 25 и более коек - 1 </w:t>
              <w:br/>
              <w:t xml:space="preserve">должность                                          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6" w:name="Par523"/>
      <w:bookmarkEnd w:id="16"/>
      <w:r>
        <w:rPr/>
        <w:t>&lt;*&gt; При наличии в структуре больницы хирургического отделения с обособленным приемным отделением могут вводиться дополнительно в штат должности медицинских сестер приемного отделения исходя из объема работы, но не более 1 круглосуточного пос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9. Должности фельдшеров-лаборантов устанавливаются исходя из объема работы и расчетных норм времени из расчета 1 должность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400 условных единиц клинических лабораторных исследований в год при 38,5-часовой рабочей недел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300 условных единиц клинических лабораторных исследований в год при 35-часовой рабочей недел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лжности фельдшеров-лаборантов, работающих в участковых больницах, расположенных в сельской местности, устанавливаются исходя из объема работы и расчетных норм времени из расчета 1 должность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500 условных единиц клинических лабораторных исследований в год при 38,5-часовой рабочей недел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500 условных единиц клинических лабораторных исследований в год при 35-часовой рабочей недел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0. Должности медицинских сестер (фельдшеров) эндоскопических отделений (кабинетов) устанавливаются из расчета 1,5 должности на каждую должность врача-эндоскописта, предусмотренную </w:t>
      </w:r>
      <w:hyperlink w:anchor="Par218">
        <w:r>
          <w:rPr>
            <w:rStyle w:val="InternetLink"/>
            <w:color w:val="0000FF"/>
          </w:rPr>
          <w:t>пунктом 10</w:t>
        </w:r>
      </w:hyperlink>
      <w:r>
        <w:rPr/>
        <w:t xml:space="preserve"> настоящих примерных штатных норматив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1. Должности медицинских сестер (фельдшеров) отделений (кабинетов) ультразвуковой диагностики устанавливаются соответственно числу должностей врачей ультразвуковой диагностики, предусмотренных </w:t>
      </w:r>
      <w:hyperlink w:anchor="Par219">
        <w:r>
          <w:rPr>
            <w:rStyle w:val="InternetLink"/>
            <w:color w:val="0000FF"/>
          </w:rPr>
          <w:t>пунктом 11</w:t>
        </w:r>
      </w:hyperlink>
      <w:r>
        <w:rPr/>
        <w:t xml:space="preserve"> настоящих примерных штатных норматив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2. Должности рентгенолаборантов устанавливаются из расчета 1 должность на рентгеновский (флюорографический) кабинет в сме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3. Должности инструкторов по лечебной физкультуре устанавливаются исходя из объема работы и временных норм нагрузки из расчета 1 должность на 9600 условных единиц (время проведения медицинского вмешательства - в течение 10 минут) лечебной физкультуры в год при 38,5-часовой рабочей недел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4. Должности медицинских сестер (фельдшеров) отделений (кабинетов) рефлексотерапии устанавливаются соответственно числу должностей врачей-рефлексотерапевтов, предусмотренных </w:t>
      </w:r>
      <w:hyperlink w:anchor="Par223">
        <w:r>
          <w:rPr>
            <w:rStyle w:val="InternetLink"/>
            <w:color w:val="0000FF"/>
          </w:rPr>
          <w:t>пунктом 15</w:t>
        </w:r>
      </w:hyperlink>
      <w:r>
        <w:rPr/>
        <w:t xml:space="preserve"> настоящих примерных штатных нормативов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7" w:name="Par536"/>
      <w:bookmarkEnd w:id="17"/>
      <w:r>
        <w:rPr/>
        <w:t xml:space="preserve">35. Должности медицинских сестер (фельдшеров) отделений (кабинетов) функциональной диагностики устанавливаются соответственно числу должностей врачей функциональной диагностики, предусмотренных </w:t>
      </w:r>
      <w:hyperlink w:anchor="Par224">
        <w:r>
          <w:rPr>
            <w:rStyle w:val="InternetLink"/>
            <w:color w:val="0000FF"/>
          </w:rPr>
          <w:t>пунктом 16</w:t>
        </w:r>
      </w:hyperlink>
      <w:r>
        <w:rPr/>
        <w:t xml:space="preserve"> настоящих примерных штатных нормативов, но не менее 1 должности на каби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8" w:name="Par537"/>
      <w:bookmarkEnd w:id="18"/>
      <w:r>
        <w:rPr/>
        <w:t>36. Должности медицинских сестер по физиотерапии устанавливаются из расчета 1 должность на 15000 условных физиотерапевтических единиц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наличии кабинета по грязелечению - 1 должность на кабинет, при отпуске радоновых ванн - 1 должность в смен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9" w:name="Par539"/>
      <w:bookmarkEnd w:id="19"/>
      <w:r>
        <w:rPr/>
        <w:t>37. Должности медицинских сестер по массажу устанавливаются из расчета 1 должность на 7800 условных единиц массажных процедур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8. Должности дезинфекторов устанавливаются при наличии дезинфекционной установки в больниц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 50 до 100 коек - 0,5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0 и более коек - из расчета 1 должность на 200 коек, но не менее 1 должности на больниц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0" w:name="Par543"/>
      <w:bookmarkEnd w:id="20"/>
      <w:r>
        <w:rPr/>
        <w:t xml:space="preserve">39. Должности старших медицинских сестер (акушерок, фельдшеров-лаборантов, рентгенолаборантов) устанавливаются соответственно должностям заведующих отделениями (лабораториями), предусмотренными </w:t>
      </w:r>
      <w:hyperlink w:anchor="Par234">
        <w:r>
          <w:rPr>
            <w:rStyle w:val="InternetLink"/>
            <w:color w:val="0000FF"/>
          </w:rPr>
          <w:t>пунктами 21</w:t>
        </w:r>
      </w:hyperlink>
      <w:r>
        <w:rPr/>
        <w:t xml:space="preserve"> - </w:t>
      </w:r>
      <w:hyperlink w:anchor="Par238">
        <w:r>
          <w:rPr>
            <w:rStyle w:val="InternetLink"/>
            <w:color w:val="0000FF"/>
          </w:rPr>
          <w:t>22</w:t>
        </w:r>
      </w:hyperlink>
      <w:r>
        <w:rPr/>
        <w:t xml:space="preserve"> настоящих примерных штатных норматив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0. Должность старшей медицинской сестры операционной устанавливается при наличии 3 и более должностей медицинских сестер операционных и медицинских сестер (перевязочный кабинет), предусмотренных </w:t>
      </w:r>
      <w:hyperlink w:anchor="Par405">
        <w:r>
          <w:rPr>
            <w:rStyle w:val="InternetLink"/>
            <w:color w:val="0000FF"/>
          </w:rPr>
          <w:t>пунктом 28</w:t>
        </w:r>
      </w:hyperlink>
      <w:r>
        <w:rPr/>
        <w:t xml:space="preserve"> настоящих примерных штатных нормативов, вместо одной из ни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1. Должность старшей медицинской сестры приемного отделения устанавливается соответственно должности заведующего приемным отделением вместо должности медицинской сест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2. Должность главной медицинской сестры устанавливается в каждой больнице, за исключением участковых больниц мощностью до 25 коек. В участковых больницах мощностью до 25 коек устанавливается должность старшей медицинской сестры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3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ЧИЕ РАБОТНИК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3. Профессии младших медицинских сестер по уходу за больными (санитарок (палатных)) вводятся из расчета один круглосуточный пост на следующее количество коек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60"/>
        <w:gridCol w:w="1320"/>
        <w:gridCol w:w="1800"/>
        <w:gridCol w:w="1560"/>
        <w:gridCol w:w="1440"/>
      </w:tblGrid>
      <w:tr>
        <w:trPr>
          <w:trHeight w:val="400" w:hRule="atLeast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br/>
              <w:br/>
              <w:br/>
              <w:t xml:space="preserve">  Наименование отделения  </w:t>
              <w:br/>
              <w:t xml:space="preserve">         (палаты)         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коек                </w:t>
            </w:r>
          </w:p>
        </w:tc>
      </w:tr>
      <w:tr>
        <w:trPr>
          <w:trHeight w:val="2800" w:hRule="atLeast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br/>
              <w:br/>
              <w:t>Областные</w:t>
              <w:br/>
              <w:t xml:space="preserve">больницы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Центральные, </w:t>
              <w:br/>
              <w:t xml:space="preserve"> центральные </w:t>
              <w:br/>
              <w:t xml:space="preserve"> городские,  </w:t>
              <w:br/>
              <w:t xml:space="preserve"> центральные </w:t>
              <w:br/>
              <w:t xml:space="preserve">  районные,  </w:t>
              <w:br/>
              <w:t xml:space="preserve">  городские  </w:t>
              <w:br/>
              <w:t xml:space="preserve">  больницы   </w:t>
              <w:br/>
              <w:t xml:space="preserve">  городов с  </w:t>
              <w:br/>
              <w:t xml:space="preserve"> населением  </w:t>
              <w:br/>
              <w:t xml:space="preserve"> 25 тыс.чел. </w:t>
              <w:br/>
              <w:t xml:space="preserve">   и более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ентральные</w:t>
              <w:br/>
              <w:t xml:space="preserve"> районные, </w:t>
              <w:br/>
              <w:t xml:space="preserve"> районные, </w:t>
              <w:br/>
              <w:t xml:space="preserve"> городские </w:t>
              <w:br/>
              <w:t xml:space="preserve"> больницы  </w:t>
              <w:br/>
              <w:t xml:space="preserve"> городов и </w:t>
              <w:br/>
              <w:t xml:space="preserve">  рабочих  </w:t>
              <w:br/>
              <w:t xml:space="preserve"> поселков, </w:t>
              <w:br/>
              <w:t xml:space="preserve"> поселков  </w:t>
              <w:br/>
              <w:t xml:space="preserve">городского </w:t>
              <w:br/>
              <w:t xml:space="preserve">  типа с   </w:t>
              <w:br/>
              <w:t xml:space="preserve">населением </w:t>
              <w:br/>
              <w:t xml:space="preserve">   до 25   </w:t>
              <w:br/>
              <w:t xml:space="preserve">  тыс.чел.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br/>
              <w:br/>
              <w:t>Участковые</w:t>
              <w:br/>
              <w:t xml:space="preserve"> больницы 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ллергологическое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астроэнтерологическое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0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0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0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ематологическое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2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2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2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инекологическое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рматовенерологическое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5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5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5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ля беременных и рожениц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екционное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екционное              </w:t>
              <w:br/>
              <w:t xml:space="preserve">(боксированное)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фекционное (для больных </w:t>
              <w:br/>
              <w:t xml:space="preserve">менингитом)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рдиологическое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</w:tr>
      <w:tr>
        <w:trPr>
          <w:trHeight w:val="6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рдиологическое (для     </w:t>
              <w:br/>
              <w:t xml:space="preserve">больных инфарктом         </w:t>
              <w:br/>
              <w:t xml:space="preserve">миокарда)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рдиохирургическое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2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2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икрохирургическое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врологическое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врологическое (для      </w:t>
              <w:br/>
              <w:t xml:space="preserve">инсультных больных)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йрохирургическое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фрологическое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жоговое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нкологическое            </w:t>
              <w:br/>
              <w:t xml:space="preserve">(химиотерапевтическое)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нкологическое            </w:t>
              <w:br/>
              <w:t xml:space="preserve">(хирургическое)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нкологическое            </w:t>
              <w:br/>
              <w:t xml:space="preserve">(терапевтическое)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ртопедическое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ориноларингологическое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0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0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фтальмологическое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0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0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атологии беременности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ктологическое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ульмонологическое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диологическое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абилитационное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вматологическое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судистой хирургии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рапевтическое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оксикологическое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равматологическое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</w:tr>
      <w:tr>
        <w:trPr>
          <w:trHeight w:val="6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уберкулезное             </w:t>
              <w:br/>
              <w:t xml:space="preserve">(внелегочных форм         </w:t>
              <w:br/>
              <w:t xml:space="preserve">туберкулеза)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уберкулезное (легочное)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0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0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</w:tr>
      <w:tr>
        <w:trPr>
          <w:trHeight w:val="6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уберкулезное             </w:t>
              <w:br/>
              <w:t xml:space="preserve">(лекарственно-устойчивых  </w:t>
              <w:br/>
              <w:t xml:space="preserve">форм туберкулеза)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</w:tr>
      <w:tr>
        <w:trPr>
          <w:trHeight w:val="6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уберкулезное             </w:t>
              <w:br/>
              <w:t xml:space="preserve">(хирургическое            </w:t>
              <w:br/>
              <w:t xml:space="preserve">торакальное)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рологическое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Хирургическое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0    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Хирургическое торакальное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2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2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елюстно-лицевой хирургии </w:t>
              <w:br/>
              <w:t xml:space="preserve">(стоматологическое)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ндокринологическое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5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рганизации участковой больницы с числом коек от 15 до 25 вводится 1 круглосуточный пост младших медицинских работ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4. Дополнительно профессии младших медицинских работников ввод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80"/>
        <w:gridCol w:w="1440"/>
        <w:gridCol w:w="1920"/>
        <w:gridCol w:w="1680"/>
        <w:gridCol w:w="1560"/>
      </w:tblGrid>
      <w:tr>
        <w:trPr>
          <w:trHeight w:val="22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br/>
              <w:t xml:space="preserve">     Наименование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t xml:space="preserve">Областные </w:t>
              <w:br/>
              <w:t xml:space="preserve"> больницы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Центральные, </w:t>
              <w:br/>
              <w:t xml:space="preserve"> центральные  </w:t>
              <w:br/>
              <w:t xml:space="preserve">  городские,  </w:t>
              <w:br/>
              <w:t xml:space="preserve"> центральные  </w:t>
              <w:br/>
              <w:t xml:space="preserve">  районные,   </w:t>
              <w:br/>
              <w:t xml:space="preserve">  городские   </w:t>
              <w:br/>
              <w:t xml:space="preserve">  больницы в  </w:t>
              <w:br/>
              <w:t xml:space="preserve">  городах с   </w:t>
              <w:br/>
              <w:t xml:space="preserve">населением 25 </w:t>
              <w:br/>
              <w:t xml:space="preserve">  тыс.чел. и  </w:t>
              <w:br/>
              <w:t xml:space="preserve">    более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ентральные </w:t>
              <w:br/>
              <w:t xml:space="preserve"> районные,  </w:t>
              <w:br/>
              <w:t xml:space="preserve"> районные,  </w:t>
              <w:br/>
              <w:t xml:space="preserve"> городские  </w:t>
              <w:br/>
              <w:t xml:space="preserve">  больницы  </w:t>
              <w:br/>
              <w:t xml:space="preserve">  городов,  </w:t>
              <w:br/>
              <w:t xml:space="preserve"> городских  </w:t>
              <w:br/>
              <w:t xml:space="preserve"> поселков с </w:t>
              <w:br/>
              <w:t xml:space="preserve"> населением </w:t>
              <w:br/>
              <w:t xml:space="preserve">   до 25    </w:t>
              <w:br/>
              <w:t xml:space="preserve">  тыс.чел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t xml:space="preserve">Участковые </w:t>
              <w:br/>
              <w:t xml:space="preserve"> больницы  </w:t>
            </w:r>
          </w:p>
        </w:tc>
      </w:tr>
      <w:tr>
        <w:trPr>
          <w:trHeight w:val="8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нитарка (буфетчица) </w:t>
            </w:r>
          </w:p>
        </w:tc>
        <w:tc>
          <w:tcPr>
            <w:tcW w:w="50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ожоговых отделениях - 3 единицы; в  </w:t>
              <w:br/>
              <w:t xml:space="preserve">других отделениях - 1 единица из      </w:t>
              <w:br/>
              <w:t xml:space="preserve">расчета на 30 коек, но не менее чем 1 </w:t>
              <w:br/>
              <w:t xml:space="preserve">в смену      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нитарка (уборщица)  </w:t>
            </w:r>
          </w:p>
        </w:tc>
        <w:tc>
          <w:tcPr>
            <w:tcW w:w="50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 расчета 1 единица на 50 коек, но   </w:t>
              <w:br/>
              <w:t xml:space="preserve">не менее 1 единицы в ожоговых         </w:t>
              <w:br/>
              <w:t xml:space="preserve">отделениях   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нитарка (ваннщица)  </w:t>
            </w:r>
          </w:p>
        </w:tc>
        <w:tc>
          <w:tcPr>
            <w:tcW w:w="50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ожоговых отделениях - 2 единицы; в  </w:t>
              <w:br/>
              <w:t xml:space="preserve">других отделениях - 1 единица из      </w:t>
              <w:br/>
              <w:t xml:space="preserve">расчета на 80 коек         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анитарка (процедурный</w:t>
              <w:br/>
              <w:t xml:space="preserve">кабинет)              </w:t>
            </w:r>
          </w:p>
        </w:tc>
        <w:tc>
          <w:tcPr>
            <w:tcW w:w="50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ответственно должностям медицинских </w:t>
              <w:br/>
              <w:t xml:space="preserve">сестер процедурных кабинетов,         </w:t>
              <w:br/>
              <w:t xml:space="preserve">предусмотренным </w:t>
            </w:r>
            <w:hyperlink w:anchor="Par254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пунктом 27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настоящих  </w:t>
              <w:br/>
              <w:t xml:space="preserve">примерных штатных нормативов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2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ладшая медицинская   </w:t>
              <w:br/>
              <w:t xml:space="preserve">сестра по уходу за    </w:t>
              <w:br/>
              <w:t xml:space="preserve">больными, санитарка   </w:t>
              <w:br/>
              <w:t xml:space="preserve">(операционная,        </w:t>
              <w:br/>
              <w:t xml:space="preserve">перевязочный кабинет) </w:t>
            </w:r>
          </w:p>
        </w:tc>
        <w:tc>
          <w:tcPr>
            <w:tcW w:w="50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ответственно должностям медицинских </w:t>
              <w:br/>
              <w:t xml:space="preserve">сестер операционных и медицинских     </w:t>
              <w:br/>
              <w:t xml:space="preserve">сестер перевязочных кабинетов,        </w:t>
              <w:br/>
              <w:t xml:space="preserve">предусмотренным </w:t>
            </w:r>
            <w:hyperlink w:anchor="Par254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пунктом 27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настоящих  </w:t>
              <w:br/>
              <w:t xml:space="preserve">примерных штатных нормативов, включая </w:t>
              <w:br/>
              <w:t xml:space="preserve">должность старшей медицинской сестры  </w:t>
              <w:br/>
              <w:t xml:space="preserve">операционной, предусмотренную пунктом </w:t>
              <w:br/>
            </w:r>
            <w:hyperlink w:anchor="Par543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39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настоящих примерных штатных        </w:t>
              <w:br/>
              <w:t xml:space="preserve">нормативов, должностям медицинских    </w:t>
              <w:br/>
              <w:t xml:space="preserve">сестер операционных для оказания      </w:t>
              <w:br/>
              <w:t xml:space="preserve">экстренной медицинской помощи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нитарка (клинико-   </w:t>
              <w:br/>
              <w:t xml:space="preserve">диагностическая,      </w:t>
              <w:br/>
              <w:t xml:space="preserve">бактериологическая,   </w:t>
              <w:br/>
              <w:t xml:space="preserve">серологическая,       </w:t>
              <w:br/>
              <w:t xml:space="preserve">иммунологическая,     </w:t>
              <w:br/>
              <w:t xml:space="preserve">биохимическая         </w:t>
              <w:br/>
              <w:t xml:space="preserve">лаборатории)          </w:t>
            </w:r>
          </w:p>
        </w:tc>
        <w:tc>
          <w:tcPr>
            <w:tcW w:w="50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 расчета 1 единица на 4 должности   </w:t>
              <w:br/>
              <w:t xml:space="preserve">врачей лабораторной диагностики,      </w:t>
              <w:br/>
              <w:t xml:space="preserve">врачей-бактериологов (включая         </w:t>
              <w:br/>
              <w:t xml:space="preserve">должность заведующего), фельдшеров-   </w:t>
              <w:br/>
              <w:t xml:space="preserve">лаборантов, предусмотренные </w:t>
            </w:r>
            <w:hyperlink w:anchor="Par215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пунктами 9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и </w:t>
            </w:r>
            <w:hyperlink w:anchor="Par405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28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настоящих примерных штатных      </w:t>
              <w:br/>
              <w:t xml:space="preserve">нормативов    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5 - 1    </w:t>
              <w:br/>
              <w:t xml:space="preserve">единица на </w:t>
              <w:br/>
              <w:t>лабораторию</w:t>
            </w:r>
          </w:p>
        </w:tc>
      </w:tr>
      <w:tr>
        <w:trPr>
          <w:trHeight w:val="14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нитарка             </w:t>
              <w:br/>
              <w:t xml:space="preserve">(физиотерапевтическое </w:t>
              <w:br/>
              <w:t xml:space="preserve">отделение (кабинет))  </w:t>
            </w:r>
          </w:p>
        </w:tc>
        <w:tc>
          <w:tcPr>
            <w:tcW w:w="66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 расчета 1 единица на 2 должности медицинских   </w:t>
              <w:br/>
              <w:t xml:space="preserve">сестер по физиотерапии, предусмотренные </w:t>
            </w:r>
            <w:hyperlink w:anchor="Par536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пунктом 36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настоящих примерных штатных нормативов, при       </w:t>
              <w:br/>
              <w:t xml:space="preserve">проведении водо-грязе-торфо-озокерито-            </w:t>
              <w:br/>
              <w:t xml:space="preserve">парафинолечения - 1 единица на каждую должность   </w:t>
              <w:br/>
              <w:t xml:space="preserve">медицинской сестры, занятой указанным видом       </w:t>
              <w:br/>
              <w:t xml:space="preserve">лечения                                           </w:t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нитарка             </w:t>
              <w:br/>
              <w:t xml:space="preserve">(эндоскопическое      </w:t>
              <w:br/>
              <w:t xml:space="preserve">отделение (кабинет))  </w:t>
            </w:r>
          </w:p>
        </w:tc>
        <w:tc>
          <w:tcPr>
            <w:tcW w:w="66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з расчета 1,25 единицы на каждую должность врача-</w:t>
              <w:br/>
              <w:t xml:space="preserve">эндоскописта, предусмотренную </w:t>
            </w:r>
            <w:hyperlink w:anchor="Par218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пунктом 10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настоящих</w:t>
              <w:br/>
              <w:t xml:space="preserve">примерных штатных нормативов                      </w:t>
            </w:r>
          </w:p>
        </w:tc>
      </w:tr>
      <w:tr>
        <w:trPr>
          <w:trHeight w:val="8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нитарка (отделение  </w:t>
              <w:br/>
              <w:t xml:space="preserve">(кабинет)             </w:t>
              <w:br/>
              <w:t xml:space="preserve">ультразвуковой        </w:t>
              <w:br/>
              <w:t xml:space="preserve">диагностики)          </w:t>
            </w:r>
          </w:p>
        </w:tc>
        <w:tc>
          <w:tcPr>
            <w:tcW w:w="66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ответственно числу должностей врачей            </w:t>
              <w:br/>
              <w:t xml:space="preserve">ультразвуковой диагностики, предусмотренных       </w:t>
              <w:br/>
            </w:r>
            <w:hyperlink w:anchor="Par219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пунктом 11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настоящих примерных штатных нормативов </w:t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нитарка             </w:t>
              <w:br/>
              <w:t xml:space="preserve">(рентгенологическое   </w:t>
              <w:br/>
              <w:t xml:space="preserve">отделение (кабинет))  </w:t>
            </w:r>
          </w:p>
        </w:tc>
        <w:tc>
          <w:tcPr>
            <w:tcW w:w="50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 расчета 1 единица на 300 коек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нитарка (отделение  </w:t>
              <w:br/>
              <w:t xml:space="preserve">(кабинет)             </w:t>
              <w:br/>
              <w:t xml:space="preserve">функциональной        </w:t>
              <w:br/>
              <w:t xml:space="preserve">диагностики)          </w:t>
            </w:r>
          </w:p>
        </w:tc>
        <w:tc>
          <w:tcPr>
            <w:tcW w:w="66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ответственно числу должностей врачей            </w:t>
              <w:br/>
              <w:t xml:space="preserve">функциональной диагностики, предусмотренных       </w:t>
              <w:br/>
            </w:r>
            <w:hyperlink w:anchor="Par224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пунктом 16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настоящих примерных штатных нормативов </w:t>
            </w:r>
          </w:p>
        </w:tc>
      </w:tr>
      <w:tr>
        <w:trPr>
          <w:trHeight w:val="20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нитарка (приемное   </w:t>
              <w:br/>
              <w:t xml:space="preserve">отделение </w:t>
            </w:r>
            <w:hyperlink w:anchor="Par787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*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)        </w:t>
            </w:r>
          </w:p>
        </w:tc>
        <w:tc>
          <w:tcPr>
            <w:tcW w:w="50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50 до 100 коек - 1 единица;        </w:t>
              <w:br/>
              <w:t xml:space="preserve">от 100 до 150 коек - 2 единицы;       </w:t>
              <w:br/>
              <w:t xml:space="preserve">от 150 до 300 коек - 1 круглосуточный </w:t>
              <w:br/>
              <w:t xml:space="preserve">пост;                                 </w:t>
              <w:br/>
              <w:t xml:space="preserve">от 300 до 500 коек - 2 круглосуточных </w:t>
              <w:br/>
              <w:t xml:space="preserve">поста;                                </w:t>
              <w:br/>
              <w:t xml:space="preserve">500 и более коек - 2 круглосуточных   </w:t>
              <w:br/>
              <w:t xml:space="preserve">поста и дополнительно из расчета 1    </w:t>
              <w:br/>
              <w:t xml:space="preserve">круглосуточный пост на каждые 200     </w:t>
              <w:br/>
              <w:t xml:space="preserve">коек сверх 500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нитарка (для        </w:t>
              <w:br/>
              <w:t xml:space="preserve">переноски и           </w:t>
              <w:br/>
              <w:t xml:space="preserve">сопровождения больных </w:t>
              <w:br/>
              <w:t xml:space="preserve">во вспомогательные    </w:t>
              <w:br/>
              <w:t xml:space="preserve">лечебно-              </w:t>
              <w:br/>
              <w:t xml:space="preserve">диагностические       </w:t>
              <w:br/>
              <w:t xml:space="preserve">отделения (кабинеты)) </w:t>
            </w:r>
          </w:p>
        </w:tc>
        <w:tc>
          <w:tcPr>
            <w:tcW w:w="50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 расчета 1 единица на 100 коек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нитарка (для        </w:t>
              <w:br/>
              <w:t xml:space="preserve">переноски и           </w:t>
              <w:br/>
              <w:t xml:space="preserve">сопровождения больных </w:t>
              <w:br/>
              <w:t xml:space="preserve">во вспомогательные    </w:t>
              <w:br/>
              <w:t xml:space="preserve">лечебно-              </w:t>
              <w:br/>
              <w:t xml:space="preserve">диагностические       </w:t>
              <w:br/>
              <w:t xml:space="preserve">отделения (кабинеты)) </w:t>
            </w:r>
          </w:p>
        </w:tc>
        <w:tc>
          <w:tcPr>
            <w:tcW w:w="66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 расчета 1 единица на 25 кардиохирургических    </w:t>
              <w:br/>
              <w:t xml:space="preserve">коек                                              </w:t>
            </w:r>
          </w:p>
        </w:tc>
      </w:tr>
      <w:tr>
        <w:trPr>
          <w:trHeight w:val="8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стра-хозяйка        </w:t>
            </w:r>
          </w:p>
        </w:tc>
        <w:tc>
          <w:tcPr>
            <w:tcW w:w="66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водится соответственно должностям заведующих     </w:t>
              <w:br/>
              <w:t xml:space="preserve">отделениями (лабораториями), предусмотренным      </w:t>
              <w:br/>
            </w:r>
            <w:hyperlink w:anchor="Par228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пунктами 20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- </w:t>
            </w:r>
            <w:hyperlink w:anchor="Par234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21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настоящих примерных штатных      </w:t>
              <w:br/>
              <w:t xml:space="preserve">нормативов                         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1" w:name="Par787"/>
      <w:bookmarkEnd w:id="21"/>
      <w:r>
        <w:rPr/>
        <w:t>&lt;*&gt; При наличии в больнице 100 и более коек хирургического профиля и организации обособленного приемного отделения дополнительно вводится 1 круглосуточный пост санитарок для обслуживания хирургических боль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умерация глав дана в соответствии с официальным текстом документа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5</w:t>
      </w:r>
    </w:p>
    <w:p>
      <w:pPr>
        <w:pStyle w:val="Normal"/>
        <w:widowControl w:val="false"/>
        <w:autoSpaceDE w:val="false"/>
        <w:jc w:val="center"/>
        <w:rPr/>
      </w:pPr>
      <w:r>
        <w:rPr/>
        <w:t>МЕДИЦИНСКИЕ РАБОТНИКИ ЦЕНТРОВ ПЛАНОВОЙ И ЭКСТРЕННОЙ КОНСУЛЬТАТИВНОЙ ПОМОЩИ ОБЛАСТНЫХ БОЛЬНИЦ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5. Должности (профессии) медицинских работников центров плановой и экстренной консультативной помощи областных больниц устанавливаются по следующим примерным штатным норматива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80"/>
        <w:gridCol w:w="3840"/>
      </w:tblGrid>
      <w:tr>
        <w:trPr>
          <w:trHeight w:val="4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должности (профессии)   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должностей     </w:t>
              <w:br/>
              <w:t xml:space="preserve">         (профессий)          </w:t>
            </w:r>
          </w:p>
        </w:tc>
      </w:tr>
      <w:tr>
        <w:trPr/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ведующий отделением - врач-терапевт     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  </w:t>
            </w:r>
          </w:p>
        </w:tc>
      </w:tr>
      <w:tr>
        <w:trPr>
          <w:trHeight w:val="60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рач (для оказания плановой и экстренной  </w:t>
              <w:br/>
              <w:t xml:space="preserve">консультативной помощи)                   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65 должности (суммарно) на </w:t>
              <w:br/>
              <w:t xml:space="preserve"> 100 тыс. взрослого населения </w:t>
              <w:br/>
              <w:t xml:space="preserve">         области </w:t>
            </w:r>
            <w:hyperlink w:anchor="Par814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*&gt;</w:t>
              </w:r>
            </w:hyperlink>
          </w:p>
        </w:tc>
      </w:tr>
      <w:tr>
        <w:trPr/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ельдшер                                  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           </w:t>
            </w:r>
          </w:p>
        </w:tc>
      </w:tr>
      <w:tr>
        <w:trPr/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нитарка                                 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2" w:name="Par814"/>
      <w:bookmarkEnd w:id="22"/>
      <w:r>
        <w:rPr/>
        <w:t>&lt;*&gt; Конкретные наименования должностей определяет руководитель организации здравоохранения исходя из объема работы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6</w:t>
      </w:r>
    </w:p>
    <w:p>
      <w:pPr>
        <w:pStyle w:val="Normal"/>
        <w:widowControl w:val="false"/>
        <w:autoSpaceDE w:val="false"/>
        <w:jc w:val="center"/>
        <w:rPr/>
      </w:pPr>
      <w:r>
        <w:rPr/>
        <w:t>МЕДИЦИНСКИЕ РАБОТНИКИ ОРГАНИЗАЦИОННО-МЕТОДИЧЕСКИХ ОТДЕЛОВ (КАБИНЕТОВ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6. Должности медицинских работников организационно-методических отделов областных больниц устанавливаются по следующим примерным штатным норматива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80"/>
        <w:gridCol w:w="3840"/>
      </w:tblGrid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должности         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должностей     </w:t>
            </w:r>
          </w:p>
        </w:tc>
      </w:tr>
      <w:tr>
        <w:trPr/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ведующий отделом - врач-методист        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  </w:t>
            </w:r>
          </w:p>
        </w:tc>
      </w:tr>
      <w:tr>
        <w:trPr/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рач-методист                             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  </w:t>
            </w:r>
          </w:p>
        </w:tc>
      </w:tr>
      <w:tr>
        <w:trPr>
          <w:trHeight w:val="40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ведующий кабинетом статистики - врач-   </w:t>
              <w:br/>
              <w:t xml:space="preserve">статистик                                 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  </w:t>
            </w:r>
          </w:p>
        </w:tc>
      </w:tr>
      <w:tr>
        <w:trPr/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рач-статистик                            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  </w:t>
            </w:r>
          </w:p>
        </w:tc>
      </w:tr>
      <w:tr>
        <w:trPr>
          <w:trHeight w:val="40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ий статистик                     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 расчета 1 должность на 300 </w:t>
              <w:br/>
              <w:t xml:space="preserve">             коек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7. Должности медицинских работников организационно-методических кабинетов центральных, центральных городских больниц, городских больниц, больниц скорой медицинской помощи при возложении на них обязанностей по курированию отдельных видов медицинской помощи в целом по региону устанавливаются по следующим примерным штатным норматива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2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80"/>
        <w:gridCol w:w="2280"/>
        <w:gridCol w:w="2280"/>
      </w:tblGrid>
      <w:tr>
        <w:trPr>
          <w:trHeight w:val="600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t xml:space="preserve">       Наименование должности        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должностей в городах с </w:t>
              <w:br/>
              <w:t xml:space="preserve">            населением             </w:t>
            </w:r>
          </w:p>
        </w:tc>
      </w:tr>
      <w:tr>
        <w:trPr>
          <w:trHeight w:val="400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40 до 60 тыс. </w:t>
              <w:br/>
              <w:t xml:space="preserve">     человек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 тыс. человек и</w:t>
              <w:br/>
              <w:t xml:space="preserve">      более      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ведующий кабинетом - врач-методист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рач-методист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ий статистик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8. Должности медицинских работников организационно-методических кабинетов центральных районных больниц устанавливаются по следующим примерным штатным норматива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80"/>
        <w:gridCol w:w="1560"/>
        <w:gridCol w:w="1560"/>
        <w:gridCol w:w="1560"/>
      </w:tblGrid>
      <w:tr>
        <w:trPr>
          <w:trHeight w:val="600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t xml:space="preserve">       Наименование должности        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должностей в районах с </w:t>
              <w:br/>
              <w:t xml:space="preserve">            населением             </w:t>
            </w:r>
          </w:p>
        </w:tc>
      </w:tr>
      <w:tr>
        <w:trPr>
          <w:trHeight w:val="600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 40 тыс. </w:t>
              <w:br/>
              <w:t xml:space="preserve">  человек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 40 до 60</w:t>
              <w:br/>
              <w:t xml:space="preserve">   тыс.    </w:t>
              <w:br/>
              <w:t xml:space="preserve">  человек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0 тыс.  </w:t>
              <w:br/>
              <w:t xml:space="preserve"> человек и </w:t>
              <w:br/>
              <w:t xml:space="preserve">   более   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ведующий кабинетом - врач-методист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рач-методист 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рач-статистик            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ий статистик     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рганизационно-методические отделы вместо организационно-методических кабинетов организуются при введении в их штат наряду с указанными выше должностями должностей заведующих кабинетом статистики - врачей-статистиков и медицинских статистиков, предусмотренных </w:t>
      </w:r>
      <w:hyperlink w:anchor="Par248">
        <w:r>
          <w:rPr>
            <w:rStyle w:val="InternetLink"/>
            <w:color w:val="0000FF"/>
          </w:rPr>
          <w:t>пунктами 25</w:t>
        </w:r>
      </w:hyperlink>
      <w:r>
        <w:rPr/>
        <w:t xml:space="preserve"> и </w:t>
      </w:r>
      <w:hyperlink w:anchor="Par405">
        <w:r>
          <w:rPr>
            <w:rStyle w:val="InternetLink"/>
            <w:color w:val="0000FF"/>
          </w:rPr>
          <w:t>28</w:t>
        </w:r>
      </w:hyperlink>
      <w:r>
        <w:rPr/>
        <w:t xml:space="preserve"> настоящих примерных штатных нормативов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7</w:t>
      </w:r>
    </w:p>
    <w:p>
      <w:pPr>
        <w:pStyle w:val="Normal"/>
        <w:widowControl w:val="false"/>
        <w:autoSpaceDE w:val="false"/>
        <w:jc w:val="center"/>
        <w:rPr/>
      </w:pPr>
      <w:r>
        <w:rPr/>
        <w:t>МЕДИЦИНСКИЕ И ДРУГИЕ РАБОТНИКИ ОТДЕЛЕНИЙ ПЕРЕЛИВАНИЯ КРОВ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9. Должности (профессии) медицинских и других работников отделений переливания крови, кабинетов трансфузиологической помощи устанавливаются по штатным </w:t>
      </w:r>
      <w:hyperlink r:id="rId12">
        <w:r>
          <w:rPr>
            <w:rStyle w:val="InternetLink"/>
            <w:color w:val="0000FF"/>
          </w:rPr>
          <w:t>нормативам</w:t>
        </w:r>
      </w:hyperlink>
      <w:r>
        <w:rPr/>
        <w:t>, утвержденным приказом Министерства здравоохранения Республики Беларусь от 9 февраля 2005 г. N 27 "Об утверждении штатных нормативов медицинских и других работников станций переливания крови, отделений переливания крови и кабинетов трансфузиологической помощ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8</w:t>
      </w:r>
    </w:p>
    <w:p>
      <w:pPr>
        <w:pStyle w:val="Normal"/>
        <w:widowControl w:val="false"/>
        <w:autoSpaceDE w:val="false"/>
        <w:jc w:val="center"/>
        <w:rPr/>
      </w:pPr>
      <w:r>
        <w:rPr/>
        <w:t>МЕДИЦИНСКИЕ РАБОТНИКИ ЦЕНТРАЛИЗОВАННЫХ СТЕРИЛИЗАЦИОННЫХ ОТДЕЛЕНИЙ БОЛЬНИЦ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0. Должности (профессии) медицинских работников централизованных стерилизационных отделений больниц с количеством коек 300 </w:t>
      </w:r>
      <w:hyperlink w:anchor="Par896">
        <w:r>
          <w:rPr>
            <w:rStyle w:val="InternetLink"/>
            <w:color w:val="0000FF"/>
          </w:rPr>
          <w:t>&lt;*&gt;</w:t>
        </w:r>
      </w:hyperlink>
      <w:r>
        <w:rPr/>
        <w:t xml:space="preserve"> и более устанавливаются по следующим примерным штатным норматива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0"/>
        <w:gridCol w:w="3360"/>
      </w:tblGrid>
      <w:tr>
        <w:trPr>
          <w:trHeight w:val="4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должности (профессии)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должностей   </w:t>
              <w:br/>
              <w:t xml:space="preserve">       (профессий)       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аршая медицинская сестра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ая сестра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нитарка     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3" w:name="Par896"/>
      <w:bookmarkEnd w:id="23"/>
      <w:r>
        <w:rPr/>
        <w:t>&lt;*&gt; В больницах до 300 коек должности медицинских сестер и санитарок устанавливаются в зависимости от объема работы в пределах общей численности медицинских работников, полагающейся больнице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9</w:t>
      </w:r>
    </w:p>
    <w:p>
      <w:pPr>
        <w:pStyle w:val="Normal"/>
        <w:widowControl w:val="false"/>
        <w:autoSpaceDE w:val="false"/>
        <w:jc w:val="center"/>
        <w:rPr/>
      </w:pPr>
      <w:r>
        <w:rPr/>
        <w:t>МЕДИЦИНСКИЕ РАБОТНИКИ ДИКТОФОННЫХ ЦЕНТРОВ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4" w:name="Par901"/>
      <w:bookmarkEnd w:id="24"/>
      <w:r>
        <w:rPr/>
        <w:t>51. Должности медицинских сестер - регистраторов (медицинских регистраторов) для работы по оформлению медицинской документации с применением звукозаписывающей аппаратуры (с выполнением машинописных работ) устанавливаются из расчета 1 должность на 100 ко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2. Должность старшей медицинской сестры устанавливается при централизации работ и наличии 5 и более должностей медицинских сестер - регистраторов, предусмотренных </w:t>
      </w:r>
      <w:hyperlink w:anchor="Par901">
        <w:r>
          <w:rPr>
            <w:rStyle w:val="InternetLink"/>
            <w:color w:val="0000FF"/>
          </w:rPr>
          <w:t>пунктом 51</w:t>
        </w:r>
      </w:hyperlink>
      <w:r>
        <w:rPr/>
        <w:t xml:space="preserve"> настоящих примерных штатных нормативов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10</w:t>
      </w:r>
    </w:p>
    <w:p>
      <w:pPr>
        <w:pStyle w:val="Normal"/>
        <w:widowControl w:val="false"/>
        <w:autoSpaceDE w:val="false"/>
        <w:jc w:val="center"/>
        <w:rPr/>
      </w:pPr>
      <w:r>
        <w:rPr/>
        <w:t>МЕДИЦИНСКИЕ И ДРУГИЕ РАБОТНИКИ ОТДЕЛЕНИЙ АНЕСТЕЗИОЛОГИИ И РЕАНИМАЦИ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3. Должности врачей-анестезиологов-реаниматологов устанавливаются из расчет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3.1. 1 должность в смену для обеспечения анестезиологического пособия при хирургических вмешательствах при условии выполнения (определяется по "Журналу записи оперативных вмешательств в стационаре", </w:t>
      </w:r>
      <w:hyperlink r:id="rId13">
        <w:r>
          <w:rPr>
            <w:rStyle w:val="InternetLink"/>
            <w:color w:val="0000FF"/>
          </w:rPr>
          <w:t>форма N 008/у-07</w:t>
        </w:r>
      </w:hyperlink>
      <w:r>
        <w:rPr/>
        <w:t xml:space="preserve">; "Журналу записи родов в стационаре" </w:t>
      </w:r>
      <w:hyperlink r:id="rId14">
        <w:r>
          <w:rPr>
            <w:rStyle w:val="InternetLink"/>
            <w:color w:val="0000FF"/>
          </w:rPr>
          <w:t>форма N 002/у</w:t>
        </w:r>
      </w:hyperlink>
      <w:r>
        <w:rPr/>
        <w:t>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лановых хирургических вмешательств (акушерских пособий) общей длительностью не менее 50 процентов рабочего времени (смен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кстренных хирургических вмешательств (акушерских пособий) общей длительностью не менее 30 процентов рабочего времени (смен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лановых и экстренных хирургических вмешательств (акушерских пособий) общей длительностью не менее 35 процентов рабочего времени (смен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 круглосуточный пост в организациях здравоохранения, имеющих в своем составе хирургические кой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3.2. 1 должность в смену 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алате пробу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нгиографическом кабине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3.3. 1 должнос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каждые 10 должностей врачей-стоматологов-хирургов стоматологической поликлини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1 травматологический пункт, за исключением травматологических пунктов, расположенных в многопрофильных больницах, оказывающих скорую (неотложную) медицинскую помощ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3.4. 1 круглосуточный пос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каждые 6 коек отделения анестезиологии и реани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риемном отделении многопрофильных больниц на 500 коек и более, оказывающих скорую (неотложную) медицинскую помощ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областных больницах для оказания выездной экстренной анестезиолого-реанимационной помощ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3.5. дополнительно устанавливается 1 должность врача-анестезиолога-реаниматолога на отделение анестезиологии и реанимации на 12 коек и более, а в многопрофильных больницах на 500 коек и более - 1 круглосуточный пост для обеспечения экстракорпоральных методов детоксик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4. Должности врачей лабораторной диагностики устанавливаются из расчета 1 круглосуточный пост на отделение анестезиологии и реанимации на 12 коек и боле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5. Должность заведующего отделением устанавливается в зависимости от числа должностей врачей-анестезиологов-реаниматолог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5.1. при наличии от 3 до 6 должностей врачей-анестезиологов-реаниматологов вместо 0,5 должности врача-анестезиолога-реаниматоло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5.2. при наличии от 6 до 12 должностей врачей-анестезиологов-реаниматологов или при наличии в составе отделения анестезиологии и реанимации палат интенсивной терапии и реанимации - сверх должностей врачей-анестезиологов-реаниматолог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6. Должности медицинских сестер - анестезистов устанавливаются из расчет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6.1. 1 круглосуточный пос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каждые 3 койки отделения анестезиологии и реанимации, палат интенсивной терапии отделений патологии сосудов головного моз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каждые 2 койки отделения анестезиологии и реанимации учреждений, где оказывается: высокотехнологичная хирургическая помощь (нейрохирургическая, кардиохирургическая, трансплантологическая, комбустиологическая); специализированная помощь при тяжелой сочетанной трав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риемном отделении многопрофильных больниц на 500 коек и более, оказывающих скорую (неотложную) медицинскую помощ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областных больницах для оказания выездной экстренной анестезиолого-реанимационной помощ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6.2. 1,5 должности на 1 должность врача-анестезиолога-реаниматоло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6.3. 1 должность на каждые 6 коек отделения анестезиологи и реанимации для работы в перевязочном, процедурном кабинетах и стерилизации наркозно-дыхательной аппара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6.4. дополнительно должности медицинских сестер - анестезистов устанавливаются из расчета 1 должность на отделение анестезиологии и реанимации на 12 коек и более, а в многопрофильных больницах на 500 коек и более - 1 круглосуточный пост для обеспечения экстракорпоральных методов детоксик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7. Должность медицинской сестры по массажу устанавливается из расчета 1 должность на каждые 6 коек отделения анестезиологии и реанимации для проведения массажа и лечебной физкуль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8. Должности фельдшеров-лаборантов (лаборантов) устанавливаются из расчета 1 круглосуточный пост на отделение анестезиологии и реани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9. Должность медицинской сестры - анестезиста (старшей) устанавливается в каждом отделении анестезиологии и реани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0. Профессии младших медицинских сестер по уходу за больными вводятся из расчета 1 круглосуточный пост на каждые 3 койки отделения анестезиологии и реани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1. Профессия санитарки (уборщицы) вводится из расчет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 круглосуточный пост при наличии в отделении анестезиологии и реанимации не менее 12 ко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 дополнительная единица на отделение анестезиологии и реанимации, а в многопрофильных больницах на 500 коек и более - 1 круглосуточный пост для обеспечения экстракорпоральных методов детоксик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2. Профессия санитарки-буфетчицы вводится из расчета 1 единица при наличии в отделении анестезиологии и реанимации не менее 12 ко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3. Профессия сестры-хозяйки вводится в каждом отделении анестезиологии и реанимации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11</w:t>
      </w:r>
    </w:p>
    <w:p>
      <w:pPr>
        <w:pStyle w:val="Normal"/>
        <w:widowControl w:val="false"/>
        <w:autoSpaceDE w:val="false"/>
        <w:jc w:val="center"/>
        <w:rPr/>
      </w:pPr>
      <w:r>
        <w:rPr/>
        <w:t>МЕДИЦИНСКИЕ РАБОТНИКИ ПАТОЛОГО-АНАТОМИЧЕСКИХ ОТДЕЛЕНИЙ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4. Должности (профессии) медицинских работников патолого-анатомических отделений устанавливаются по штатным нормативам, утвержденным </w:t>
      </w:r>
      <w:hyperlink r:id="rId15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истерства здравоохранения Республики Беларусь от 17 июня 1993 г. N 111 "О дальнейшем совершенствовании патолого-анатомической службы в Республике Беларусь"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12</w:t>
      </w:r>
    </w:p>
    <w:p>
      <w:pPr>
        <w:pStyle w:val="Normal"/>
        <w:widowControl w:val="false"/>
        <w:autoSpaceDE w:val="false"/>
        <w:jc w:val="center"/>
        <w:rPr/>
      </w:pPr>
      <w:r>
        <w:rPr/>
        <w:t>МЕДИЦИНСКИЕ И ФАРМАЦЕВТИЧЕСКИЕ РАБОТНИКИ ОТДЕЛЕНИЙ СКОРОЙ МЕДИЦИНСКОЙ ПОМОЩ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5. Должности (профессии) медицинских и фармацевтических работников отделений скорой медицинской помощи устанавливаются по штатным нормативам, утвержденным </w:t>
      </w:r>
      <w:hyperlink r:id="rId1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Министерства здравоохранения Республики Беларусь от 29 февраля 2008 г. N 47 "Об утверждении примерных штатных нормативов медицинских и других работников службы скорой медицинской помощи"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13</w:t>
      </w:r>
    </w:p>
    <w:p>
      <w:pPr>
        <w:pStyle w:val="Normal"/>
        <w:widowControl w:val="false"/>
        <w:autoSpaceDE w:val="false"/>
        <w:jc w:val="center"/>
        <w:rPr/>
      </w:pPr>
      <w:r>
        <w:rPr/>
        <w:t>МЕДИЦИНСКИЕ РАБОТНИКИ ОТДЕЛЕНИЙ МИКРОХИРУРГИИ ГЛАЗ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6. Должности (профессии) медицинских работников отделений микрохирургии глаза устанавливаются по штатным </w:t>
      </w:r>
      <w:hyperlink r:id="rId17">
        <w:r>
          <w:rPr>
            <w:rStyle w:val="InternetLink"/>
            <w:color w:val="0000FF"/>
          </w:rPr>
          <w:t>нормативам</w:t>
        </w:r>
      </w:hyperlink>
      <w:r>
        <w:rPr/>
        <w:t>, утвержденным приказом Министерства здравоохранения Республики Беларусь от 5 октября 2005 г. N 579 "Об утверждении штатных нормативов медицинских работников отделений микрохирургии глаза организаций здравоохранения"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14</w:t>
      </w:r>
    </w:p>
    <w:p>
      <w:pPr>
        <w:pStyle w:val="Normal"/>
        <w:widowControl w:val="false"/>
        <w:autoSpaceDE w:val="false"/>
        <w:jc w:val="center"/>
        <w:rPr/>
      </w:pPr>
      <w:r>
        <w:rPr/>
        <w:t>МЕДИЦИНСКИЕ И ИНЖЕНЕРНО-ТЕХНИЧЕСКИЕ РАБОТНИКИ ОТДЕЛЕНИЙ ГЕМОДИАЛИЗ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7. Должности врачей-нефрологов устанавливаются из расчета 1 должность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 диализных мест в смену, но не менее 1 должности на 2 диализных зала в смен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 диализный зал в смену для отделений с 1 диализным зал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 коек (при наличии выделенных коек в отделен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 пациентов блока перитониального диализ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5" w:name="Par970"/>
      <w:bookmarkEnd w:id="25"/>
      <w:r>
        <w:rPr/>
        <w:t>68. Должности врачей лабораторной диагностики устанавливаются из расчета 1 должность на 6 диализных мест в смен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6" w:name="Par971"/>
      <w:bookmarkEnd w:id="26"/>
      <w:r>
        <w:rPr/>
        <w:t>69. Должность заведующего отделением - врача-нефролога устанавливается в отделениях с числом диализных мес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 6 - вместо должности врач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 и более - вместо 0,5 должности врач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0. Должность врача-хирурга устанавливается из расчета 1 должность на 12 диализных мес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1. Должности медицинских сестер диализного зала устанавливаются из расчет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 должность на 2 диализных места в смену, но не менее 1 должности на диализный за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 должность на 10 пациентов блока перитониального диализ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2. Должности медицинских сестер (палатных) устанавливаются из расчета 1 круглосуточный пост на 20 коек (при наличии выделенных коек в отделен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7" w:name="Par979"/>
      <w:bookmarkEnd w:id="27"/>
      <w:r>
        <w:rPr/>
        <w:t>73. Должности медицинских сестер операционных устанавливаются из расчета 1 должность на 30 диализных мест в смен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8" w:name="Par980"/>
      <w:bookmarkEnd w:id="28"/>
      <w:r>
        <w:rPr/>
        <w:t>74. Должности медицинских сестер процедурного кабинета устанавливаются из расчета 1 должность на 40 коек (при наличии выделенных коек в отделен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9" w:name="Par981"/>
      <w:bookmarkEnd w:id="29"/>
      <w:r>
        <w:rPr/>
        <w:t>75. Должности фельдшеров-лаборантов устанавливаются из расчета 1 должность на 6 диализных мест в сме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6. Должность старшей медицинской сестры устанавливается соответственно должности заведующего отделением, предусмотренной </w:t>
      </w:r>
      <w:hyperlink w:anchor="Par971">
        <w:r>
          <w:rPr>
            <w:rStyle w:val="InternetLink"/>
            <w:color w:val="0000FF"/>
          </w:rPr>
          <w:t>пунктом 69</w:t>
        </w:r>
      </w:hyperlink>
      <w:r>
        <w:rPr/>
        <w:t xml:space="preserve"> настоящих примерных штатных норматив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7. Профессии санитарок (палатных) вводятся из расчет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 круглосуточный пост на 20 коек (при наличии выделенных коек в отделен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 единица на 6 диализных мест в сме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8. Профессии санитарок операционных, процедурных кабинетов вводятся соответственно должностям медицинских сестер операционных, медицинских сестер процедурных кабинетов, предусмотренным </w:t>
      </w:r>
      <w:hyperlink w:anchor="Par979">
        <w:r>
          <w:rPr>
            <w:rStyle w:val="InternetLink"/>
            <w:color w:val="0000FF"/>
          </w:rPr>
          <w:t>пунктами 73</w:t>
        </w:r>
      </w:hyperlink>
      <w:r>
        <w:rPr/>
        <w:t xml:space="preserve"> - </w:t>
      </w:r>
      <w:hyperlink w:anchor="Par980">
        <w:r>
          <w:rPr>
            <w:rStyle w:val="InternetLink"/>
            <w:color w:val="0000FF"/>
          </w:rPr>
          <w:t>74</w:t>
        </w:r>
      </w:hyperlink>
      <w:r>
        <w:rPr/>
        <w:t xml:space="preserve"> настоящих примерных штатных норматив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9. Профессии санитарок (буфетчиц) вводятся из расчета 1 единица на 30 коек (при наличии выделенных коек в отделен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0. Профессии санитарок (уборщиц) вводятся из расчета 1 единица на 50 коек (при наличии выделенных коек в отделен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1. Профессии санитарок (ваннщиц) вводятся из расчета 1 единица на 80 коек (при наличии выделенных коек в отделен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2. Профессии санитарок лаборатории вводятся из расчета 1 единица на 4 должности врачей лабораторной диагностики, фельдшеров-лаборантов, предусмотренные </w:t>
      </w:r>
      <w:hyperlink w:anchor="Par970">
        <w:r>
          <w:rPr>
            <w:rStyle w:val="InternetLink"/>
            <w:color w:val="0000FF"/>
          </w:rPr>
          <w:t>пунктами 68</w:t>
        </w:r>
      </w:hyperlink>
      <w:r>
        <w:rPr/>
        <w:t xml:space="preserve">, </w:t>
      </w:r>
      <w:hyperlink w:anchor="Par981">
        <w:r>
          <w:rPr>
            <w:rStyle w:val="InternetLink"/>
            <w:color w:val="0000FF"/>
          </w:rPr>
          <w:t>75</w:t>
        </w:r>
      </w:hyperlink>
      <w:r>
        <w:rPr/>
        <w:t xml:space="preserve"> настоящих примерных штатных норматив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3. Профессия сестры-хозяйки вводится соответственно должности заведующего отделением - врача, предусмотренной </w:t>
      </w:r>
      <w:hyperlink w:anchor="Par971">
        <w:r>
          <w:rPr>
            <w:rStyle w:val="InternetLink"/>
            <w:color w:val="0000FF"/>
          </w:rPr>
          <w:t>пунктом 69</w:t>
        </w:r>
      </w:hyperlink>
      <w:r>
        <w:rPr/>
        <w:t xml:space="preserve"> настоящих примерных штатных норматив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4. Должности инженеров устанавливаются из расчета 1 должность на 6 диализных мест в сме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5. Должности техников устанавливаются из расчета 1 должность на 12 диализных мест в смену, но не менее 1 должности на отделение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15</w:t>
      </w:r>
    </w:p>
    <w:p>
      <w:pPr>
        <w:pStyle w:val="Normal"/>
        <w:widowControl w:val="false"/>
        <w:autoSpaceDE w:val="false"/>
        <w:jc w:val="center"/>
        <w:rPr/>
      </w:pPr>
      <w:r>
        <w:rPr/>
        <w:t>МЕДИЦИНСКИЕ И ИНЖЕНЕРНО-ТЕХНИЧЕСКИЕ РАБОТНИКИ ОТДЕЛЕНИЙ ГИПЕРБАРИЧЕСКОЙ ОКСИГЕНАЦИ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0" w:name="Par998"/>
      <w:bookmarkEnd w:id="30"/>
      <w:r>
        <w:rPr/>
        <w:t xml:space="preserve">86. Должность врача (анестезиолога-реаниматолога, терапевта, педиатра, акушера-гинеколога и др.) </w:t>
      </w:r>
      <w:hyperlink w:anchor="Par1000">
        <w:r>
          <w:rPr>
            <w:rStyle w:val="InternetLink"/>
            <w:color w:val="0000FF"/>
          </w:rPr>
          <w:t>&lt;*&gt;</w:t>
        </w:r>
      </w:hyperlink>
      <w:r>
        <w:rPr/>
        <w:t xml:space="preserve"> устанавливается в отделении гипербарической оксигенации и гипобарической адаптации (далее - отделение) в количестве одной в сме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1" w:name="Par1000"/>
      <w:bookmarkEnd w:id="31"/>
      <w:r>
        <w:rPr/>
        <w:t>&lt;*&gt; Конкретное наименование должности врача устанавливается в зависимости от профиля организации здравоохранения и выполняемого отделением гипербарической оксигенации и гипобарической адаптации комплекса лечебных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работе отделения в круглосуточном режиме устанавливается 1 круглосуточный пост должностей врач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увеличении количества одноместных барокамер дополнительно вводится из расчета 0,25 должности врача в смену на одну барокамеру сверх двух одномест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2" w:name="Par1004"/>
      <w:bookmarkEnd w:id="32"/>
      <w:r>
        <w:rPr/>
        <w:t xml:space="preserve">87. Должность заведующего отделением - врача устанавливается: при работе отделения в одну смену - вместо должности врача, предусмотренной </w:t>
      </w:r>
      <w:hyperlink w:anchor="Par998">
        <w:r>
          <w:rPr>
            <w:rStyle w:val="InternetLink"/>
            <w:color w:val="0000FF"/>
          </w:rPr>
          <w:t>пунктом 86</w:t>
        </w:r>
      </w:hyperlink>
      <w:r>
        <w:rPr/>
        <w:t xml:space="preserve"> настоящих примерных штатных нормати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 работе отделения в две смены или круглосуточном режиме - вместо 0,5 должности врача, предусмотренной </w:t>
      </w:r>
      <w:hyperlink w:anchor="Par998">
        <w:r>
          <w:rPr>
            <w:rStyle w:val="InternetLink"/>
            <w:color w:val="0000FF"/>
          </w:rPr>
          <w:t>пунктом 86</w:t>
        </w:r>
      </w:hyperlink>
      <w:r>
        <w:rPr/>
        <w:t xml:space="preserve"> настоящих примерных штатных норматив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8. Должности медицинских сестер устанавливаются в отделении из расчета 1,5 должности в сме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работе отделения в круглосуточном режиме устанавливается 1 круглосуточный пост должностей медицинских сесте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увеличении количества одноместных барокамер дополнительно устанавливается из расчета 0,5 должности медицинской сестры в смену на одну барокамеру сверх двух одномест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9. Должность старшей медицинской сестры отделения устанавливается соответственно должности заведующего отделением - врача, предусмотренной </w:t>
      </w:r>
      <w:hyperlink w:anchor="Par1004">
        <w:r>
          <w:rPr>
            <w:rStyle w:val="InternetLink"/>
            <w:color w:val="0000FF"/>
          </w:rPr>
          <w:t>пунктом 87</w:t>
        </w:r>
      </w:hyperlink>
      <w:r>
        <w:rPr/>
        <w:t xml:space="preserve"> настоящих примерных штатных норматив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0. Профессия санитарки вводится в отделении в количестве 1 единицы в сме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работе отделения в круглосуточном режиме устанавливается 1 круглосуточный пост профессий санитар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увеличении количества одноместных барокамер дополнительно вводится из расчета 0,25 единицы санитарки в смену на одну барокамеру сверх двух одномест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1. Профессия сестры-хозяйки вводится соответственно должности заведующего отделением - врача, предусмотренной </w:t>
      </w:r>
      <w:hyperlink w:anchor="Par1004">
        <w:r>
          <w:rPr>
            <w:rStyle w:val="InternetLink"/>
            <w:color w:val="0000FF"/>
          </w:rPr>
          <w:t>пунктом 87</w:t>
        </w:r>
      </w:hyperlink>
      <w:r>
        <w:rPr/>
        <w:t xml:space="preserve"> настоящих примерных штатных норматив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2. Должность инженера устанавливается в отделении в количестве 1 в сме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работе отделения в круглосуточном режиме устанавливается 1 круглосуточный пост должностей инжене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увеличении количества одноместных барокамер дополнительно устанавливается из расчета 0,25 должности инженера в смену на одну барокамеру сверх двух одноместных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16</w:t>
      </w:r>
    </w:p>
    <w:p>
      <w:pPr>
        <w:pStyle w:val="Normal"/>
        <w:widowControl w:val="false"/>
        <w:autoSpaceDE w:val="false"/>
        <w:jc w:val="center"/>
        <w:rPr/>
      </w:pPr>
      <w:r>
        <w:rPr/>
        <w:t>МЕДИЦИНСКИЕ И ИНЖЕНЕРНО-ТЕХНИЧЕСКИЕ РАБОТНИКИ ОТДЕЛЕНИЙ ЛУЧЕВОЙ БЕЗОПАСНОСТИ И ДОЗИМЕТРИ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3. Должности (профессии) медицинских и инженерно-технических работников отделений лучевой безопасности и дозиметрии устанавливаются по следующим примерным штатным норматива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60"/>
        <w:gridCol w:w="960"/>
        <w:gridCol w:w="1080"/>
        <w:gridCol w:w="1080"/>
        <w:gridCol w:w="1080"/>
        <w:gridCol w:w="1080"/>
        <w:gridCol w:w="1680"/>
      </w:tblGrid>
      <w:tr>
        <w:trPr>
          <w:trHeight w:val="80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  Наименование     </w:t>
              <w:br/>
              <w:t xml:space="preserve">      должности      </w:t>
              <w:br/>
              <w:t xml:space="preserve">     (профессии)     </w:t>
            </w:r>
          </w:p>
        </w:tc>
        <w:tc>
          <w:tcPr>
            <w:tcW w:w="6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должностей (профессий) в зависимости от </w:t>
              <w:br/>
              <w:t xml:space="preserve"> количества рентгеновских и гамма-терапевтических  </w:t>
              <w:br/>
              <w:t xml:space="preserve">                   аппаратов </w:t>
            </w:r>
            <w:hyperlink w:anchor="Par1052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*&gt;</w:t>
              </w:r>
            </w:hyperlink>
          </w:p>
        </w:tc>
      </w:tr>
      <w:tr>
        <w:trPr>
          <w:trHeight w:val="4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 5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т 50 </w:t>
              <w:br/>
              <w:t xml:space="preserve">до 10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100 </w:t>
              <w:br/>
              <w:t xml:space="preserve">до 15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150 </w:t>
              <w:br/>
              <w:t xml:space="preserve">до 200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200 </w:t>
              <w:br/>
              <w:t xml:space="preserve">до 250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50 и более </w:t>
            </w:r>
          </w:p>
        </w:tc>
      </w:tr>
      <w:tr>
        <w:trPr>
          <w:trHeight w:val="6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ведующий           </w:t>
              <w:br/>
              <w:t xml:space="preserve">отделением -         </w:t>
              <w:br/>
              <w:t xml:space="preserve">врач-рентгенолог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рач-рентгенолог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5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</w:t>
            </w:r>
          </w:p>
        </w:tc>
      </w:tr>
      <w:tr>
        <w:trPr>
          <w:trHeight w:val="4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рач радионуклидной  </w:t>
              <w:br/>
              <w:t xml:space="preserve">диагностики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5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5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5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женер   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5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</w:t>
            </w:r>
          </w:p>
        </w:tc>
      </w:tr>
      <w:tr>
        <w:trPr>
          <w:trHeight w:val="60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хник-дозиметрист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должность </w:t>
              <w:br/>
              <w:t xml:space="preserve">  на каждые </w:t>
              <w:br/>
              <w:t>50 аппаратов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выше 250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нитарка 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3" w:name="Par1052"/>
      <w:bookmarkEnd w:id="33"/>
      <w:r>
        <w:rPr/>
        <w:t>&lt;*&gt; За условную единицу, приравненную к одному рентгеновскому или одному гамма-терапевтическому аппарату, принят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дна флюорографическая установ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дно радиологическое отделение больницы, где используются и примен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крытые источники активностью до 100 мг-экв радия за рабочий ден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рытые источники активностью до 200 мкюри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диоактивные вещества с диагностической цел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дна установка для радоновых вод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17</w:t>
      </w:r>
    </w:p>
    <w:p>
      <w:pPr>
        <w:pStyle w:val="Normal"/>
        <w:widowControl w:val="false"/>
        <w:autoSpaceDE w:val="false"/>
        <w:jc w:val="center"/>
        <w:rPr/>
      </w:pPr>
      <w:r>
        <w:rPr/>
        <w:t>МЕДИЦИНСКИЕ РАБОТНИКИ КАБИНЕТОВ АНГИОГРАФИИ (РЕНТГЕНОХИРУРГИИ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4" w:name="Par1063"/>
      <w:bookmarkEnd w:id="34"/>
      <w:r>
        <w:rPr/>
        <w:t>94. Должности (профессии) медицинских работников кабинетов ангиографии (рентгенохирургии) устанавливаются по следующим примерным штатным норматива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0"/>
        <w:gridCol w:w="3360"/>
      </w:tblGrid>
      <w:tr>
        <w:trPr>
          <w:trHeight w:val="4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должности (профессии)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должностей   </w:t>
              <w:br/>
              <w:t xml:space="preserve">   (профессий) в смену   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рач - рентгеноваскулярный хирург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рач-анестезиолог-реаниматолог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нтгенолаборант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ая сестра - анестезист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ая сестра операционная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нитарка     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5. Должность заведующего кабинетом ангиографии (рентгенохирургии) - врача устанавливается вместо одной должности врача, предусмотренной </w:t>
      </w:r>
      <w:hyperlink w:anchor="Par1063">
        <w:r>
          <w:rPr>
            <w:rStyle w:val="InternetLink"/>
            <w:color w:val="0000FF"/>
          </w:rPr>
          <w:t>пунктом 94</w:t>
        </w:r>
      </w:hyperlink>
      <w:r>
        <w:rPr/>
        <w:t xml:space="preserve"> настоящих примерных штатных норматив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6. Для обеспечения круглосуточных рентгенохирургических вмешательств в экстренных случаях в одной из крупных больниц города (области) при необходимости дополнительно устанавливаются должности врачей - рентгеноваскулярных хирургов, рентгенолаборантов, медицинских сестер операционных, санитарок из расчета 1 должность в смену, не обеспечиваемую в соответствии с </w:t>
      </w:r>
      <w:hyperlink w:anchor="Par1063">
        <w:r>
          <w:rPr>
            <w:rStyle w:val="InternetLink"/>
            <w:color w:val="0000FF"/>
          </w:rPr>
          <w:t>пунктом 94</w:t>
        </w:r>
      </w:hyperlink>
      <w:r>
        <w:rPr/>
        <w:t>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18</w:t>
      </w:r>
    </w:p>
    <w:p>
      <w:pPr>
        <w:pStyle w:val="Normal"/>
        <w:widowControl w:val="false"/>
        <w:autoSpaceDE w:val="false"/>
        <w:jc w:val="center"/>
        <w:rPr/>
      </w:pPr>
      <w:r>
        <w:rPr/>
        <w:t>МЕДИЦИНСКИЕ И ИНЖЕНЕРНО-ТЕХНИЧЕСКИЕ РАБОТНИКИ КАБИНЕТОВ РЕНТГЕНОВСКОЙ КОМПЬЮТЕРНОЙ ТОМОГРАФИИ (МАГНИТНО-РЕЗОНАНСНОЙ ТОМОГРАФИИ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5" w:name="Par1088"/>
      <w:bookmarkEnd w:id="35"/>
      <w:r>
        <w:rPr/>
        <w:t>97. Должности (профессии) медицинских и инженерно-технических работников кабинетов рентгеновской компьютерной томографии (магнитно-резонансной томографии) устанавливаются по следующим примерным штатным норматива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0"/>
        <w:gridCol w:w="3360"/>
      </w:tblGrid>
      <w:tr>
        <w:trPr>
          <w:trHeight w:val="4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должности (профессии)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должностей   </w:t>
              <w:br/>
              <w:t xml:space="preserve">   (профессий) в смену    </w:t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рач-рентгенолог (врач магнитно-резонансной   </w:t>
              <w:br/>
              <w:t xml:space="preserve">томографии)   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нтгенолаборант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ая сестра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5           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нитарка     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женер       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8. Должность заведующего кабинетом рентгеновской компьютерной томографии (магнитно-резонансной томографии) - врача устанавливается вместо одной должности врача, предусмотренной </w:t>
      </w:r>
      <w:hyperlink w:anchor="Par1088">
        <w:r>
          <w:rPr>
            <w:rStyle w:val="InternetLink"/>
            <w:color w:val="0000FF"/>
          </w:rPr>
          <w:t>пунктом 97</w:t>
        </w:r>
      </w:hyperlink>
      <w:r>
        <w:rPr/>
        <w:t xml:space="preserve"> настоящих примерных штатных нормативов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19</w:t>
      </w:r>
    </w:p>
    <w:p>
      <w:pPr>
        <w:pStyle w:val="Normal"/>
        <w:widowControl w:val="false"/>
        <w:autoSpaceDE w:val="false"/>
        <w:jc w:val="center"/>
        <w:rPr/>
      </w:pPr>
      <w:r>
        <w:rPr/>
        <w:t>МЕДИЦИНСКИЕ И ИНЖЕНЕРНО-ТЕХНИЧЕСКИЕ РАБОТНИКИ КАБИНЕТОВ ДИСТАНЦИОННОГО УДАРНО-ВОЛНОВОГО ДРОБЛЕНИЯ КАМНЕЙ (ЛИТОТРИПСИИ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6" w:name="Par1111"/>
      <w:bookmarkEnd w:id="36"/>
      <w:r>
        <w:rPr/>
        <w:t>99. Должности (профессии) медицинских и инженерно-технических работников кабинетов дистанционного ударно-волнового дробления камней (литотрипсии) устанавливаются по следующим примерным штатным норматива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0"/>
        <w:gridCol w:w="3360"/>
      </w:tblGrid>
      <w:tr>
        <w:trPr>
          <w:trHeight w:val="4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должности (профессии)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должностей   </w:t>
              <w:br/>
              <w:t xml:space="preserve">   (профессий) в смену   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рач-уролог   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рач-анестезиолог-реаниматолог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нтгенолаборант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ая сестра - анестезист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нитарка     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женер       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00. Должность заведующего кабинетом дистанционного ударно-волнового дробления камней (литотрипсии) - врача устанавливается вместо одной должности врача, предусмотренной </w:t>
      </w:r>
      <w:hyperlink w:anchor="Par1111">
        <w:r>
          <w:rPr>
            <w:rStyle w:val="InternetLink"/>
            <w:color w:val="0000FF"/>
          </w:rPr>
          <w:t>пунктом 99</w:t>
        </w:r>
      </w:hyperlink>
      <w:r>
        <w:rPr/>
        <w:t xml:space="preserve"> настоящих примерных штатных нормативов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20</w:t>
      </w:r>
    </w:p>
    <w:p>
      <w:pPr>
        <w:pStyle w:val="Normal"/>
        <w:widowControl w:val="false"/>
        <w:autoSpaceDE w:val="false"/>
        <w:jc w:val="center"/>
        <w:rPr/>
      </w:pPr>
      <w:r>
        <w:rPr/>
        <w:t>МЕДИЦИНСКИЕ РАБОТНИКИ ОТДЕЛЕНИЙ (КАБИНЕТОВ) РАДИОНУКЛИДНОЙ ДИАГНОСТИК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7" w:name="Par1135"/>
      <w:bookmarkEnd w:id="37"/>
      <w:r>
        <w:rPr/>
        <w:t>101. Должности врачей радионуклидной диагностики устанавливаются исходя из объема работы и расчетных норм времени из расчета 1 должность на 7300 условных единиц радионуклидных диагностических исследований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8" w:name="Par1136"/>
      <w:bookmarkEnd w:id="38"/>
      <w:r>
        <w:rPr/>
        <w:t xml:space="preserve">102. Должность заведующего отделением - врача устанавливается при наличии 3 и более должностей врачей радионуклидной диагностики, предусмотренных </w:t>
      </w:r>
      <w:hyperlink w:anchor="Par1135">
        <w:r>
          <w:rPr>
            <w:rStyle w:val="InternetLink"/>
            <w:color w:val="0000FF"/>
          </w:rPr>
          <w:t>пунктом 101</w:t>
        </w:r>
      </w:hyperlink>
      <w:r>
        <w:rPr/>
        <w:t xml:space="preserve"> настоящих примерных штатных норматив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олжность заведующего кабинетом - врача устанавливается при наличии от 1 до 3 должностей врачей радионуклидной диагностики, предусмотренных </w:t>
      </w:r>
      <w:hyperlink w:anchor="Par1135">
        <w:r>
          <w:rPr>
            <w:rStyle w:val="InternetLink"/>
            <w:color w:val="0000FF"/>
          </w:rPr>
          <w:t>пунктом 101</w:t>
        </w:r>
      </w:hyperlink>
      <w:r>
        <w:rPr/>
        <w:t xml:space="preserve"> настоящих примерных штатных норматив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лжность заведующего отделением (кабинетом) устанавливается вместо одной должности врача. В случае когда рассчитывается менее одной должности врача радионуклидной диагностики, должность заведующего не устанавлив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3. Должности медицинских сестер устанавливаются исходя из объема работы и расчетных норм времени из расчета 1 должность на 7300 условных единиц радионуклидных диагностических исследований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04. Дополнительно должности медицинских сестер устанавливаются из расчета 0,5 должности медицинской сестры на каждую должность врача радионуклидной диагностики, предусмотренную </w:t>
      </w:r>
      <w:hyperlink w:anchor="Par1135">
        <w:r>
          <w:rPr>
            <w:rStyle w:val="InternetLink"/>
            <w:color w:val="0000FF"/>
          </w:rPr>
          <w:t>пунктом 101</w:t>
        </w:r>
      </w:hyperlink>
      <w:r>
        <w:rPr/>
        <w:t xml:space="preserve"> настоящих примерных штатных нормативов, но не более 1 должности на отдел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05. Должность старшей медицинской сестры устанавливается соответственно должности заведующего отделением, предусмотренной </w:t>
      </w:r>
      <w:hyperlink w:anchor="Par1136">
        <w:r>
          <w:rPr>
            <w:rStyle w:val="InternetLink"/>
            <w:color w:val="0000FF"/>
          </w:rPr>
          <w:t>пунктом 102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06. Профессия санитарки вводится из расчета 0,5 единицы на каждую должность врача радионуклидной диагностики, предусмотренную </w:t>
      </w:r>
      <w:hyperlink w:anchor="Par1135">
        <w:r>
          <w:rPr>
            <w:rStyle w:val="InternetLink"/>
            <w:color w:val="0000FF"/>
          </w:rPr>
          <w:t>пунктом 101</w:t>
        </w:r>
      </w:hyperlink>
      <w:r>
        <w:rPr/>
        <w:t xml:space="preserve"> настоящих примерных штатных норматив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7. При наличии в отделении (кабинете) гамма-камеры эмиссионного томографа дополнительно устанавливаются следующие долж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женер - 1 должность на отделение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21</w:t>
      </w:r>
    </w:p>
    <w:p>
      <w:pPr>
        <w:pStyle w:val="Normal"/>
        <w:widowControl w:val="false"/>
        <w:autoSpaceDE w:val="false"/>
        <w:jc w:val="center"/>
        <w:rPr/>
      </w:pPr>
      <w:r>
        <w:rPr/>
        <w:t>МЕДИЦИНСКИЕ РАБОТНИКИ КАБИНЕТОВ ТЕРМОГРАФИ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9" w:name="Par1149"/>
      <w:bookmarkEnd w:id="39"/>
      <w:r>
        <w:rPr/>
        <w:t>108. Должность врача функциональной диагностики устанавливается из расчета 1 должность на кабинет в сме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09. Должность заведующего кабинетом термографии - врача устанавливается вместо одной должности врача, предусмотренной </w:t>
      </w:r>
      <w:hyperlink w:anchor="Par1149">
        <w:r>
          <w:rPr>
            <w:rStyle w:val="InternetLink"/>
            <w:color w:val="0000FF"/>
          </w:rPr>
          <w:t>пунктом 108</w:t>
        </w:r>
      </w:hyperlink>
      <w:r>
        <w:rPr/>
        <w:t xml:space="preserve"> настоящих примерных штатных норматив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10. Должность медицинской сестры устанавливается соответственно должности врача функциональной диагностики, предусмотренной </w:t>
      </w:r>
      <w:hyperlink w:anchor="Par1149">
        <w:r>
          <w:rPr>
            <w:rStyle w:val="InternetLink"/>
            <w:color w:val="0000FF"/>
          </w:rPr>
          <w:t>пунктом 108</w:t>
        </w:r>
      </w:hyperlink>
      <w:r>
        <w:rPr/>
        <w:t xml:space="preserve"> настоящих примерных штатных норматив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1. Профессия санитарки вводится из расчета 0,5 единицы на кабинет в смену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22</w:t>
      </w:r>
    </w:p>
    <w:p>
      <w:pPr>
        <w:pStyle w:val="Normal"/>
        <w:widowControl w:val="false"/>
        <w:autoSpaceDE w:val="false"/>
        <w:jc w:val="center"/>
        <w:rPr/>
      </w:pPr>
      <w:r>
        <w:rPr/>
        <w:t>МЕДИЦИНСКИЕ И ИНЖЕНЕРНО-ТЕХНИЧЕСКИЕ РАБОТНИКИ РАДИОЛОГИЧЕСКИХ ОТДЕЛЕНИЙ (КАБИНЕТОВ) ЛУЧЕВОЙ ТЕРАПИ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0" w:name="Par1157"/>
      <w:bookmarkEnd w:id="40"/>
      <w:r>
        <w:rPr/>
        <w:t>112. Должности врачей - радиационных онкологов устанавливаются из расчета 1 должность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 ко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 коек - при работе по методу "единого врача - радиационного онколога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дну установку дистанционной лучевой терапии в сме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личество смен работы ускорителей, гамма-терапевтических установок и рентгенотерапевтических аппаратов определяется на основании регламентации рабочих нагрузок работников отделений лучевой терап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1" w:name="Par1162"/>
      <w:bookmarkEnd w:id="41"/>
      <w:r>
        <w:rPr/>
        <w:t>113. Должность заведующего отделением - врача - радиационного онколога устанавливается в отделен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о 60 коек - вместо должности врача - радиационного онколога, предусмотренной </w:t>
      </w:r>
      <w:hyperlink w:anchor="Par1157">
        <w:r>
          <w:rPr>
            <w:rStyle w:val="InternetLink"/>
            <w:color w:val="0000FF"/>
          </w:rPr>
          <w:t>пунктом 112</w:t>
        </w:r>
      </w:hyperlink>
      <w:r>
        <w:rPr/>
        <w:t xml:space="preserve"> настоящих примерных штатных нормати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0 и более коек - вместо 0,5 должности врача - радиационного онколога, предусмотренной </w:t>
      </w:r>
      <w:hyperlink w:anchor="Par1157">
        <w:r>
          <w:rPr>
            <w:rStyle w:val="InternetLink"/>
            <w:color w:val="0000FF"/>
          </w:rPr>
          <w:t>пунктом 112</w:t>
        </w:r>
      </w:hyperlink>
      <w:r>
        <w:rPr/>
        <w:t xml:space="preserve"> настоящих примерных штатных норматив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ва и более одноименных отделения с установлением должностей заведующих организуются при наличии 120 и более радиологических ко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4. Должности медицинских сестер (палатных) устанавливаются из расчета 1 круглосуточный пост на 20 ко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5. Должность медицинской сестры для обслуживания блока закрытых радиоактивных препаратов устанавливается при использовании в смену препаратов активностью не менее 200 мкюр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6. Должности медицинских сестер для обслуживания гамма-терапевтических установок и рентгенотерапевтических аппаратов устанавливаются из расчета 1 должность на установку или аппарат в смен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2" w:name="Par1169"/>
      <w:bookmarkEnd w:id="42"/>
      <w:r>
        <w:rPr/>
        <w:t>117. Должность медицинской сестры операционной устанавливается из расчета 1 должность на операционную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3" w:name="Par1170"/>
      <w:bookmarkEnd w:id="43"/>
      <w:r>
        <w:rPr/>
        <w:t>118. Должность медицинской сестры процедурного кабинета устанавливается из расчета 1 должность на процедурный каби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9. Должность старшей медицинской сестры блока закрытых радиоактивных препаратов устанавливается в каждом отдел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20. Должность старшей медицинской сестры отделения устанавливается в каждом отделении соответственно должности заведующего отделением, предусмотренной </w:t>
      </w:r>
      <w:hyperlink w:anchor="Par1162">
        <w:r>
          <w:rPr>
            <w:rStyle w:val="InternetLink"/>
            <w:color w:val="0000FF"/>
          </w:rPr>
          <w:t>пунктом 113</w:t>
        </w:r>
      </w:hyperlink>
      <w:r>
        <w:rPr/>
        <w:t xml:space="preserve"> настоящих примерных штатных норматив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1. Профессии младших медицинских сестер по уходу за больными (санитарок (палатных)) вводятся из расчета 1 круглосуточный пост на 25 ко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22. Профессии санитарок операционной и процедурного кабинета вводятся соответственно должностям медицинских сестер операционных и медицинских сестер процедурных кабинетов, предусмотренным </w:t>
      </w:r>
      <w:hyperlink w:anchor="Par1169">
        <w:r>
          <w:rPr>
            <w:rStyle w:val="InternetLink"/>
            <w:color w:val="0000FF"/>
          </w:rPr>
          <w:t>пунктами 117</w:t>
        </w:r>
      </w:hyperlink>
      <w:r>
        <w:rPr/>
        <w:t xml:space="preserve"> - </w:t>
      </w:r>
      <w:hyperlink w:anchor="Par1170">
        <w:r>
          <w:rPr>
            <w:rStyle w:val="InternetLink"/>
            <w:color w:val="0000FF"/>
          </w:rPr>
          <w:t>118</w:t>
        </w:r>
      </w:hyperlink>
      <w:r>
        <w:rPr/>
        <w:t xml:space="preserve"> настоящих примерных штатных норматив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3. Профессия санитарки (буфетчицы) вводится из расчета 1 единица на 30 ко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4. Профессия санитарки (уборщицы) вводится из расчета 1 единица на 50 ко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5. Профессия санитарки (ваннщицы) вводится из расчета 1 единица на 80 ко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26. Профессия сестры-хозяйки вводится в каждом отделении соответственно должности заведующего отделением, предусмотренной </w:t>
      </w:r>
      <w:hyperlink w:anchor="Par1162">
        <w:r>
          <w:rPr>
            <w:rStyle w:val="InternetLink"/>
            <w:color w:val="0000FF"/>
          </w:rPr>
          <w:t>пунктом 113</w:t>
        </w:r>
      </w:hyperlink>
      <w:r>
        <w:rPr/>
        <w:t xml:space="preserve"> настоящих примерных штатных норматив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7. Должности инженеров, техников (суммарно) устанавливаются из расчета 1 должность на 60 коек (с учетом работы по обслуживанию амбулаторных больных, получающих лучевую терапию), но не менее 1 должности на отдел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8. Должности инженерно-технических работников для обслуживания аппаратов лучевой терапии, симуляторов, томографов и другого аналогичного оборудования устанавливаются в соответствии с требованиями, предъявляемыми заводом-изготовителем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23</w:t>
      </w:r>
    </w:p>
    <w:p>
      <w:pPr>
        <w:pStyle w:val="Normal"/>
        <w:widowControl w:val="false"/>
        <w:autoSpaceDE w:val="false"/>
        <w:jc w:val="center"/>
        <w:rPr/>
      </w:pPr>
      <w:r>
        <w:rPr/>
        <w:t>МЕДИЦИНСКИЕ И ИНЖЕНЕРНО-ТЕХНИЧЕСКИЕ РАБОТНИКИ ОТДЕЛЕНИЯ (ГРУППЫ) ПРЕДЛУЧЕВОЙ ПОДГОТОВК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4" w:name="Par1185"/>
      <w:bookmarkEnd w:id="44"/>
      <w:r>
        <w:rPr/>
        <w:t>129. Должности медицинских и инженерно-технических работников отделений (групп) предлучевой подготовки (с учетом работы по обслуживанию амбулаторных больных, получающих лучевую терапию) до 120 коек устанавливаются по следующим примерным штатным норматива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0"/>
        <w:gridCol w:w="3360"/>
      </w:tblGrid>
      <w:tr>
        <w:trPr>
          <w:trHeight w:val="4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должности (профессии)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должностей   </w:t>
              <w:br/>
              <w:t xml:space="preserve">   (профессий) в смену   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рач-рентгенолог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нтгенолаборант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ая сестра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нитарка     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женер       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хник        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0. Должность заведующего отделением - врача-рентгенолога устанавливается в отделен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о 60 коек - вместо должности врача-рентгенолога, предусмотренной </w:t>
      </w:r>
      <w:hyperlink w:anchor="Par1185">
        <w:r>
          <w:rPr>
            <w:rStyle w:val="InternetLink"/>
            <w:color w:val="0000FF"/>
          </w:rPr>
          <w:t>пунктом 129</w:t>
        </w:r>
      </w:hyperlink>
      <w:r>
        <w:rPr/>
        <w:t xml:space="preserve"> настоящих примерных штатных нормати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0 и более коек - вместо 0,5 должности врача-рентгенолога, предусмотренной </w:t>
      </w:r>
      <w:hyperlink w:anchor="Par1185">
        <w:r>
          <w:rPr>
            <w:rStyle w:val="InternetLink"/>
            <w:color w:val="0000FF"/>
          </w:rPr>
          <w:t>пунктом 129</w:t>
        </w:r>
      </w:hyperlink>
      <w:r>
        <w:rPr/>
        <w:t xml:space="preserve"> настоящих примерных штатных норматив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ва и более одноименных отделения с установлением должностей заведующих организуются при наличии 120 и более радиологических ко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1. В отделениях предлучевой подготовки с количеством коек 120 и более дополнительно устанавливаются должности медицинских и инженерно-технических работников из расчета 1 должность врача-рентгенолога, 1 должность медицинской сестры, 1 единица санитарки, 1 должность инженера и 1 должность техника на каждые 60 коек сверх 120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24</w:t>
      </w:r>
    </w:p>
    <w:p>
      <w:pPr>
        <w:pStyle w:val="Normal"/>
        <w:widowControl w:val="false"/>
        <w:autoSpaceDE w:val="false"/>
        <w:jc w:val="center"/>
        <w:rPr/>
      </w:pPr>
      <w:r>
        <w:rPr/>
        <w:t>МЕДИЦИНСКИЕ И ИНЖЕНЕРНО-ТЕХНИЧЕСКИЕ РАБОТНИКИ ОТДЕЛЕНИЙ (КАБИНЕТОВ) ЛУЧЕВОЙ ТЕРАПИИ С ИСПОЛЬЗОВАНИЕМ ОТКРЫТЫХ ИСТОЧНИКОВ ИОНИЗИРУЮЩЕГО ИЗЛУЧ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5" w:name="Par1213"/>
      <w:bookmarkEnd w:id="45"/>
      <w:r>
        <w:rPr/>
        <w:t>132. Должности врачей - радиационных онкологов для терапии открытыми источниками устанавливаются из расчета 1 должность на 5 "активных коек" с инкорпорированным радиоактивным препаратом, с общей активностью не более 18,5 ГБк (0,5 Ci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33. Должность заведующего отделением - врача радиационного онколога устанавливается в отделении на 15 активных коек вместо должности врача радиационного онколога, предусмотренной </w:t>
      </w:r>
      <w:hyperlink w:anchor="Par1213">
        <w:r>
          <w:rPr>
            <w:rStyle w:val="InternetLink"/>
            <w:color w:val="0000FF"/>
          </w:rPr>
          <w:t>пунктом 132</w:t>
        </w:r>
      </w:hyperlink>
      <w:r>
        <w:rPr/>
        <w:t xml:space="preserve"> настоящих примерных штатных норматив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4. Должность старшей медицинской сестры отделения устанавливается в каждом отделении соответственно должности заведующего отдел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5. Должности медицинских сестер (палатных) устанавливаются из расчета 1 круглосуточный пост на 10 "активных коек". Общая активность инкорпорированного радиоактивного препарата - не более 37 ГБк (1,0 Ci). При превышении активности вводится дополнительно должность медицинской сест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6. Должности процедурных медицинских сестер устанавливаются из расчета 0,5 на круглосуточный пост на 10 "активных коек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7. Профессии младших медицинских сестер по уходу за больными (санитарок (палатных)) вводятся из расчета 1 круглосуточный пост на 10 "активных коек". Общая активность инкорпорированного радиоактивного препарата - не более 37 ГБк (1,0 Ci). При превышении активности вводится дополнительно должность младшей медицинской сест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8. Профессия сестры-хозяйки вводится в каждом отдел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6" w:name="Par1220"/>
      <w:bookmarkEnd w:id="46"/>
      <w:r>
        <w:rPr/>
        <w:t>139. Профессия санитарки (буфетчицы) вводится из расчета 1 единица на 15 "активных коек" с инкорпорированным радиоактивным препаратом с общей активностью не более 55,5 ГБк (1,5 Ci). При превышении активности вводится дополнительно должность санитарки (буфетчиц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0. Профессия санитарки (уборщицы) вводится из расчета 1 единица на 25 "активных коек" с инкорпорированным радиоактивным препаратом с общей активностью не более 92,5 ГБк (2,5 Ci). При превышении активности вводится дополнительно должность санитарки (уборщиц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1. Профессия санитарки (ваннщицы) вводится из расчета 0,5 на 20 "активных коек" с инкорпорированным радиоактивным препаратом с общей активностью не более 74 ГБк (2,0 Ci). При превышении активности вводится дополнительно должность санитарки (ваннщицы)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Блок открытых радиоактивных источников (БОРИ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2. Должность медицинской сестры для обслуживания блока открытых радиоактивных источников устанавливается при использовании в смену препаратов активностью до 3,7 ГБк (100 mCi). При превышении активности вводится дополнительно должность медицинской сест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3. Должность старшей медицинской сестры устанавливается в каждом блоке, организуемом при использовании в смену радиоактивных препаратов (радиофармпрепаратов) суммарной активностью 3,7 ГБк (100 mCi) и боле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4. Профессии санитарок для обслуживания блока открытых радиоактивных препаратов устанавливаются из расчета 1 единица на стандартный блок открытых радиоактивных источников (хранилище радиоактивных веществ, хранилище радиоактивных отходов, генераторная, фасовочная, процедурная)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25</w:t>
      </w:r>
    </w:p>
    <w:p>
      <w:pPr>
        <w:pStyle w:val="Normal"/>
        <w:widowControl w:val="false"/>
        <w:autoSpaceDE w:val="false"/>
        <w:jc w:val="center"/>
        <w:rPr/>
      </w:pPr>
      <w:r>
        <w:rPr/>
        <w:t>МЕДИЦИНСКИЕ РАБОТНИКИ РЕНТГЕНОУРОЛОГИЧЕСКОГО КАБИНЕТ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5. Должности (профессии) медицинских работников рентгеноурологических кабинетов устанавливаются по следующим примерным штатным норматива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0"/>
        <w:gridCol w:w="3360"/>
      </w:tblGrid>
      <w:tr>
        <w:trPr>
          <w:trHeight w:val="4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должности (профессии)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должностей   </w:t>
              <w:br/>
              <w:t xml:space="preserve">   (профессий) в смену   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рач-уролог   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рач-анестезиолог-реаниматолог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ая сестра операционная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ая сестра - анестезист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нитарка     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26</w:t>
      </w:r>
    </w:p>
    <w:p>
      <w:pPr>
        <w:pStyle w:val="Normal"/>
        <w:widowControl w:val="false"/>
        <w:autoSpaceDE w:val="false"/>
        <w:jc w:val="center"/>
        <w:rPr/>
      </w:pPr>
      <w:r>
        <w:rPr/>
        <w:t>МЕДИЦИНСКИЕ РАБОТНИКИ КАБИНЕТА ПО МЕДИЦИНСКОЙ ГЕНЕТИКЕ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6. Должности (профессии) медицинских работников кабинетов по медицинской генетике устанавливаются по следующим примерным штатным норматива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0"/>
        <w:gridCol w:w="3360"/>
      </w:tblGrid>
      <w:tr>
        <w:trPr>
          <w:trHeight w:val="4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должности (профессии)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должностей   </w:t>
              <w:br/>
              <w:t xml:space="preserve">   (профессий) в смену   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рач-генетик  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рач лабораторной диагностики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рач ультразвуковой диагностики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ельдшер-лаборант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     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ая сестра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нитарка     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27</w:t>
      </w:r>
    </w:p>
    <w:p>
      <w:pPr>
        <w:pStyle w:val="Normal"/>
        <w:widowControl w:val="false"/>
        <w:autoSpaceDE w:val="false"/>
        <w:jc w:val="center"/>
        <w:rPr/>
      </w:pPr>
      <w:r>
        <w:rPr/>
        <w:t>РАБОТНИКИ АПТЕК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7. Должность заведующего аптекой устанавливается в больничной организации при наличии апте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8. Должность заместителя заведующего аптекой устанавливается в больничных аптеках первой и второй категории больничных организаций, отнесенных к 1-й и 2-й группам по оплате труда руководи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аптеках больничных организаций, отнесенных к 3-й - 5-й группам по оплате труда руководителей, должность заместителя заведующего аптекой устанавливается вместо должности провизора-рецептара (фармацевта-рецептара), предусмотренной </w:t>
      </w:r>
      <w:hyperlink w:anchor="Par1220">
        <w:r>
          <w:rPr>
            <w:rStyle w:val="InternetLink"/>
            <w:color w:val="0000FF"/>
          </w:rPr>
          <w:t>пунктом 139</w:t>
        </w:r>
      </w:hyperlink>
      <w:r>
        <w:rPr/>
        <w:t xml:space="preserve"> настоящих примерных штатных норматив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9. Должность провизора-аналитика устанавливается в больничной аптеке первой категории из расчета 1 должность на 12000 анализов лекарственных средств аптечного изготовления, концентратов, полуфабрикатов, проб воды очищенной в год, но не менее 0,5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0. Должность провизора-рецептара (фармацевта-рецептара) устанавливается из расчета 1 должность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0000 единиц индивидуальных упаковок готовых лекарственных средств и изделий медицинского назначения при количестве отпущенных единиц индивидуальных упаковок лекарственных средств и изделий медицинского назначения до 1 млн.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00000 единиц индивидуальных упаковок готовых лекарственных средств и изделий медицинского назначения при количестве отпущенных единиц индивидуальных упаковок лекарственных средств и изделий медицинского назначения от 1 до 3 млн.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00000 единиц индивидуальных упаковок готовых лекарственных средств и изделий медицинского назначения при количестве отпущенных единиц индивидуальных упаковок лекарственных средств и изделий медицинского назначения от 3 до 5 млн.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00000 единиц индивидуальных упаковок готовых лекарственных средств и изделий медицинского назначения при количестве отпущенных единиц индивидуальных упаковок лекарственных средств и изделий медицинского назначения свыше 5 млн.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19000 условных технологических единиц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1. Должность провизора-технолога устанавливается в зависимости от объема выполняемых аптекой производственных функций вместо должности провизора-рецепта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2. Должность провизора-информатора устанавливается из расчета 1 должность на 40 отделений в многопрофильной больничной организации, но не более 2,0 должности. При определении количества принимаемых для расчета отделений учитываются прикрепленные для снабжения участковые больницы, врачебные амбулатории, фельдшерско-акушерские пунк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3. Должность фармацевта-ассистента устанавливается из расчета 1 должность на 2000 условных технологических единиц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4. Профессии укладчиков-упаковщиков, санитарок, мойщиков посуды и ампул, уборщиков производственных помещений (суммарно) вводятся из расчета 70 процентов от количества должностей провизоров-аналитиков, провизоров-рецептаров (фармацевтов-рецептаров), провизоров-технологов и фармацевтов-ассистентов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28</w:t>
      </w:r>
    </w:p>
    <w:p>
      <w:pPr>
        <w:pStyle w:val="Normal"/>
        <w:widowControl w:val="false"/>
        <w:autoSpaceDE w:val="false"/>
        <w:jc w:val="center"/>
        <w:rPr/>
      </w:pPr>
      <w:r>
        <w:rPr/>
        <w:t>ПЕДАГОГИЧЕСКИЕ РАБОТНИК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55. Должности учителей-логопедов устанавливаются в зависимости от объема работы и расчетных </w:t>
      </w:r>
      <w:hyperlink r:id="rId18">
        <w:r>
          <w:rPr>
            <w:rStyle w:val="InternetLink"/>
            <w:color w:val="0000FF"/>
          </w:rPr>
          <w:t>норм</w:t>
        </w:r>
      </w:hyperlink>
      <w:r>
        <w:rPr/>
        <w:t xml:space="preserve"> обслуживания (нагрузки), утвержденных приказом Министерства здравоохранения Республики Беларусь от 5 июня 2001 г. N 135 "О мерах по дальнейшему совершенствованию специализированной помощи лицам с нарушением речи"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29</w:t>
      </w:r>
    </w:p>
    <w:p>
      <w:pPr>
        <w:pStyle w:val="Normal"/>
        <w:widowControl w:val="false"/>
        <w:autoSpaceDE w:val="false"/>
        <w:jc w:val="center"/>
        <w:rPr/>
      </w:pPr>
      <w:r>
        <w:rPr/>
        <w:t>РАБОТНИКИ КУХОНЬ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56. Должности работников кухонь устанавливаются по примерным штатным </w:t>
      </w:r>
      <w:hyperlink r:id="rId19">
        <w:r>
          <w:rPr>
            <w:rStyle w:val="InternetLink"/>
            <w:color w:val="0000FF"/>
          </w:rPr>
          <w:t>нормативам</w:t>
        </w:r>
      </w:hyperlink>
      <w:r>
        <w:rPr/>
        <w:t>, утвержденным постановлением Министерства здравоохранения Республики Беларусь от 9 марта 2006 г. N 10 "Об утверждении примерных штатных нормативов работников кухонь и столовых организаций здравоохранения, финансируемых за счет средств бюджета"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30</w:t>
      </w:r>
    </w:p>
    <w:p>
      <w:pPr>
        <w:pStyle w:val="Normal"/>
        <w:widowControl w:val="false"/>
        <w:autoSpaceDE w:val="false"/>
        <w:jc w:val="center"/>
        <w:rPr/>
      </w:pPr>
      <w:r>
        <w:rPr/>
        <w:t>МЕДИЦИНСКИЕ РАБОТНИКИ ОТДЕЛЕНИЙ ДНЕВНОГО ПРЕБЫВА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7. Должности врачей-специалистов устанавливаются из расчета 1 должность на 25 коек в смену в пределах общей численности должностей врач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8. Должности медицинских сестер устанавливаются из расчета 1,5 должности на каждую должность врач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9. Профессии санитарок устанавливаются из расчета 1 единица в смену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31</w:t>
      </w:r>
    </w:p>
    <w:p>
      <w:pPr>
        <w:pStyle w:val="Normal"/>
        <w:widowControl w:val="false"/>
        <w:autoSpaceDE w:val="false"/>
        <w:jc w:val="center"/>
        <w:rPr/>
      </w:pPr>
      <w:r>
        <w:rPr/>
        <w:t>ДРУГИЕ РАБОТНИК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0. Должности инструкторов-методистов физической реабилитации устанавливаются исходя из объема работы и временных норм нагрузки из расчета 1 должность на 8200 условных единиц лечебной физкультуры в год при 40-часовой рабочей недел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3BE3CE2682A403B9FDA395F4E57FAE0AD5B2B271089F08C7732D8F2808820D3B29A1472DB8EDBAE711BDC5C2XD15H" TargetMode="External"/><Relationship Id="rId3" Type="http://schemas.openxmlformats.org/officeDocument/2006/relationships/hyperlink" Target="consultantplus://offline/ref=963BE3CE2682A403B9FDA395F4E57FAE0AD5B2B271089F08C7732D8F2808820D3B29A1472DB8EDBAE711BDC6C6XD17H" TargetMode="External"/><Relationship Id="rId4" Type="http://schemas.openxmlformats.org/officeDocument/2006/relationships/hyperlink" Target="consultantplus://offline/ref=963BE3CE2682A403B9FDA395F4E57FAE0AD5B2B271089C02C073248F2808820D3B29XA11H" TargetMode="External"/><Relationship Id="rId5" Type="http://schemas.openxmlformats.org/officeDocument/2006/relationships/hyperlink" Target="consultantplus://offline/ref=963BE3CE2682A403B9FDA395F4E57FAE0AD5B2B271089D02C1762F8F2808820D3B29A1472DB8EDBAE711BDC4C7XD12H" TargetMode="External"/><Relationship Id="rId6" Type="http://schemas.openxmlformats.org/officeDocument/2006/relationships/hyperlink" Target="consultantplus://offline/ref=963BE3CE2682A403B9FDA395F4E57FAE0AD5B2B271089F0FC3772C8F2808820D3B29A1472DB8EDBAE711BDC4C6XD1FH" TargetMode="External"/><Relationship Id="rId7" Type="http://schemas.openxmlformats.org/officeDocument/2006/relationships/hyperlink" Target="consultantplus://offline/ref=963BE3CE2682A403B9FDA395F4E57FAE0AD5B2B271089D03C273298F2808820D3B29A1472DB8EDBAE711BDC4C4XD15H" TargetMode="External"/><Relationship Id="rId8" Type="http://schemas.openxmlformats.org/officeDocument/2006/relationships/hyperlink" Target="consultantplus://offline/ref=963BE3CE2682A403B9FDA395F4E57FAE0AD5B2B271089D03C273298F2808820D3B29A1472DB8EDBAE711BDC1C1XD1EH" TargetMode="External"/><Relationship Id="rId9" Type="http://schemas.openxmlformats.org/officeDocument/2006/relationships/hyperlink" Target="consultantplus://offline/ref=963BE3CE2682A403B9FDA395F4E57FAE0AD5B2B271089C0CCB77258F2808820D3B29XA11H" TargetMode="External"/><Relationship Id="rId10" Type="http://schemas.openxmlformats.org/officeDocument/2006/relationships/hyperlink" Target="consultantplus://offline/ref=963BE3CE2682A403B9FDA395F4E57FAE0AD5B2B271019803C27226D22200DB01392EAE183ABFA4B6E611BDC2XC10H" TargetMode="External"/><Relationship Id="rId11" Type="http://schemas.openxmlformats.org/officeDocument/2006/relationships/hyperlink" Target="consultantplus://offline/ref=963BE3CE2682A403B9FDA395F4E57FAE0AD5B2B271089C0CC6742D8F2808820D3B29XA11H" TargetMode="External"/><Relationship Id="rId12" Type="http://schemas.openxmlformats.org/officeDocument/2006/relationships/hyperlink" Target="consultantplus://offline/ref=963BE3CE2682A403B9FDA395F4E57FAE0AD5B2B2710F940EC27126D22200DB01392EAE183ABFA4B6E611BDC5XC15H" TargetMode="External"/><Relationship Id="rId13" Type="http://schemas.openxmlformats.org/officeDocument/2006/relationships/hyperlink" Target="consultantplus://offline/ref=963BE3CE2682A403B9FDA395F4E57FAE0AD5B2B2710D9408C57726D22200DB01392EAE183ABFA4B6E610BFC7XC15H" TargetMode="External"/><Relationship Id="rId14" Type="http://schemas.openxmlformats.org/officeDocument/2006/relationships/hyperlink" Target="consultantplus://offline/ref=963BE3CE2682A403B9FDA395F4E57FAE0AD5B2B271089C08C771258F2808820D3B29A1472DB8EDBAE711BEC0C3XD17H" TargetMode="External"/><Relationship Id="rId15" Type="http://schemas.openxmlformats.org/officeDocument/2006/relationships/hyperlink" Target="consultantplus://offline/ref=963BE3CE2682A403B9FDA395F4E57FAE0AD5B2B27108980AC17E26D22200DB0139X21EH" TargetMode="External"/><Relationship Id="rId16" Type="http://schemas.openxmlformats.org/officeDocument/2006/relationships/hyperlink" Target="consultantplus://offline/ref=963BE3CE2682A403B9FDA395F4E57FAE0AD5B2B271009C0CCB7326D22200DB0139X21EH" TargetMode="External"/><Relationship Id="rId17" Type="http://schemas.openxmlformats.org/officeDocument/2006/relationships/hyperlink" Target="consultantplus://offline/ref=963BE3CE2682A403B9FDA395F4E57FAE0AD5B2B2710C940FCA7626D22200DB01392EAE183ABFA4B6E611BDC5XC17H" TargetMode="External"/><Relationship Id="rId18" Type="http://schemas.openxmlformats.org/officeDocument/2006/relationships/hyperlink" Target="consultantplus://offline/ref=963BE3CE2682A403B9FDA395F4E57FAE0AD5B2B2710F9A09C37226D22200DB01392EAE183ABFA4B6E611BDCCXC1FH" TargetMode="External"/><Relationship Id="rId19" Type="http://schemas.openxmlformats.org/officeDocument/2006/relationships/hyperlink" Target="consultantplus://offline/ref=963BE3CE2682A403B9FDA395F4E57FAE0AD5B2B2710F9F0CC27426D22200DB01392EAE183ABFA4B6E611BDC5XC17H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53:00Z</dcterms:created>
  <dc:creator>USER</dc:creator>
  <dc:description/>
  <cp:keywords/>
  <dc:language>en-US</dc:language>
  <cp:lastModifiedBy>USER</cp:lastModifiedBy>
  <dcterms:modified xsi:type="dcterms:W3CDTF">2013-01-23T09:06:00Z</dcterms:modified>
  <cp:revision>4</cp:revision>
  <dc:subject/>
  <dc:title>ПОСТАНОВЛЕНИЕ МИНИСТЕРСТВА ЗДРАВООХРАНЕНИЯ РЕСПУБЛИКИ БЕЛАРУСЬ</dc:title>
</cp:coreProperties>
</file>