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ВНУТРЕННИХ ДЕЛ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7 г.</w:t>
      </w:r>
      <w:r>
        <w:rPr>
          <w:rStyle w:val="Number"/>
        </w:rPr>
        <w:t xml:space="preserve"> № 158/334</w:t>
      </w:r>
    </w:p>
    <w:p>
      <w:pPr>
        <w:pStyle w:val="Title"/>
        <w:rPr/>
      </w:pPr>
      <w:r>
        <w:rPr/>
        <w:t>О внесении дополнения в приказ Министерства здравоохранения Республики Беларусь и Министерства внутренних дел Республики Беларусь от 4 августа 1994 г. № 183/176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ложения о Министерстве внутренних дел Республики Беларусь, утвержденного Указом Президента Республики Беларусь от 4 декабря 2007 г. № 611, Министерство здравоохранения Республики Беларусь и Министерство внутренних дел Республики Беларусь ПОСТАНОВЛЯЮТ:</w:t>
      </w:r>
    </w:p>
    <w:p>
      <w:pPr>
        <w:pStyle w:val="Point"/>
        <w:rPr/>
      </w:pPr>
      <w:r>
        <w:rPr/>
        <w:t>1. Подпункт 1.1 пункта 1 Инструкции о порядке учета граждан, обратившихся (поступивших) в лечебно-профилактические учреждения с телесными повреждениями криминального характера; лиц, которые в силу состояния здоровья не могут сообщить о себе никаких данных; поступивших с наркотическим опьянением или отравлением суррогатами; несовершеннолетних с признаками отравления алкоголем, употребления наркотических или токсических веществ, утвержденной приказом Министерства здравоохранения Республики Беларусь и Министерства внутренних дел Республики Беларусь от 4 августа 1994 г. № 183/176 «О порядке учета граждан, обратившихся (поступивших) в лечебные учреждения с травмами, отравлениями или другими механическими повреждениями криминального характера» (Бюллетень нормативно-правовой информации, 1994 г., № 10), после слов «место жительства» дополнить словами «(место пребывания)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205"/>
        <w:gridCol w:w="287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205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В.Наумо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7:00Z</dcterms:created>
  <dc:creator>ygrok</dc:creator>
  <dc:description/>
  <dc:language>en-US</dc:language>
  <cp:lastModifiedBy>ygrok</cp:lastModifiedBy>
  <dcterms:modified xsi:type="dcterms:W3CDTF">2011-12-13T15:38:00Z</dcterms:modified>
  <cp:revision>1</cp:revision>
  <dc:subject/>
  <dc:title>ПОСТАНОВЛЕНИЕ МИНИСТЕРСТВА ЗДРАВООХРАНЕНИЯ РЕСПУБЛИКИ БЕЛАРУСЬ И МИНИСТЕРСТВА ВНУТРЕННИХ ДЕЛ РЕСПУБЛИКИ БЕЛАРУСЬ</dc:title>
</cp:coreProperties>
</file>