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ПРИРОДНЫХ РЕСУРСОВ И ОХРАНЫ ОКРУЖАЮЩЕЙ СРЕДЫ РЕСПУБЛИКИ БЕЛАРУСЬ, МИНИСТЕРСТВА ЗДРАВООХРАНЕНИЯ РЕСПУБЛИКИ БЕЛАРУСЬ И МИНИСТЕРСТВА ПО ЧРЕЗВЫЧАЙНЫМ СИТУАЦИЯМ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декабря 2011 г.</w:t>
      </w:r>
      <w:r>
        <w:rPr>
          <w:rStyle w:val="Number"/>
        </w:rPr>
        <w:t xml:space="preserve"> № 51/125/67</w:t>
      </w:r>
    </w:p>
    <w:p>
      <w:pPr>
        <w:pStyle w:val="Title"/>
        <w:rPr/>
      </w:pPr>
      <w:r>
        <w:rPr/>
        <w:t>О внесении дополнения и изменений в постановление Министерства природных ресурсов и охраны окружающей среды Республики Беларусь, Министерства здравоохранения Республики Беларусь и Министерства по чрезвычайным ситуациям Республики Беларусь от 17 января 2008 г. № 3/13/2</w:t>
      </w:r>
    </w:p>
    <w:p>
      <w:pPr>
        <w:pStyle w:val="Preamble"/>
        <w:rPr/>
      </w:pPr>
      <w:r>
        <w:rPr/>
        <w:t>На основании Указа Президента Республики Беларусь от 17 ноября 2011 г. № 528 «О комплексных природоохранных разрешениях», пункта 9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9 июля 2006 г. № 962 «Вопросы Министерства природных ресурсов и охраны окружающей среды Республики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подпункта 7.4 пункта 7 Положения о Министерстве по чрезвычайным ситуациям Республики Беларусь, утвержденного Указом Президента Республики Беларусь от 29 декабря 2006 г. № 756 «О некоторых вопросах Министерства по чрезвычайным ситуациям», Министерство природных ресурсов и охраны окружающей среды Республики Беларусь, Министерство здравоохранения Республики Беларусь и Министерство по чрезвычайным ситуациям Республики Беларусь ПОСТАНОВЛЯЮТ:</w:t>
      </w:r>
    </w:p>
    <w:p>
      <w:pPr>
        <w:pStyle w:val="Point"/>
        <w:rPr/>
      </w:pPr>
      <w:r>
        <w:rPr/>
        <w:t>1. Внести в Инструкцию о порядке установления степени опасности отходов производства и класса опасности опасных отходов производства, утвержденную постановлением Министерства природных ресурсов и охраны окружающей среды Республики Беларусь, Министерства здравоохранения Республики Беларусь и Министерства по чрезвычайным ситуациям Республики Беларусь от 17 января 2008 г. № 3/13/2 (Национальный реестр правовых актов Республики Беларусь, 2008 г., № 93, 8/18520), следующие дополнение и изменения:</w:t>
      </w:r>
    </w:p>
    <w:p>
      <w:pPr>
        <w:pStyle w:val="Underpoint"/>
        <w:rPr/>
      </w:pPr>
      <w:r>
        <w:rPr/>
        <w:t>1.1. пункт 8 после слов «аккредитованные в» дополнить словом «Национальной»;</w:t>
      </w:r>
    </w:p>
    <w:p>
      <w:pPr>
        <w:pStyle w:val="Underpoint"/>
        <w:rPr/>
      </w:pPr>
      <w:r>
        <w:rPr/>
        <w:t>1.2. в пункте 9:</w:t>
      </w:r>
    </w:p>
    <w:p>
      <w:pPr>
        <w:pStyle w:val="Newncpi"/>
        <w:rPr/>
      </w:pPr>
      <w:r>
        <w:rPr/>
        <w:t>слова «о метрологии» заменить словами «об обеспечении единства измерений»;</w:t>
      </w:r>
    </w:p>
    <w:p>
      <w:pPr>
        <w:pStyle w:val="Newncpi"/>
        <w:rPr/>
      </w:pPr>
      <w:r>
        <w:rPr/>
        <w:t>третье предложение исключить;</w:t>
      </w:r>
    </w:p>
    <w:p>
      <w:pPr>
        <w:pStyle w:val="Underpoint"/>
        <w:rPr/>
      </w:pPr>
      <w:r>
        <w:rPr/>
        <w:t>1.3. пункт 12 исключить;</w:t>
      </w:r>
    </w:p>
    <w:p>
      <w:pPr>
        <w:pStyle w:val="Underpoint"/>
        <w:rPr/>
      </w:pPr>
      <w:r>
        <w:rPr/>
        <w:t>1.4. в приложении 1 к этой Инструкции: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79"/>
        <w:gridCol w:w="7376"/>
      </w:tblGrid>
      <w:tr>
        <w:trPr>
          <w:trHeight w:val="2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Токсичность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отходы производства, за исключением следующих:</w:t>
              <w:br/>
              <w:t>Блок I. Отходы растительного и животного происхождения</w:t>
              <w:br/>
              <w:t>Группа V. Отходы растительных волокон</w:t>
              <w:br/>
              <w:t>Группа VI. Древесные отходы</w:t>
              <w:br/>
              <w:t>А. Отходы обработки и переработки древесины, за исключением отходов, имеющих следующие коды 1712101–1719905</w:t>
              <w:br/>
              <w:t>В. Древесные отходы лесоразработок и вырубок</w:t>
              <w:br/>
              <w:t>также отходов, имеющих следующие коды:</w:t>
              <w:br/>
              <w:t>1110500, 1110501, 1110502, 1110600, 1111200, 1111502, 1111700,1113001, 1113003, 1112200, 1112203, 1112204, 1112205, 1112401, 1112403, 1112405, 1112407, 1141201, 1141202, 1141203, 1141500, 1146001, 1146102</w:t>
              <w:br/>
              <w:t>1210100, 1210400, 1210500</w:t>
              <w:br/>
              <w:t>1410100, 1410201, 1410202, 1410203, 1410300, 1410400, 1410401, 1410402, 1410403, 1410404, 1410407, 1410600, 1410700, 1410800, 1410801, 1410802, 1410804, 1411000, 1411900, 1470710, 1470711, 1470718, 1470800, 1471405, 1471407, 1471500, 1471501</w:t>
              <w:br/>
              <w:t>1870101, 1870102, 1870104, 1870604, 1870605, 3140706, 3140729, 3140835, 3140836, 3140837, 3140838, 3141106, 3141110, 3141401, 3141409, 3141500, 3141501, 3141503, 3147000, 3147100, 3147300, 3147301, 3160400, 3511109–3511800, 3530300, 3530412, 3530413</w:t>
              <w:br/>
              <w:t>3990600</w:t>
              <w:br/>
              <w:t>9120100, 9120300, 9120400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79"/>
        <w:gridCol w:w="7376"/>
      </w:tblGrid>
      <w:tr>
        <w:trPr>
          <w:trHeight w:val="2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Токсичность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се отходы производства, за исключением следующих: </w:t>
              <w:br/>
              <w:t xml:space="preserve">Блок I. Отходы растительного и животного происхождения </w:t>
              <w:br/>
              <w:t xml:space="preserve">Группа V. Отходы растительных волокон </w:t>
              <w:br/>
              <w:t xml:space="preserve">Группа VI. Древесные отходы </w:t>
              <w:br/>
              <w:t xml:space="preserve">А. Отходы обработки и переработки древесины, за исключением отходов кода 1719905 </w:t>
              <w:br/>
              <w:t xml:space="preserve">В. Древесные отходы лесоразработок и вырубок также отходов, имеющих следующие коды: </w:t>
              <w:br/>
              <w:t>1410401, 1410403, 1410404, 1410407, 1410600, 1410800, 1410801, 1410802, 1410804, 1411000, 1411900, 1470710, 1470711, 1470718, 14715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79"/>
        <w:gridCol w:w="7376"/>
      </w:tblGrid>
      <w:tr>
        <w:trPr>
          <w:trHeight w:val="2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ижний концентрационный предел распространения пламени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ходы производства кодов</w:t>
              <w:br/>
              <w:t>1140201, 1140204, 1144102, 1145002, 1470400, 1470402, 1470714, 1711301, 1711302, 1712103, 1712304, 3142100, 5810301, 5810501, 5810609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79"/>
        <w:gridCol w:w="7376"/>
      </w:tblGrid>
      <w:tr>
        <w:trPr>
          <w:trHeight w:val="2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Нижний концентрационный предел распространения пламени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ходы производства кодов </w:t>
              <w:br/>
              <w:t>1470400, 1470714, 5810301, 5810501, 5810609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с 1 январ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025"/>
        <w:gridCol w:w="305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природных ресурсов</w:t>
            </w:r>
            <w:r>
              <w:rPr/>
              <w:br/>
            </w:r>
            <w:r>
              <w:rPr>
                <w:rStyle w:val="Post"/>
              </w:rPr>
              <w:t xml:space="preserve">и охраны окружающей сред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Г.Цалко</w:t>
            </w:r>
          </w:p>
        </w:tc>
        <w:tc>
          <w:tcPr>
            <w:tcW w:w="3025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Первый заместитель </w:t>
            </w:r>
            <w:r>
              <w:rPr/>
              <w:br/>
            </w:r>
            <w:r>
              <w:rPr>
                <w:rStyle w:val="Post"/>
              </w:rPr>
              <w:t xml:space="preserve">Министра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868"/>
              <w:jc w:val="left"/>
              <w:rPr/>
            </w:pPr>
            <w:r>
              <w:rPr>
                <w:rStyle w:val="Pers"/>
              </w:rPr>
              <w:t>Д.Л.Пиневич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  <w:r>
              <w:rPr/>
              <w:br/>
            </w:r>
            <w:r>
              <w:rPr>
                <w:rStyle w:val="Post"/>
              </w:rPr>
              <w:t xml:space="preserve">по чрезвычайным ситуациям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А.Ващен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1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45:00Z</dcterms:created>
  <dc:creator>Admin</dc:creator>
  <dc:description/>
  <cp:keywords/>
  <dc:language>en-US</dc:language>
  <cp:lastModifiedBy>Admin</cp:lastModifiedBy>
  <dcterms:modified xsi:type="dcterms:W3CDTF">2012-01-11T08:47:00Z</dcterms:modified>
  <cp:revision>1</cp:revision>
  <dc:subject/>
  <dc:title>ПОСТАНОВЛЕНИЕ МИНИСТЕРСТВА ПРИРОДНЫХ РЕСУРСОВ И ОХРАНЫ ОКРУЖАЮЩЕЙ СРЕДЫ РЕСПУБЛИКИ БЕЛАРУСЬ, МИНИСТЕРСТВА ЗДРАВООХРАНЕНИЯ РЕСПУБЛИКИ БЕЛАРУСЬ И МИНИСТЕРСТВА ПО ЧРЕЗВЫЧАЙНЫМ СИТУАЦИЯМ РЕСПУБЛИКИ БЕЛАРУСЬ</dc:title>
</cp:coreProperties>
</file>