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6 ноября 2013 г. N 8/2804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6 сентября 2013 г. N 100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МИНИСТЕРСТВА ЗДРАВООХРАНЕНИЯ РЕСПУБЛИКИ БЕЛАРУСЬ ОТ 19 ИЮЛЯ 2012 Г. N 110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части третьей статьи 33</w:t>
        </w:r>
      </w:hyperlink>
      <w:r>
        <w:rPr/>
        <w:t xml:space="preserve"> Закона Республики Беларусь от 7 января 2012 года "Об оказании психиатрической помощи"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нести в </w:t>
      </w:r>
      <w:hyperlink r:id="rId3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осуществления диспансерного наблюдения за пациентами, страдающими хроническими или затяжными психическими расстройствами (заболеваниями) с тяжелыми, стойкими или часто обостряющимися болезненными проявлениями, утвержденную постановлением Министерства здравоохранения Республики Беларусь от 19 июля 2012 г. N 110 (Национальный правовой Интернет-портал Республики Беларусь, 09.08.2012, 8/26220)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</w:t>
      </w:r>
      <w:hyperlink r:id="rId4">
        <w:r>
          <w:rPr>
            <w:rStyle w:val="InternetLink"/>
            <w:color w:val="0000FF"/>
          </w:rPr>
          <w:t>пункты 27</w:t>
        </w:r>
      </w:hyperlink>
      <w:r>
        <w:rPr/>
        <w:t xml:space="preserve"> - </w:t>
      </w:r>
      <w:hyperlink r:id="rId5">
        <w:r>
          <w:rPr>
            <w:rStyle w:val="InternetLink"/>
            <w:color w:val="0000FF"/>
          </w:rPr>
          <w:t>30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27. Для оказания психиатрической помощи, в том числе медицинской реабилитации, пациентам с социально опасными тенденциями и действиями, за которыми установлено диспансерное наблюдение, формируется подгруппа диспансерного наблюдения "СУ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В подгруппу диспансерного наблюдения "СУ" включаются паци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нее подвергавшиеся принудительной госпитализации и лечению в психиатрических стациона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нее совершившие общественно опасные деяния, освобожденные от уголовной ответственности с применением принудительных мер безопасности и л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нее совершившие общественно опасные деяния, отбывавшие наказание (находившиеся в специальных учебно-воспитательных или специальных лечебно-воспитательных учреждениях) и освобожденные от дальнейшего отбывания наказания (пребывания в указанных учреждениях) в связи с наличием психического расстройства (заболевания) и в отношении которых применялись принудительные меры безопасности и л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дающие непсихотическими формами психических расстройств (заболеваний), ранее совершившие общественно опасные деяния, освобожденные от уголовной ответственности с применением принудительных мер безопасности и л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нее до установления диагноза психического расстройства (заболевания) отбывавшие наказание (находившиеся в специальных учебно-воспитательных или специальных лечебно-воспитательных учреждениях) за совершение общественно опасных дея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еющие клинико-психопатологические признаки и (или) социально-психологические факторы, указанные в пунктах 29 и 30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К клинико-психопатологическим признакам, которые учитываются при включении пациентов в подгруппу диспансерного наблюдения "СУ"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тройства личности с повышенной поведенческой активностью, агрессией и патологией влеч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редовые идеи определенного содержания, особенно направленные против конкретных лиц и (или) организаций и сопровождающиеся аффективной напряженностью (идеи отношения, ревности, преследования, воз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иодические и пароксизмальные психотические расстройства, сопровождающиеся агрессией и имеющие тенденцию к частому возникнов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прессивные расстройства с бредом самообвинения (риск совершения самоубий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ффективные (маниакальные и гипоманиакальные) расстройства с общей расторможенностью и псевдопредприимчив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сихические расстройства (заболевания) у детей со значительными нарушениями п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К социально-психологическим факторам, которые учитываются при включении пациентов в подгруппу диспансерного наблюдения "СУ"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явления социально-трудовой дезадаптации (отсутствие работы и трудовой занятости, материальная необеспеченность, жилищно-бытовая неустроенность, отсутствие постоянного места житель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мейное неблагополучие (неполная семья, отсутствие семь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верженность асоциальному влиянию со стороны друг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лонность к систематическому употреблению алкогольных напитков, наркотических средств, психотропных, токсических или других одурманивающих ве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в анамнезе общественно опасных деяний и судимостей, применения принудительных мер безопасности и лечения, принудительных госпитализаций и лечения в психиатрических стационарах, повторность совершения общественно опасных деяний как до, так и после начала психического расстройства (заболева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т сотрудничества с врачом-специалистом при наличии клинико-психопатологических признаков и других указанных в настоящем пункте социально-психологических факт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правил внутреннего распорядка организации здравоохранения для пациентов при прежних госпитализациях в психиатрические стационары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2. </w:t>
      </w:r>
      <w:hyperlink r:id="rId6">
        <w:r>
          <w:rPr>
            <w:rStyle w:val="InternetLink"/>
            <w:color w:val="0000FF"/>
          </w:rPr>
          <w:t>пункт 31</w:t>
        </w:r>
      </w:hyperlink>
      <w:r>
        <w:rPr/>
        <w:t xml:space="preserve">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             СОГЛАСОВАНО</w:t>
      </w:r>
    </w:p>
    <w:p>
      <w:pPr>
        <w:pStyle w:val="ConsPlusNonformat"/>
        <w:rPr/>
      </w:pPr>
      <w:r>
        <w:rPr/>
        <w:t>Министр труда           Министр внутренних дел</w:t>
      </w:r>
    </w:p>
    <w:p>
      <w:pPr>
        <w:pStyle w:val="ConsPlusNonformat"/>
        <w:rPr/>
      </w:pPr>
      <w:r>
        <w:rPr/>
        <w:t>и социальной защиты     Республики Беларусь</w:t>
      </w:r>
    </w:p>
    <w:p>
      <w:pPr>
        <w:pStyle w:val="ConsPlusNonformat"/>
        <w:rPr/>
      </w:pPr>
      <w:r>
        <w:rPr/>
        <w:t>Республики Беларусь             И.А.Шуневич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М.А.Щеткина     20.09.2013</w:t>
      </w:r>
    </w:p>
    <w:p>
      <w:pPr>
        <w:pStyle w:val="ConsPlusNonformat"/>
        <w:rPr/>
      </w:pPr>
      <w:r>
        <w:rPr/>
        <w:t>25.09.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53C47D506FFC6417D53E1889EAE6483AC2FFF226F69A4527861A882273CF655805563EABA12988E5187860E4xEEEJ" TargetMode="External"/><Relationship Id="rId3" Type="http://schemas.openxmlformats.org/officeDocument/2006/relationships/hyperlink" Target="consultantplus://offline/ref=5553C47D506FFC6417D53E1889EAE6483AC2FFF226F699432B841C882273CF655805563EABA12988E5187862E5xEE6J" TargetMode="External"/><Relationship Id="rId4" Type="http://schemas.openxmlformats.org/officeDocument/2006/relationships/hyperlink" Target="consultantplus://offline/ref=5553C47D506FFC6417D53E1889EAE6483AC2FFF226F699432B841C882273CF655805563EABA12988E5187862E2xEE0J" TargetMode="External"/><Relationship Id="rId5" Type="http://schemas.openxmlformats.org/officeDocument/2006/relationships/hyperlink" Target="consultantplus://offline/ref=5553C47D506FFC6417D53E1889EAE6483AC2FFF226F699432B841C882273CF655805563EABA12988E5187862ECxEE4J" TargetMode="External"/><Relationship Id="rId6" Type="http://schemas.openxmlformats.org/officeDocument/2006/relationships/hyperlink" Target="consultantplus://offline/ref=5553C47D506FFC6417D53E1889EAE6483AC2FFF226F699432B841C882273CF655805563EABA12988E5187862ECxEE5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4:00Z</dcterms:created>
  <dc:creator>USER</dc:creator>
  <dc:description/>
  <cp:keywords/>
  <dc:language>en-US</dc:language>
  <cp:lastModifiedBy>USER</cp:lastModifiedBy>
  <dcterms:modified xsi:type="dcterms:W3CDTF">2014-04-11T09:05:00Z</dcterms:modified>
  <cp:revision>1</cp:revision>
  <dc:subject/>
  <dc:title>Зарегистрировано в Национальном реестре правовых актов</dc:title>
</cp:coreProperties>
</file>