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ля 2009 г.</w:t>
      </w:r>
      <w:r>
        <w:rPr>
          <w:rStyle w:val="Number"/>
        </w:rPr>
        <w:t xml:space="preserve"> № 80/222</w:t>
      </w:r>
    </w:p>
    <w:p>
      <w:pPr>
        <w:pStyle w:val="Title"/>
        <w:rPr/>
      </w:pPr>
      <w:r>
        <w:rPr/>
        <w:t>Об утверждении Инструкции о порядке организации прохождения медицинских осмотров обязанными лицами</w:t>
      </w:r>
    </w:p>
    <w:p>
      <w:pPr>
        <w:pStyle w:val="Preamble"/>
        <w:rPr/>
      </w:pPr>
      <w:r>
        <w:rPr/>
        <w:t>На основании Декрета Президента Республики Беларусь от 5 мая 2009 г. № 5 «О внесении дополнений и изменений в Декрет Президента Республики Беларусь от 24 ноября 2006 г. № 18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Положения о Министерстве внутренних дел Республики Беларусь, утвержденного Указом Президента Республики Беларусь от 4 декабря 2007 г. № 611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организации прохождения медицинских осмотров обязанными лицами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477"/>
        <w:gridCol w:w="260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47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0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>и Министерства внутренних дел</w:t>
              <w:br/>
              <w:t>Республики Беларусь</w:t>
              <w:br/>
              <w:t>15.07.2009 № 80/22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прохождения медицинских осмотров обязанными лицами</w:t>
      </w:r>
    </w:p>
    <w:p>
      <w:pPr>
        <w:pStyle w:val="Point"/>
        <w:rPr/>
      </w:pPr>
      <w:r>
        <w:rPr/>
        <w:t>1. Инструкция о порядке организации прохождения медицинских осмотров обязанными лицами (далее – Инструкция) определяет порядок организации прохождения медицинских осмотров (далее – медосмотры) для определения наличия либо отсутствия у обязанного лица заболеваний, при наличии которых родители (родитель) не могут выполнять родительские обязанности.</w:t>
      </w:r>
    </w:p>
    <w:p>
      <w:pPr>
        <w:pStyle w:val="Point"/>
        <w:rPr/>
      </w:pPr>
      <w:r>
        <w:rPr/>
        <w:t>2. Для целей настоящей Инструкции используются термины и их определения в значениях, установленных Законом Республики Беларусь от 18 июня 1993 года «О здравоохранении»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 и Декретом Президента Республики Беларусь от 24 ноября 2006 г. № 18 «О дополнительных мерах по государственной защите детей в неблагополучных семьях» (Национальный реестр правовых актов Республики Беларусь, 2006 г., № 198, 1/8110).</w:t>
      </w:r>
    </w:p>
    <w:p>
      <w:pPr>
        <w:pStyle w:val="Point"/>
        <w:rPr/>
      </w:pPr>
      <w:r>
        <w:rPr/>
        <w:t>3. Медосмотры обязанных лиц проводятся по месту жительства обязанных лиц государственными организациями здравоохранения, имеющими специальное разрешение (лицензию) на осуществление медицинской деятельности, включающее работы и услуги на экспертную медицинскую деятельность (освидетельствование на профпригодность), выданное в порядке, установленном законодательством Республики Беларусь (далее, если иное не установлено настоящей Инструкцией, – организации здравоохранения), во внеочередном порядке.</w:t>
      </w:r>
    </w:p>
    <w:p>
      <w:pPr>
        <w:pStyle w:val="Point"/>
        <w:rPr/>
      </w:pPr>
      <w:r>
        <w:rPr/>
        <w:t>4. Организации здравоохранения обеспечивают:</w:t>
      </w:r>
    </w:p>
    <w:p>
      <w:pPr>
        <w:pStyle w:val="Newncpi"/>
        <w:rPr/>
      </w:pPr>
      <w:r>
        <w:rPr/>
        <w:t>организацию прохождения медосмотров обязанными лицами в порядке и сроки, предусмотренные законодательством Республики Беларусь;</w:t>
      </w:r>
    </w:p>
    <w:p>
      <w:pPr>
        <w:pStyle w:val="Newncpi"/>
        <w:rPr/>
      </w:pPr>
      <w:r>
        <w:rPr/>
        <w:t>оказание обязанному лицу медицинской помощи на основании клинических протоколов или методов оказания медицинской помощи в соответствии со своими лечебно-диагностическими возможностями;</w:t>
      </w:r>
    </w:p>
    <w:p>
      <w:pPr>
        <w:pStyle w:val="Newncpi"/>
        <w:rPr/>
      </w:pPr>
      <w:r>
        <w:rPr/>
        <w:t>выдачу обязанному лицу медицинского заключения врачебно-консультативной комиссии о наличии либо отсутствии заболеваний, при которых родители (родитель) не могут выполнять родительские обязанности (далее – медицинское заключение), в соответствии с абзацем вторым пункта 35 перечня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еспублики Беларусь от 16 марта 2006 г. № 152 (Национальный реестр правовых актов Республики Беларусь, 2006 г., № 44, 1/7344; 2007 г., № 222, 1/8854).</w:t>
      </w:r>
    </w:p>
    <w:p>
      <w:pPr>
        <w:pStyle w:val="Point"/>
        <w:rPr/>
      </w:pPr>
      <w:r>
        <w:rPr/>
        <w:t>5. Орган внутренних дел по месту жительства обязанного лица (далее – орган внутренних дел) обеспечивает:</w:t>
      </w:r>
    </w:p>
    <w:p>
      <w:pPr>
        <w:pStyle w:val="Newncpi"/>
        <w:rPr/>
      </w:pPr>
      <w:r>
        <w:rPr/>
        <w:t>явку обязанного лица в организацию здравоохранения для прохождения медосмотра в порядке и сроки, установленные законодательством Республики Беларусь;</w:t>
      </w:r>
    </w:p>
    <w:p>
      <w:pPr>
        <w:pStyle w:val="Newncpi"/>
        <w:rPr/>
      </w:pPr>
      <w:r>
        <w:rPr/>
        <w:t>сопровождение обязанного лица при прохождении медосмотра в организации здравоохранения в случае уведомления организацией здравоохранения о необходимости такого сопровождения;</w:t>
      </w:r>
    </w:p>
    <w:p>
      <w:pPr>
        <w:pStyle w:val="Newncpi"/>
        <w:rPr/>
      </w:pPr>
      <w:r>
        <w:rPr/>
        <w:t>сохранение информации, составляющей врачебную тайну, которая стала известна при прохождении медосмотра обязанным лицом.</w:t>
      </w:r>
    </w:p>
    <w:p>
      <w:pPr>
        <w:pStyle w:val="Point"/>
        <w:rPr/>
      </w:pPr>
      <w:r>
        <w:rPr/>
        <w:t>6. Для организации прохождения медосмотров обязанными лицами руководитель организации здравоохранения:</w:t>
      </w:r>
    </w:p>
    <w:p>
      <w:pPr>
        <w:pStyle w:val="Newncpi"/>
        <w:rPr/>
      </w:pPr>
      <w:r>
        <w:rPr/>
        <w:t>утверждает регламент организации прохождения медосмотров обязанными лицами в данной организации здравоохранения (далее – регламент);</w:t>
      </w:r>
    </w:p>
    <w:p>
      <w:pPr>
        <w:pStyle w:val="Newncpi"/>
        <w:rPr/>
      </w:pPr>
      <w:r>
        <w:rPr/>
        <w:t>обеспечивает размещение регламента, а также иной информации о порядке и сроках прохождения обязанными лицами медосмотров в общедоступных местах организации здравоохранения;</w:t>
      </w:r>
    </w:p>
    <w:p>
      <w:pPr>
        <w:pStyle w:val="Newncpi"/>
        <w:rPr/>
      </w:pPr>
      <w:r>
        <w:rPr/>
        <w:t>назначает из числа своих заместителей лицо, ответственное за организацию прохождения медосмотров обязанными лицами (далее – ответственное лицо);</w:t>
      </w:r>
    </w:p>
    <w:p>
      <w:pPr>
        <w:pStyle w:val="Newncpi"/>
        <w:rPr/>
      </w:pPr>
      <w:r>
        <w:rPr/>
        <w:t>определяет перечень государственных организаций здравоохранения, куда в случае необходимости может быть направлено обязанное лицо для проведения дополнительного обследования или консультации у врачей-специалистов, не работающих в данной организации здравоохранения.</w:t>
      </w:r>
    </w:p>
    <w:p>
      <w:pPr>
        <w:pStyle w:val="Point"/>
        <w:rPr/>
      </w:pPr>
      <w:r>
        <w:rPr/>
        <w:t>7. Ответственное лицо определяет руководителя структурного подразделения организации здравоохранения, который обеспечивает:</w:t>
      </w:r>
    </w:p>
    <w:p>
      <w:pPr>
        <w:pStyle w:val="Newncpi"/>
        <w:rPr/>
      </w:pPr>
      <w:r>
        <w:rPr/>
        <w:t>прохождение обязанными лицами медосмотров в соответствии с настоящей Инструкцией и другими актами законодательства Республики Беларусь;</w:t>
      </w:r>
    </w:p>
    <w:p>
      <w:pPr>
        <w:pStyle w:val="Newncpi"/>
        <w:rPr/>
      </w:pPr>
      <w:r>
        <w:rPr/>
        <w:t>уведомление при необходимости органа внутренних дел о сопровождении обязанного лица при прохождении медосмотра в организации здравоохранения;</w:t>
      </w:r>
    </w:p>
    <w:p>
      <w:pPr>
        <w:pStyle w:val="Newncpi"/>
        <w:rPr/>
      </w:pPr>
      <w:r>
        <w:rPr/>
        <w:t>оформление, хранение, учет, а также представление на врачебно-консультативную комиссию организации здравоохранения медицинской документации в отношении обязанного лица, проходящего медосмотр, а также сведений о врачах-специалистах, участвующих в проведении данного медосмотра;</w:t>
      </w:r>
    </w:p>
    <w:p>
      <w:pPr>
        <w:pStyle w:val="Newncpi"/>
        <w:rPr/>
      </w:pPr>
      <w:r>
        <w:rPr/>
        <w:t>выдачу медицинского заключения обязанному лицу в порядке и сроки, установленные законодательством Республики Беларусь.</w:t>
      </w:r>
    </w:p>
    <w:p>
      <w:pPr>
        <w:pStyle w:val="Point"/>
        <w:rPr/>
      </w:pPr>
      <w:r>
        <w:rPr/>
        <w:t>8. В медицинское заключение кроме информации о наличии либо отсутствии заболеваний, при которых родители (родитель) не могут выполнять родительские обязанности, вносится запись о противопоказанных обязанному лицу по состоянию здоровья работах и неблагоприятных производственных факторах, а также делается отметка о согласии обязанного лица на направление организацией здравоохранения засвидетельствованной организацией здравоохранения копии данного медицинского заключения в управления (отделы) образования местных исполнительных и распорядительных органов (в случаях, когда дети находятся на государственном обеспечении в детских домах семейного типа, опекунских семьях, приемных семьях), детские интернатные учреждения, детские деревни (городки), государственные специализированные учреждения для несовершеннолетних, нуждающихся в социальной помощи и реабилитации, государственные учреждения, обеспечивающие получение профессионально-технического, среднего специального, высшего образования (в случаях, когда дети находятся на государственном обеспечении в этих учреждениях), прокурору, скрепленная личной подписью обязанного лица.</w:t>
      </w:r>
    </w:p>
    <w:p>
      <w:pPr>
        <w:pStyle w:val="Point"/>
        <w:rPr/>
      </w:pPr>
      <w:r>
        <w:rPr/>
        <w:t>9. При получении запросов от органов (учреждений), указанных в пункте 8 настоящей Инструкции, о результатах прохождения медицинского осмотра обязанным лицом организация здравоохранения незамедлительно направляет засвидетельствованную копию медицинского заключения соответствующему органу (учреждению).</w:t>
      </w:r>
    </w:p>
    <w:p>
      <w:pPr>
        <w:pStyle w:val="Point"/>
        <w:rPr/>
      </w:pPr>
      <w:r>
        <w:rPr/>
        <w:t>10. Персональную ответственность за организацию прохождения медосмотров обязанными лицами несет руководитель организации здравоохранения, а по обеспечению их явки и при необходимости сопровождения в организации здравоохранения для прохождения медосмотров – начальник органа внутренних дел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1:00Z</dcterms:created>
  <dc:creator>ygrok</dc:creator>
  <dc:description/>
  <dc:language>en-US</dc:language>
  <cp:lastModifiedBy>ygrok</cp:lastModifiedBy>
  <dcterms:modified xsi:type="dcterms:W3CDTF">2011-11-23T11:02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