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июня 2012 г.</w:t>
      </w:r>
      <w:r>
        <w:rPr>
          <w:rStyle w:val="Number"/>
        </w:rPr>
        <w:t xml:space="preserve"> № 82</w:t>
      </w:r>
    </w:p>
    <w:p>
      <w:pPr>
        <w:pStyle w:val="Title"/>
        <w:rPr/>
      </w:pPr>
      <w:r>
        <w:rPr/>
        <w:t>Об утверждении Санитарных норм и правил «Требования к естественному, искусственному и совмещенному освещению помещений жилых и общественных зданий», Гигиенического норматива «Показатели безопасности и безвредности для человека естественного, искусственного и совмещенного освещения помещений жилых зданий», Гигиенического норматива «Показатели безопасности и безвредности для человека естественного, искусственного и совмещенного освещения помещений общественных зданий»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:</w:t>
      </w:r>
    </w:p>
    <w:p>
      <w:pPr>
        <w:pStyle w:val="Newncpi"/>
        <w:rPr/>
      </w:pPr>
      <w:r>
        <w:rPr/>
        <w:t>Санитарные нормы и правила «Требования к естественному, искусственному и совмещенному освещению помещений жилых и общественных зданий»;</w:t>
      </w:r>
    </w:p>
    <w:p>
      <w:pPr>
        <w:pStyle w:val="Newncpi"/>
        <w:rPr/>
      </w:pPr>
      <w:r>
        <w:rPr/>
        <w:t>Гигиенический норматив «Показатели безопасности и безвредности для человека естественного, искусственного и совмещенного освещения помещений жилых зданий»;</w:t>
      </w:r>
    </w:p>
    <w:p>
      <w:pPr>
        <w:pStyle w:val="Newncpi"/>
        <w:rPr/>
      </w:pPr>
      <w:r>
        <w:rPr/>
        <w:t>Гигиенический норматив «Показатели безопасности и безвредности для человека естественного, искусственного и совмещенного освещения помещений общественных зданий».</w:t>
      </w:r>
    </w:p>
    <w:p>
      <w:pPr>
        <w:pStyle w:val="Point"/>
        <w:rPr/>
      </w:pPr>
      <w:r>
        <w:rPr/>
        <w:t>2. Настоящее постановление вступает в силу с 19 июля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00"/>
        <w:gridCol w:w="3155"/>
      </w:tblGrid>
      <w:tr>
        <w:trPr/>
        <w:tc>
          <w:tcPr>
            <w:tcW w:w="62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06.2012 № 82</w:t>
            </w:r>
          </w:p>
        </w:tc>
      </w:tr>
    </w:tbl>
    <w:p>
      <w:pPr>
        <w:pStyle w:val="Titleu"/>
        <w:rPr/>
      </w:pPr>
      <w:r>
        <w:rPr/>
        <w:t>Санитарные нормы и правила «Требования к естественному, искусственному и совмещенному освещению помещений жилых и общественных зданий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естественному, искусственному и совмещенному освещению помещений действующих, проектируемых, строящихся, реконструируемых жилых и общественных зданий (далее, если иное не установлено настоящими Санитарными нормами и правилами, – жилые и общественные здания).</w:t>
      </w:r>
    </w:p>
    <w:p>
      <w:pPr>
        <w:pStyle w:val="Point"/>
        <w:rPr/>
      </w:pPr>
      <w:r>
        <w:rPr/>
        <w:t>2. Требования настоящих Санитарных норм и правил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Point"/>
        <w:rPr/>
      </w:pPr>
      <w:r>
        <w:rPr/>
        <w:t>5. Для целей настоящих Санитарных норм и правил используются следующие термины и их определения:</w:t>
      </w:r>
    </w:p>
    <w:p>
      <w:pPr>
        <w:pStyle w:val="Newncpi"/>
        <w:rPr/>
      </w:pPr>
      <w:r>
        <w:rPr/>
        <w:t>аварийное освещение – освещение, позволяющее продолжать работу (освещение безопасности, резервное освещение) или обеспечивать эвакуацию людей (эвакуационное освещение) при аварийном отключении рабочего освещения;</w:t>
      </w:r>
    </w:p>
    <w:p>
      <w:pPr>
        <w:pStyle w:val="Newncpi"/>
        <w:rPr/>
      </w:pPr>
      <w:r>
        <w:rPr/>
        <w:t>боковое естественное освещение – естественное освещение помещения через окна (световые проемы в наружных стенах), расположенные в одной из наружных стен помещения (одностороннее боковое естественное освещение) или в двух противоположных наружных стенах помещения (двустороннее боковое естественное освещение);</w:t>
      </w:r>
    </w:p>
    <w:p>
      <w:pPr>
        <w:pStyle w:val="Newncpi"/>
        <w:rPr/>
      </w:pPr>
      <w:r>
        <w:rPr/>
        <w:t>верхнее естественное освещение – естественное освещение помещения через световые фонари (световые проемы в покрытии здания), окна (световые проемы в стенах) в местах перепада высот здания;</w:t>
      </w:r>
    </w:p>
    <w:p>
      <w:pPr>
        <w:pStyle w:val="Newncpi"/>
        <w:rPr/>
      </w:pPr>
      <w:r>
        <w:rPr/>
        <w:t>естественное освещение – освещение помещений светом неба (прямым или отраженным), поступающим через окна в стенах;</w:t>
      </w:r>
    </w:p>
    <w:p>
      <w:pPr>
        <w:pStyle w:val="Newncpi"/>
        <w:rPr/>
      </w:pPr>
      <w:r>
        <w:rPr/>
        <w:t>искусственное освещение – освещение, создаваемое искусственными источниками света;</w:t>
      </w:r>
    </w:p>
    <w:p>
      <w:pPr>
        <w:pStyle w:val="Newncpi"/>
        <w:rPr/>
      </w:pPr>
      <w:r>
        <w:rPr/>
        <w:t>исторический центр – исторически сложившееся устойчивое и пространственное образование отдельных природно-ландшафтных и историко-культурных объектов, архитектурно-исторический ансамбль, ценный в историческом, художественном и градостроительном отношении;</w:t>
      </w:r>
    </w:p>
    <w:p>
      <w:pPr>
        <w:pStyle w:val="Newncpi"/>
        <w:rPr/>
      </w:pPr>
      <w:r>
        <w:rPr/>
        <w:t>комбинированное освещение – освещение, при котором к общему освещению добавляется местное;</w:t>
      </w:r>
    </w:p>
    <w:p>
      <w:pPr>
        <w:pStyle w:val="Newncpi"/>
        <w:rPr/>
      </w:pPr>
      <w:r>
        <w:rPr/>
        <w:t>комбинированное естественное освещение – сочетание верхнего и бокового естественного освещения;</w:t>
      </w:r>
    </w:p>
    <w:p>
      <w:pPr>
        <w:pStyle w:val="Newncpi"/>
        <w:rPr/>
      </w:pPr>
      <w:r>
        <w:rPr/>
        <w:t>коэффициент естественной освещенности (далее – КЕО) – отношение естественной освещенности, создаваемой в некоторой точке заданной плоскости внутри помещения светом неба (непосредственным и после отражений от внутренних поверхностей помещения), к одновременному значению наружной горизонтальной освещенности, создаваемой светом полностью открытого неба;</w:t>
      </w:r>
    </w:p>
    <w:p>
      <w:pPr>
        <w:pStyle w:val="Newncpi"/>
        <w:rPr/>
      </w:pPr>
      <w:r>
        <w:rPr/>
        <w:t>местное освещение – освещение, дополнительное к общему, создаваемое светильниками, концентрирующими световой поток непосредственно на рабочем месте;</w:t>
      </w:r>
    </w:p>
    <w:p>
      <w:pPr>
        <w:pStyle w:val="Newncpi"/>
        <w:rPr/>
      </w:pPr>
      <w:r>
        <w:rPr/>
        <w:t>общее освещение – освещение, при котором светильники размещаются в верхней зоне помещения равномерно (общее равномерное освещение) или применительно к расположению оборудования (общее локализованное освещение);</w:t>
      </w:r>
    </w:p>
    <w:p>
      <w:pPr>
        <w:pStyle w:val="Newncpi"/>
        <w:rPr/>
      </w:pPr>
      <w:r>
        <w:rPr/>
        <w:t>общественные здания – здания, предназначенные для размещения учреждений и организаций, обеспечивающих социальное, бытовое, культурное и коммунальное обслуживание населения;</w:t>
      </w:r>
    </w:p>
    <w:p>
      <w:pPr>
        <w:pStyle w:val="Newncpi"/>
        <w:rPr/>
      </w:pPr>
      <w:r>
        <w:rPr/>
        <w:t>рабочая поверхность – поверхность, на которой производится работа и нормируется или измеряется освещенность;</w:t>
      </w:r>
    </w:p>
    <w:p>
      <w:pPr>
        <w:pStyle w:val="Newncpi"/>
        <w:rPr/>
      </w:pPr>
      <w:r>
        <w:rPr/>
        <w:t>рабочее освещение – освещение, обеспечивающее нормируемые осветительные условия (освещенность, качество освещения) в помещениях и в местах производства работ;</w:t>
      </w:r>
    </w:p>
    <w:p>
      <w:pPr>
        <w:pStyle w:val="Newncpi"/>
        <w:rPr/>
      </w:pPr>
      <w:r>
        <w:rPr/>
        <w:t>расчетное значение КЕО (е</w:t>
      </w:r>
      <w:r>
        <w:rPr>
          <w:vertAlign w:val="subscript"/>
        </w:rPr>
        <w:t>р</w:t>
      </w:r>
      <w:r>
        <w:rPr/>
        <w:t>) – значение, получаемое расчетным путем при проектировании естественного или совмещенного освещения помещений, выражаемое в процентах;</w:t>
      </w:r>
    </w:p>
    <w:p>
      <w:pPr>
        <w:pStyle w:val="Newncpi"/>
        <w:rPr/>
      </w:pPr>
      <w:r>
        <w:rPr/>
        <w:t>совмещенное освещение – освещение, при котором недостаточное естественное освещение дополняется искусственным в течение рабочего дня для обеспечения нормативного уровня освещенности рабочей поверхности;</w:t>
      </w:r>
    </w:p>
    <w:p>
      <w:pPr>
        <w:pStyle w:val="Newncpi"/>
        <w:rPr/>
      </w:pPr>
      <w:r>
        <w:rPr/>
        <w:t>условная рабочая поверхность – условно принятая горизонтальная поверхность, расположенная на высоте 0,8 м от пола.</w:t>
      </w:r>
    </w:p>
    <w:p>
      <w:pPr>
        <w:pStyle w:val="Chapter"/>
        <w:rPr/>
      </w:pPr>
      <w:r>
        <w:rPr/>
        <w:t>ГЛАВА 2</w:t>
        <w:br/>
        <w:t>ТРЕБОВАНИЯ К ЕСТЕСТВЕННОМУ ОСВЕЩЕНИЮ ПОМЕЩЕНИЙ ЖИЛЫХ И ОБЩЕСТВЕННЫХ ЗДАНИЙ</w:t>
      </w:r>
    </w:p>
    <w:p>
      <w:pPr>
        <w:pStyle w:val="Point"/>
        <w:rPr/>
      </w:pPr>
      <w:r>
        <w:rPr/>
        <w:t>6. Естественное освещение для целей настоящих Санитарных норм и правил подразделяется на следующие типы: боковое, верхнее и комбинированное.</w:t>
      </w:r>
    </w:p>
    <w:p>
      <w:pPr>
        <w:pStyle w:val="Point"/>
        <w:rPr/>
      </w:pPr>
      <w:r>
        <w:rPr/>
        <w:t>7. При верхнем или комбинированном естественном освещении помещений жилых и общественных зданий нормируется среднее значение КЕО в точках, расположенных на пересечении вертикальной плоскости характерного разреза помещения и рабочей поверхности. Расчетная точка принимается в геометрическом центре помещения или на расстоянии 1 м от поверхности стены, противостоящей боковому окну.</w:t>
      </w:r>
    </w:p>
    <w:p>
      <w:pPr>
        <w:pStyle w:val="Newncpi"/>
        <w:rPr/>
      </w:pPr>
      <w:r>
        <w:rPr/>
        <w:t>Расчетное значение КЕО при верхнем и комбинированном естественном освещении в любой точке на линии пересечения условной рабочей поверхности и плоскости характерного вертикального разреза помещения должно быть не менее нормируемых значений КЕО (е</w:t>
      </w:r>
      <w:r>
        <w:rPr>
          <w:vertAlign w:val="subscript"/>
        </w:rPr>
        <w:t>н</w:t>
      </w:r>
      <w:r>
        <w:rPr/>
        <w:t>) при боковом естественном освещении, указанных в Гигиеническом нормативе «Показатели безопасности и безвредности для человека естественного, искусственного и совмещенного освещения помещений жилых зданий» и Гигиеническом нормативе «Показатели безопасности и безвредности для человека естественного, искусственного и совмещенного освещения помещений общественных зданий», утвержденных постановлением, которым утверждены настоящие Санитарные нормы и правила. При устройстве остеклений балконов и лоджий КЕО помещений, к которым они примыкают, не определяется и не нормируется.</w:t>
      </w:r>
    </w:p>
    <w:p>
      <w:pPr>
        <w:pStyle w:val="Point"/>
        <w:rPr/>
      </w:pPr>
      <w:r>
        <w:rPr/>
        <w:t>8. При комбинированном естественном освещении допускается деление помещения на зоны с боковым естественным освещением (зоны, примыкающие к наружным стенам с окнами) и зоны с верхним естественным освещением. Нормирование и расчет естественного освещения в каждой зоне производятся независимо друг от друга.</w:t>
      </w:r>
    </w:p>
    <w:p>
      <w:pPr>
        <w:pStyle w:val="Point"/>
        <w:rPr/>
      </w:pPr>
      <w:r>
        <w:rPr/>
        <w:t>9. При двустороннем боковом естественном освещении помещений жилых и общественных зданий:</w:t>
      </w:r>
    </w:p>
    <w:p>
      <w:pPr>
        <w:pStyle w:val="Newncpi"/>
        <w:rPr/>
      </w:pPr>
      <w:r>
        <w:rPr/>
        <w:t>от симметрично расположенных окон нормируемое значение КЕО должно быть обеспечено в центре помещения на пересечении вертикальной плоскости характерного разреза и рабочей поверхности;</w:t>
      </w:r>
    </w:p>
    <w:p>
      <w:pPr>
        <w:pStyle w:val="Newncpi"/>
        <w:rPr/>
      </w:pPr>
      <w:r>
        <w:rPr/>
        <w:t>от несимметрично расположенных окон нормируемое значение КЕО должно быть обеспечено в расчетной точке, расположенной на пересечении вертикальной плоскости характерного разреза помещения и плоскости пола на расстоянии 1 м от стены, наиболее удаленной от окон.</w:t>
      </w:r>
    </w:p>
    <w:p>
      <w:pPr>
        <w:pStyle w:val="Point"/>
        <w:rPr/>
      </w:pPr>
      <w:r>
        <w:rPr/>
        <w:t>10. В исторических центрах населенных пунктов в помещениях жилых и общественных зданий с односторонним боковым естественным освещением, за исключением помещений, указанных в пунктах 18 и 19 настоящих Санитарных норм и правил, нормированное значение КЕО, равное 0,50 %, должно быть обеспечено в центре помещения.</w:t>
      </w:r>
    </w:p>
    <w:p>
      <w:pPr>
        <w:pStyle w:val="Point"/>
        <w:rPr/>
      </w:pPr>
      <w:r>
        <w:rPr/>
        <w:t>11. Расчет естественного освещения помещений жилых и общественных зданий производится без учета мебели, оборудования и озеленения на прилегающей территории, а также при стопроцентном использовании светопрозрачных заполнений окон. Допускается снижение расчетного значения КЕО от нормируемого значения КЕО (е</w:t>
      </w:r>
      <w:r>
        <w:rPr>
          <w:vertAlign w:val="subscript"/>
        </w:rPr>
        <w:t>н</w:t>
      </w:r>
      <w:r>
        <w:rPr/>
        <w:t>) не более чем на 10 %.</w:t>
      </w:r>
    </w:p>
    <w:p>
      <w:pPr>
        <w:pStyle w:val="Point"/>
        <w:rPr/>
      </w:pPr>
      <w:r>
        <w:rPr/>
        <w:t>12. Расчетные значения средневзвешенного коэффициента отражения внутренних поверхностей проектируемого помещения следует принимать равными 0,5 в помещениях жилых и общественных зданий.</w:t>
      </w:r>
    </w:p>
    <w:p>
      <w:pPr>
        <w:pStyle w:val="Point"/>
        <w:rPr/>
      </w:pPr>
      <w:r>
        <w:rPr/>
        <w:t>13. Без естественного освещения допускается проектировать помещения в соответствии с Гигиеническим нормативом «Показатели безопасности и безвредности для человека естественного, искусственного и совмещенного освещения помещений жилых зданий» и Гигиеническим нормативом «Показатели безопасности и безвредности для человека естественного, искусственного и совмещенного освещения помещений общественных зданий», утвержденными постановлением, которым утверждены настоящие Санитарные нормы и правила.</w:t>
      </w:r>
    </w:p>
    <w:p>
      <w:pPr>
        <w:pStyle w:val="Point"/>
        <w:rPr/>
      </w:pPr>
      <w:r>
        <w:rPr/>
        <w:t>14. Естественное освещение помещений жилых зданий в зависимости от назначения помещения должно соответствовать нормируемым показателям, указанным в Гигиеническом нормативе «Показатели безопасности и безвредности для человека естественного, искусственного и совмещенного освещения помещений жилых зданий», утвержденном постановлением, которым утверждены настоящие Санитарные нормы и правила.</w:t>
      </w:r>
    </w:p>
    <w:p>
      <w:pPr>
        <w:pStyle w:val="Point"/>
        <w:rPr/>
      </w:pPr>
      <w:r>
        <w:rPr/>
        <w:t>15. Нормируемое значение КЕО при одностороннем боковом естественном освещении должно быть обеспечено в помещениях жилых зданий (жилые комнаты и кухни) в расчетной точке, расположенной на пересечении вертикальной плоскости характерного разреза помещения и плоскости пола на расстоянии 1 м от стены, наиболее удаленной от окон: в одной жилой комнате – для одно-, двух- и трехкомнатных квартир и в двух жилых комнатах – для четырехкомнатных и более квартир. В остальных жилых комнатах многокомнатных квартир и кухнях-столовых площадью более 10 м</w:t>
      </w:r>
      <w:r>
        <w:rPr>
          <w:vertAlign w:val="superscript"/>
        </w:rPr>
        <w:t>2</w:t>
      </w:r>
      <w:r>
        <w:rPr/>
        <w:t xml:space="preserve"> нормируемое значение КЕО при одностороннем боковом естественном освещении допускается обеспечивать в расчетной точке, расположенной в центре помещения на плоскости пола.</w:t>
      </w:r>
    </w:p>
    <w:p>
      <w:pPr>
        <w:pStyle w:val="Point"/>
        <w:rPr/>
      </w:pPr>
      <w:r>
        <w:rPr/>
        <w:t>16. Естественное освещение помещений общественных зданий в зависимости от назначения помещения должно соответствовать нормируемым показателям, указанным в Гигиеническом нормативе «Показатели безопасности и безвредности для человека естественного, искусственного и совмещенного освещения помещений общественных зданий», утвержденном постановлением, которым утверждены настоящие Санитарные нормы и правила.</w:t>
      </w:r>
    </w:p>
    <w:p>
      <w:pPr>
        <w:pStyle w:val="Point"/>
        <w:rPr/>
      </w:pPr>
      <w:r>
        <w:rPr/>
        <w:t>17. При одностороннем боковом естественном освещении в групповых и игральных помещениях учреждений дошкольного образования нормируемое значение КЕО должно быть обеспечено в расчетной точке, расположенной на пересечении вертикальной плоскости характерного разреза помещения и плоскости пола на расстоянии 1 м от стены, наиболее удаленной от окон.</w:t>
      </w:r>
    </w:p>
    <w:p>
      <w:pPr>
        <w:pStyle w:val="Point"/>
        <w:rPr/>
      </w:pPr>
      <w:r>
        <w:rPr/>
        <w:t>18. При одностороннем боковом естественном освещении в учебных и учебно-производственных помещениях учреждений общего среднего образования, учреждений профессионально-технического образования, учреждений среднего специального образования, учреждений высшего образования, учреждений специального образования, учреждений дополнительного образования детей и молодежи, учреждений дополнительного образования взрослых, воспитательно-оздоровительных учреждений образования, социально-педагогических учреждений, специальных учебно-воспитательных учреждений, специальных лечебно-воспитательных учреждений нормируемое значение КЕО должно быть обеспечено в расчетной точке, расположенной на пересечении вертикальной плоскости характерного разреза помещения и условной рабочей поверхности на расстоянии 1,2 м от стены, наиболее удаленной от окон.</w:t>
      </w:r>
    </w:p>
    <w:p>
      <w:pPr>
        <w:pStyle w:val="Point"/>
        <w:rPr/>
      </w:pPr>
      <w:r>
        <w:rPr/>
        <w:t>19. При одностороннем боковом естественном освещении помещений организаций здравоохранения и организаций, которые наряду с основной деятельностью также осуществляют медицинскую деятельность в порядке, установленном законодательством Республики Беларусь, нормируемое значение КЕО должно быть обеспечено:</w:t>
      </w:r>
    </w:p>
    <w:p>
      <w:pPr>
        <w:pStyle w:val="Newncpi"/>
        <w:rPr/>
      </w:pPr>
      <w:r>
        <w:rPr/>
        <w:t>в палатах организаций здравоохранения, оказывающих медицинскую помощь в стационарных условиях, в палатах и спальных комнатах учреждений социального обслуживания (дома-интернаты для престарелых и инвалидов и другие), санаториев и домов отдыха – в расчетной точке, расположенной на пересечении вертикальной плоскости характерного разреза помещения и плоскости пола на расстоянии 1 м от стены, наиболее удаленной от окон;</w:t>
      </w:r>
    </w:p>
    <w:p>
      <w:pPr>
        <w:pStyle w:val="Newncpi"/>
        <w:rPr/>
      </w:pPr>
      <w:r>
        <w:rPr/>
        <w:t>в кабинетах врачей-специалистов, ведущих прием пациентов, в смотровых, в приемно-смотровых боксах, перевязочных – в расчетной точке, расположенной на пересечении вертикальной плоскости характерного разреза помещения и условной рабочей поверхности на расстоянии 1 м от стены, наиболее удаленной от окон.</w:t>
      </w:r>
    </w:p>
    <w:p>
      <w:pPr>
        <w:pStyle w:val="Point"/>
        <w:rPr/>
      </w:pPr>
      <w:r>
        <w:rPr/>
        <w:t>20. При одностороннем боковом естественном освещении в помещениях общественных зданий, не указанных в пунктах 18 и 19 настоящих Санитарных норм и правил, нормируемое значение КЕО должно быть обеспечено в расчетной точке, расположенной в центре помещения на рабочей поверхности.</w:t>
      </w:r>
    </w:p>
    <w:p>
      <w:pPr>
        <w:pStyle w:val="Point"/>
        <w:rPr/>
      </w:pPr>
      <w:r>
        <w:rPr/>
        <w:t>21. В учебных помещениях, мастерских учреждений общего среднего образования, учреждений профессионально-технического образования, учреждений среднего специального образования, учреждений высшего образования, учреждений специального образования, учреждений дополнительного образования детей и молодежи, учреждений дополнительного образования взрослых, специальных учебно-воспитательных учреждений, специальных лечебно-воспитательных учреждений, воспитательно-оздоровительных учреждений образования, социально-педагогических учреждений независимо от типа освещения рабочие места обучающихся следует располагать таким образом, чтобы свет от естественного освещения падал на эти рабочие места с левой стороны.</w:t>
      </w:r>
    </w:p>
    <w:p>
      <w:pPr>
        <w:pStyle w:val="Chapter"/>
        <w:rPr/>
      </w:pPr>
      <w:r>
        <w:rPr/>
        <w:t>ГЛАВА 3</w:t>
        <w:br/>
        <w:t>ТРЕБОВАНИЯ К ИСКУССТВЕННОМУ ОСВЕЩЕНИЮ ПОМЕЩЕНИЙ ЖИЛЫХ И ОБЩЕСТВЕННЫХ ЗДАНИЙ</w:t>
      </w:r>
    </w:p>
    <w:p>
      <w:pPr>
        <w:pStyle w:val="Point"/>
        <w:rPr/>
      </w:pPr>
      <w:r>
        <w:rPr/>
        <w:t>22. Искусственное освещение для целей настоящих Санитарных норм и правил подразделяется на:</w:t>
      </w:r>
    </w:p>
    <w:p>
      <w:pPr>
        <w:pStyle w:val="Newncpi"/>
        <w:rPr/>
      </w:pPr>
      <w:r>
        <w:rPr/>
        <w:t>рабочее и аварийное;</w:t>
      </w:r>
    </w:p>
    <w:p>
      <w:pPr>
        <w:pStyle w:val="Newncpi"/>
        <w:rPr/>
      </w:pPr>
      <w:r>
        <w:rPr/>
        <w:t>общее и комбинированное.</w:t>
      </w:r>
    </w:p>
    <w:p>
      <w:pPr>
        <w:pStyle w:val="Point"/>
        <w:rPr/>
      </w:pPr>
      <w:r>
        <w:rPr/>
        <w:t>23. Рабочее освещение следует предусматривать для всех помещений жилых и общественных зданий, а также участков открытых пространств, предназначенных для работы, прохода людей.</w:t>
      </w:r>
    </w:p>
    <w:p>
      <w:pPr>
        <w:pStyle w:val="Point"/>
        <w:rPr/>
      </w:pPr>
      <w:r>
        <w:rPr/>
        <w:t>24. Минимальная освещенность на рабочей поверхности внутри помещений устанавливается в точках ее минимального значения для разрядных источников света.</w:t>
      </w:r>
    </w:p>
    <w:p>
      <w:pPr>
        <w:pStyle w:val="Point"/>
        <w:rPr/>
      </w:pPr>
      <w:r>
        <w:rPr/>
        <w:t>25. Для общего освещения помещений жилых и общественных зданий следует использовать газоразрядные лампы и (или) лампы накаливания.</w:t>
      </w:r>
    </w:p>
    <w:p>
      <w:pPr>
        <w:pStyle w:val="Newncpi"/>
        <w:rPr/>
      </w:pPr>
      <w:r>
        <w:rPr/>
        <w:t>Для местного освещения кроме газоразрядных источников света допускается использование ламп накаливания, преимущественно галогенных. Применение ксеноновых ламп внутри помещений не допускается.</w:t>
      </w:r>
    </w:p>
    <w:p>
      <w:pPr>
        <w:pStyle w:val="Point"/>
        <w:rPr/>
      </w:pPr>
      <w:r>
        <w:rPr/>
        <w:t>26. Нормированные значения освещенности в люксах, отличающиеся на одну ступень, следует принимать по шкале: 0,2; 0,3; 0,5; 1; 2; 3; 4; 5; 6; 7; 10; 15; 20; 30; 50; 75; 100; 150; 200; 300; 400; 500; 600; 750; 1000; 1250; 1500; 2000; 2500; 3000; 3500; 4000; 4500; 5000.</w:t>
      </w:r>
    </w:p>
    <w:p>
      <w:pPr>
        <w:pStyle w:val="Point"/>
        <w:rPr/>
      </w:pPr>
      <w:r>
        <w:rPr/>
        <w:t>27. Нормируемые показатели минимального освещения, указанные в Гигиеническом нормативе «Показатели безопасности и безвредности для человека естественного, искусственного и совмещенного освещения помещений жилых зданий» и Гигиеническом нормативе «Показатели безопасности и безвредности для человека естественного, искусственного и совмещенного освещения помещений общественных зданий», утвержденных постановлением, которым утверждены настоящие Санитарные нормы и правила, следует снижать на одну ступень в следующих случаях:</w:t>
      </w:r>
    </w:p>
    <w:p>
      <w:pPr>
        <w:pStyle w:val="Newncpi"/>
        <w:rPr/>
      </w:pPr>
      <w:r>
        <w:rPr/>
        <w:t>для зрительных работ Г-Е разрядов – при использовании люминесцентных ламп улучшенной цветопередачи (только при сохранении норм по коэффициенту пульсации);</w:t>
      </w:r>
    </w:p>
    <w:p>
      <w:pPr>
        <w:pStyle w:val="Newncpi"/>
        <w:rPr/>
      </w:pPr>
      <w:r>
        <w:rPr/>
        <w:t>для всех разрядов зрительных работ – при использовании ламп накаливания, в том числе галогенных.</w:t>
      </w:r>
    </w:p>
    <w:p>
      <w:pPr>
        <w:pStyle w:val="Point"/>
        <w:rPr/>
      </w:pPr>
      <w:r>
        <w:rPr/>
        <w:t>28. Показатель дискомфорта не должен превышать нормируемых показателей освещения, указанных в Гигиеническом нормативе «Показатели безопасности и безвредности для человека естественного, искусственного и совмещенного освещения помещений жилых зданий» и Гигиеническом нормативе «Показатели безопасности и безвредности для человека естественного, искусственного и совмещенного освещения помещений общественных зданий», утвержденных постановлением, которым утверждены настоящие Санитарные нормы и правила, в расчетной точке, расположенной на центральной оси стены помещения, перпендикулярной линии светильников, на высоте 1,5 м от пола. Показатель дискомфорта не регламентируется для помещений, длина которых не превышает двойной высоты установки светильников над полом.</w:t>
      </w:r>
    </w:p>
    <w:p>
      <w:pPr>
        <w:pStyle w:val="Point"/>
        <w:rPr/>
      </w:pPr>
      <w:r>
        <w:rPr/>
        <w:t>29. Искусственное освещение помещений жилых зданий в зависимости от назначения помещения должно соответствовать нормируемым показателям, указанным в Гигиеническом нормативе «Показатели безопасности и безвредности для человека естественного, искусственного и совмещенного освещения помещений жилых зданий», утвержденном постановлением, которым утверждены настоящие Санитарные нормы и правила.</w:t>
      </w:r>
    </w:p>
    <w:p>
      <w:pPr>
        <w:pStyle w:val="Point"/>
        <w:rPr/>
      </w:pPr>
      <w:r>
        <w:rPr/>
        <w:t>30. Вспомогательные помещения жилых домов (вестибюли, коридоры, галереи, лестничные марши и площадки, лифтовые холлы и другие) должны быть обеспечены общим искусственным освещением согласно Гигиеническому нормативу «Показатели безопасности и безвредности для человека естественного, искусственного и совмещенного освещения помещений жилых зданий», утвержденному постановлением, которым утверждены настоящие Санитарные нормы и правила.</w:t>
      </w:r>
    </w:p>
    <w:p>
      <w:pPr>
        <w:pStyle w:val="Point"/>
        <w:rPr/>
      </w:pPr>
      <w:r>
        <w:rPr/>
        <w:t>31. Искусственное освещение помещений общественных зданий в зависимости от назначения помещения должно соответствовать нормируемым показателям, указанным в Гигиеническом нормативе «Показатели безопасности и безвредности для человека естественного, искусственного и совмещенного освещения помещений общественных зданий», утвержденном постановлением, которым утверждены настоящие Санитарные нормы и правила.</w:t>
      </w:r>
    </w:p>
    <w:p>
      <w:pPr>
        <w:pStyle w:val="Point"/>
        <w:rPr/>
      </w:pPr>
      <w:r>
        <w:rPr/>
        <w:t>32. В помещениях общественных зданий следует применять общее освещение. В помещениях общественных зданий, где выполняется напряженная зрительная работа, как правило, применяется комбинированное освещение.</w:t>
      </w:r>
    </w:p>
    <w:p>
      <w:pPr>
        <w:pStyle w:val="Point"/>
        <w:rPr/>
      </w:pPr>
      <w:r>
        <w:rPr/>
        <w:t>33. Общее освещение в помещениях общественных зданий должно быть равномерным. Общее локализованное освещение допускается предусматривать:</w:t>
      </w:r>
    </w:p>
    <w:p>
      <w:pPr>
        <w:pStyle w:val="Newncpi"/>
        <w:rPr/>
      </w:pPr>
      <w:r>
        <w:rPr/>
        <w:t>в помещениях со стационарным крупным оборудованием (торговые залы магазинов, архиво- и книгохранилища и другие);</w:t>
      </w:r>
    </w:p>
    <w:p>
      <w:pPr>
        <w:pStyle w:val="Newncpi"/>
        <w:rPr/>
      </w:pPr>
      <w:r>
        <w:rPr/>
        <w:t>в выставочных помещениях с постоянно фиксированными плоскостями экспозиции;</w:t>
      </w:r>
    </w:p>
    <w:p>
      <w:pPr>
        <w:pStyle w:val="Newncpi"/>
        <w:rPr/>
      </w:pPr>
      <w:r>
        <w:rPr/>
        <w:t>в помещениях, в которых рабочие места расположены группами, сосредоточенными на отдельных участках (пошивочные и ремонтные мастерские, гладильные, лаборатории и другие);</w:t>
      </w:r>
    </w:p>
    <w:p>
      <w:pPr>
        <w:pStyle w:val="Newncpi"/>
        <w:rPr/>
      </w:pPr>
      <w:r>
        <w:rPr/>
        <w:t>в помещениях, на разных участках которых выполняются работы различной точности, требующие разных уровней освещенности.</w:t>
      </w:r>
    </w:p>
    <w:p>
      <w:pPr>
        <w:pStyle w:val="Point"/>
        <w:rPr/>
      </w:pPr>
      <w:r>
        <w:rPr/>
        <w:t>34. Уровни суммарной засветки окон жилых зданий, палат организаций здравоохранения, палат и спальных комнат учреждений социального обслуживания световыми приборами наружного освещения не должны превышать следующих значений средней вертикальной освещенности:</w:t>
      </w:r>
    </w:p>
    <w:p>
      <w:pPr>
        <w:pStyle w:val="Newncpi"/>
        <w:rPr/>
      </w:pPr>
      <w:r>
        <w:rPr/>
        <w:t>7 лк – при норме средней яркости прилегающей проезжей части 0,4 кд/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10 лк – при норме средней яркости прилегающей проезжей части 0,6–1,0 кд/м</w:t>
      </w:r>
      <w:r>
        <w:rPr>
          <w:vertAlign w:val="superscript"/>
        </w:rPr>
        <w:t>2</w:t>
      </w:r>
      <w:r>
        <w:rPr/>
        <w:t>;</w:t>
      </w:r>
    </w:p>
    <w:p>
      <w:pPr>
        <w:pStyle w:val="Newncpi"/>
        <w:rPr/>
      </w:pPr>
      <w:r>
        <w:rPr/>
        <w:t>20 лк – при норме средней яркости прилегающей проезжей части 1,2–1,6 кд/м</w:t>
      </w:r>
      <w:r>
        <w:rPr>
          <w:vertAlign w:val="superscript"/>
        </w:rPr>
        <w:t>2</w:t>
      </w:r>
      <w:r>
        <w:rPr/>
        <w:t>.</w:t>
      </w:r>
    </w:p>
    <w:p>
      <w:pPr>
        <w:pStyle w:val="Point"/>
        <w:rPr/>
      </w:pPr>
      <w:r>
        <w:rPr/>
        <w:t>35. Уровни суммарной засветки окон жилых зданий, палат организаций здравоохранения, палат и спальных комнат учреждений социального обслуживания от архитектурного, рекламного освещения, а также установок освещения строительных площадок не должны превышать более чем на 10 % значения средней вертикальной освещенности, указанные в пункте 34 настоящих Санитарных норм и правил.</w:t>
      </w:r>
    </w:p>
    <w:p>
      <w:pPr>
        <w:pStyle w:val="Point"/>
        <w:rPr/>
      </w:pPr>
      <w:r>
        <w:rPr/>
        <w:t>36. Размещение пульсирующих рекламных установок допускается при отсутствии прямой видимости их воздействия в точке, расположенной на расстоянии 1 м от геометрического центра окна.</w:t>
      </w:r>
    </w:p>
    <w:p>
      <w:pPr>
        <w:pStyle w:val="Chapter"/>
        <w:rPr/>
      </w:pPr>
      <w:r>
        <w:rPr/>
        <w:t>ГЛАВА 4</w:t>
        <w:br/>
        <w:t>ТРЕБОВАНИЯ К СОВМЕЩЕННОМУ ОСВЕЩЕНИЮ ПОМЕЩЕНИЙ ЖИЛЫХ И ОБЩЕСТВЕННЫХ ЗДАНИЙ</w:t>
      </w:r>
    </w:p>
    <w:p>
      <w:pPr>
        <w:pStyle w:val="Point"/>
        <w:rPr/>
      </w:pPr>
      <w:r>
        <w:rPr/>
        <w:t>37. Совмещенное освещение помещений жилых и общественных зданий допускается предусматривать в случаях, когда это требуется по условиям выбора рациональных объемно-планировочных или градостроительных решений, за исключением жилых комнат домов и общежитий, номеров гостиниц, спальных помещений санаториев и домов отдыха, групповых и игральных помещений учреждений дошкольного образования, палат организаций здравоохранения, палат и спальных комнат учреждений социального обслуживания.</w:t>
      </w:r>
    </w:p>
    <w:p>
      <w:pPr>
        <w:pStyle w:val="Point"/>
        <w:rPr/>
      </w:pPr>
      <w:r>
        <w:rPr/>
        <w:t>38. Совмещенное освещение в зависимости от назначения помещения жилых зданий должно соответствовать нормируемым показателям, указанным в Гигиеническом нормативе «Показатели безопасности и безвредности для человека естественного, искусственного и совмещенного освещения помещений жилых зданий», утвержденном постановлением, которым утверждены настоящие Санитарные нормы и правила.</w:t>
      </w:r>
    </w:p>
    <w:p>
      <w:pPr>
        <w:pStyle w:val="Newncpi"/>
        <w:rPr/>
      </w:pPr>
      <w:r>
        <w:rPr/>
        <w:t>Совмещенное освещение в зависимости от назначения помещения общественных зданий должно соответствовать нормируемым показателям, указанным в Гигиеническом нормативе «Показатели безопасности и безвредности для человека естественного, искусственного и совмещенного освещения помещений общественных зданий», утвержденном постановлением, которым утверждены настоящие Санитарные нормы и правила.</w:t>
      </w:r>
    </w:p>
    <w:p>
      <w:pPr>
        <w:pStyle w:val="Point"/>
        <w:rPr/>
      </w:pPr>
      <w:r>
        <w:rPr/>
        <w:t>39. При совмещенном освещении общественных зданий нормируемые значения КЕО должны составлять от нормируемых значений КЕО при естественном освещении:</w:t>
      </w:r>
    </w:p>
    <w:p>
      <w:pPr>
        <w:pStyle w:val="Newncpi"/>
        <w:rPr/>
      </w:pPr>
      <w:r>
        <w:rPr/>
        <w:t>не менее 87 % – в учебных помещениях, мастерских учреждений общего среднего образования, учреждений профессионально-технического образования, учреждений среднего специального образования, учреждений высшего образования, учреждений специального образования, учреждений дополнительного образования взрослых, специальных учебно-воспитательных учреждений, специальных лечебно-воспитательных учреждений;</w:t>
      </w:r>
    </w:p>
    <w:p>
      <w:pPr>
        <w:pStyle w:val="Newncpi"/>
        <w:rPr/>
      </w:pPr>
      <w:r>
        <w:rPr/>
        <w:t>не менее 60 % – для помещений, не указанных в абзаце втором настоящего пункта.</w:t>
      </w:r>
    </w:p>
    <w:p>
      <w:pPr>
        <w:pStyle w:val="Point"/>
        <w:rPr/>
      </w:pPr>
      <w:r>
        <w:rPr/>
        <w:t>40. При совмещенном освещении нормируемую искусственную освещенность в учебных помещениях, мастерских учреждений общего среднего образования, учреждений профессионально-технического образования, учреждений среднего специального образования, учреждений высшего образования, учреждений специального образования, учреждений дополнительного образования взрослых, специальных учебно-воспитательных учреждений, специальных лечебно-воспитательных учреждений, учреждений дополнительного образования детей и молодежи, воспитательно-оздоровительных учреждений образования, социально-педагогических учреждений следует повышать на одну ступень согласно шкале, указанной в пункте 26 настоящих Санитарных норм и правил.</w:t>
      </w:r>
    </w:p>
    <w:p>
      <w:pPr>
        <w:pStyle w:val="Point"/>
        <w:rPr/>
      </w:pPr>
      <w:r>
        <w:rPr/>
        <w:t>41. При совмещенном освещении в учебных помещениях, мастерских учреждений общего среднего образования, учреждений профессионально-технического образования, учреждений среднего специального образования, учреждений высшего образования, учреждений специального образования, учреждений дополнительного образования взрослых, специальных учебно-воспитательных учреждений, специальных лечебно-воспитательных учреждений, учреждений дополнительного образования детей и молодежи, воспитательно-оздоровительных учреждений образования, социально-педагогических учреждений следует предусматривать раздельное включение рядов светильников, расположенных параллельно окнам.</w:t>
      </w:r>
    </w:p>
    <w:p>
      <w:pPr>
        <w:pStyle w:val="Point"/>
        <w:rPr/>
      </w:pPr>
      <w:r>
        <w:rPr/>
        <w:t>42. Искусственное освещение при совмещенном освещении помещений следует проектировать с учетом раздельного включения общего искусственного освещения и местного искусственного освещения, используемого в течение дн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914"/>
        <w:gridCol w:w="5295"/>
      </w:tblGrid>
      <w:tr>
        <w:trPr/>
        <w:tc>
          <w:tcPr>
            <w:tcW w:w="1091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529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06.2012 № 82</w:t>
            </w:r>
          </w:p>
        </w:tc>
      </w:tr>
    </w:tbl>
    <w:p>
      <w:pPr>
        <w:pStyle w:val="Titleu"/>
        <w:rPr/>
      </w:pPr>
      <w:r>
        <w:rPr/>
        <w:t>Гигиенический норматив «Показатели безопасности и безвредности для человека естественного, искусственного и совмещенного освещения помещений жилых зданий»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6"/>
        <w:gridCol w:w="3479"/>
        <w:gridCol w:w="2282"/>
        <w:gridCol w:w="1796"/>
        <w:gridCol w:w="1417"/>
        <w:gridCol w:w="1581"/>
        <w:gridCol w:w="1319"/>
        <w:gridCol w:w="1319"/>
        <w:gridCol w:w="1243"/>
        <w:gridCol w:w="1407"/>
      </w:tblGrid>
      <w:tr>
        <w:trPr>
          <w:trHeight w:val="24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Рабочая поверхность, плоскость нормирования коэффициента естественного освещения (далее – КЕО) и освещенности </w:t>
              <w:br/>
              <w:t xml:space="preserve">(Г – горизонтальная, </w:t>
              <w:br/>
              <w:t>В – вертикальная), а также высота плоскости над полом, м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стественное освещение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вмещенное освеще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кусственное освещение</w:t>
            </w:r>
          </w:p>
        </w:tc>
      </w:tr>
      <w:tr>
        <w:trPr>
          <w:trHeight w:val="2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КЕО е</w:t>
            </w:r>
            <w:r>
              <w:rPr>
                <w:vertAlign w:val="subscript"/>
              </w:rPr>
              <w:t>н</w:t>
            </w:r>
            <w:r>
              <w:rPr/>
              <w:t>, %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КЕО е</w:t>
            </w:r>
            <w:r>
              <w:rPr>
                <w:vertAlign w:val="subscript"/>
              </w:rPr>
              <w:t>н</w:t>
            </w:r>
            <w:r>
              <w:rPr/>
              <w:t>, %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вещенность рабочих поверхностей, лк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ь дискомфорта, М, не более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эффициент пульсации освещенности, Кп, %, не более</w:t>
            </w:r>
          </w:p>
        </w:tc>
      </w:tr>
      <w:tr>
        <w:trPr>
          <w:trHeight w:val="24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верхнем или комбинированном освещ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боковом естественном освещен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верхнем или комбинированном освещен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боковом естественном освещении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ые комнаты, гостиные, спальни, за исключением жилых комнат общежити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t>*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*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лые комнаты общежити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хни, кухни-столов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*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тски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*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инеты, библиоте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*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нутриквартирные коридоры, холл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*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адовые, подсобн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*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ардеробны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*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уна, раздевал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авательный бассейн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  <w:br/>
              <w:t>Г – поверхность вод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*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*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**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енажерный за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*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*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**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льярдная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*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**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**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анные комнаты, уборные, санузлы, душевы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*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спомогательные помещения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консьерж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тничные марши и площад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стибюли, коридоры, галереи, лифтовые холлы и другие помещения, не указанные в пунктах 14, 15, 17–19 настоящего Гигиенического нормати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пловые пункты, насосные, электрощитовые, машинные помещения лифтов, венткамер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новные проходы технических этажей, подполий, подвалов, чердак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Шахты лифтов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ол приям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***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Отсутствие предъявляемых требований.</w:t>
      </w:r>
    </w:p>
    <w:p>
      <w:pPr>
        <w:pStyle w:val="Snoski"/>
        <w:rPr/>
      </w:pPr>
      <w:r>
        <w:rPr/>
        <w:t>**В жилых домах и квартирах жилых домов приведенные значения освещенности на рабочей поверхности, показателя дискомфорта и коэффициента пульсации освещенности являются рекомендуемыми.</w:t>
      </w:r>
    </w:p>
    <w:p>
      <w:pPr>
        <w:pStyle w:val="Snoski"/>
        <w:spacing w:before="0" w:after="240"/>
        <w:rPr/>
      </w:pPr>
      <w:r>
        <w:rPr/>
        <w:t>***Норма указана для ламп накаливания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914"/>
        <w:gridCol w:w="5295"/>
      </w:tblGrid>
      <w:tr>
        <w:trPr/>
        <w:tc>
          <w:tcPr>
            <w:tcW w:w="10914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529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06.2012 № 82</w:t>
            </w:r>
          </w:p>
        </w:tc>
      </w:tr>
    </w:tbl>
    <w:p>
      <w:pPr>
        <w:pStyle w:val="Titleu"/>
        <w:rPr/>
      </w:pPr>
      <w:r>
        <w:rPr/>
        <w:t>Гигиенический норматив «Показатели безопасности и безвредности для человека естественного, искусственного и совмещенного освещения помещений общественных зданий»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1"/>
        <w:gridCol w:w="3367"/>
        <w:gridCol w:w="2251"/>
        <w:gridCol w:w="1189"/>
        <w:gridCol w:w="1192"/>
        <w:gridCol w:w="1341"/>
        <w:gridCol w:w="1260"/>
        <w:gridCol w:w="719"/>
        <w:gridCol w:w="952"/>
        <w:gridCol w:w="963"/>
        <w:gridCol w:w="1189"/>
        <w:gridCol w:w="1275"/>
      </w:tblGrid>
      <w:tr>
        <w:trPr>
          <w:trHeight w:val="24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Рабочая поверхность, плоскость нормирования коэффициента естественного освещения (далее – КЕО) и освещенности </w:t>
              <w:br/>
              <w:t xml:space="preserve">(Г – горизонтальная, </w:t>
              <w:br/>
              <w:t>В – вертикальная),</w:t>
              <w:br/>
              <w:t>а также высота плоскости над полом, м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стественное освещение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вмещенное освещение</w:t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скусственное освещение</w:t>
            </w:r>
          </w:p>
        </w:tc>
      </w:tr>
      <w:tr>
        <w:trPr>
          <w:trHeight w:val="24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КЕО е</w:t>
            </w:r>
            <w:r>
              <w:rPr>
                <w:vertAlign w:val="subscript"/>
              </w:rPr>
              <w:t>н</w:t>
            </w:r>
            <w:r>
              <w:rPr/>
              <w:t>, %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КЕО е</w:t>
            </w:r>
            <w:r>
              <w:rPr>
                <w:vertAlign w:val="subscript"/>
              </w:rPr>
              <w:t>н</w:t>
            </w:r>
            <w:r>
              <w:rPr/>
              <w:t>, %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свещенность, лк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ь дискомфорта, М, не боле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эффициент пульсации освещенности, Кп, %, не более</w:t>
            </w:r>
          </w:p>
        </w:tc>
      </w:tr>
      <w:tr>
        <w:trPr>
          <w:trHeight w:val="24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верхнем или комбини-</w:t>
              <w:br/>
              <w:t>рованном освещени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боковом естественном освещении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верхнем или комбини-</w:t>
              <w:br/>
              <w:t>рованном освеще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боковом естественном освещени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комбинированном освещени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 общем освещении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 общего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дминистративные здания (министерства, комитеты, конструкторские и проектные организации, научно-исследовательские учреждения и другие)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инеты, рабочие комнат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ектные залы и комнаты конструкторские, чертежные бюр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описные бюр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для посетител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t>*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тальные зал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записи и регистрации читателей, тематических выставок, новых поступлен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тательские каталог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ронт карточек: В – 1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нгафонные кабинет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нигохранилища, архивы, фонды открытого доступ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теллажи: В – 1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еплетно-брошюровочные помещ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для ксерокопирова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кетные, столярные, ремонтные мастерск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/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для работы с дисплеями и видеотерминалами, залы ЭВ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  <w:br/>
              <w:t>Экран монитора: В – 1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  <w:b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  <w:b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  <w:b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  <w:b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  <w:b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  <w:b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  <w:b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  <w:b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  <w:b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ференц-залы, залы заседан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луары (фойе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тории органической и неорганической химии, препараторск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алитические лаборатор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совые, термостатны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тории научно-технические (кроме организаций здравоохранения): термические, физические, спектрографические, тилометрические, фотометрические, микроскопные, рентгеновские, рентгеноструктурного анализа, механические, радиоизмерительные, электронных устройст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токомнаты, дистилляторны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хивы проб, хранения реактив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 – 1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ечны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Банковские и страховые учреждения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ционный зал, кредитная группа, кассовый зал, помещения пересчета денег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мещения отдела инкассации, инкассаторна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кладовая, кладовая ценностей, депозитар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верная, помещения межбанковских электронных расчетов, помещения аппаратуры криптозащит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вводно-кабельного оборудова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алфавитно-цифровых печатающих устройств, кабины персонализа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ната изготовления, обработки и хранения идентификационных карт, процессингового центра по пластиковым карточка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для обслуживания физических ли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сейфово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отровой коридо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чебные помещения, мастерские учреждений общего среднего образования, учреждений профессионально-технического образования, учреждений среднего специального образования, учреждений высшего образования, учреждений специального образования, учреждений дополнительного образования взрослых, специальных учебно-воспитательных учреждений, специальных лечебно-воспитательных учреждений</w:t>
            </w:r>
          </w:p>
        </w:tc>
      </w:tr>
      <w:tr>
        <w:trPr>
          <w:trHeight w:val="24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.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ебные помещения, мастерские учреждений общего среднего образования, учреждений среднего специального образования, учреждений специального образования, специальных учебно-воспитательных учреждений, специальных лечебно-воспитательных учрежден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бочие столы и парты: 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ередина доски: В – 1,5**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ебные помещения, мастерские учреждений профессионально-технического образования, учреждений дополнительного образования взрослых, учреждений высшего образова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инеты информатики и вычислительной техни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  <w:br/>
              <w:t>Экран дисплея: В – 1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  <w:b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  <w:b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  <w:b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  <w:b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  <w:b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  <w:b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  <w:b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  <w:b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  <w:b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чебные кабинеты технического черчения и рисова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  <w:br/>
              <w:t>Рабочие, чертежные доски, рабочие столы:</w:t>
              <w:br/>
              <w:t>В – на доск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  <w:b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  <w:b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  <w:b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  <w:b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  <w:br/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  <w:b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  <w:b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нтские при учебных кабинета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ерские по обработке металлов и древесин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ерстаки, рабочие столы: 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струментальная, комната мастера-инструктор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инеты обслуживающих видов труд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для занятий физической культурой и спортом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  <w:br/>
              <w:t>В – 2,0 с обеих сторон на продольной оси помещ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  <w:b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  <w:b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  <w:b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  <w:b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  <w:br/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  <w:b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  <w:b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арядные, инвентарные, хозяйственные кладовы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ытые плавательные бассейн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поверхность вод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товые залы, киноаудитор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трады актовых зал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 – 1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инеты и комнаты преподавател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креа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чреждения досугового назначения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лы многоцелевого назначени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рительные залы театров, концертные зал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рительные залы клубов, клуб-гостиная, помещение для досуговых занятий, собраний, фойе театр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игровых автоматов, настольных иг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  <w:br/>
              <w:t>В – 1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  <w:br/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  <w:b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  <w:b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льярдна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л компьютерных иг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Экран: В – 1,2</w:t>
              <w:b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  <w:b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деокомплекс (видеозал, видеокафе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ставочные зал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рительные залы кинотеатр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йе кинотеатров, клуб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наты кружков и музыкальные класс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  <w:br/>
              <w:t>(500)***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ино-, звуко- и светооператорск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Учреждения дошкольного образования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емны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девальны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упповые, игровые, столовые, комнаты музыкальных и игровых занят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  <w:br/>
              <w:t>(400)***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альны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 (150)***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ляторы, комнаты для заболевших де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атории, дома отдыха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аты, спальные комнат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Физкультурно-оздоровительные учреждения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лы спортивных иг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  <w:br/>
              <w:t>В – 2,0 с обеих сторон на продольной оси помещ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  <w:b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  <w:b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  <w:b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  <w:b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  <w:br/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  <w:b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  <w:b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лы аэробики, гимнастики, борьб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егельбан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л плавательного бассей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поверхность вод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едприятия общественного питания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беденные залы ресторанов, кафе, баров, столовых буфетов, закусочны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здаточны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орячие, холодные, доготовочные, заготовочные цех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ечные посуд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дитерские цехи, помещения для производства мучных издел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для изготовления шоколада и конф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для производства мороженого, напитк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мещения для производства продуктов, упаковки готовой продукции, комплектации заказов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грузочные, кладовы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агазины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говые залы супермарке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говые залы магазинов без самообслуживания: продовольственных, книжных, одежды, обуви, тканей, меховых изделий, головных уборов, парфюмерных, галантерейных, ювелирных, электро-, радиотоваров, игрушек и канцтовар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говые залы продовольственных магазинов и магазинов самообслужива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рговые залы магазинов: посудных, мебельных, спорттоваров, стройматериал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мерочные кабин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 – 1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лы демонстрации новых товар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тделы заказов, бюро обслужива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для подготовки товаров к продаже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 xml:space="preserve">86.1. 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зрубочные, фасовочные, комплектовочные отдела заказов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6.2.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мещения нарезки тканей, гладильные, мастерские магазинов радио-электротоваров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главных кас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терские подгонки готового плать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кламно-декорационные мастерские, мастерские ремонта оборудования и инвентаря, помещения бракер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едприятия бытового обслуживания населения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ни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.1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жидальные-остывочные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.2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здевальные, моечные, душевые, парильные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.3.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бассейны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икмахерские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1.1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мужской, женский залы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1.2.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сметический кабинет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тоателье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2.1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мещения для приема и выдачи заказов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2.2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ъемочный зал фотоателье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2.3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отолаборатории, помещения приготовления растворов и регенерации серебра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2.4.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мещения для ретуши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чечные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3.1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мещения для приема и выдачи белья:</w:t>
              <w:br/>
              <w:t>прием с меткой, учет, выдача</w:t>
              <w:br/>
              <w:t>хранение белья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  <w:br/>
              <w:t>В – 1,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5</w:t>
              <w:b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4</w:t>
              <w:b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  <w:br/>
              <w:t>7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3.2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тиральные отделения:</w:t>
              <w:br/>
              <w:t>стирка, приготовление растворов</w:t>
              <w:br/>
              <w:t>хранение стиральных материалов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ол, Г – 0,0</w:t>
              <w:b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  <w:br/>
              <w:t>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  <w:b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3.3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ушильно-гладильные отделения:</w:t>
              <w:br/>
              <w:t>механические</w:t>
              <w:br/>
              <w:t>ручные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  <w:b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8</w:t>
              <w:br/>
              <w:t>2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6</w:t>
              <w:br/>
              <w:t>0,9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  <w:br/>
              <w:t>3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  <w:br/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3.4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паковка белья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3.5.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чинка белья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чечные самообслужива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елье химчистки одежды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5.1.</w:t>
              <w:br/>
              <w:br/>
              <w:t>95.2.</w:t>
              <w:br/>
              <w:br/>
              <w:t>95.3.</w:t>
              <w:br/>
              <w:br/>
              <w:t>95.4.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ием и выдача одежды</w:t>
              <w:br/>
              <w:br/>
              <w:t>помещения химчистки</w:t>
              <w:br/>
              <w:br/>
              <w:t>выведение пятен</w:t>
              <w:br/>
              <w:br/>
              <w:t>хранение химикатов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  <w:br/>
              <w:br/>
              <w:t>Г – 0,8</w:t>
              <w:br/>
              <w:br/>
              <w:t>Г – 0,8</w:t>
              <w:br/>
              <w:b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  <w:br/>
              <w:br/>
              <w:t>–</w:t>
              <w:br/>
              <w:b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  <w:br/>
              <w:br/>
              <w:t>–</w:t>
              <w:br/>
              <w:b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5</w:t>
              <w:br/>
              <w:br/>
              <w:t>1,8</w:t>
              <w:br/>
              <w:br/>
              <w:t>–</w:t>
              <w:br/>
              <w:b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4</w:t>
              <w:br/>
              <w:br/>
              <w:t>0,6</w:t>
              <w:br/>
              <w:br/>
              <w:t>–</w:t>
              <w:br/>
              <w:b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  <w:br/>
              <w:br/>
              <w:t>2000</w:t>
              <w:br/>
              <w:b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  <w:br/>
              <w:br/>
              <w:t>200</w:t>
              <w:br/>
              <w:b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  <w:br/>
              <w:br/>
              <w:t>200</w:t>
              <w:br/>
              <w:br/>
              <w:t>500</w:t>
              <w:br/>
              <w:br/>
              <w:t>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br/>
              <w:t>40</w:t>
              <w:br/>
              <w:br/>
              <w:t>40</w:t>
              <w:br/>
              <w:b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br/>
              <w:t>20</w:t>
              <w:br/>
              <w:br/>
              <w:t>20</w:t>
              <w:br/>
              <w:b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телье пошива и ремонта одежды и трикотажных изделий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.1.</w:t>
              <w:br/>
              <w:br/>
              <w:t>96.2.</w:t>
              <w:br/>
              <w:br/>
              <w:t>96.3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шивочные цехи</w:t>
              <w:br/>
              <w:br/>
              <w:t>закройные отделения</w:t>
              <w:br/>
              <w:br/>
              <w:t>отделения ремонта одежды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  <w:br/>
              <w:br/>
              <w:t>Г – 0,8</w:t>
              <w:br/>
              <w:b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  <w:br/>
              <w:b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  <w:br/>
              <w:b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2</w:t>
              <w:br/>
              <w:br/>
              <w:t>4,2</w:t>
              <w:br/>
              <w:br/>
              <w:t>4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5</w:t>
              <w:br/>
              <w:br/>
              <w:t>1,5</w:t>
              <w:br/>
              <w:br/>
              <w:t>1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0</w:t>
              <w:br/>
              <w:br/>
              <w:t>–</w:t>
              <w:br/>
              <w:br/>
              <w:t>200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0</w:t>
              <w:br/>
              <w:br/>
              <w:t>–</w:t>
              <w:br/>
              <w:br/>
              <w:t>75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750</w:t>
              <w:br/>
              <w:br/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br/>
              <w:t>20</w:t>
              <w:br/>
              <w:br/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br/>
              <w:t>10</w:t>
              <w:br/>
              <w:b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.4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тделения подготовки прикладных материалов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.5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тделения ручной и машинной вязки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6.6.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тюжные, декатировочные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ункты проката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.1.</w:t>
              <w:br/>
              <w:br/>
              <w:t>97.2.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мещения для посетителей</w:t>
              <w:br/>
              <w:br/>
              <w:t>кладовые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  <w:br/>
              <w:b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5</w:t>
              <w:br/>
              <w:b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4</w:t>
              <w:br/>
              <w:b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  <w:br/>
              <w:br/>
              <w:t>1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  <w:br/>
              <w:b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  <w:br/>
              <w:b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монтные мастерские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8.1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зготовление и ремонт головных уборов, скорняжные работы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8.2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емонт обуви, галантереи металлоизделий, изделий из пластмассы, бытовых электроприборов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2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8.3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емонт часов, ювелирные и граверные работы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0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8.4.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емонт фото-, кино-, радио- и телеаппаратуры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удия звукозаписи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9.1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омещения для записи и прослушивания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9.2.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онотеки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остиницы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юро обслуживания, гостины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дежурного обслуживающего персонал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мер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изации здравоохранения (больничные организации, амбулаторно-поликлинические организации, организации скорой (неотложной) медицинской помощи, организации переливания крови, санатории, санитарно-эпидемиологические организации, аптечные организации и организации медицинской техники, организации особого типа)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перационный блок, реанимационный зал, перевязочные, родовые отделения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ционная, помещения гипотерм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довая, диализационная, реанимационные залы, перевязочны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инет ангиограф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операционна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тажные аппаратов искусственного кровообращения, искусственной почки и друг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хранения кров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хранения и приготовления гипс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абинеты врачей-специалистов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инеты врачей-специалистов: хирургов, акушеров-гинекологов, травматологов-ортопедов, педиатров, инфекционистов, аллергологов-иммунологов, стоматологов; смотровые, приемно-смотровые бокс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инеты врачей-специалистов в амбулаторно-поликлинических учреждениях, не указанные в пункте 110 настоящего Гигиенического норматив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мные комнаты врачей-офтальмолог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деления функциональной диагностики и медицинской реабилитации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инеты функциональной диагностики, эндоскопические кабинет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тарии, кабинеты физиотерапии, массажа, лечебной физкультур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инеты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.1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ентгенобронхоскопий и лапароскопий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.2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идротерапии, лечебные ванны, душевые залы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ол, Г – 0,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,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5.3.</w:t>
              <w:br/>
              <w:br/>
              <w:t>115.4.</w:t>
              <w:br/>
              <w:br/>
              <w:t>115.5.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рудотерапии</w:t>
              <w:br/>
              <w:br/>
              <w:t>для лечения сном</w:t>
              <w:br/>
              <w:br/>
              <w:t>галотерапии, криосауны, сауны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8</w:t>
              <w:br/>
              <w:br/>
              <w:t>Г – 0,8</w:t>
              <w:br/>
              <w:br/>
              <w:t>Г – 0,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,0</w:t>
              <w:br/>
              <w:br/>
              <w:t>–</w:t>
              <w:br/>
              <w:b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0</w:t>
              <w:br/>
              <w:br/>
              <w:t>–</w:t>
              <w:br/>
              <w:b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8</w:t>
              <w:br/>
              <w:br/>
              <w:t>–</w:t>
              <w:br/>
              <w:b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6</w:t>
              <w:br/>
              <w:br/>
              <w:t>–</w:t>
              <w:br/>
              <w:b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  <w:br/>
              <w:b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  <w:br/>
              <w:b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0</w:t>
              <w:br/>
              <w:br/>
              <w:t>50</w:t>
              <w:br/>
              <w:br/>
              <w:t>10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</w:t>
              <w:br/>
              <w:br/>
              <w:t>25</w:t>
              <w:br/>
              <w:b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</w:t>
              <w:br/>
              <w:br/>
              <w:t>–</w:t>
              <w:br/>
              <w:b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подготовки парафина, озокерита, обработки прокладок, стирки и сушки простыней, холстов, брезентов, регенерации гряз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ентгеновское отделение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нтгенодиагностический кабинет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инеты флюорографии, рентгеновских снимк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инеты для раздева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адиологическое отделение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диометрическая, дозиметрическая, кабинеты терапии излучениями высоких энергий, сканерна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ина гамма-терап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нденсаторна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анилище радиоактивных вещест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хранения радиоактивных выделений и выдержки радиоактивных отход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латы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латы: детских отделений, для новорожденных; интенсивной терапии, послеоперационные, палаты матери и ребен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чие палаты и спальн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емные фильтры и бокс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Лаборатории организаций здравоохранения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приема, выдачи и регистрации анализ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боратории проведения анализов, кабинеты серологических исследований, колориметрическ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орские, лаборантские общеклинических, гематологических, биохимических, бактериологических, гистологических и цитологических лабораторий, кабинеты взятия проб, цитологических исследований, коагулографии, фотометрии, весовая, термостатная, средоварная, помещение для окраски проб, центрифужна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ната хранения реактивов и лаборантской посуд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инеты с кабинами зондирования и взятия желудочного со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клодувна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зубных техников, гипсовые, полимеризационны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птеки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лощадь для посетителей в зале обслуживани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цептурный отдел, отделы ручной продажи, оптики, готовых лекарственных средст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систентская, асептическая, аналитическая, фасовочная, заготовочная концентратов и полуфабрикатов, контрольно-маркировочна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рилизационная, моечна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хранения лекарственных и перевязочных средств, посуд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хранения кислот, средств дезинфекции, горючих и легковоспламеняющихся жидкос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адовая тар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терилизационные помещения и дезинфекционные помещения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ерилизационная-автоклавная, помещение приема и хранения материал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подготовки инструмен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мещение ремонта и заточки инструментов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дезинфекционных каме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для хранения средств дезинфекци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атологоанатомическое отделение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кционна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дсекционная, фиксационна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для одевания труп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хранения трупов, похоронных принадлежнос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Центры гигиены и эпидемиологии, центры дезинфекции и стерилизации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петчерские, помещения хранения и выдачи готовых приманок, фасовочных средств дезинфекции и бактерийных препара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хранения биологических, лекарственных средств, реактивов, средств дезинфекции, кисло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хранения дезинфекционной аппаратуры, инвентаря, бель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наты гельминтологов, энтомологов, вирусологов, бактериологов, лаборантские, химические, биохимические лаборатории, серологические, боксы, препараторск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диологические, радиохимические, помещения спектроскопии и полярографии, лаборатории акустики, вибрации, электромагнитных полей, физиологии труда, средоварочные с боксами, термитны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ечны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взятия проб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ксы серологических исследований особо опасных инфекц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наты зоопаразитолог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пробная, помещения хранения питательных сред, предбокс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дезинфекционных камер, стерильные цех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сжигания трупов животных и отход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иварий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для содержания животны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рганизации скорой (неотложной) медицинской помощи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петчерска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радиопос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е хранения ящиков выездных брига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теллажи, В – 1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текущего запаса лекарственных средст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ната выездных брига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олочные кухни, раздаточные пункты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мещения фильтрации и разлива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ывочна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мещения приготовления и фасовки продукт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ем и хранение посуды, раздаточна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чие помещения организаций здравоохранения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цедурная, манипуляционна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бинеты, посты медицинских сесте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наты дневного пребывания, бесед с врачом, кормления дете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ппаратная (пульт управления) рентгеновских, радиологических и прочих отделений, помещения мытья, стерилизации, сортировки и хранения, бельевы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гистратур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идоры организаций здравоохран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мещения и места хранения переносной аппаратуры, каталог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еранды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окзалы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алы ожидания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перационные, кассовые залы, билетные, багажные кассы, отделение связи, операторская, диспетчерска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ычислительный цент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ределительные зал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омнаты матери и ребенка, длительного пребывания пассажиров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</w:trPr>
        <w:tc>
          <w:tcPr>
            <w:tcW w:w="1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рочие помещения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нитарно-бытовые помещения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6.1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мывальные, уборные, курительные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6.2.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ушевые, гардеробные, помещения сушки, обеспыливания и обеззараживания одежды и обуви, помещения обогревания работающих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стибюли и гардеробные уличной одежды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7.1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учреждениях образования, общежитиях, гостиницах, при входах в крупные общественные здания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3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7.2.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в прочих общественных зданиях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стничные марши и площадки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8.1.</w:t>
            </w:r>
          </w:p>
        </w:tc>
        <w:tc>
          <w:tcPr>
            <w:tcW w:w="3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вные лестничные марши, тамбуры</w:t>
            </w:r>
          </w:p>
        </w:tc>
        <w:tc>
          <w:tcPr>
            <w:tcW w:w="2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лощадки, пол, ступени, Г – 0,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8.2.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остальные лестничные марши, тамбуры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лощадки, пол, ступени, Г – 0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1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фтовые холл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идоры и проходы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0.1.</w:t>
              <w:br/>
              <w:br/>
              <w:t>190.2.</w:t>
            </w:r>
          </w:p>
        </w:tc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лавные</w:t>
              <w:br/>
              <w:br/>
              <w:t>остальные коридоры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Г – 0,0</w:t>
              <w:br/>
              <w:br/>
              <w:t>Г – 0,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1</w:t>
              <w:br/>
              <w:br/>
              <w:t>–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5</w:t>
              <w:br/>
              <w:br/>
              <w:t>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–</w:t>
            </w:r>
            <w:r>
              <w:rPr/>
              <w:br/>
              <w:b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шинные отделения лифтов, помещения установо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ерда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Г – 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****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Отсутствие предъявляемых требований.</w:t>
      </w:r>
    </w:p>
    <w:p>
      <w:pPr>
        <w:pStyle w:val="Snoski"/>
        <w:rPr/>
      </w:pPr>
      <w:r>
        <w:rPr/>
        <w:t>**Меловые доски следует применять только зеленого и светло-зеленого цвета.</w:t>
      </w:r>
    </w:p>
    <w:p>
      <w:pPr>
        <w:pStyle w:val="Snoski"/>
        <w:rPr/>
      </w:pPr>
      <w:r>
        <w:rPr/>
        <w:t>***Оптимальный уровень освещенности.</w:t>
      </w:r>
    </w:p>
    <w:p>
      <w:pPr>
        <w:pStyle w:val="Snoski"/>
        <w:spacing w:before="0" w:after="240"/>
        <w:rPr/>
      </w:pPr>
      <w:r>
        <w:rPr/>
        <w:t>****Освещенность указана для ламп накаливания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5:00Z</dcterms:created>
  <dc:creator>Admin</dc:creator>
  <dc:description/>
  <cp:keywords/>
  <dc:language>en-US</dc:language>
  <cp:lastModifiedBy>Admin</cp:lastModifiedBy>
  <dcterms:modified xsi:type="dcterms:W3CDTF">2012-10-16T10:55:00Z</dcterms:modified>
  <cp:revision>1</cp:revision>
  <dc:subject/>
  <dc:title>ПОСТАНОВЛЕНИЕ МИНИСТЕРСТВА ЗДРАВООХРАНЕНИЯ РЕСПУБЛИКИ БЕЛАРУСЬ</dc:title>
</cp:coreProperties>
</file>