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ноября 2010 г.</w:t>
      </w:r>
      <w:r>
        <w:rPr>
          <w:rStyle w:val="Number"/>
        </w:rPr>
        <w:t xml:space="preserve"> № 145</w:t>
      </w:r>
    </w:p>
    <w:p>
      <w:pPr>
        <w:pStyle w:val="Title"/>
        <w:rPr/>
      </w:pPr>
      <w:r>
        <w:rPr/>
        <w:t>Об утверждении Инструкции о порядке проведения оценки и (или) экспертизы соответствия возможностей соискателя специального разрешения (лицензии) (лицензиата) лицензионным требованиям и условиям, установленным для лицензируемого вида деятельности, а также для работ и (или) услуг, составляющих соответствующий лицензируемый вид деятельности, указанных соискателем специального разрешения (лицензии) в заявлении о выдаче специального разрешения (лицензии) (осуществляемых лицензиатом)</w:t>
      </w:r>
    </w:p>
    <w:p>
      <w:pPr>
        <w:pStyle w:val="Preamble"/>
        <w:rPr/>
      </w:pPr>
      <w:r>
        <w:rPr/>
        <w:t>На основании пунктов 31 и 35 Положения о лицензировании отдельных видов деятельности, утвержденного Указом Президента Республики Беларусь от 1 сентября 2010 г. № 450 «О лицензировании отдельных видов деятельности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проведения оценки и (или) экспертизы соответствия возможностей соискателя специального разрешения (лицензии) (лицензиата) лицензионным требованиям и условиям, установленным для лицензируемого вида деятельности, а также для работ и (или) услуг, составляющих соответствующий лицензируемый вид деятельности, указанных соискателем специального разрешения (лицензии) в заявлении о выдаче специального разрешения (лицензии) (осуществляемых лицензиатом).</w:t>
      </w:r>
    </w:p>
    <w:p>
      <w:pPr>
        <w:pStyle w:val="Point"/>
        <w:rPr/>
      </w:pPr>
      <w:r>
        <w:rPr/>
        <w:t>2. Настоящее постановление вступает в силу с 1 января 2011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99"/>
        <w:gridCol w:w="3256"/>
      </w:tblGrid>
      <w:tr>
        <w:trPr/>
        <w:tc>
          <w:tcPr>
            <w:tcW w:w="60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6.11.2010 № 145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проведения оценки и (или) экспертизы соответствия возможностей соискателя специального разрешения (лицензии) (лицензиата) лицензионным требованиям и условиям, установленным для лицензируемого вида деятельности, а также для работ и (или) услуг, составляющих соответствующий лицензируемый вид деятельности, указанных соискателем специального разрешения (лицензии) в заявлении о выдаче специального разрешения (лицензии) (осуществляемых лицензиатом)</w:t>
      </w:r>
    </w:p>
    <w:p>
      <w:pPr>
        <w:pStyle w:val="Point"/>
        <w:rPr/>
      </w:pPr>
      <w:r>
        <w:rPr/>
        <w:t>1. Настоящая Инструкция определяет порядок проведения оценки и (или) экспертизы соответствия возможностей соискателя специального разрешения (лицензии) (лицензиата) лицензионным требованиям и условиям, установленным для лицензируемых Министерством здравоохранения Республики Беларусь (далее – Минздрав) видов деятельности, а также для работ и (или) услуг, составляющих соответствующий лицензируемый вид деятельности, указанных соискателем специального разрешения (лицензии) в заявлении о выдаче специального разрешения (лицензии) (осуществляемых лицензиатом) (далее – оценка и (или) экспертиза).</w:t>
      </w:r>
    </w:p>
    <w:p>
      <w:pPr>
        <w:pStyle w:val="Point"/>
        <w:rPr/>
      </w:pPr>
      <w:r>
        <w:rPr/>
        <w:t>2. Оценка и (или) экспертиза проводятся (проводится) на основании приказа Минздрава (далее – приказ).</w:t>
      </w:r>
    </w:p>
    <w:p>
      <w:pPr>
        <w:pStyle w:val="Point"/>
        <w:rPr/>
      </w:pPr>
      <w:r>
        <w:rPr/>
        <w:t>3. Минздрав вправе приказом уполномочить на проведение оценки соответствия возможностей соискателя специального разрешения (лицензии) (лицензиата) лицензионным требованиям и условиям, установленным для лицензируемого вида деятельности, а также для работ и (или) услуг, составляющих соответствующий лицензируемый вид деятельности, указанных соискателем специального разрешения (лицензии) в заявлении о выдаче специального разрешения (лицензии) (осуществляемых лицензиатом), свои структурные подразделения, структурные подразделения областных исполнительных комитетов и Минского городского исполнительного комитета, осуществляющие государственно-властные полномочия в области здравоохранения, либо государственные организации, подчиненные Минздраву.</w:t>
      </w:r>
    </w:p>
    <w:p>
      <w:pPr>
        <w:pStyle w:val="Point"/>
        <w:rPr/>
      </w:pPr>
      <w:r>
        <w:rPr/>
        <w:t>4. Оценка и (или) экспертиза проводятся (проводится) путем выезда уполномоченных на их (ее) проведение лиц на место осуществления лицензируемого вида деятельности с целью оценки достоверности информации, указанной в представленных соискателем специального разрешения (лицензии) (лицензиатом) документах, и оценки готовности соискателя специального разрешения (лицензии) (лицензиата) к осуществлению лицензируемого вида деятельности.</w:t>
      </w:r>
    </w:p>
    <w:p>
      <w:pPr>
        <w:pStyle w:val="Point"/>
        <w:rPr/>
      </w:pPr>
      <w:r>
        <w:rPr/>
        <w:t>5. Перед началом проведения оценки и (или) экспертизы уполномоченные на их (ее) проведение лица обязаны предъявить соискателю специального разрешения (лицензии) (лицензиату) или его уполномоченному представителю служебные удостоверения (при их наличии) и приказ на проведение оценки и (или) экспертизы.</w:t>
      </w:r>
    </w:p>
    <w:p>
      <w:pPr>
        <w:pStyle w:val="Point"/>
        <w:rPr/>
      </w:pPr>
      <w:r>
        <w:rPr/>
        <w:t>6. По результатам оценки и (или) экспертизы не позднее двух рабочих дней после их (ее) проведения уполномоченными лицами составляется заключение о соответствии или несоответствии возможностей соискателя специального разрешения (лицензии) (лицензиата) лицензионным требованиям и условиям (далее – заключение) в двух экземплярах.</w:t>
      </w:r>
    </w:p>
    <w:p>
      <w:pPr>
        <w:pStyle w:val="Point"/>
        <w:rPr/>
      </w:pPr>
      <w:r>
        <w:rPr/>
        <w:t>7. В заключении в обязательном порядке указываются:</w:t>
      </w:r>
    </w:p>
    <w:p>
      <w:pPr>
        <w:pStyle w:val="Newncpi"/>
        <w:rPr/>
      </w:pPr>
      <w:r>
        <w:rPr/>
        <w:t>наименование или фамилия, собственное имя, отчество соискателя специального разрешения (лицензии) (лицензиата);</w:t>
      </w:r>
    </w:p>
    <w:p>
      <w:pPr>
        <w:pStyle w:val="Newncpi"/>
        <w:rPr/>
      </w:pPr>
      <w:r>
        <w:rPr/>
        <w:t>фамилии, инициалы, место работы и должности уполномоченных на проведение оценки и (или) экспертизы лиц;</w:t>
      </w:r>
    </w:p>
    <w:p>
      <w:pPr>
        <w:pStyle w:val="Newncpi"/>
        <w:rPr/>
      </w:pPr>
      <w:r>
        <w:rPr/>
        <w:t>дата и номер приказа, на основании которого проводилась оценка и (или) экспертиза;</w:t>
      </w:r>
    </w:p>
    <w:p>
      <w:pPr>
        <w:pStyle w:val="Newncpi"/>
        <w:rPr/>
      </w:pPr>
      <w:r>
        <w:rPr/>
        <w:t>фамилия, инициалы уполномоченного представителя соискателя специального разрешения (лицензии) (лицензиата);</w:t>
      </w:r>
    </w:p>
    <w:p>
      <w:pPr>
        <w:pStyle w:val="Newncpi"/>
        <w:rPr/>
      </w:pPr>
      <w:r>
        <w:rPr/>
        <w:t>основные характеристики возможностей предполагаемого осуществления соискателем специального разрешения (лицензии) (лицензиатом) лицензируемого вида деятельности.</w:t>
      </w:r>
    </w:p>
    <w:p>
      <w:pPr>
        <w:pStyle w:val="Point"/>
        <w:rPr/>
      </w:pPr>
      <w:r>
        <w:rPr/>
        <w:t>8. Один экземпляр заключения вручается соискателю специального разрешения (лицензии) (лицензиату) или его уполномоченному представителю, присутствовавшему при проведении оценки и (или) экспертизы.</w:t>
      </w:r>
    </w:p>
    <w:p>
      <w:pPr>
        <w:pStyle w:val="Point"/>
        <w:rPr/>
      </w:pPr>
      <w:r>
        <w:rPr/>
        <w:t>9. При проведении оценки и (или) экспертизы уполномоченными Минздравом структурными подразделениями областных исполнительных комитетов и Минского городского исполнительного комитета, осуществляющими государственно-властные полномочия в области здравоохранения, либо государственными организациями, подчиненными Минздраву, их руководители в течение двух рабочих дней с даты подписания заключения направляют один его экземпляр в Минздра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55:00Z</dcterms:created>
  <dc:creator>ygrok</dc:creator>
  <dc:description/>
  <dc:language>en-US</dc:language>
  <cp:lastModifiedBy>ygrok</cp:lastModifiedBy>
  <dcterms:modified xsi:type="dcterms:W3CDTF">2011-11-17T08:55:00Z</dcterms:modified>
  <cp:revision>1</cp:revision>
  <dc:subject/>
  <dc:title>ПОСТАНОВЛЕНИЕ МИНИСТЕРСТВА ЗДРАВООХРАНЕНИЯ РЕСПУБЛИКИ БЕЛАРУСЬ</dc:title>
</cp:coreProperties>
</file>