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декабря 2006 г.</w:t>
      </w:r>
      <w:r>
        <w:rPr>
          <w:rStyle w:val="Number"/>
        </w:rPr>
        <w:t xml:space="preserve"> № 123</w:t>
      </w:r>
    </w:p>
    <w:p>
      <w:pPr>
        <w:pStyle w:val="Title"/>
        <w:rPr/>
      </w:pPr>
      <w:r>
        <w:rPr/>
        <w:t>Об утверждении Инструкции о порядке проведения мониторинга и оценки ситуации по ВИЧ/СПИД и мер, принимаемых в ответ на эпидемию ВИЧ-инфекции</w:t>
      </w:r>
    </w:p>
    <w:p>
      <w:pPr>
        <w:pStyle w:val="Preamble"/>
        <w:rPr/>
      </w:pPr>
      <w:r>
        <w:rPr/>
        <w:t>На основании постановления Совета Министров Республики Беларусь от 21 августа 2006 г. № 1068 «Об утверждении Государственной программы профилактики ВИЧ-инфекции на 2006–2010 годы» Министерство здравоохранения Республики Беларусь ПОСТАНОВЛЯЕТ:</w:t>
      </w:r>
    </w:p>
    <w:p>
      <w:pPr>
        <w:pStyle w:val="Newncpi"/>
        <w:rPr/>
      </w:pPr>
      <w:r>
        <w:rPr/>
        <w:t>Утвердить прилагаемую Инструкцию о порядке проведения мониторинга и оценки ситуации по ВИЧ/СПИД и мер, принимаемых в ответ на эпидемию ВИЧ-инфекции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  <w:lang w:val="en-US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3236"/>
      </w:tblGrid>
      <w:tr>
        <w:trPr/>
        <w:tc>
          <w:tcPr>
            <w:tcW w:w="300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В.Наумов</w:t>
            </w:r>
          </w:p>
          <w:p>
            <w:pPr>
              <w:pStyle w:val="Agreedate"/>
              <w:rPr/>
            </w:pPr>
            <w:r>
              <w:rPr/>
              <w:t>05.12.2006</w:t>
            </w:r>
          </w:p>
        </w:tc>
        <w:tc>
          <w:tcPr>
            <w:tcW w:w="323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информации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В.Русакевич</w:t>
            </w:r>
          </w:p>
          <w:p>
            <w:pPr>
              <w:pStyle w:val="Agreedate"/>
              <w:rPr/>
            </w:pPr>
            <w:r>
              <w:rPr/>
              <w:t>30.12.2006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Agree"/>
              <w:snapToGrid w:val="fals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/>
          </w:tcPr>
          <w:p>
            <w:pPr>
              <w:pStyle w:val="Agree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оборон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Л.С.Мальцев</w:t>
            </w:r>
          </w:p>
          <w:p>
            <w:pPr>
              <w:pStyle w:val="Agreedate"/>
              <w:rPr/>
            </w:pPr>
            <w:r>
              <w:rPr/>
              <w:t>30.12.2006</w:t>
            </w:r>
          </w:p>
        </w:tc>
        <w:tc>
          <w:tcPr>
            <w:tcW w:w="323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образования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Радьков</w:t>
            </w:r>
          </w:p>
          <w:p>
            <w:pPr>
              <w:pStyle w:val="Agreedate"/>
              <w:rPr/>
            </w:pPr>
            <w:r>
              <w:rPr/>
              <w:t>30.12.2006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0.12.2006 № 123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оведения мониторинга и оценки ситуации по ВИЧ/СПИД и мер, принимаемых в ответ на эпидемию ВИЧ-инфекции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</w:t>
      </w:r>
      <w:r>
        <w:rPr>
          <w:rStyle w:val="Grame"/>
        </w:rPr>
        <w:t>Настоящая Инструкция о порядке проведения мониторинга и оценки ситуации по ВИЧ/СПИД и мер, принимаемых в ответ на эпидемию ВИЧ-инфекции (далее – Инструкция), разработана во исполнение пункта 2 мероприятий по эпидемиологическому надзору за ВИЧ-инфекцией, утвержденных постановлением Совета Министров Республики Беларусь от 21 августа 2006 г. № 1068 «Об утверждении Государственной программы профилактики ВИЧ-инфекции на 2006–2010 годы» (Национальный реестр правовых актов Республики Беларусь</w:t>
      </w:r>
      <w:r>
        <w:rPr/>
        <w:t xml:space="preserve">, </w:t>
      </w:r>
      <w:r>
        <w:rPr>
          <w:rStyle w:val="Grame"/>
        </w:rPr>
        <w:t>2006 г., № 141, 5/22780) (далее – Государственная программа), и определяет порядок проведения мониторинга и оценки ситуации по ВИЧ/СПИД и мер, принимаемых в ответ на эпидемию ВИЧ-инфекции (далее – мониторинг по ВИЧ/СПИД).</w:t>
      </w:r>
    </w:p>
    <w:p>
      <w:pPr>
        <w:pStyle w:val="Point"/>
        <w:rPr/>
      </w:pPr>
      <w:r>
        <w:rPr/>
        <w:t>2. Мониторинг по ВИЧ/СПИД является видом социально-гигиенического мониторинга.</w:t>
      </w:r>
    </w:p>
    <w:p>
      <w:pPr>
        <w:pStyle w:val="Point"/>
        <w:rPr/>
      </w:pPr>
      <w:r>
        <w:rPr/>
        <w:t>3. Мониторинг по ВИЧ/СПИД проводится с целью обеспечения систематического сбора, обработки, анализа, систематизации, хранения данных о распространенности ВИЧ-инфекции и особенностях поведения среди различных групп населения, полученных в ходе мониторинга по ВИЧ/СПИД в Республике Беларусь.</w:t>
      </w:r>
    </w:p>
    <w:p>
      <w:pPr>
        <w:pStyle w:val="Point"/>
        <w:rPr/>
      </w:pPr>
      <w:r>
        <w:rPr/>
        <w:t>4. Основными задачами мониторинга по ВИЧ/СПИД являются:</w:t>
      </w:r>
    </w:p>
    <w:p>
      <w:pPr>
        <w:pStyle w:val="Newncpi"/>
        <w:rPr/>
      </w:pPr>
      <w:r>
        <w:rPr/>
        <w:t>создание перечня показателей мониторинга по ВИЧ/СПИД, разработка методов сбора информации, обработка, анализ, систематизация, хранение данных;</w:t>
      </w:r>
    </w:p>
    <w:p>
      <w:pPr>
        <w:pStyle w:val="Newncpi"/>
        <w:rPr/>
      </w:pPr>
      <w:r>
        <w:rPr/>
        <w:t>ведение банка данных, характеризующих социально-медицинские показатели ВИЧ-инфекции и эпидемическую ситуацию по ВИЧ/СПИД в Республике Беларусь в статике и динамике, дифференцированно по административно-территориальным единицам и группам населения;</w:t>
      </w:r>
    </w:p>
    <w:p>
      <w:pPr>
        <w:pStyle w:val="Newncpi"/>
        <w:rPr/>
      </w:pPr>
      <w:r>
        <w:rPr/>
        <w:t>характеристика состояния и эффективности выполнения Государственной программы;</w:t>
      </w:r>
    </w:p>
    <w:p>
      <w:pPr>
        <w:pStyle w:val="Newncpi"/>
        <w:rPr/>
      </w:pPr>
      <w:r>
        <w:rPr/>
        <w:t>информирование государственных органов, юридических лиц и граждан о результатах, полученных в ходе мониторинга по ВИЧ/СПИД в Республике Беларусь;</w:t>
      </w:r>
    </w:p>
    <w:p>
      <w:pPr>
        <w:pStyle w:val="Newncpi"/>
        <w:rPr/>
      </w:pPr>
      <w:r>
        <w:rPr/>
        <w:t>получение информации, необходимой для реализации цели мониторинга по ВИЧ/СПИД, из Министерства образования Республики Беларусь, Министерства обороны Республики Беларусь, Министерства внутренних дел Республики Беларусь, Министерства информации Республики Беларусь.</w:t>
      </w:r>
    </w:p>
    <w:p>
      <w:pPr>
        <w:pStyle w:val="Point"/>
        <w:rPr/>
      </w:pPr>
      <w:r>
        <w:rPr/>
        <w:t>5. Мониторинг по ВИЧ/СПИД обеспечивает:</w:t>
      </w:r>
    </w:p>
    <w:p>
      <w:pPr>
        <w:pStyle w:val="Newncpi"/>
        <w:rPr/>
      </w:pPr>
      <w:r>
        <w:rPr/>
        <w:t>анализ эпидемической ситуации по ВИЧ/СПИД в Республике Беларусь;</w:t>
      </w:r>
    </w:p>
    <w:p>
      <w:pPr>
        <w:pStyle w:val="Newncpi"/>
        <w:rPr/>
      </w:pPr>
      <w:r>
        <w:rPr/>
        <w:t>определение эффективности воздействия мероприятий, проводимых в рамках Государственной программы, на распространенность ВИЧ-инфекции;</w:t>
      </w:r>
    </w:p>
    <w:p>
      <w:pPr>
        <w:pStyle w:val="Newncpi"/>
        <w:rPr/>
      </w:pPr>
      <w:r>
        <w:rPr/>
        <w:t>подготовку информации по эпидемической ситуации, социально-медицинским показателям, информационно-образовательной деятельности, финансовому, кадровому обеспечению, реализации мероприятий по профилактике ВИЧ-инфекции;</w:t>
      </w:r>
    </w:p>
    <w:p>
      <w:pPr>
        <w:pStyle w:val="Newncpi"/>
        <w:rPr/>
      </w:pPr>
      <w:r>
        <w:rPr/>
        <w:t>разработку мероприятий по совершенствованию мер профилактики ВИЧ-инфекции и поддержки людей, живущих с ВИЧ/СПИД.</w:t>
      </w:r>
    </w:p>
    <w:p>
      <w:pPr>
        <w:pStyle w:val="Chapter"/>
        <w:rPr/>
      </w:pPr>
      <w:r>
        <w:rPr/>
        <w:t>ГЛАВА 2</w:t>
        <w:br/>
        <w:t>ОРГАНИЗАЦИЯ И ПОРЯДОК ПРОВЕДЕНИЯ МОНИТОРИНГА ПО ВИЧ/СПИД</w:t>
      </w:r>
    </w:p>
    <w:p>
      <w:pPr>
        <w:pStyle w:val="Point"/>
        <w:rPr/>
      </w:pPr>
      <w:r>
        <w:rPr/>
        <w:t>6. </w:t>
      </w:r>
      <w:r>
        <w:rPr>
          <w:rStyle w:val="Grame"/>
        </w:rPr>
        <w:t>Мониторинг по ВИЧ/СПИД проводится на республиканском, областном, городском и районном уровнях.</w:t>
      </w:r>
    </w:p>
    <w:p>
      <w:pPr>
        <w:pStyle w:val="Newncpi"/>
        <w:rPr/>
      </w:pPr>
      <w:r>
        <w:rPr/>
        <w:t>Общую координацию деятельности по организации и проведению мониторинга по ВИЧ/СПИД осуществляет Министерство здравоохранения Республики Беларусь.</w:t>
      </w:r>
    </w:p>
    <w:p>
      <w:pPr>
        <w:pStyle w:val="Point"/>
        <w:rPr/>
      </w:pPr>
      <w:r>
        <w:rPr/>
        <w:t>7. Организацию и проведение мониторинга по ВИЧ/СПИД на уровне административно-территориальных единиц осуществляют областные центры гигиены, эпидемиологии и общественного здоровья, государственное учреждение «Минский городской центр гигиены и эпидемиологии» во взаимодействии с управлениями здравоохранения облисполкомов, комитетом по здравоохранению Мингорисполкома.</w:t>
      </w:r>
    </w:p>
    <w:p>
      <w:pPr>
        <w:pStyle w:val="Point"/>
        <w:rPr/>
      </w:pPr>
      <w:r>
        <w:rPr/>
        <w:t>8. Областные центры гигиены, эпидемиологии и общественного здоровья, государственное учреждение «Минский городской центр гигиены и эпидемиологии» осуществляют:</w:t>
      </w:r>
    </w:p>
    <w:p>
      <w:pPr>
        <w:pStyle w:val="Newncpi"/>
        <w:rPr/>
      </w:pPr>
      <w:r>
        <w:rPr/>
        <w:t>сбор и хранение данных по основным направлениям деятельности по ВИЧ/СПИД в соответствии с планом проведения мониторинга и оценки ситуации по ВИЧ/СПИД в Республике Беларусь согласно приложению к настоящей Инструкции;</w:t>
      </w:r>
    </w:p>
    <w:p>
      <w:pPr>
        <w:pStyle w:val="Newncpi"/>
        <w:rPr/>
      </w:pPr>
      <w:r>
        <w:rPr/>
        <w:t>ведение банков данных, характеризующих социально-медицинские показатели ВИЧ-инфекции и эпидемическую ситуацию по ВИЧ/СПИД на уровне областей и г. Минска.</w:t>
      </w:r>
    </w:p>
    <w:p>
      <w:pPr>
        <w:pStyle w:val="Point"/>
        <w:rPr/>
      </w:pPr>
      <w:r>
        <w:rPr/>
        <w:t>9. Областные центры гигиены, эпидемиологии и общественного здоровья также осуществляют:</w:t>
      </w:r>
    </w:p>
    <w:p>
      <w:pPr>
        <w:pStyle w:val="Newncpi"/>
        <w:rPr/>
      </w:pPr>
      <w:r>
        <w:rPr/>
        <w:t>организационно-методическое руководство по проведению мониторинга по ВИЧ/СПИД городскими и районными центрами гигиены и эпидемиологии;</w:t>
      </w:r>
    </w:p>
    <w:p>
      <w:pPr>
        <w:pStyle w:val="Newncpi"/>
        <w:rPr/>
      </w:pPr>
      <w:r>
        <w:rPr/>
        <w:t>привлечение по мере необходимости к сбору информации городских и районных центров гигиены и эпидемиологии.</w:t>
      </w:r>
    </w:p>
    <w:p>
      <w:pPr>
        <w:pStyle w:val="Point"/>
        <w:rPr/>
      </w:pPr>
      <w:r>
        <w:rPr/>
        <w:t>10. Областные центры гигиены, эпидемиологии и общественного здоровья, государственное учреждение «Минский городской центр гигиены и эпидемиологии» в 20-дневный срок после сбора данных обязаны представлять информацию в государственное учреждение «Республиканский центр гигиены, эпидемиологии и общественного здоровья» на бумажных и электронных носителях.</w:t>
      </w:r>
    </w:p>
    <w:p>
      <w:pPr>
        <w:pStyle w:val="Point"/>
        <w:rPr/>
      </w:pPr>
      <w:r>
        <w:rPr/>
        <w:t>11. Организацию и проведение мониторинга по ВИЧ/СПИД на республиканском уровне осуществляет государственное учреждение «Республиканский центр гигиены, эпидемиологии и общественного здоровья» во взаимодействии с республиканскими органами государственного управления, указанными в плане проведения мониторинга и оценки ситуации по ВИЧ/СПИД в Республике Беларусь.</w:t>
      </w:r>
    </w:p>
    <w:p>
      <w:pPr>
        <w:pStyle w:val="Point"/>
        <w:rPr/>
      </w:pPr>
      <w:r>
        <w:rPr/>
        <w:t>12. Государственное учреждение «Республиканский центр гигиены, эпидемиологии и общественного здоровья» осуществляет:</w:t>
      </w:r>
    </w:p>
    <w:p>
      <w:pPr>
        <w:pStyle w:val="Newncpi"/>
        <w:rPr/>
      </w:pPr>
      <w:r>
        <w:rPr/>
        <w:t>подготовку предложений по организации ведения мониторинга по ВИЧ/СПИД в Республике Беларусь;</w:t>
      </w:r>
    </w:p>
    <w:p>
      <w:pPr>
        <w:pStyle w:val="Newncpi"/>
        <w:rPr/>
      </w:pPr>
      <w:r>
        <w:rPr/>
        <w:t>организационно-методическое руководство по проведению мониторинга по ВИЧ/СПИД республиканскими органами государственного управления, указанными в приложении к настоящей Инструкции, областными центрами гигиены, эпидемиологии и общественного здоровья, государственным учреждением «Минский городской центр гигиены и эпидемиологии»;</w:t>
      </w:r>
    </w:p>
    <w:p>
      <w:pPr>
        <w:pStyle w:val="Newncpi"/>
        <w:rPr/>
      </w:pPr>
      <w:r>
        <w:rPr/>
        <w:t xml:space="preserve">сбор данных ежегодно или один раз </w:t>
      </w:r>
      <w:r>
        <w:rPr>
          <w:rStyle w:val="Grame"/>
        </w:rPr>
        <w:t xml:space="preserve">в два года в соответствии с </w:t>
      </w:r>
      <w:r>
        <w:rPr>
          <w:rStyle w:val="Grame"/>
          <w:lang w:val="en-US" w:eastAsia="en-US"/>
        </w:rPr>
        <w:t>приложением</w:t>
      </w:r>
      <w:r>
        <w:rPr>
          <w:rStyle w:val="Grame"/>
        </w:rPr>
        <w:t xml:space="preserve"> к настоящей Инструкции от республиканских органов</w:t>
      </w:r>
      <w:r>
        <w:rPr/>
        <w:t xml:space="preserve"> государственного управления, областных центров гигиены, эпидемиологии и общественного здоровья, государственного учреждения «Минский городской центр гигиены и эпидемиологии», обработку, анализ, систематизацию и хранение данных;</w:t>
      </w:r>
    </w:p>
    <w:p>
      <w:pPr>
        <w:pStyle w:val="Newncpi"/>
        <w:rPr/>
      </w:pPr>
      <w:r>
        <w:rPr/>
        <w:t>ведение банков данных, характеризующих социально-медицинские показатели ВИЧ-инфекции и эпидемическую ситуацию по ВИЧ/СПИД на республиканском уровне;</w:t>
      </w:r>
    </w:p>
    <w:p>
      <w:pPr>
        <w:pStyle w:val="Newncpi"/>
        <w:rPr/>
      </w:pPr>
      <w:r>
        <w:rPr/>
        <w:t>выявление причинно-следственных связей между распространенностью ВИЧ-инфекции, поведенческими особенностями групп повышенного риска инфицирования ВИЧ и масштабами проведенных профилактических мероприятий;</w:t>
      </w:r>
    </w:p>
    <w:p>
      <w:pPr>
        <w:pStyle w:val="Newncpi"/>
        <w:rPr/>
      </w:pPr>
      <w:r>
        <w:rPr/>
        <w:t>информирование государственных органов, юридических лиц и граждан о результатах, полученных в ходе мониторинга по ВИЧ/СПИД.</w:t>
      </w:r>
    </w:p>
    <w:p>
      <w:pPr>
        <w:pStyle w:val="Point"/>
        <w:rPr/>
      </w:pPr>
      <w:r>
        <w:rPr/>
        <w:t>13. Государственное учреждение «Республиканский центр гигиены, эпидемиологии и общественного здоровья» ежегодно к 1 марта следующего за отчетным годом обеспечивает представление информации, полученной в ходе проведения мониторинга по ВИЧ/СПИД в Министерство здравоохранения Республики Беларусь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1"/>
        <w:gridCol w:w="3594"/>
      </w:tblGrid>
      <w:tr>
        <w:trPr/>
        <w:tc>
          <w:tcPr>
            <w:tcW w:w="5761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594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проведения </w:t>
              <w:br/>
              <w:t xml:space="preserve">мониторинга и оценки ситуации </w:t>
              <w:br/>
              <w:t xml:space="preserve">по ВИЧ/СПИД и мер, принимаемых </w:t>
              <w:br/>
              <w:t xml:space="preserve">в ответ на эпидемию ВИЧ-инфекции </w:t>
            </w:r>
          </w:p>
        </w:tc>
      </w:tr>
    </w:tbl>
    <w:p>
      <w:pPr>
        <w:pStyle w:val="Titlep"/>
        <w:rPr/>
      </w:pPr>
      <w:r>
        <w:rPr/>
        <w:t>ПЛАН</w:t>
        <w:br/>
        <w:t>проведения мониторинга и оценки ситуации по ВИЧ/СПИД в Республике Беларусь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3"/>
        <w:gridCol w:w="2160"/>
        <w:gridCol w:w="1949"/>
        <w:gridCol w:w="1413"/>
        <w:gridCol w:w="1916"/>
      </w:tblGrid>
      <w:tr>
        <w:trPr>
          <w:trHeight w:val="240" w:hRule="atLeast"/>
        </w:trPr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сновные направления деятельности по ВИЧ/СПИД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lang w:val="en-US" w:eastAsia="en-US"/>
              </w:rPr>
              <w:t>Показатели</w:t>
            </w:r>
            <w:r>
              <w:rPr/>
              <w:t xml:space="preserve"> мониторинга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иодичность сбора данных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тод сбора данных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. Обеспечение и усиление поддержки деятельности по проблеме ВИЧ/СПИД на всех уровнях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бъем средств, израсходованных из республиканского и местных бюджетов на финансирование мероприятий по профилактике ВИЧ-инфекции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инистерство здравоохранения Республики Беларусь (далее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Минздрав), государственное учреждение «Республиканский центр гигиены, эпидемиологии и общественного здоровья» (далее – РЦГЭиОЗ), областные центры гигиены, эпидемиологии и общественного здоровья (далее – ОЦГЭиОЗ), государственное учреждение «Минский городской центр гигиены и эпидемиологии» (далее – МГЦГиЭ) 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год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ализ израсходованных средств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осударственная политика в области ВИЧ/СПИД (межведомственное взаимодействие, Государственная программа, акты законодательства по проблеме ВИЧ/СПИД)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, Республиканский межведомственный совет по профилактике ВИЧ-инфекции и венерических болезней, РЦГЭиОЗ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кета для проведения анализа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2. Проведение информационно-образовательной деятельности в учреждениях образова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цент учреждений, обеспечивающих получение общего среднего образования, педагогические работники которых прошли подготовку по методике интерактивного обучения методам профилактики ВИЧ-инфекции и регулярно обучают учащихся по вопросам ВИЧ/СПИД на основе жизненных навыков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истерство образования Республики Беларусь (далее – Минобразование), 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руководства учреждений, обеспечивающих получение общего среднего образования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цент учащихся 1–4 классов, охваченных </w:t>
            </w:r>
            <w:r>
              <w:rPr>
                <w:rStyle w:val="Grame"/>
              </w:rPr>
              <w:t>обучением по вопросам</w:t>
            </w:r>
            <w:r>
              <w:rPr/>
              <w:t xml:space="preserve"> профилактики ВИЧ-инфекции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образование, 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руководства учреждений, обеспечивающих получение общего среднего образования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цент учащихся 5–9 классов, охваченных </w:t>
            </w:r>
            <w:r>
              <w:rPr>
                <w:rStyle w:val="Grame"/>
              </w:rPr>
              <w:t>обучением по вопросам</w:t>
            </w:r>
            <w:r>
              <w:rPr/>
              <w:t xml:space="preserve"> профилактики ВИЧ-инфекции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образование, 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руководства учреждений, обеспечивающих получение общего среднего образования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цент учащихся 10–11 классов, охваченных </w:t>
            </w:r>
            <w:r>
              <w:rPr>
                <w:rStyle w:val="Grame"/>
              </w:rPr>
              <w:t>обучением по вопросам</w:t>
            </w:r>
            <w:r>
              <w:rPr/>
              <w:t xml:space="preserve"> профилактики ВИЧ-инфекции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образование, 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руководства учреждений, обеспечивающих получение общего среднего образования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нее число учебных часов в год по вопросам профилактики ВИЧ-инфекции в 1–4 классах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образование, 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руководства учреждений, обеспечивающих получение общего среднего образования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нее число учебных часов в год по вопросам профилактики ВИЧ-инфекции в 5–9 классах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образование, 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руководства учреждений, обеспечивающих получение общего среднего образования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нее число учебных часов в год по вопросам профилактики ВИЧ-инфекции в 10–11 классах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образование, 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руководства учреждений, обеспечивающих получение общего среднего образования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цент учащихся учреждений, обеспечивающих получение профессионально-технического образования, охваченных </w:t>
            </w:r>
            <w:r>
              <w:rPr>
                <w:rStyle w:val="Grame"/>
              </w:rPr>
              <w:t>обучением по вопросам</w:t>
            </w:r>
            <w:r>
              <w:rPr/>
              <w:t xml:space="preserve"> профилактики ВИЧ-инфекции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образование, 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руководства учреждений, обеспечивающих получение профессионально-технического образования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цент учащихся учреждений, обеспечивающих получение среднего специального образования, охваченных </w:t>
            </w:r>
            <w:r>
              <w:rPr>
                <w:rStyle w:val="Grame"/>
              </w:rPr>
              <w:t>обучением по вопросам</w:t>
            </w:r>
            <w:r>
              <w:rPr/>
              <w:t xml:space="preserve"> профилактики ВИЧ-инфекции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образование, 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руководства учреждений, обеспечивающих получение среднего специального образования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цент студентов учреждений, обеспечивающих получение высшего образования, охваченных </w:t>
            </w:r>
            <w:r>
              <w:rPr>
                <w:rStyle w:val="Grame"/>
              </w:rPr>
              <w:t>обучением по вопросам</w:t>
            </w:r>
            <w:r>
              <w:rPr/>
              <w:t xml:space="preserve"> профилактики ВИЧ-инфекции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образование, 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рос руководства учреждений, обеспечивающих получение высшего образования </w:t>
            </w:r>
          </w:p>
        </w:tc>
      </w:tr>
      <w:tr>
        <w:trPr>
          <w:trHeight w:val="240" w:hRule="atLeast"/>
        </w:trPr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3. Проведение информационно-образовательной деятельности на рабочем месте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цент организаций, в которых проводятся мероприятия по вопросам профилактики ВИЧ-инфекции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рос руководства организаций 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4. Снижение риска инфицирования ВИЧ среди молодеж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цент молодых людей в возрасте 15–24 лет, правильно указавших пути передачи ВИЧ-инфекции 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год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молодежи в возрасте 15–24 лет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цент молодых людей в возрасте 15–24 лет, указавших на использование презерватива во время половых контактов с нерегулярными партнерами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год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молодежи в возрасте 15–24 лет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дианный возраст начала половой жизни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год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молодежи в возрасте 15–24 лет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5. Проведение информационно-образовательной деятельности в Вооруженных Силах Республики Беларусь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цент военнослужащих срочной военной службы, правильно указавших пути передачи ВИЧ-инфекции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истерство обороны Республики Беларусь (далее – Минобороны), РЦГЭиОЗ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военнослужащих срочной военной службы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цент офицеров, прапорщиков и военнослужащих, проходящих военную службу на должностях сержантов по контракту, правильно указавших пути передачи ВИЧ-инфекции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обороны, РЦГЭиОЗ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офицеров, прапорщиков и военнослужащих, проходящих военную службу на должностях сержантов по контракту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цент военнослужащих срочной военной службы, указавших на использование презерватива во время последнего полового контакта с нерегулярным партнером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обороны, РЦГЭиОЗ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военнослужащих срочной военной службы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цент офицеров, прапорщиков и военнослужащих, проходящих военную службу на должностях сержантов по контракту, указавших на использование презерватива во время последнего полового контакта с нерегулярным партнером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обороны, РЦГЭиОЗ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офицеров, прапорщиков и военнослужащих, проходящих военную службу на должностях сержантов по контракту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6. Проведение профилактики распространения ВИЧ-инфекции в уголовно-исправительной системе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цент заключенных, правильно указавших пути передачи ВИЧ-инфекции 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истерство внутренних дел Республики Беларусь (далее – МВД), РЦГЭиОЗ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заключенных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цент ВИЧ-инфицированных заключенных, правильно указавших пути передачи ВИЧ-инфекции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ВД, РЦГЭиОЗ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год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ВИЧ-инфицированных заключенных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цент работников исправительных учреждений, правильно указавших пути передачи ВИЧ-инфекции 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ВД, РЦГЭиОЗ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год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работников исправительных учреждений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7. Снижение риска инфицирования ВИЧ среди женщи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цент женщин в возрасте 18–45 лет, правильно указавших пути передачи ВИЧ-инфекции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женщин в возрасте 18–45 лет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цент женщин в возрасте 18–45 лет, указавших на использование презерватива во время полового контакта с нерегулярным партнером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женщин в возрасте 18–45 лет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8. Снижение риска инфицирования ВИЧ среди групп повышенного риск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цент мужчин, имеющих сексуальные отношения с мужчинами (далее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МСМ), указавших на использование презерватива во время последнего полового контакта с партнером-мужчиной 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МСМ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цент женщин, вовлеченных в секс-бизнес (далее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ЖСБ), указавших на использование презерватива во время последнего полового контакта с клиентом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ЖСБ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цент потребителей инъекционных наркотиков (далее 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ПИН), использовавших новый одноразовый шприц во время последнего месяца и указавших на использование презерватива во время последнего полового контакта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ПИН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цент МСМ/ЖСБ/ПИН, </w:t>
            </w:r>
            <w:r>
              <w:rPr>
                <w:rStyle w:val="Grame"/>
              </w:rPr>
              <w:t>охваченных</w:t>
            </w:r>
            <w:r>
              <w:rPr/>
              <w:t xml:space="preserve"> программами профилактики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МСМ/ЖСБ/ПИН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цент МСМ/ЖСБ/ПИН, которые прошли тестирование на ВИЧ за последние 12 месяцев и знают свои результаты тестирования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МСМ/ЖСБ/ПИН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цент МСМ/ЖСБ/ПИН, которые имеют правильные знания о путях передачи ВИЧ и мерах профилактики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МСМ/ЖСБ/ПИН</w:t>
            </w:r>
          </w:p>
        </w:tc>
      </w:tr>
      <w:tr>
        <w:trPr>
          <w:trHeight w:val="240" w:hRule="atLeast"/>
        </w:trPr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9. Проведение профилактических кампаний по ВИЧ/СПИД в средствах массовой информаци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цент рекламы на телевидении и радио, посвященной вопросам профилактики ВИЧ-инфекции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истерство информации Республики Беларусь, 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год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атистика эфирного времени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0. Профилактика передачи ВИЧ-инфекции от матери ребенку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цент ВИЧ-инфицированных беременных женщин, которые получили полный курс антиретровирусной терапии с целью снижения риска передачи ВИЧ-инфекции от матери к ребенку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, 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год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анные медицинской статистики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цент ВИЧ-инфицированных детей, рожденных ВИЧ-инфицированными матерями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, 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год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анные медицинской статистики 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цент детей, рожденных ВИЧ-инфицированными матерями, получивших заместительное вскармливание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, 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год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анные медицинской статистики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1. Осуществление эпидемиологического надзора за ВИЧ-инфекцией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пространенность ВИЧ-инфекции среди ПИН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, 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год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озорный эпидемиологический надзор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пространенность ВИЧ-инфекции среди ЖСБ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, 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озорный эпидемиологический надзор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пространенность ВИЧ-инфекции среди МСМ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, 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озорный эпидемиологический надзор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пространенность ВИЧ-инфекции среди молодых людей в возрасте 15–24 лет 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, 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год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ерологический скрининг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цент молодых людей в возрасте 17–24 лет, призывающихся на срочную военную службу и имеющих положительную реакцию на ВИЧ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год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озорный эпидемиологический надзор</w:t>
            </w:r>
          </w:p>
        </w:tc>
      </w:tr>
      <w:tr>
        <w:trPr>
          <w:trHeight w:val="240" w:hRule="atLeast"/>
        </w:trPr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2. Меры по профилактике инфекций, передаваемых половым путем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мплексное ведение больных инфекциями, передаваемыми половым путем (консультирование, в том числе партнеров, тестирование, лечение)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, 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больных, врачей, анализ медицинской документации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3. Оказание медицинской, психологической, социальной и иных видов помощи людям, живущим с ВИЧ/СПИД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цент людей на поздней стадии ВИЧ-инфекции, получающих комбинированную антиретровирусную терапию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, 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год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анные медицинской статистики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Число детей, осиротевших в результате ВИЧ/СПИД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, 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атистические обследования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цент ВИЧ-инфицированных, которые спустя 12 месяцев после начала антиретровирусного лечения продолжают курс терапии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, 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год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анные медицинской статистики</w:t>
            </w:r>
          </w:p>
        </w:tc>
      </w:tr>
      <w:tr>
        <w:trPr>
          <w:trHeight w:val="240" w:hRule="atLeast"/>
        </w:trPr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цент ВИЧ-инфицированных лиц, которые получили консультирование после тестирования и качественную психологическую помощь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здрав, РЦГЭиОЗ, ОЦГЭиОЗ, МГЦГиЭ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1 раз в 2 года</w:t>
            </w:r>
          </w:p>
        </w:tc>
        <w:tc>
          <w:tcPr>
            <w:tcW w:w="1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ос ВИЧ-инфицированных</w:t>
            </w:r>
          </w:p>
        </w:tc>
      </w:tr>
    </w:tbl>
    <w:p>
      <w:pPr>
        <w:pStyle w:val="Newncpi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8:28:00Z</dcterms:created>
  <dc:creator>Ёлкина</dc:creator>
  <dc:description/>
  <dc:language>en-US</dc:language>
  <cp:lastModifiedBy>Ёлкина</cp:lastModifiedBy>
  <dcterms:modified xsi:type="dcterms:W3CDTF">2007-04-20T08:28:00Z</dcterms:modified>
  <cp:revision>2</cp:revision>
  <dc:subject/>
  <dc:title>Эталонный банк данных правовой информации Республики Беларусь</dc:title>
</cp:coreProperties>
</file>