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декабря 2007 г.</w:t>
      </w:r>
      <w:r>
        <w:rPr>
          <w:rStyle w:val="Number"/>
        </w:rPr>
        <w:t xml:space="preserve"> № 169</w:t>
      </w:r>
    </w:p>
    <w:p>
      <w:pPr>
        <w:pStyle w:val="Title"/>
        <w:rPr/>
      </w:pPr>
      <w:r>
        <w:rPr/>
        <w:t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иммунопрофилактике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иммунопрофилактике, оказываемые юридическими лицами всех форм собственности и индивидуальными предпринимателями в установленном порядке, согласно приложению 1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иммунопрофилактике, оказываемые юридическими лицами всех форм собственности и индивидуальными предпринимателями в установленном порядке,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12.2007 № 169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иммунопрофилактике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1474"/>
        <w:gridCol w:w="970"/>
        <w:gridCol w:w="4331"/>
        <w:gridCol w:w="1538"/>
        <w:gridCol w:w="768"/>
      </w:tblGrid>
      <w:tr>
        <w:trPr>
          <w:trHeight w:val="240" w:hRule="atLeast"/>
        </w:trPr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</w:t>
              <w:br/>
              <w:t>(мин.)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4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ведение процедуры вакцинации</w:t>
            </w:r>
          </w:p>
        </w:tc>
        <w:tc>
          <w:tcPr>
            <w:tcW w:w="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43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 Осмотр врачом с целью определения возможности для проведения прививки. Обязательная термометрия, опрос, сбор анамнестических данных (предшествующие заболевания, контакт с инфекционным больным, реакции на прививки, наличие аллергических реакций на лекарственные препараты, пищевые продукты, белок куриных яиц, дрожжи и т.д.).</w:t>
              <w:br/>
              <w:t>2. Выполнение подкожной (внутримышечной) инъекции. Подготовка рук медработника перед прививкой: вымыть руки под проточной водой, дважды намыливая; просушить руки индивидуальным полотенцем или разовой салфеткой; надеть перчатки. Подготовка рабочего места: протереть поверхность рабочего стола, лотка чистой ветошью, смоченной раствором дезинфектанта; вымыть руки в перчатках под проточной водой с мылом; просушить; вскрыть упаковку со стерильными шариками, выложить на стол необходимые медикаменты и мединструментарий, одноразовые шприцы в упаковке. Подготовка вакцинных препаратов к введению: достать флакон/ампулу с вакциной (и растворителем) из холодильника; убедиться, что растворитель хранился достаточное время в холодильнике для обеспечения его охлаждения (с целью достижения одинаковой температуры с вакцинным препаратом и предотвращения «термического шока» вакцины). Прочесть этикетку на флаконе/ампуле вакцины (и флаконе/ампуле растворителя); убедиться, что растворитель предназначен заводом-изготовителем именно для этой вакцины; удостовериться, что срок годности вакцины (и растворителя) не истек. Сравнить внешний вид препарата с описанным в инструкции по его применению. Убедиться, что отсутствуют признаки контаминации и замораживания вакцины (и растворителя).</w:t>
              <w:br/>
              <w:t>Когда пациент готов к проведению инъекции, встряхнуть флакон/ампулу с вакциной (если это предусмотрено инструкцией) и вскрыть его с соблюдением правил асептики.</w:t>
              <w:br/>
              <w:t>Если это лиофилизированная вакцина, подготовить флакон с лиофилизированной вакциной к восстановлению. С соблюдением правил асептики набрать в шприц растворитель (если это многодозовая вакцина, то для ее восстановления забирать в шприц все имеющееся количество растворителя: производитель предусматривает строгое соответствие количества сухого вещества вакцины и количества растворителя). Выпустить содержимое шприца с растворителем во флакон с вакциной. Достать шприц с иглой и покатать флакон между пальцами до полного растворения вакцины. Забор вакцины из ампулы/флакона необходимо осуществлять тем же шприцем, которым будет проводиться инъекция. Набрать необходимое количество вакцинного препарата +0,1 мл. Выпустить воздух и довести количество вакцины до требуемой к введению дозировки.</w:t>
              <w:br/>
              <w:t>Подготовка места предполагаемой инъекции и введение вакцины: обработать руки в перчатках антисептиком согласно инструкции. Взять стерильным пинцетом или рукой (при использовании одноразовой упаковки) 2 шарика, смочить антисептиком. Одним шариком обработать поле предполагаемой инъекции широко, вторым узко. Зафиксировать область, предназначенную для инъекции.</w:t>
              <w:br/>
              <w:t>При выполнении внутримышечной инъекции быстрым движением ввести иглу под прямым углом в ткани. При выполнении подкожной инъекции плавным движением ввести иглу под острым углом под кожу.</w:t>
              <w:br/>
              <w:t>Ввести вакцинный препарат. Извлечь иглу, прижав к месту инъекции на 2–3 минуты шарик с антисептиком.</w:t>
              <w:br/>
              <w:t>3. Вакцинация накожным, внутрикожным, интраназальным и пероральным способом: подготовка рук медработника (аналогично п. 2); подготовка рабочего места (аналогично п. 2); подготовка вакцинных препаратов к введению: проводится в соответствии с инструкцией по применению вакцины.</w:t>
              <w:br/>
              <w:t>4. Наблюдение после прививки: медицинское наблюдение в течение 30 минут после проведения прививки для выявления немедленных поствакционных реакций</w:t>
            </w:r>
          </w:p>
        </w:tc>
        <w:tc>
          <w:tcPr>
            <w:tcW w:w="15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терапевт</w:t>
              <w:br/>
              <w:t>Медицинская сестра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6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12.2007 № 169</w:t>
            </w:r>
          </w:p>
        </w:tc>
      </w:tr>
    </w:tbl>
    <w:p>
      <w:pPr>
        <w:pStyle w:val="Titlep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иммунопрофилактике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2520"/>
        <w:gridCol w:w="2655"/>
        <w:gridCol w:w="1523"/>
        <w:gridCol w:w="2142"/>
      </w:tblGrid>
      <w:tr>
        <w:trPr>
          <w:trHeight w:val="240" w:hRule="atLeast"/>
        </w:trPr>
        <w:tc>
          <w:tcPr>
            <w:tcW w:w="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спользуемых материалов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ов материалов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ведение процедуры вакцинации</w:t>
            </w:r>
          </w:p>
        </w:tc>
        <w:tc>
          <w:tcPr>
            <w:tcW w:w="2655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</w:t>
            </w:r>
          </w:p>
        </w:tc>
        <w:tc>
          <w:tcPr>
            <w:tcW w:w="1523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2142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одноразовый 2,0 мл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*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гла одноразовая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*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тные шарики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атель одноразовый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петка глазная**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а одноразовая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арификатор**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пылитель-дозатор***</w:t>
            </w:r>
          </w:p>
        </w:tc>
        <w:tc>
          <w:tcPr>
            <w:tcW w:w="15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14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15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акцина****</w:t>
            </w:r>
          </w:p>
        </w:tc>
        <w:tc>
          <w:tcPr>
            <w:tcW w:w="1523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доза</w:t>
            </w:r>
          </w:p>
        </w:tc>
        <w:tc>
          <w:tcPr>
            <w:tcW w:w="2142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Используется при внутримышечных, подкожных и внутрикожных способах введения вакцины.</w:t>
      </w:r>
    </w:p>
    <w:p>
      <w:pPr>
        <w:pStyle w:val="Snoski"/>
        <w:rPr/>
      </w:pPr>
      <w:r>
        <w:rPr/>
        <w:t>**Используется при накожном и пероральном способе введения вакцины.</w:t>
      </w:r>
    </w:p>
    <w:p>
      <w:pPr>
        <w:pStyle w:val="Snoski"/>
        <w:rPr/>
      </w:pPr>
      <w:r>
        <w:rPr/>
        <w:t>***Используется при интразальном способе вакцинации.</w:t>
      </w:r>
    </w:p>
    <w:p>
      <w:pPr>
        <w:pStyle w:val="Snoski"/>
        <w:spacing w:before="0" w:after="240"/>
        <w:rPr/>
      </w:pPr>
      <w:r>
        <w:rPr/>
        <w:t>****Для иммунизации используется вакцина, зарегистрированная в Республике Белару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5:00Z</dcterms:created>
  <dc:creator>ygrok</dc:creator>
  <dc:description/>
  <dc:language>en-US</dc:language>
  <cp:lastModifiedBy>ygrok</cp:lastModifiedBy>
  <dcterms:modified xsi:type="dcterms:W3CDTF">2011-12-13T15:35:00Z</dcterms:modified>
  <cp:revision>1</cp:revision>
  <dc:subject/>
  <dc:title>ПОСТАНОВЛЕНИЕ МИНИСТЕРСТВА ЗДРАВООХРАНЕНИЯ РЕСПУБЛИКИ БЕЛАРУСЬ</dc:title>
</cp:coreProperties>
</file>