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7 апреля 2003 г. N 8/9359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СЕЛЬСКОГО ХОЗЯЙСТВА И ПРОДОВОЛЬСТВ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25 марта 2003 г. N 18/1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ЕРЕЧНЯ НАРКОТИЧЕСКИХ СРЕДСТВ И</w:t>
      </w:r>
    </w:p>
    <w:p>
      <w:pPr>
        <w:pStyle w:val="ConsPlusTitle"/>
        <w:widowControl/>
        <w:jc w:val="center"/>
        <w:rPr/>
      </w:pPr>
      <w:r>
        <w:rPr/>
        <w:t>ПСИХОТРОПНЫХ ВЕЩЕСТВ, ИСПОЛЬЗУЕМЫХ В ВЕТЕРИНАР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частью 1 статьи 20 Закона Республики Беларусь от 22 мая 2002 г. "О наркотических средствах, психотропных веществах и их прекурсорах" (Национальный реестр правовых актов Республики Беларусь, 2002 г., N 59, 2/851) Министерство здравоохранения Республики Беларусь и Министерство сельского хозяйства и продовольствия Республики Беларусь ПОСТАНОВЛЯЮ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еречень наркотических средств и психотропных веществ, используемых в ветеринарии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. Регулярно обновлять перечень наркотических средств и психотропных веществ, используемых в ветеринарии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настоящего постановления возложить на первого заместителя Министра здравоохранения Республики Беларусь Колбанова В.В. и Главного государственного ветеринарного инспектора Республики Беларусь Аксенова А.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инистр здравоохранения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Л.А.ПОСТОЯЛКО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Министр сельского хозяйства 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"/>
          <w:szCs w:val="2"/>
        </w:rPr>
      </w:pPr>
      <w:r>
        <w:rPr/>
        <w:t>продовольствия Республики Беларусь М.И.РУСЫЙ</w:t>
        <w:br/>
        <w:b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и Министерства сельского</w:t>
      </w:r>
    </w:p>
    <w:p>
      <w:pPr>
        <w:pStyle w:val="Normal"/>
        <w:autoSpaceDE w:val="false"/>
        <w:jc w:val="right"/>
        <w:rPr/>
      </w:pPr>
      <w:r>
        <w:rPr/>
        <w:t>хозяйства и продовольствия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25.03.2003 N 18/1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НАРКОТИЧЕСКИХ СРЕДСТВ И ПСИХОТРОПНЫХ ВЕЩЕСТВ,</w:t>
      </w:r>
    </w:p>
    <w:p>
      <w:pPr>
        <w:pStyle w:val="Normal"/>
        <w:autoSpaceDE w:val="false"/>
        <w:jc w:val="center"/>
        <w:rPr/>
      </w:pPr>
      <w:r>
        <w:rPr/>
        <w:t>ИСПОЛЬЗУЕМЫХ В ВЕТЕРИНАР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собо опасные наркотические средства</w:t>
      </w:r>
    </w:p>
    <w:p>
      <w:pPr>
        <w:pStyle w:val="Normal"/>
        <w:autoSpaceDE w:val="false"/>
        <w:rPr/>
      </w:pPr>
      <w:r>
        <w:rPr/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5"/>
        <w:gridCol w:w="715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е     </w:t>
              <w:br/>
              <w:t xml:space="preserve">незарегистриро-   </w:t>
              <w:br/>
              <w:t xml:space="preserve">ванные названия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ое название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илпродин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аллил-1-метил-4-фенил-4-пропионоксипиперидин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фамепродин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фа-3-этил-1-метил-4-фенил-4-пропионоксипиперидин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фаметадол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фа-6-диметиламино-4,4-дифенил-3-гептано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фапродин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фа-1,3-диметил-4-фенил-4-пропионоксипиперидин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фацетилметадол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фа-3-ацетокси-6-диметиламино-4,4-дифенилгептан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фентанил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-[1-[2-(4-этил-4,5-дигидро-5-оксо-1Н-тетразол-1-ил)</w:t>
              <w:br/>
              <w:t xml:space="preserve">этил]-4-(метоксиметил)-4-пиперидинил]-              </w:t>
              <w:br/>
              <w:t xml:space="preserve">N-фенилпропанамид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илэридин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пара-аминофенэтил-4-фенилпиперидин-4-этиловый эфир</w:t>
              <w:br/>
              <w:t xml:space="preserve">карбоновой кислоты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етилдигидроко-  </w:t>
              <w:br/>
              <w:t xml:space="preserve">деин   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ацетокси-3-метокси-N-метил-4,5-эпоксиморфинан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етилметадол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ацетокси-6-диметиламино-4,4-дифенилгептан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итрамид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(3-циано-3,3-дифенилпропил)-4-(2-оксо-3-          </w:t>
              <w:br/>
              <w:t xml:space="preserve">пропионил-1-бензимида золинил)-пиперидин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зетидин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(2-бензилоксиэтил)-4-фенилпиперидин-4-этиловый    </w:t>
              <w:br/>
              <w:t xml:space="preserve">эфир карбоновой кислоты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зилморфин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бензилморфин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амепродин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а-3-этил-1-метил-4-фенил-4-пропионоксипиперидин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аметадол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а-6-диметиламино-4,4-дифенил-3-гептанол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апродин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а-1,3-диметил-4-фенил-4-пропионоксипиперидин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ацетилметадол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а-3-ацетокси-6-диметиламино-4,4-дифенилгептан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пренорфин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циклопропил-7-альфа-[(S)-1-гидрокси-1,2,2-       </w:t>
              <w:br/>
              <w:t xml:space="preserve">триметилпропил]-6,14-эндо-этано-6,7,8,14-           </w:t>
              <w:br/>
              <w:t xml:space="preserve">тетрагидро-орипавин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ксипетидин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мета-гидроксифенил-1-метилпиперидин-4-этиловый    </w:t>
              <w:br/>
              <w:t xml:space="preserve">эфир карбоновой кислоты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морфон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гидроморфинон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морфинол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-гидроксидигидроморфин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окодон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гидрокодеинон, или                                </w:t>
              <w:br/>
              <w:t xml:space="preserve">4,5-эпокси-3-метокси-17-метил-6-морфинан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строморамид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)-4-[2-метил-4-оксо-3,3-дифенил-4-(1-             </w:t>
              <w:br/>
              <w:t xml:space="preserve">пирролидинил)бутил]морфолин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стропропоксифен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фа-(+)-4-диметиламино-1,2-дифенил-3-метил-       </w:t>
              <w:br/>
              <w:t xml:space="preserve">2-бутанол пропионат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мпромид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-[2-(метилфенэтиламино)-пропил]пропионанили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гидрокодеин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5-эпокси-6-гидрокси-3-метокси-N-метилморфинан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гидроморфин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8-дигидроморфин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ноксадол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диметиламиноэтил-1-этокси-1,1-дифенилацета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пгептанол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диметиламино-4,4-дифенил-3-гептанол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тилтиамбутен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диметиламино-1,1-ди-(2'-тиенил)-1-бутен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оксафетил       </w:t>
              <w:br/>
              <w:t xml:space="preserve">бутират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-4-морфолино-2,2-дифенилбутират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ипанон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4-дифенил-6-пиперидин-3-гептанон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еноксилат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(3-циано-3,3-дифенилпропил)-4-фенилпиперидин-     </w:t>
              <w:br/>
              <w:t xml:space="preserve">4-этиловый эфир карбоновой кислоты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еноксин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(3-циано-3,3-дифенилпропил)-4-фенилизонипе-       </w:t>
              <w:br/>
              <w:t xml:space="preserve">котиновая кислота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этилтиамбутен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диэтиламино-1,1-ди-(2'-тиенил)-1-бутен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тебанол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4-диметокси-17-метилморфинан-6бета,14-диол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метадон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диметиламино-5-метил-4,4-дифенил-3-гексанон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онитазен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-пара-хлорбензил)-1-диэтиламино-этил-5-           </w:t>
              <w:br/>
              <w:t xml:space="preserve">нитробензимидазол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еин 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метилморфин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оксим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гидрокодеинон-6-карбоксиметилоксим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каин 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овый эфир бензилэкгонина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т из     </w:t>
              <w:br/>
              <w:t xml:space="preserve">маковой соломы    </w:t>
              <w:br/>
              <w:t xml:space="preserve">(сырье для        </w:t>
              <w:br/>
              <w:t xml:space="preserve">фармацевтической  </w:t>
              <w:br/>
              <w:t xml:space="preserve">промышленности)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ометорфан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-)-3-метокси-N-метилморфинан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оморамид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-)-4-[2-метил-4-оксо-3,3-дифенил-4-(1-             </w:t>
              <w:br/>
              <w:t xml:space="preserve">пирролидинил)-бутил]морфолин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орфанол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-)-3-гидрокси-N-метилморфинан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офенацилморфан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-)-3-гидрокси-N-фенацилморфинан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дон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диметиламино-4,4-дифенил-3-гептанон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дон,          </w:t>
              <w:br/>
              <w:t xml:space="preserve">промежуточный     </w:t>
              <w:br/>
              <w:t xml:space="preserve">продукт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циано-2-диметиламино-4,4-дифенилбутан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зоцин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'-гидрокси-2,5,9-триметил-6,7-бензоморфан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дезорфин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метил-дельта-6-деоксиморфин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лдигидроморфин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метилдигидроморфин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пон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метилдигидроморфинон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фин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истилбензилморфин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амид,          </w:t>
              <w:br/>
              <w:t xml:space="preserve">промежуточный     </w:t>
              <w:br/>
              <w:t xml:space="preserve">продукт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етил-3-морфолино-1,1-дифенил-пропан карбоновая   </w:t>
              <w:br/>
              <w:t xml:space="preserve">кислота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ридин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(2-морфолиноэтил)-4-фенилпиперидин-4-этиловый     </w:t>
              <w:br/>
              <w:t xml:space="preserve">эфир карбоновой кислоты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илонг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арат, состоящий из смеси 0,5% раствора          </w:t>
              <w:br/>
              <w:t xml:space="preserve">морфина гидрохлорида в 30% водном растворе          </w:t>
              <w:br/>
              <w:t xml:space="preserve">поливинилпирролидона с молекулярной массой          </w:t>
              <w:br/>
              <w:t xml:space="preserve">3500(+ -) 5000(во 2-й степени)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ин 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,8-дегидро-4,5-эпокси-3,6-дигидрокси-N-            </w:t>
              <w:br/>
              <w:t xml:space="preserve">метилморфинан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ин-N-оксид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6-дигидрокси-N-метил-4,5-эпоксиморфинен-7-        </w:t>
              <w:br/>
              <w:t xml:space="preserve">N-оксид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ин метобромид </w:t>
              <w:br/>
              <w:t xml:space="preserve">и другие          </w:t>
              <w:br/>
              <w:t xml:space="preserve">пятивалентные     </w:t>
              <w:br/>
              <w:t xml:space="preserve">азотистые         </w:t>
              <w:br/>
              <w:t xml:space="preserve">производные       </w:t>
              <w:br/>
              <w:t xml:space="preserve">морфина, включая  </w:t>
              <w:br/>
              <w:t xml:space="preserve">N-оксиморфиновые  </w:t>
              <w:br/>
              <w:t xml:space="preserve">производные,      </w:t>
              <w:br/>
              <w:t xml:space="preserve">одно из которых   </w:t>
              <w:br/>
              <w:t xml:space="preserve">N-оксикодеин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ин метобромид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дикодин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никотинилдигидрокодеин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кодин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никотинилкодеин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морфин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6-диникотинилморфин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ациметадол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-)-альфа-3-ацетокси-6-метиламино-4,4-дифенил-     </w:t>
              <w:br/>
              <w:t xml:space="preserve">гептан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кодеин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-диметилкодеин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леворфанол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-)-3-гидроксиморфинан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етадон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диметиламино-4,4-дифенил-3-гексанон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орфин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метилморфин, или N-диметилированный морфин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пипанон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4-дифенил-6-пиперидино-3-гексанон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икодон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-гидроксидигидрокодеинон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иморфон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-гидроксидигидроморфинон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нопон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ь гидрохлоридов алкалоидов опия в               </w:t>
              <w:br/>
              <w:t xml:space="preserve">порошке: 48 - 50% - морфина, 32 - 35% - других      </w:t>
              <w:br/>
              <w:t xml:space="preserve">алкалоидов опия; в 1 мл 1% раствора:                </w:t>
              <w:br/>
              <w:t xml:space="preserve">морфина гидрохлорида - 0,0067 г,                    </w:t>
              <w:br/>
              <w:t xml:space="preserve">наркотина - 0,0027 г, папаверина гидрохлорида -     </w:t>
              <w:br/>
              <w:t xml:space="preserve">0,00036 г, кодеина - 0,00072 г, тебаина - 0,00005 г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й медицинский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й, подвергшийся обработке для его применения     </w:t>
              <w:br/>
              <w:t xml:space="preserve">с медицинской целью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тазоцин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3,4,5,6-гексагидро-6,11-диметил-3-(3-метил-     </w:t>
              <w:br/>
              <w:t xml:space="preserve">2-бутенил)-2,6-метано-3-бензазоцин-8-ол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идин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метил-4-фенилпиперидин-4-этиловый эфир            </w:t>
              <w:br/>
              <w:t xml:space="preserve">карбоновой кислоты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идин,          </w:t>
              <w:br/>
              <w:t xml:space="preserve">промежуточный     </w:t>
              <w:br/>
              <w:t xml:space="preserve">продукт А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циано-1-метил-4-фенилпиперидин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идин,          </w:t>
              <w:br/>
              <w:t xml:space="preserve">промежуточный     </w:t>
              <w:br/>
              <w:t xml:space="preserve">продукт В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фенилпиперидин-4-этиловый эфир карбоновой кислоты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идин,          </w:t>
              <w:br/>
              <w:t xml:space="preserve">промежуточный     </w:t>
              <w:br/>
              <w:t xml:space="preserve">продукт С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метил-4-фенилпиперидин-4-карбоновая кислот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минодин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фенил-1-(3-фениламинопропил)-пиперидин-4-этиловый </w:t>
              <w:br/>
              <w:t xml:space="preserve">эфир карбоновой кислоты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итрамид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(3-циано-3,3-дифенилпропил)-4-(1-пиперидино)-     </w:t>
              <w:br/>
              <w:t xml:space="preserve">пиперидин-4-амид карбоновой кислоты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ептазин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3-диметил-4-фенил-4-пропионоксиазациклогептан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нидид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метокси-4-(N,N-диэтилкарбомоилметокси)-           </w:t>
              <w:br/>
              <w:t xml:space="preserve">фенилуксусной кислоты пропиловый эфир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еридин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метил-4-фенилпиперидин-4-изопропиловый эфир       </w:t>
              <w:br/>
              <w:t xml:space="preserve">карбоновой кислоты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рам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-(1-метил-2-пиперидиноэтил)-N-2-пиридилпропионамид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идол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(2-этоксиэтил)-4-фенил-4-пропилоксипиридин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еметорфан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-)-3-метокси-N-метилморфинан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еморамид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-)-4-[2-метил-4-оксо-3,3-дифенил-4-(1-            </w:t>
              <w:br/>
              <w:t xml:space="preserve">пирролидинил)бутил]морфолин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ифентанил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(2-метоксикарбонил-этил)-4-(фенилпропиониламино)- </w:t>
              <w:br/>
              <w:t xml:space="preserve">пиперидин-4-метиловый эфир карбоновой кислот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еморфан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-)-3-гидрокси-N-метилморфинан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ентанил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-[4-(метоксиметил)-1-[2-(2-тиенил)-этил]-4-        </w:t>
              <w:br/>
              <w:t xml:space="preserve">пиперидил]-пропионанилид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баин 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6-диметокси-N-метил-4,5-эпоксиморфинадиен-6,8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бакон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етилдигидрокодеинон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идин 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-)-этил-транс-2-(диметиламино)-1-фенил-3-         </w:t>
              <w:br/>
              <w:t xml:space="preserve">циклогексен-1-карбоксилат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меперидин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5-триметил-4-фенил-4-пропионоксипиперидин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адоксон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морфолино-4,4-дифенил-3-гептанон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азоцин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'-гидрокси-5,9-диметил-2-фенэтил-6,7-бензоморфан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ампромид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-(1-метил-2-пиперидиноэтил)-пропионанилид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оморфан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гидрокси-N-фенэтилморфинан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оперидин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(3-гидрокси-3-фенилпропил)-4-фенилпиперидин-      </w:t>
              <w:br/>
              <w:t xml:space="preserve">4-этиловый эфир карбоновой кислоты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танил 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фенэтил-4-N-пропиониланилинопиперидин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один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инилэтилморфин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ретидин 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(2-тетрагидрофурфурилоксиэтил)-4-фенилпиперидин-  </w:t>
              <w:br/>
              <w:t xml:space="preserve">4-этиловый эфир карбоновой кислоты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гонин, его      </w:t>
              <w:br/>
              <w:t xml:space="preserve">сложные эфиры и   </w:t>
              <w:br/>
              <w:t xml:space="preserve">производные,      </w:t>
              <w:br/>
              <w:t xml:space="preserve">которые могут     </w:t>
              <w:br/>
              <w:t xml:space="preserve">быть превращены   </w:t>
              <w:br/>
              <w:t>в экгонин и кокаин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1R-(эксо, эксо)]-3-гидрокси-8-метил-8-             </w:t>
              <w:br/>
              <w:t xml:space="preserve">азабицикло[3,2,1]-октан-2-карбоновая кисло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лметилтиамбутен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этилметиламино-1,1-ди-(2'-тиенил)-1-бутен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морфин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этилморфин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ксеридин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[2-(2-гидроксиэтокси)-этил]-4-фенилпиперидин-     </w:t>
              <w:br/>
              <w:t xml:space="preserve">4-этиловый эфир карбоновой кислоты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нитазен     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диэтиламиноэтил-2-пара-этоксибензил-5-            </w:t>
              <w:br/>
              <w:t xml:space="preserve">нитробензимидазол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собо опасные психотропные вещества</w:t>
      </w:r>
    </w:p>
    <w:p>
      <w:pPr>
        <w:pStyle w:val="Normal"/>
        <w:autoSpaceDE w:val="false"/>
        <w:rPr/>
      </w:pPr>
      <w:r>
        <w:rPr/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634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е   </w:t>
              <w:br/>
              <w:t xml:space="preserve">незарегистриро- </w:t>
              <w:br/>
              <w:t xml:space="preserve">ванные названия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ое название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барбитал     </w:t>
              <w:br/>
              <w:t xml:space="preserve">(барбамил)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этил-5-(3-метилбутил)барбитуровая кислота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талбитал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аллил-5-изобутилбарбитуровая кисло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ютетимид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этил-2-фенилглютаримид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метамфетамин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N-альфа-диметилфенилэтиламин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клоквалон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(О-хлорофенил)-2-метил-4-(3Н)-квиназолинон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квалон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етил-3-О-толил-4(3Н)-квиназолинон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лфенидат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фенил-2-(2-пиперидил) метиловый эфир        </w:t>
              <w:br/>
              <w:t xml:space="preserve">уксусной кислоты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тобарбитал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этил-5-(1-метилбутил)барбитуровая кислота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обарбитал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аллил-5-(1-метилбутил)барбитуровая кислот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метразин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метил-2-фенилморфолин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циклидин     </w:t>
              <w:br/>
              <w:t xml:space="preserve">(ФЦП) 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(1-фенилциклогексил)пиперидин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унитразепам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(О-флуорофенил)-1,3-дигидро-1-метил-7-нитро-</w:t>
              <w:br/>
              <w:t xml:space="preserve">2Н-1,4-бензодиазепин-2-он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обарбитал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(1-циклогексен-1-ил)-5-этилбарбитуровая     </w:t>
              <w:br/>
              <w:t xml:space="preserve">кислота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пепрол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фа-(альфа-метоксибензил)-4-(бета-          </w:t>
              <w:br/>
              <w:t xml:space="preserve">метоксифенэтил)-1-пиперазинэтанол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пасные психотропные вещества</w:t>
      </w:r>
    </w:p>
    <w:p>
      <w:pPr>
        <w:pStyle w:val="Normal"/>
        <w:autoSpaceDE w:val="false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607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е    </w:t>
              <w:br/>
              <w:t xml:space="preserve">незарегистриро-  </w:t>
              <w:br/>
              <w:t xml:space="preserve">ванные названия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ое название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обарбитал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5-диаллилбарбитуровая кислот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празолам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хлоро-1-метил-6-фенил-4Н-s-триазоло       </w:t>
              <w:br/>
              <w:t xml:space="preserve">[4,3-а][1,4]бензодиазепин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норекс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амино-5-фенил-2-оксазолин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фепрамон       </w:t>
              <w:br/>
              <w:t xml:space="preserve">(диэтилпропион)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(диэтиламино)пропиофенон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битал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,5-диэтилбарбитуровая кислот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нзфетамин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-бензил-N-альфа-диметилфенэтиламин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мазепам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бромо-1,3-дигидро-5-(2-пиридил)-2Н-1,4-   </w:t>
              <w:br/>
              <w:t xml:space="preserve">бензодиазепин-2-он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тизолам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бромо-4-(О-хлорфенил)-9-метил-6Н-тиено    </w:t>
              <w:br/>
              <w:t xml:space="preserve">[3,2-f]-s-триазоло[4,3-а] [1,4]-диазепин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тобарбитал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бутил-5-этилбарбитуровая кисло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илбитал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(1-метилбутил)-5-винилбарбитуровая кислот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азепам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хлоро-1,3-дигидро-5-фенил-1-(2,2,2-       </w:t>
              <w:br/>
              <w:t xml:space="preserve">трифлюороэтил)-2Н-1,4-бензодиазепин-2-он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оксазолам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бромо11b-тетрагидрооксазоло[3,2-d][1,4]- </w:t>
              <w:br/>
              <w:t xml:space="preserve">11b-(О-флюорофенил)-2,3,7-бензодиазепин-    </w:t>
              <w:br/>
              <w:t xml:space="preserve">6(5Н)-он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разепам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хлоро-5-(О-хлорфенил)-1,3-дигидро-2Н-1,4- </w:t>
              <w:br/>
              <w:t xml:space="preserve">бензодиазепин-2-он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зепам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хлоро-1,3-дигидро-1-метил-5-фенил-2Н-1,4- </w:t>
              <w:br/>
              <w:t xml:space="preserve">бензодиазепин-2-он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азепам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хлоро-1,3-дигидро-3-гидрокси-1-метил-5-   </w:t>
              <w:br/>
              <w:t xml:space="preserve">фенил-2Н-1,4-бензодиазепин-2-он             </w:t>
              <w:br/>
              <w:t xml:space="preserve">диметилкарбамат (эфир)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тазолам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-хлоро-8,12b-дигидро-2,8-диметил-12b-     </w:t>
              <w:br/>
              <w:t xml:space="preserve">фенил-4Н-[1,3]оксазино-[3,2d][1,4]          </w:t>
              <w:br/>
              <w:t xml:space="preserve">бензодиазепин-4,7(6Н)-дион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тамин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(О-хлорфенил)-2-метиламино-циклогексанон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обазам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хлоро-1-метил-5-фенил-1Н-1,5-             </w:t>
              <w:br/>
              <w:t xml:space="preserve">бензодиазепин-2,4(3Н, 5Н)-дион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оксазолам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хлоро-11b-(О-хлорфенил)-2,3,7,11b-       </w:t>
              <w:br/>
              <w:t xml:space="preserve">тетрагидро-оксазоло-[3,2-d]                 </w:t>
              <w:br/>
              <w:t xml:space="preserve">[1,4]бензодиазепин-6(5Н)-он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оназепам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(О-хлорфенил)-1,3-дигидро-7-нитро-2Н-1,4- </w:t>
              <w:br/>
              <w:t xml:space="preserve">бензодиазепин-2-он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онидина        </w:t>
              <w:br/>
              <w:t xml:space="preserve">гидрохлорид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(2,6-дигидрофениламино)-имидозолина       </w:t>
              <w:br/>
              <w:t xml:space="preserve">гидрохлорид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оразепат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хлоро-2,3-дигидро-2-оксо-5-фенил-1Н-1,4-  </w:t>
              <w:br/>
              <w:t xml:space="preserve">бензодиазепин-3-карбоновая кислота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отиазепам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(О-хлорфенил)-7-этил-1,3-дигидро-1-метил- </w:t>
              <w:br/>
              <w:t xml:space="preserve">2Н-тиено[2,3-е]-1,4-диазепин-2-он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фетамин (СПА)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-)-1-диметиламино-1,3-дифенилэтан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празолам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-(О-хлорфенил)-2,4-дигидро-2[(4-метил-1-   </w:t>
              <w:br/>
              <w:t xml:space="preserve">пиперазинил)метилен]-8-нитро-1Н-имидазо     </w:t>
              <w:br/>
              <w:t xml:space="preserve">[1,2а][1,4]бензодиазепин-1-он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разепам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хлоро-5-(О-хлорфенил)-1,3-дигидро-3-      </w:t>
              <w:br/>
              <w:t xml:space="preserve">гидрокси-2Н-1,4-бензодиазепин-2-он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рметазепам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хлоро-5-(О-хлорфенил)-1,3-дигидро-3-      </w:t>
              <w:br/>
              <w:t xml:space="preserve">гидрокси-1-метил-2Н-1,4-бензодиазепин-2-он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индол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(пара-хлорфенил)-2,5-дигидро-3Н-имидазо-  </w:t>
              <w:br/>
              <w:t xml:space="preserve">(2,1-а)изоиндол-5-ол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азепам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хлоро-2,3-дигидро-1-метил-5-фенил-1Н-1,4- </w:t>
              <w:br/>
              <w:t xml:space="preserve">бензодиазепин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зокарб         </w:t>
              <w:br/>
              <w:t xml:space="preserve">(сиднокарб)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(альфа-метилфенетилин)-N-(фенилкарбамоил) </w:t>
              <w:br/>
              <w:t xml:space="preserve">сиднонимин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пробамат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етил-2-пропил-1,3-пропандиол дикарбамат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лфенобарбитал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этил-1-метил-5-фенилбарбитуровая кислот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иприлон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3-диэтил-5-метил-2,4-пиперидин-дион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фенорекс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1-N-(3-хлоропропил)-альфа-метилфенэтиламин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дазолам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хлоро-6-(О-флюорофенил)-1-мети-4Н-имидазо </w:t>
              <w:br/>
              <w:t xml:space="preserve">[1,5-а][1,4] бензодиазепин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          </w:t>
              <w:br/>
              <w:t xml:space="preserve">оксибутират,     </w:t>
              <w:br/>
              <w:t>лития оксибутират</w:t>
              <w:br/>
              <w:t xml:space="preserve">и другие соли    </w:t>
              <w:br/>
              <w:t xml:space="preserve">оксимасляной     </w:t>
              <w:br/>
              <w:t xml:space="preserve">кислоты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евая соль гамма-оксимасляной кислоты   </w:t>
              <w:br/>
              <w:t xml:space="preserve">лития гамма-оксибутират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метазепам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3-дигидро-1-метил-7-нитро-5-фенил-2Н-1,4- </w:t>
              <w:br/>
              <w:t xml:space="preserve">бензодиазепин-2-он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разепам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3-дигидро-7-нитро-5-фенил-2Н-1,4-         </w:t>
              <w:br/>
              <w:t xml:space="preserve">бензодиазепин-2-он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дазепам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хлоро-1,3-дигидро-5-фенил-2Н-1,4-         </w:t>
              <w:br/>
              <w:t xml:space="preserve">бензодиазепин-2-он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зепам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хлоро-1,3-дигидро-3-гидрокси-5-фенил-2Н-  </w:t>
              <w:br/>
              <w:t xml:space="preserve">1,4-бензодиазепин-2-он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золам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хлоро-2,3,7,11b-тетрагидро-2-метил-11b-  </w:t>
              <w:br/>
              <w:t xml:space="preserve">фенилоксазоло[3,2-d]                        </w:t>
              <w:br/>
              <w:t xml:space="preserve">[1,4]бензодиазепин-6(5Н)-он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молин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амино-5-фенил-2-оксазолин-4-он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назепам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хлоро-1,3-дигидро-5-фенил-1-(2-пропинил)- </w:t>
              <w:br/>
              <w:t xml:space="preserve">2Н-1,4-бензодиазепин-2-он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прадрол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-дифенил-1-(2-пиперидил)-метанол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овалерон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1-1-(4-метилфенил)-2-(1-пирролидил)-1-     </w:t>
              <w:br/>
              <w:t xml:space="preserve">пентанон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евдоэфедрин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фенил-2-метиламинопропанол-1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епам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хлоро-1-(циклопропилметил)-1,3-дигидро-5- </w:t>
              <w:br/>
              <w:t xml:space="preserve">фенил-2Н-1,4-бензодиазепин-2-он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бутабарбитал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сек-бутил-5-этилбарбитуровая кислота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зепам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хлоро-1,3-дигидро-3-гидрокси-1-метил-5-   </w:t>
              <w:br/>
              <w:t xml:space="preserve">фенил-2Н-1,4-бензодиазепин-2-он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зепам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хлоро-5-(циклогексен-1-ил)-1,3-дигидро-1- </w:t>
              <w:br/>
              <w:t xml:space="preserve">метил-2Н-1,4-бензодиазепин-2-он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азолам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хлоро-6-(О-хлорфенил)-1-метил-4Н-s-       </w:t>
              <w:br/>
              <w:t xml:space="preserve">триазоло[4,3-а][1,4]бензодиазепин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диметразин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)-3,4-диметил-2-фенилморфолин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камфамин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1-N-этил-3-фенилбицикло(2,2,1)-гептан-2-   </w:t>
              <w:br/>
              <w:t xml:space="preserve">амин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обарбитал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этил-5-фенилбарбитуровая кислота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пропорекс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1-3-[(альфа-метилфенилэтил)                </w:t>
              <w:br/>
              <w:t xml:space="preserve">амино]пропионитрил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термин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фа, альфа-диметилфенэтиламин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удиазепам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хлоро-5-(О-флюорофенил)-1,3-дигидро-1-    </w:t>
              <w:br/>
              <w:t xml:space="preserve">метил-2Н-1,4-бензодиазепин-2-он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уразепам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хлоро-1-[2-(диэтиламино)этил]-5-          </w:t>
              <w:br/>
              <w:t xml:space="preserve">(О-флуорофенил)-1,3-дигидро-2Н-1,4-         </w:t>
              <w:br/>
              <w:t xml:space="preserve">бензодиазепин-2-он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диазепоксид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-хлоро-2-(метиламино)-5-фенил-3Н-1,4-      </w:t>
              <w:br/>
              <w:t xml:space="preserve">бензодиазепин-4-оксид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золам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-хлоро-6-фенил-4Н-s-триазоло[4,3-а][1,4]   </w:t>
              <w:br/>
              <w:t xml:space="preserve">бензодиазепин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 лофлазепат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-7-хлоро-5-(О-флуорофенил)-2,3-дигидро- </w:t>
              <w:br/>
              <w:t xml:space="preserve">2-оксо-1Н-1,4-бензодиазепин-3-карбоксилат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намат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этинилциклогексанолкарбамат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хлорвинол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-2-хлорвинилэтинил карбинол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едрин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фенил-2-метиламинопропанол-1          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зомеры, за исключением особо указанных случаев, если возможно существование таких изомеров в пределах данного конкретного химического обозначения.</w:t>
      </w:r>
    </w:p>
    <w:p>
      <w:pPr>
        <w:pStyle w:val="Normal"/>
        <w:autoSpaceDE w:val="false"/>
        <w:ind w:firstLine="540"/>
        <w:jc w:val="both"/>
        <w:rPr/>
      </w:pPr>
      <w:r>
        <w:rPr/>
        <w:t>Сложные и простые эфиры, если они не включены в другой список, если возможно существование подобных сложных и простых эфиров.</w:t>
      </w:r>
    </w:p>
    <w:p>
      <w:pPr>
        <w:pStyle w:val="Normal"/>
        <w:autoSpaceDE w:val="false"/>
        <w:ind w:firstLine="540"/>
        <w:jc w:val="both"/>
        <w:rPr/>
      </w:pPr>
      <w:r>
        <w:rPr/>
        <w:t>Соли психотропных веществ, включая соли сложных и простых эфиров и изомеров, как указывалось выше, если существование таких солей возможно.</w:t>
      </w:r>
    </w:p>
    <w:p>
      <w:pPr>
        <w:pStyle w:val="Normal"/>
        <w:autoSpaceDE w:val="false"/>
        <w:ind w:firstLine="540"/>
        <w:jc w:val="both"/>
        <w:rPr/>
      </w:pPr>
      <w:r>
        <w:rPr/>
        <w:t>Лекарственные средства психотропных веществ данного списка в различных дозировках и формах выпуска, содержащие психотропные вещества в количествах и в смеси с другими веществами, позволяющими выделение (экстракцию) психотропного вещества из препарата и получение его в чистом вид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38:00Z</dcterms:created>
  <dc:creator>USER</dc:creator>
  <dc:description/>
  <cp:keywords/>
  <dc:language>en-US</dc:language>
  <cp:lastModifiedBy>USER</cp:lastModifiedBy>
  <dcterms:modified xsi:type="dcterms:W3CDTF">2010-06-02T12:39:00Z</dcterms:modified>
  <cp:revision>1</cp:revision>
  <dc:subject/>
  <dc:title>Зарегистрировано в Национальном реестре правовых актов</dc:title>
</cp:coreProperties>
</file>