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bookmarkStart w:id="0" w:name="Par1"/>
      <w:bookmarkEnd w:id="0"/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17 февраля 2014 г. N 8/28357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января 2014 г. N 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ГИГИЕНИЧЕСКОГО НОРМАТИВА "ОРИЕНТИРОВОЧНО ДОПУСТИМАЯ КОНЦЕНТРАЦИЯ АЗОТА АММОНИЙНОГО В ЗЕМЛЯХ (ВКЛЮЧАЯ ПОЧВЫ) ДЛЯ ВСЕХ КАТЕГОРИЙ ЗЕМЕЛЬ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части третьей статьи 20 Закона Республики Беларусь от 26 ноября 1992 года "Об охране окружающей среды" в редакции Закона Республики Беларусь от 17 июля 2002 года, статьи 13 Закона Республики Беларусь от 7 января 2012 года "О санитарно-эпидемиологическом благополучии населения"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ый Гигиенический норматив "Ориентировочно допустимая концентрация азота аммонийного в землях (включая почвы) для всех категорий земель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" w:name="Par20"/>
      <w:bookmarkEnd w:id="1"/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04.01.2014 N 1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26"/>
      <w:bookmarkEnd w:id="2"/>
      <w:r>
        <w:rPr>
          <w:b/>
          <w:bCs/>
          <w:color w:val="000000"/>
        </w:rPr>
        <w:t>ГИГИЕНИЧЕСКИЙ НОРМАТИ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"ОРИЕНТИРОВОЧНО ДОПУСТИМАЯ КОНЦЕНТРАЦИЯ АЗОТА АММОНИЙНОГО В ЗЕМЛЯХ (ВКЛЮЧАЯ ПОЧВЫ) ДЛЯ ВСЕХ КАТЕГОРИЙ ЗЕМЕЛЬ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риентировочно допустимая концентрация азота аммонийного в землях (включая почвы) для всех категорий земель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881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8"/>
        <w:gridCol w:w="6148"/>
      </w:tblGrid>
      <w:tr>
        <w:trPr>
          <w:trHeight w:val="400" w:hRule="atLeast"/>
        </w:trPr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атегории земель   </w:t>
            </w:r>
          </w:p>
        </w:tc>
        <w:tc>
          <w:tcPr>
            <w:tcW w:w="6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Ориентировочно допустимая концентрация (ОДК) азот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аммонийного в землях (включая почвы), мг/кг    </w:t>
            </w:r>
          </w:p>
        </w:tc>
      </w:tr>
      <w:tr>
        <w:trPr/>
        <w:tc>
          <w:tcPr>
            <w:tcW w:w="2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Земли всех категорий </w:t>
            </w:r>
          </w:p>
        </w:tc>
        <w:tc>
          <w:tcPr>
            <w:tcW w:w="6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0,65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1:00Z</dcterms:created>
  <dc:creator>USER</dc:creator>
  <dc:description/>
  <cp:keywords/>
  <dc:language>en-US</dc:language>
  <cp:lastModifiedBy>USER</cp:lastModifiedBy>
  <dcterms:modified xsi:type="dcterms:W3CDTF">2014-05-15T10:52:00Z</dcterms:modified>
  <cp:revision>2</cp:revision>
  <dc:subject/>
  <dc:title>Зарегистрировано в Национальном реестре правовых актов</dc:title>
</cp:coreProperties>
</file>