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июня 2013 г.</w:t>
      </w:r>
      <w:r>
        <w:rPr>
          <w:rStyle w:val="Number"/>
        </w:rPr>
        <w:t xml:space="preserve"> № 56</w:t>
      </w:r>
    </w:p>
    <w:p>
      <w:pPr>
        <w:pStyle w:val="Title"/>
        <w:rPr/>
      </w:pPr>
      <w:r>
        <w:rPr/>
        <w:t>Об утверждении Инструкции о порядке оказания психиатрической помощи в амбулаторных и стационарных условиях лицам, в отношении которых вынесено определение (постановление) суда о применении принудительных мер безопасности и лечения</w:t>
      </w:r>
    </w:p>
    <w:p>
      <w:pPr>
        <w:pStyle w:val="Preamble"/>
        <w:rPr/>
      </w:pPr>
      <w:r>
        <w:rPr/>
        <w:t>На основании части третьей статьи 32 и части шестой статьи 34 Закона Республики Беларусь от 7 января 2012 года «Об оказании психиатрической помощи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казания психиатрической помощи в амбулаторных и стационарных условиях лицам, в отношении которых вынесено определение (постановление) суда о применении принудительных мер безопасности и лече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2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43"/>
        <w:gridCol w:w="3037"/>
      </w:tblGrid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Генеральный прокурор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Конюк</w:t>
            </w:r>
          </w:p>
          <w:p>
            <w:pPr>
              <w:pStyle w:val="Agreedate"/>
              <w:rPr/>
            </w:pPr>
            <w:r>
              <w:rPr/>
              <w:t>15.04.2013</w:t>
            </w:r>
          </w:p>
        </w:tc>
        <w:tc>
          <w:tcPr>
            <w:tcW w:w="30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16.05.2013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6.04.2013</w:t>
            </w:r>
          </w:p>
        </w:tc>
        <w:tc>
          <w:tcPr>
            <w:tcW w:w="30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5.04.2013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6.04.2013</w:t>
            </w:r>
          </w:p>
        </w:tc>
        <w:tc>
          <w:tcPr>
            <w:tcW w:w="30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9.04.2013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23.04.2013</w:t>
            </w:r>
          </w:p>
        </w:tc>
        <w:tc>
          <w:tcPr>
            <w:tcW w:w="303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5.04.2013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3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4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2.04.2013</w:t>
            </w:r>
          </w:p>
        </w:tc>
        <w:tc>
          <w:tcPr>
            <w:tcW w:w="303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6.2013 № 56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казания психиатрической помощи в амбулаторных и стационарных условиях лицам, в отношении которых вынесено определение (постановление) суда о применении принудительных мер безопасности и лечения</w:t>
      </w:r>
    </w:p>
    <w:p>
      <w:pPr>
        <w:pStyle w:val="Point"/>
        <w:rPr/>
      </w:pPr>
      <w:r>
        <w:rPr/>
        <w:t>1. Настоящая Инструкция определяет порядок оказания психиатрической помощи в амбулаторных и стационарных условиях лицам, в отношении которых применяются принудительные меры безопасности и лечения (далее, если не установлено иное, – пациент).</w:t>
      </w:r>
    </w:p>
    <w:p>
      <w:pPr>
        <w:pStyle w:val="Point"/>
        <w:rPr/>
      </w:pPr>
      <w:r>
        <w:rPr/>
        <w:t>2. В настоящей Инструкции используются термины в значениях, определенных Законом Республики Беларусь от 7 января 2012 года «Об оказании психиатрической помощи» (Национальный реестр правовых актов Республики Беларусь, 2012 г., № 10, 2/1901).</w:t>
      </w:r>
    </w:p>
    <w:p>
      <w:pPr>
        <w:pStyle w:val="Point"/>
        <w:rPr/>
      </w:pPr>
      <w:r>
        <w:rPr/>
        <w:t>3. Принудительная мера безопасности и лечения применяется к пациенту на основании определения (постановления) суда, вступившего в законную силу в установленном законодательством порядке (далее – определение суда). При этом в соответствии с Законом Республики Беларусь «Об оказании психиатрической помощи» согласие пациента или его законного представителя на оказание психиатрической помощи не требуется.</w:t>
      </w:r>
    </w:p>
    <w:p>
      <w:pPr>
        <w:pStyle w:val="Point"/>
        <w:rPr/>
      </w:pPr>
      <w:r>
        <w:rPr/>
        <w:t>4. Диагноз психического расстройства (заболевания) устанавливается пациенту в соответствии с Международной статистической классификацией болезней и проблем, связанных со здоровьем.</w:t>
      </w:r>
    </w:p>
    <w:p>
      <w:pPr>
        <w:pStyle w:val="Newncpi"/>
        <w:rPr/>
      </w:pPr>
      <w:r>
        <w:rPr/>
        <w:t>Лечение психических расстройств (заболеваний) проводится на основании клинических протоколов или методов оказания медицинской помощи пациентам с психическими и поведенческими расстройствами, утвержденных в установленном законодательством порядке.</w:t>
      </w:r>
    </w:p>
    <w:p>
      <w:pPr>
        <w:pStyle w:val="Point"/>
        <w:rPr/>
      </w:pPr>
      <w:r>
        <w:rPr/>
        <w:t>5. Основанием для приема пациента в организацию здравоохранения, оказывающую в порядке, установленном законодательством, психиатрическую помощь (далее – организация здравоохранения), является определение суда. Одновременно с копией определения суда предоставляются следующие документы:</w:t>
      </w:r>
    </w:p>
    <w:p>
      <w:pPr>
        <w:pStyle w:val="Newncpi"/>
        <w:rPr/>
      </w:pPr>
      <w:r>
        <w:rPr/>
        <w:t>паспорт или иной документ, удостоверяющий личность;</w:t>
      </w:r>
    </w:p>
    <w:p>
      <w:pPr>
        <w:pStyle w:val="Newncpi"/>
        <w:rPr/>
      </w:pPr>
      <w:r>
        <w:rPr/>
        <w:t>результаты судебно-психиатрической экспертизы;</w:t>
      </w:r>
    </w:p>
    <w:p>
      <w:pPr>
        <w:pStyle w:val="Newncpi"/>
        <w:rPr/>
      </w:pPr>
      <w:r>
        <w:rPr/>
        <w:t>иные документы в случаях, предусмотренных законодательством.</w:t>
      </w:r>
    </w:p>
    <w:p>
      <w:pPr>
        <w:pStyle w:val="Point"/>
        <w:rPr/>
      </w:pPr>
      <w:r>
        <w:rPr/>
        <w:t>6. При поступлении пациента в организацию здравоохранения ему или его законному представителю разъясняются права пациента, обязанность выполнения врачебных предписаний и их содержание, возможные последствия уклонения от психиатрической помощи, о чем производится соответствующая запись в медицинской документации, а также назначаются соответствующий его состоянию психического здоровья режим наблюдения и лечение.</w:t>
      </w:r>
    </w:p>
    <w:p>
      <w:pPr>
        <w:pStyle w:val="Newncpi"/>
        <w:rPr/>
      </w:pPr>
      <w:r>
        <w:rPr/>
        <w:t>При оказании психиатрической помощи пациенты пользуются правами, предусмотренными Законом Республики Беларусь «Об оказании психиатрической помощи».</w:t>
      </w:r>
    </w:p>
    <w:p>
      <w:pPr>
        <w:pStyle w:val="Point"/>
        <w:rPr/>
      </w:pPr>
      <w:r>
        <w:rPr/>
        <w:t>7. При оказании психиатрической помощи в амбулаторных условиях на пациента оформляется медицинская карта амбулаторного больного (далее – медицинская карта); при оказании психиатрической помощи в стационарных условиях – медицинская карта стационарного пациента.</w:t>
      </w:r>
    </w:p>
    <w:p>
      <w:pPr>
        <w:pStyle w:val="Point"/>
        <w:rPr/>
      </w:pPr>
      <w:r>
        <w:rPr/>
        <w:t>8. Оказание психиатрической помощи пациенту в амбулаторных условиях осуществляется организацией здравоохранения по его месту жительства (месту пребывания).</w:t>
      </w:r>
    </w:p>
    <w:p>
      <w:pPr>
        <w:pStyle w:val="Point"/>
        <w:rPr/>
      </w:pPr>
      <w:r>
        <w:rPr/>
        <w:t>9. При оказании психиатрической помощи в амбулаторных условиях за пациентом устанавливается диспансерное наблюдение в случаях и порядке, предусмотренных законодательством.</w:t>
      </w:r>
    </w:p>
    <w:p>
      <w:pPr>
        <w:pStyle w:val="Newncpi"/>
        <w:rPr/>
      </w:pPr>
      <w:r>
        <w:rPr/>
        <w:t>Осмотр пациента врачом-психиатром-наркологом (далее, если не установлено иное, – врач-специалист) проводится при посещении указанным пациентом организации здравоохранения с частотой, обеспечивающей возможность оказания адекватной состоянию его психического здоровья психиатрической помощи.</w:t>
      </w:r>
    </w:p>
    <w:p>
      <w:pPr>
        <w:pStyle w:val="Point"/>
        <w:rPr/>
      </w:pPr>
      <w:r>
        <w:rPr/>
        <w:t>10. Факт уклонения пациента от диспансерного наблюдения оформляется врачом-специалистом записью в медицинской карте.</w:t>
      </w:r>
    </w:p>
    <w:p>
      <w:pPr>
        <w:pStyle w:val="Newncpi"/>
        <w:rPr/>
      </w:pPr>
      <w:r>
        <w:rPr/>
        <w:t>Об уклонении пациента от диспансерного наблюдения врач-специалист немедленно информирует руководителя организации здравоохранения или его заместителя.</w:t>
      </w:r>
    </w:p>
    <w:p>
      <w:pPr>
        <w:pStyle w:val="Point"/>
        <w:rPr/>
      </w:pPr>
      <w:r>
        <w:rPr/>
        <w:t>11. Для оказания психиатрической помощи в амбулаторных условиях пациенты могут быть направлены в любое структурное подразделение организации здравоохранения (специализированные кабинеты, отделение дневного пребывания).</w:t>
      </w:r>
    </w:p>
    <w:p>
      <w:pPr>
        <w:pStyle w:val="Point"/>
        <w:rPr/>
      </w:pPr>
      <w:r>
        <w:rPr/>
        <w:t>12. При ухудшении состояния психического здоровья пациента, требующего госпитализации, оказание психиатрической помощи, в том числе скорой (неотложной) психиатрической помощи, а также выписка пациента из психиатрического стационара осуществляется в порядке, предусмотренном законодательством.</w:t>
      </w:r>
    </w:p>
    <w:p>
      <w:pPr>
        <w:pStyle w:val="Point"/>
        <w:rPr/>
      </w:pPr>
      <w:r>
        <w:rPr/>
        <w:t>13. В целях предупреждения совершения пациентом суицидальных действий или общественно опасных деяний в отношении медицинских работников его принудительная госпитализация и лечение осуществляются при содействии сотрудников органов внутренних дел.</w:t>
      </w:r>
    </w:p>
    <w:p>
      <w:pPr>
        <w:pStyle w:val="Point"/>
        <w:rPr/>
      </w:pPr>
      <w:r>
        <w:rPr/>
        <w:t>14. Оказание психиатрической помощи в стационарных условиях осуществляется в психиатрических стационарах, осуществляющих исполнение определения суда (далее – психиатрический стационар).</w:t>
      </w:r>
    </w:p>
    <w:p>
      <w:pPr>
        <w:pStyle w:val="Point"/>
        <w:rPr/>
      </w:pPr>
      <w:r>
        <w:rPr/>
        <w:t>15. Пациенты, поступившие в психиатрический стационар на основании определения суда для принудительного лечения в условиях обычного, усиленного или строгого наблюдения, размещаются в специально оборудованных лечебных отделениях (палатах) с соблюдением условий, препятствующих нарушению режима наблюдения. Лица мужского и женского пола содержатся раздельно.</w:t>
      </w:r>
    </w:p>
    <w:p>
      <w:pPr>
        <w:pStyle w:val="Point"/>
        <w:rPr/>
      </w:pPr>
      <w:r>
        <w:rPr/>
        <w:t>16. При оказании психиатрической помощи в стационарных условиях пациент осматривается врачом-специалистом с частотой, обеспечивающей возможность проведения адекватных состоянию его психического здоровья мероприятий по лечению и реабилитации.</w:t>
      </w:r>
    </w:p>
    <w:p>
      <w:pPr>
        <w:pStyle w:val="Point"/>
        <w:rPr/>
      </w:pPr>
      <w:r>
        <w:rPr/>
        <w:t>17. При необходимости пациент может быть направлен в любое лечебно-диагностическое или реабилитационное подразделение психиатрического стационара. К оказанию медицинской помощи пациенту могут привлекаться врачи других специальностей.</w:t>
      </w:r>
    </w:p>
    <w:p>
      <w:pPr>
        <w:pStyle w:val="Point"/>
        <w:rPr/>
      </w:pPr>
      <w:r>
        <w:rPr/>
        <w:t>18. Распорядок дня, режим питания и другие мероприятия для пациентов организуются и проводятся в соответствии с правилами внутреннего распорядка для пациентов, утверждаемыми руководителем психиатрического стационара.</w:t>
      </w:r>
    </w:p>
    <w:p>
      <w:pPr>
        <w:pStyle w:val="Point"/>
        <w:rPr/>
      </w:pPr>
      <w:r>
        <w:rPr/>
        <w:t>19. Все пациенты, в отношении которых применяются принудительные меры безопасности и лечения, в соответствии со статьей 103 Уголовного кодекса Республики Беларусь должны не реже одного раза в шесть месяцев освидетельствоваться врачебно-консультационной комиссией врачей-специалистов в области оказания психиатрической помощи для решения вопроса относительно возможности прекращения судом применения принудительной меры безопасности и лечения или изменения их вида.</w:t>
      </w:r>
    </w:p>
    <w:p>
      <w:pPr>
        <w:pStyle w:val="Point"/>
        <w:rPr/>
      </w:pPr>
      <w:r>
        <w:rPr/>
        <w:t>20. После завершения принудительных мер безопасности и лечения медицинские документы пациента хранятся в организации здравоохранения, исполнявшей определение суда в отношении указанного пациент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7:00Z</dcterms:created>
  <dc:creator>Admin</dc:creator>
  <dc:description/>
  <cp:keywords/>
  <dc:language>en-US</dc:language>
  <cp:lastModifiedBy>Admin</cp:lastModifiedBy>
  <dcterms:modified xsi:type="dcterms:W3CDTF">2013-09-17T06:07:00Z</dcterms:modified>
  <cp:revision>2</cp:revision>
  <dc:subject/>
  <dc:title>ПОСТАНОВЛЕНИЕ МИНИСТЕРСТВА ЗДРАВООХРАНЕНИЯ РЕСПУБЛИКИ БЕЛАРУСЬ</dc:title>
</cp:coreProperties>
</file>