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7 г.</w:t>
      </w:r>
      <w:r>
        <w:rPr>
          <w:rStyle w:val="Number"/>
        </w:rPr>
        <w:t xml:space="preserve"> № 155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приему врачами-специалистам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приему врачами-специалистам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приему врачами-специалистами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12.2007 № 155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приему врачами-специалистам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239"/>
        <w:gridCol w:w="1607"/>
        <w:gridCol w:w="6634"/>
        <w:gridCol w:w="2092"/>
        <w:gridCol w:w="918"/>
      </w:tblGrid>
      <w:tr>
        <w:trPr>
          <w:trHeight w:val="240" w:hRule="atLeast"/>
        </w:trPr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Прием лечебно-диагностический первичный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аллерг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аллергических заболеваниях и иммунопатологии.</w:t>
              <w:br/>
              <w:t>2. Визуальное исследование при патологии органов иммунной системы.</w:t>
              <w:br/>
              <w:t>3. Пальпация при патологии органов иммунной системы.</w:t>
              <w:br/>
              <w:t>4. Визуальный осмотр общетерапевтический.</w:t>
              <w:br/>
              <w:t>5. Пальпация общетерапевтическая.</w:t>
              <w:br/>
              <w:t>6. Аускультация общетерапевтическая.</w:t>
              <w:br/>
              <w:t>7. Измерение объема лимфоузлов.</w:t>
              <w:br/>
              <w:t>8. Назначение лекарственной терапии при аллергических заболеваниях и иммунопатологии.</w:t>
              <w:br/>
              <w:t>9. Назначение диетической терапии при аллергических заболеваниях и иммунопатологии.</w:t>
              <w:br/>
              <w:t>10. Назначение лечебно-оздоровительного режима при аллергических заболеваниях и иммунопатологи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гастроэнте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2. Визуальное исследование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3. Пальпация при болезнях желудка, 12-перстной кишки, тонкого кишечника, толстого кишечника, поджелудочной железы, печени и желчевыводящих путей.</w:t>
              <w:br/>
              <w:t>4. Перкуссия при болезнях печени и желчевыводящих путей.</w:t>
              <w:br/>
              <w:t>5. Аускультация при болезнях желудка, 12-перстной кишки, тонкого кишечника, толстого кишечника..</w:t>
              <w:br/>
              <w:t>6. Назначение лекарственной терапии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7. Назначение диетической терапии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8. Назначение лечебно-оздоровительного режима при болезнях пищевода, желудка, 12-перстной кишки, тонкого кишечника, толстого кишечника, поджелудочной железы, печени и желчевыводящих путей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астроэнте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гемат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органов кроветворения и крови.</w:t>
              <w:br/>
              <w:t>2. Визуальное исследование при болезнях органов кроветворения и крови.</w:t>
              <w:br/>
              <w:t>3. Пальпация при болезнях органов кроветворения и крови.</w:t>
              <w:br/>
              <w:t>4. Измерение объема лимфоузлов.</w:t>
              <w:br/>
              <w:t>5. Назначение лекарственной терапии при заболеваниях системы органов кроветворения и крови.</w:t>
              <w:br/>
              <w:t>6. Назначение диетической терапии при заболеваниях системы органов кроветворения и крови.</w:t>
              <w:br/>
              <w:t>7. 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емат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гериатром</w:t>
              <w:br/>
              <w:br/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Пальпация общетерапевтическая.</w:t>
              <w:br/>
              <w:t>3. Перкуссия общетерапевтическая.</w:t>
              <w:br/>
              <w:t>4. Аускультация общетерапевтическая.</w:t>
              <w:br/>
              <w:t>5. Сбор жалоб и анамнеза при патологии костной системы, суставов.</w:t>
              <w:br/>
              <w:t>6. Визуальное исследование суставов.</w:t>
              <w:br/>
              <w:t>7. Пальпация костной системы, суставов.</w:t>
              <w:br/>
              <w:t>8. Сбор жалоб и анамнеза при патологии центральной нервной системы.</w:t>
              <w:br/>
              <w:t>9. Сбор жалоб и анамнеза (объективный и субъективный) в психиатрии.</w:t>
              <w:br/>
              <w:t>10. Сбор жалоб и анамнеза при патологии периферической нервной системы.</w:t>
              <w:br/>
              <w:t>11. Сбор жалоб и анамнеза при патологии органа слуха.</w:t>
              <w:br/>
              <w:t>12. Сбор жалоб и анамнеза при патологии глаз.</w:t>
              <w:br/>
              <w:t>13. Измерение частоты дыхания.</w:t>
              <w:br/>
              <w:t>14. Измерение частоты сердцебиения.</w:t>
              <w:br/>
              <w:t>15. Исследование пульса.</w:t>
              <w:br/>
              <w:t>16. Измерение артериального давления на периферических артериях.</w:t>
              <w:br/>
              <w:t>17. Расшифровка, описание и интерпретация электрокардиографических данных.</w:t>
              <w:br/>
              <w:t>18. Назначение лекарственной терапии при выявленных заболеваниях.</w:t>
              <w:br/>
              <w:t>19. Назначение диетической терапии при выявленных заболеваниях.</w:t>
              <w:br/>
              <w:t>20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ериатр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иммун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органов иммунной системы.</w:t>
              <w:br/>
              <w:t>2. Визуальное исследование при патологии органов иммунной системы.</w:t>
              <w:br/>
              <w:t>3. Пальпация при патологии органов иммунной системы.</w:t>
              <w:br/>
              <w:t>4. Измерение объема лимфоузлов.</w:t>
              <w:br/>
              <w:t>5. Назначение лекарственной терапии при патологии органов иммунной системы.</w:t>
              <w:br/>
              <w:t>6. Назначение диетической терапии при патологии органов иммунной системы.</w:t>
              <w:br/>
              <w:t>7. Назначение лечебно-оздоровительного режима при патологии органов иммунной системы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иммун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инфекционист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инфекционном заболевании.</w:t>
              <w:br/>
              <w:t>2. Визуальное исследование при инфекционном заболевании.</w:t>
              <w:br/>
              <w:t>3. Пальпация при инфекционном заболевании.</w:t>
              <w:br/>
              <w:t>4. Перкуссия при инфекционном заболевании.</w:t>
              <w:br/>
              <w:t>5. Аускультация при инфекционном заболевании.</w:t>
              <w:br/>
              <w:t>6. Измерения объема лимфоузлов.</w:t>
              <w:br/>
              <w:t>7. Термометрия обща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Назначение лекарственной терапии при неуточненных заболеваниях.</w:t>
              <w:br/>
              <w:t>12. Назначение диетической терапии при неуточненных заболеваниях.</w:t>
              <w:br/>
              <w:t>13. Назначение лечебно-оздоровительного режима при неуточн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инфекционист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карди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сердца и перикарда, сосудистой патологии.</w:t>
              <w:br/>
              <w:t>2. Визуальное исследование при патологии сердца и перикарда, сосудистой патологии.</w:t>
              <w:br/>
              <w:t>3. Пальпация при патологии сердца и перикарда, сосудистой патологии.</w:t>
              <w:br/>
              <w:t>4. Перкуссия при патологии сердца и перикарда.</w:t>
              <w:br/>
              <w:t>5. Аускультация при патологии сердца и перикарда, сосудистой патологии.</w:t>
              <w:br/>
              <w:t>6. Измерение частоты дыхания.</w:t>
              <w:br/>
              <w:t>7. Измерение частоты сердцебиения.</w:t>
              <w:br/>
              <w:t>8. Исследование пульса.</w:t>
              <w:br/>
              <w:t>9. Измерение артериального давления на периферических артериях.</w:t>
              <w:br/>
              <w:t>10. Расшифровка, описание и интерпретация электрокардиографических данных.</w:t>
              <w:br/>
              <w:t>11. Назначение лекарственной терапии при заболеваниях сердца и перикарда, крупных кровеносных сосудов.</w:t>
              <w:br/>
              <w:t>12. Назначение диетической терапии при заболеваниях сердца и перикарда, крупных кровеносных сосудов.</w:t>
              <w:br/>
              <w:t>13. Назначение лечебно-оздоровительного режима при заболеваниях сердца и перикарда, крупных кровеносных сосудов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карди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нев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центральной нервной системы и головного мозга.</w:t>
              <w:br/>
              <w:t>2. Визуальное исследование при патологии центральной нервной системы и головного мозга.</w:t>
              <w:br/>
              <w:t>3. Пальпация при патологии центральной нервной системы и головного мозга.</w:t>
              <w:br/>
              <w:t>4. Исследование чувствительной и двигательной сферы при патологии центральной нервной системы и головного мозга.</w:t>
              <w:br/>
              <w:t>5. Сбор жалоб и анамнеза при патологии периферической нервной системы.</w:t>
              <w:br/>
              <w:t>6. Визуальное исследование при патологии периферической нервной системы.</w:t>
              <w:br/>
              <w:t>7. Пальпация при патологии периферической нервной системы.</w:t>
              <w:br/>
              <w:t>8. Исследование чувствительной и двигательной сферы при патологии периферической нервной системы.</w:t>
              <w:br/>
              <w:t>9. Назначение лекарственной терапии при патологии центральной нервной системы и головного мозга, периферической нервной системы.</w:t>
              <w:br/>
              <w:t>10. Назначение диетической терапии при патологии центральной нервной системы и головного мозга, периферической нервной системы.</w:t>
              <w:br/>
              <w:t>11. Назначение лечебно-оздоровительного режима при патологии центральной нервной системы и головного мозга.</w:t>
              <w:br/>
              <w:t>12. Назначение лекарственной терапии при патологии периферической нервной системы.</w:t>
              <w:br/>
              <w:t>13. Назначение диетической терапии при патологии периферической нервной системы.</w:t>
              <w:br/>
              <w:t>14. Назначение лечебно-оздоровительного режима при патологии периферической нервной системы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нев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неф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заболеваниях почек и мочевыделительного тракта.</w:t>
              <w:br/>
              <w:t>2. Визуальное исследование при заболеваниях почек и мочевыделительного тракта.</w:t>
              <w:br/>
              <w:t>3. Пальпация при заболеваниях почек и мочевыделительного тракта.</w:t>
              <w:br/>
              <w:t>4. Перкуссия при заболеваниях почек и мочевыделительного тракта.</w:t>
              <w:br/>
              <w:t>5. Измерение частоты сердцебиения.</w:t>
              <w:br/>
              <w:t>6. Измерение артериального давления на периферических артериях.</w:t>
              <w:br/>
              <w:t>7. Термометрия общая.</w:t>
              <w:br/>
              <w:t>8. Назначение лекарственной терапии при заболеваниях почек и мочевыделительного тракта.</w:t>
              <w:br/>
              <w:t>9. Назначение диетической терапии при заболеваниях почек и мочевыделительного тракта.</w:t>
              <w:br/>
              <w:t>10. Назначение лечебно-оздоровительного режима при заболеваниях почек и мочевыделительного тракта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неф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 общей практики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Визуальный осмотр общетерапевтический.</w:t>
              <w:br/>
              <w:t>3. Пальпация общетерапевтическая.</w:t>
              <w:br/>
              <w:t>4. Перкуссия общетерапевтическая.</w:t>
              <w:br/>
              <w:t>5. Аускультация общетерапевтическая.</w:t>
              <w:br/>
              <w:t>6. Термометрия общая.</w:t>
              <w:br/>
              <w:t>7. Измерение частоты дыхани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Расшифровка, описание и интерпретация электрокардиографических данных.</w:t>
              <w:br/>
              <w:t>12. Назначение лекарственной терапии при выявленных заболеваниях.</w:t>
              <w:br/>
              <w:t>13. Назначение диетической терапии при выявленных заболеваниях.</w:t>
              <w:br/>
              <w:t>14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 общей практики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пульмон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легких и бронхов.</w:t>
              <w:br/>
              <w:t>2. Визуальное исследование при болезнях легких и бронхов.</w:t>
              <w:br/>
              <w:t>3. Пальпация при болезнях легких и бронхов.</w:t>
              <w:br/>
              <w:t>4. Перкуссия при болезнях легких и бронхов.</w:t>
              <w:br/>
              <w:t>5. Аускультация при болезнях легких и бронхов.</w:t>
              <w:br/>
              <w:t>6. Термометрия общая.</w:t>
              <w:br/>
              <w:t>7. Назначение лекарственной терапии при заболеваниях нижних дыхательных путей и легочной ткани.</w:t>
              <w:br/>
              <w:t>8. Назначение диетической терапии при заболеваниях нижних дыхательных путей и легочной ткани.</w:t>
              <w:br/>
              <w:t>9. 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ульмон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ревмат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костной системы, суставов.</w:t>
              <w:br/>
              <w:t>2. Визуальное исследование костной системы, суставов.</w:t>
              <w:br/>
              <w:t>3. Пальпация костной системы, суставов.</w:t>
              <w:br/>
              <w:t>4. Перкуссия костной системы.</w:t>
              <w:br/>
              <w:t>5. Аускультация при патологии сердца и перикарда, сосудистой патологии.</w:t>
              <w:br/>
              <w:t>6. Линейные измерения костей.</w:t>
              <w:br/>
              <w:t>7. Линейные измерения сустава.</w:t>
              <w:br/>
              <w:t>8. Измерение подвижности сустава (углометрия).</w:t>
              <w:br/>
              <w:t>9. Измерение частоты сердцебиения.</w:t>
              <w:br/>
              <w:t>10. Исследование пульса.</w:t>
              <w:br/>
              <w:t>11. Измерение артериального давления на периферических артериях.</w:t>
              <w:br/>
              <w:t>12. Назначение лекарственной терапии при заболеваниях костной системы, суставов.</w:t>
              <w:br/>
              <w:t>13. Назначение диетической терапии при заболеваниях костной системы, суставов.</w:t>
              <w:br/>
              <w:t>14. Назначение лечебно-оздоровительного режима при заболеваниях костной системы, суставов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ревмат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терапевт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Визуальный осмотр общетерапевтический.</w:t>
              <w:br/>
              <w:t>3. Пальпация общетерапевтическая.</w:t>
              <w:br/>
              <w:t>4. Перкуссия общетерапевтическая.</w:t>
              <w:br/>
              <w:t>5. Аускультация общетерапевтическая.</w:t>
              <w:br/>
              <w:t>6. Термометрия общая.</w:t>
              <w:br/>
              <w:t>7. Измерение частоты дыхани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Расшифровка, описание и интерпретация электрокардиографических данных.</w:t>
              <w:br/>
              <w:t>12. Назначение лекарственной терапии при выявленных заболеваниях.</w:t>
              <w:br/>
              <w:t>13. Назначение диетической терапии при выявленных заболеваниях.</w:t>
              <w:br/>
              <w:t>14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терапевт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фтизиатр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легких и бронхов.</w:t>
              <w:br/>
              <w:t>2. Визуальное исследование при болезнях легких и бронхов.</w:t>
              <w:br/>
              <w:t>3. Пальпация при болезнях легких и бронхов.</w:t>
              <w:br/>
              <w:t>4. Перкуссия при болезнях легких и бронхов.</w:t>
              <w:br/>
              <w:t>5. Аускультация при болезнях легких и бронхов.</w:t>
              <w:br/>
              <w:t>6. Термометрия общая.</w:t>
              <w:br/>
              <w:t>7. Назначение лекарственной терапии при заболеваниях нижних дыхательных путей и легочной ткани.</w:t>
              <w:br/>
              <w:t>8. Назначение диетической терапии при заболеваниях нижних дыхательных путей и легочной ткани.</w:t>
              <w:br/>
              <w:t>9. 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фтизиатр</w:t>
              <w:br/>
              <w:t>Медицинская сестра</w:t>
              <w:br/>
              <w:br/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эндокрин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в эндокринологии.</w:t>
              <w:br/>
              <w:t>2. Визуальное исследование в эндокринологии.</w:t>
              <w:br/>
              <w:t>3. Пальпация в эндокринологии.</w:t>
              <w:br/>
              <w:t>4. Термометрия общая.</w:t>
              <w:br/>
              <w:t>5. Измерение частоты сердцебиения.</w:t>
              <w:br/>
              <w:t>6. Исследование пульса.</w:t>
              <w:br/>
              <w:t>7. Измерение артериального давления на периферических артериях.</w:t>
              <w:br/>
              <w:t>8. Назначение лекарственной терапии при заболевании желез внутренней секреции.</w:t>
              <w:br/>
              <w:t>9. Назначение диетической терапии при заболевании желез внутренней секреции.</w:t>
              <w:br/>
              <w:t>10. Назначение лечебно-оздоровительного режима при заболевании желез внутренней секреци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эндокрин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2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Прием лечебно-диагностический повторный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аллерг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аллергических заболеваниях и иммунопатологии.</w:t>
              <w:br/>
              <w:t>2. Визуальное исследование при патологии органов иммунной системы.</w:t>
              <w:br/>
              <w:t>3. Пальпация при патологии органов иммунной системы.</w:t>
              <w:br/>
              <w:t>4. Визуальный осмотр общетерапевтический.</w:t>
              <w:br/>
              <w:t>5. Пальпация общетерапевтическая.</w:t>
              <w:br/>
              <w:t>6. Аускультация общетерапевтическая.</w:t>
              <w:br/>
              <w:t>7. Измерение объема лимфоузлов.</w:t>
              <w:br/>
              <w:t>8. Назначение лекарственной терапии при аллергических заболеваниях и иммунопатологии.</w:t>
              <w:br/>
              <w:t>9. Назначение диетической терапии при аллергических заболеваниях и иммунопатологии.</w:t>
              <w:br/>
              <w:t>10. Назначение лечебно-оздоровительного режима при аллергических заболеваниях и иммунопатологи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гастроэнте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2. Визуальное исследование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3. Пальпация при болезнях желудка, 12-перстной кишки, тонкого кишечника, толстого кишечника, поджелудочной железы, печени и желчевыводящих путей.</w:t>
              <w:br/>
              <w:t>4. Перкуссия при болезнях печени и желчевыводящих путей.</w:t>
              <w:br/>
              <w:t>5. Аускультация при болезнях желудка, 12-перстной кишки, тонкого кишечника, толстого кишечника.</w:t>
              <w:br/>
              <w:t>6. Назначение лекарственной терапии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7. Назначение диетической терапии при болезнях пищевода, желудка, 12-перстной кишки, тонкого кишечника, толстого кишечника, поджелудочной железы, печени и желчевыводящих путей.</w:t>
              <w:br/>
              <w:t>8. Назначение лечебно-оздоровительного режима при болезнях пищевода, желудка, 12-перстной кишки, тонкого кишечника, толстого кишечника, поджелудочной железы, печени и желчевыводящих путей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астроэнте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гемат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органов кроветворения и крови.</w:t>
              <w:br/>
              <w:t>2. Визуальное исследование при болезнях органов кроветворения и крови.</w:t>
              <w:br/>
              <w:t>3. Пальпация при болезнях органов кроветворения и крови.</w:t>
              <w:br/>
              <w:t>4. Измерение объема лимфоузлов.</w:t>
              <w:br/>
              <w:t>5. Назначение лекарственной терапии при заболеваниях системы органов кроветворения и крови.</w:t>
              <w:br/>
              <w:t>6. Назначение диетической терапии при заболеваниях системы органов кроветворения и крови.</w:t>
              <w:br/>
              <w:t>7. 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емат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гериатр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Пальпация общетерапевтическая.</w:t>
              <w:br/>
              <w:t>3. Перкуссия общетерапевтическая.</w:t>
              <w:br/>
              <w:t>4. Аускультация общетерапевтическая.</w:t>
              <w:br/>
              <w:t>5. Сбор жалоб и анамнеза при патологии костной системы, суставов.</w:t>
              <w:br/>
              <w:t>6. Визуальное исследование суставов.</w:t>
              <w:br/>
              <w:t>7. Пальпация костной системы, суставов.</w:t>
              <w:br/>
              <w:t>8. Сбор жалоб и анамнеза при патологии центральной нервной системы.</w:t>
              <w:br/>
              <w:t>9. Сбор жалоб и анамнеза (объективный и субъективный) в психиатрии.</w:t>
              <w:br/>
              <w:t>10. Сбор жалоб и анамнеза при патологии периферической нервной системы.</w:t>
              <w:br/>
              <w:t>11. Сбор жалоб и анамнеза при патологии органа слуха.</w:t>
              <w:br/>
              <w:t>12. Сбор жалоб и анамнеза при патологии глаз.</w:t>
              <w:br/>
              <w:t>13. Измерение частоты дыхания.</w:t>
              <w:br/>
              <w:t>14. Измерение частоты сердцебиения.</w:t>
              <w:br/>
              <w:t>15. Исследование пульса.</w:t>
              <w:br/>
              <w:t>16. Измерение артериального давления на периферических артериях.</w:t>
              <w:br/>
              <w:t>17. Расшифровка, описание и интерпретация электрокардиографических данных.</w:t>
              <w:br/>
              <w:t>18. Назначение лекарственной терапии при выявленных заболеваниях.</w:t>
              <w:br/>
              <w:t>19. Назначение диетической терапии при выявленных заболеваниях.</w:t>
              <w:br/>
              <w:t>20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гериатр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иммун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органов иммунной системы.</w:t>
              <w:br/>
              <w:t>2. Визуальное исследование при патологии органов иммунной системы.</w:t>
              <w:br/>
              <w:t>3. Пальпация при патологии органов иммунной системы.</w:t>
              <w:br/>
              <w:t>4. Измерение объема лимфоузлов.</w:t>
              <w:br/>
              <w:t>5. Назначение лекарственной терапии при патологии органов иммунной системы.</w:t>
              <w:br/>
              <w:t>6. Назначение диетической терапии при патологии органов иммунной системы.</w:t>
              <w:br/>
              <w:t>7. Назначение лечебно-оздоровительного режима при патологии органов иммунной системы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иммун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инфекционист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инфекционном заболевании.</w:t>
              <w:br/>
              <w:t>2. Визуальное исследование при инфекционном заболевании.</w:t>
              <w:br/>
              <w:t>3. Пальпация при инфекционном заболевании.</w:t>
              <w:br/>
              <w:t>4. Перкуссия при инфекционном заболевании.</w:t>
              <w:br/>
              <w:t>5. Аускультация при инфекционном заболевании.</w:t>
              <w:br/>
              <w:t>6. Измерение объема лимфоузлов.</w:t>
              <w:br/>
              <w:t>7. Термометрия обща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Назначение лекарственной терапии при уточненных заболеваниях.</w:t>
              <w:br/>
              <w:t>12. Назначение диетической терапии при уточненных заболеваниях.</w:t>
              <w:br/>
              <w:t>13. Назначение лечебно-оздоровительного режима при уточн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инфекционист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7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карди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сердца и перикарда, сосудистой патологии.</w:t>
              <w:br/>
              <w:t>2. Визуальное исследование при патологии сердца и перикарда, сосудистой патологии.</w:t>
              <w:br/>
              <w:t>3. Пальпация при патологии сердца и перикарда, сосудистой патологии.</w:t>
              <w:br/>
              <w:t>4. Перкуссия при патологии сердца и перикарда.</w:t>
              <w:br/>
              <w:t>5. Аускультация при патологии сердца и перикарда, сосудистой патологии.</w:t>
              <w:br/>
              <w:t>6. Измерение частоты дыхания.</w:t>
              <w:br/>
              <w:t>7. Измерение частоты сердцебиения.</w:t>
              <w:br/>
              <w:t>8. Исследование пульса.</w:t>
              <w:br/>
              <w:t>9. Измерение артериального давления на периферических артериях.</w:t>
              <w:br/>
              <w:t>10. Расшифровка, описание и интерпретация электрокардиографических данных.</w:t>
              <w:br/>
              <w:t>11. Назначение лекарственной терапии при заболеваниях сердца и перикарда, крупных кровеносных сосудов.</w:t>
              <w:br/>
              <w:t>12. Назначение диетической терапии при заболеваниях сердца и перикарда, крупных кровеносных сосудов.</w:t>
              <w:br/>
              <w:t>13. Назначение лечебно-оздоровительного режима при заболеваниях сердца и перикарда, крупных кровеносных сосудов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карди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8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нев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центральной нервной системы и головного мозга.</w:t>
              <w:br/>
              <w:t>2. Визуальное исследование при патологии центральной нервной системы и головного мозга.</w:t>
              <w:br/>
              <w:t>3. Пальпация при патологии центральной нервной системы и головного мозга.</w:t>
              <w:br/>
              <w:t>4. Исследование чувствительной и двигательной сферы при патологии центральной нервной системы и головного мозга.</w:t>
              <w:br/>
              <w:t>5. Сбор жалоб и анамнеза при патологии периферической нервной системы.</w:t>
              <w:br/>
              <w:t>6. Визуальное исследование при патологии периферической нервной системы.</w:t>
              <w:br/>
              <w:t>7. Пальпация при патологии периферической нервной системы.</w:t>
              <w:br/>
              <w:t>8. Исследование чувствительной и двигательной сферы при патологии периферической нервной системы.</w:t>
              <w:br/>
              <w:t>9. Назначение лекарственной терапии при патологии центральной нервной системы и головного мозга, периферической нервной системы.</w:t>
              <w:br/>
              <w:t>10. Назначение диетической терапии при патологии центральной нервной системы и головного мозга, периферической нервной системы.</w:t>
              <w:br/>
              <w:t>11. Назначение лечебно-оздоровительного режима при патологии центральной нервной системы и головного мозга.</w:t>
              <w:br/>
              <w:t>12. Назначение лекарственной терапии при патологии периферической нервной системы.</w:t>
              <w:br/>
              <w:t>13. Назначение диетической терапии при патологии периферической нервной системы.</w:t>
              <w:br/>
              <w:t>14. Назначение лечебно-оздоровительного режима при патологии периферической нервной системы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нев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9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нефр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заболеваниях почек и мочевыделительного тракта.</w:t>
              <w:br/>
              <w:t>2. Визуальное исследование при заболеваниях почек и мочевыделительного тракта.</w:t>
              <w:br/>
              <w:t>3. Пальпация при заболеваниях почек и мочевыделительного тракта.</w:t>
              <w:br/>
              <w:t>4. Перкуссия при заболеваниях почек и мочевыделительного тракта.</w:t>
              <w:br/>
              <w:t>5. Измерение частоты сердцебиения.</w:t>
              <w:br/>
              <w:t>6. Измерение артериального давления на периферических артериях.</w:t>
              <w:br/>
              <w:t>7. Термометрия общая.</w:t>
              <w:br/>
              <w:t>8. Назначение лекарственной терапии при заболеваниях почек и мочевыделительного тракта.</w:t>
              <w:br/>
              <w:t>9. Назначение диетической терапии при заболеваниях почек и мочевыделительного тракта.</w:t>
              <w:br/>
              <w:t>10. Назначение лечебно-оздоровительного режима при заболеваниях почек и мочевыделительного тракта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нефр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 общей практики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Визуальный осмотр общетерапевтический.</w:t>
              <w:br/>
              <w:t>3. Пальпация общетерапевтическая.</w:t>
              <w:br/>
              <w:t>4. Перкуссия общетерапевтическая.</w:t>
              <w:br/>
              <w:t>5. Аускультация общетерапевтическая.</w:t>
              <w:br/>
              <w:t>6. Термометрия общая.</w:t>
              <w:br/>
              <w:t>7. Измерение частоты дыхани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Расшифровка, описание и интерпретация электрокардиографических данных.</w:t>
              <w:br/>
              <w:t>12. Назначение лекарственной терапии при выявленных заболеваниях.</w:t>
              <w:br/>
              <w:t>13. Назначение диетической терапии при выявленных заболеваниях.</w:t>
              <w:br/>
              <w:t>14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 общей практики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пульмон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легких и бронхов.</w:t>
              <w:br/>
              <w:t>2. Визуальное исследование при болезнях легких и бронхов.</w:t>
              <w:br/>
              <w:t>3. Пальпация при болезнях легких и бронхов.</w:t>
              <w:br/>
              <w:t>4. Перкуссия при болезнях легких и бронхов.</w:t>
              <w:br/>
              <w:t>5. Аускультация при болезнях легких и бронхов.</w:t>
              <w:br/>
              <w:t>6. Термометрия общая.</w:t>
              <w:br/>
              <w:t>7. Назначение лекарственной терапии при заболеваниях нижних дыхательных путей и легочной ткани.</w:t>
              <w:br/>
              <w:t>8. Назначение диетической терапии при заболеваниях нижних дыхательных путей и легочной ткани.</w:t>
              <w:br/>
              <w:t>9. 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ульмон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ревматолог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патологии костной системы, суставов.</w:t>
              <w:br/>
              <w:t>2. Визуальное исследование костной системы, суставов.</w:t>
              <w:br/>
              <w:t>3. Пальпация костной системы, суставов.</w:t>
              <w:br/>
              <w:t>4. Перкуссия костной системы.</w:t>
              <w:br/>
              <w:t>5. Аускультация при патологии сердца и перикарда, сосудистой патологии.</w:t>
              <w:br/>
              <w:t>6. Линейные измерения костей.</w:t>
              <w:br/>
              <w:t>7. Линейные измерения сустава.</w:t>
              <w:br/>
              <w:t>8. Измерение подвижности сустава (углометрия).</w:t>
              <w:br/>
              <w:t>9. Измерение частоты сердцебиения.</w:t>
              <w:br/>
              <w:t>10. Исследование пульса.</w:t>
              <w:br/>
              <w:t>11. Измерение артериального давления на периферических артериях.</w:t>
              <w:br/>
              <w:t>12. Назначение лекарственной терапии при заболеваниях костной системы, суставов.</w:t>
              <w:br/>
              <w:t>13. Назначение диетической терапии при заболеваниях костной системы, суставов.</w:t>
              <w:br/>
              <w:t>14. Назначение лечебно-оздоровительного режима при заболеваниях костной системы, суставов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ревматолог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терапевт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общетерапевтический.</w:t>
              <w:br/>
              <w:t>2. Визуальный осмотр общетерапевтический.</w:t>
              <w:br/>
              <w:t>3. Пальпация общетерапевтическая.</w:t>
              <w:br/>
              <w:t>4. Перкуссия общетерапевтическая.</w:t>
              <w:br/>
              <w:t>5. Аускультация общетерапевтическая.</w:t>
              <w:br/>
              <w:t>6. Термометрия общая.</w:t>
              <w:br/>
              <w:t>7. Измерение частоты дыхания.</w:t>
              <w:br/>
              <w:t>8. Измерение частоты сердцебиения.</w:t>
              <w:br/>
              <w:t>9. Исследование пульса.</w:t>
              <w:br/>
              <w:t>10. Измерение артериального давления на периферических артериях.</w:t>
              <w:br/>
              <w:t>11. Расшифровка, описание и интерпретация электрокардиографических данных.</w:t>
              <w:br/>
              <w:t>12. Назначение лекарственной терапии при выявленных заболеваниях.</w:t>
              <w:br/>
              <w:t>13. Назначение диетической терапии при выявленных заболеваниях.</w:t>
              <w:br/>
              <w:t>14. Назначение лечебно-оздоровительного режима при выявленных заболеваниях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терапевт</w:t>
              <w:br/>
              <w:t>Медицинская сестра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42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фтизиатром</w:t>
            </w:r>
          </w:p>
        </w:tc>
        <w:tc>
          <w:tcPr>
            <w:tcW w:w="16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при болезнях легких и бронхов.</w:t>
              <w:br/>
              <w:t>2. Визуальное исследование при болезнях легких и бронхов.</w:t>
              <w:br/>
              <w:t>3. Пальпация при болезнях легких и бронхов.</w:t>
              <w:br/>
              <w:t>4. Перкуссия при болезнях легких и бронхов.</w:t>
              <w:br/>
              <w:t>5. Аускультация при болезнях легких и бронхов.</w:t>
              <w:br/>
              <w:t>6. Термометрия общая.</w:t>
              <w:br/>
              <w:t>7. Назначение лекарственной терапии при заболеваниях нижних дыхательных путей и легочной ткани.</w:t>
              <w:br/>
              <w:t>8. Назначение диетической терапии при заболеваниях нижних дыхательных путей и легочной ткани.</w:t>
              <w:br/>
              <w:t>9. 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2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фтизиатр</w:t>
              <w:br/>
              <w:t>Медицинская сестра</w:t>
              <w:br/>
              <w:br/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423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эндокринологом</w:t>
            </w:r>
          </w:p>
        </w:tc>
        <w:tc>
          <w:tcPr>
            <w:tcW w:w="160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</w:t>
            </w:r>
          </w:p>
        </w:tc>
        <w:tc>
          <w:tcPr>
            <w:tcW w:w="663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Сбор жалоб и анамнеза в эндокринологии.</w:t>
              <w:br/>
              <w:t>2. Визуальное исследование в эндокринологии.</w:t>
              <w:br/>
              <w:t>3. Пальпация в эндокринологии.</w:t>
              <w:br/>
              <w:t>4. Термометрия общая.</w:t>
              <w:br/>
              <w:t>5. Измерение частоты сердцебиения.</w:t>
              <w:br/>
              <w:t>6. Исследование пульса.</w:t>
              <w:br/>
              <w:t>7. Измерение артериального давления на периферических артериях.</w:t>
              <w:br/>
              <w:t>8. Назначение лекарственной терапии при заболевании желез внутренней секреции.</w:t>
              <w:br/>
              <w:t>9. Назначение диетической терапии при заболевании желез внутренней секреции.</w:t>
              <w:br/>
              <w:t>10. Назначение лечебно-оздоровительного режима при заболевании желез внутренней секреции</w:t>
            </w:r>
          </w:p>
        </w:tc>
        <w:tc>
          <w:tcPr>
            <w:tcW w:w="209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эндокринолог</w:t>
              <w:br/>
              <w:t>Медицинская сестра</w:t>
            </w:r>
          </w:p>
        </w:tc>
        <w:tc>
          <w:tcPr>
            <w:tcW w:w="91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8"/>
        <w:gridCol w:w="2997"/>
      </w:tblGrid>
      <w:tr>
        <w:trPr/>
        <w:tc>
          <w:tcPr>
            <w:tcW w:w="635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9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2.12.2007 № 155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приему врачами-специалистам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937"/>
        <w:gridCol w:w="2673"/>
        <w:gridCol w:w="1060"/>
        <w:gridCol w:w="2049"/>
      </w:tblGrid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сновных и вспомогательных материалов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основных и вспомогательных материалов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8719" w:type="dxa"/>
            <w:gridSpan w:val="4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 лечебно-диагностический первичный: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аллерг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гастроэнте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  <w:r>
              <w:rPr/>
              <w:t>врачом-гемат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гериатр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мму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нфекционист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карди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в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ф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 общей практики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ульмо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ревмат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терапевт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фтизиатр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эндокри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8719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лечебно-диагностический повторный: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аллерг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гастроэнте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гемат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гериатр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мму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нфекционист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7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карди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8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в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9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фр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 общей практики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ульмо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ревмат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терапевт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фтизиатр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эндокринологом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обработки рук</w:t>
            </w:r>
          </w:p>
        </w:tc>
        <w:tc>
          <w:tcPr>
            <w:tcW w:w="10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bottom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67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ата</w:t>
            </w:r>
          </w:p>
        </w:tc>
        <w:tc>
          <w:tcPr>
            <w:tcW w:w="106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204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ewncpi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8:00Z</dcterms:created>
  <dc:creator>ygrok</dc:creator>
  <dc:description/>
  <dc:language>en-US</dc:language>
  <cp:lastModifiedBy>ygrok</cp:lastModifiedBy>
  <dcterms:modified xsi:type="dcterms:W3CDTF">2011-12-13T15:39:00Z</dcterms:modified>
  <cp:revision>1</cp:revision>
  <dc:subject/>
  <dc:title>ПОСТАНОВЛЕНИЕ МИНИСТЕРСТВА ЗДРАВООХРАНЕНИЯ РЕСПУБЛИКИ БЕЛАРУСЬ</dc:title>
</cp:coreProperties>
</file>