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апреля 2008 г.</w:t>
      </w:r>
      <w:r>
        <w:rPr>
          <w:rStyle w:val="Number"/>
        </w:rPr>
        <w:t xml:space="preserve"> № 78</w:t>
      </w:r>
    </w:p>
    <w:p>
      <w:pPr>
        <w:pStyle w:val="Title"/>
        <w:rPr/>
      </w:pPr>
      <w:r>
        <w:rPr/>
        <w:t>Об определении перечня заболеваний и противопоказаний, запрещающих допуск лиц к управлению механическими транспортными средствами, самоходными машинами или устанавливающих ограничения права управления ими, и признании утратившими силу некоторых нормативных правовых актов Министерства здравоохранения Республики Беларусь и отдельных структурных элементов нормативного правового акта</w:t>
      </w:r>
    </w:p>
    <w:p>
      <w:pPr>
        <w:pStyle w:val="Newncpi"/>
        <w:rPr/>
      </w:pPr>
      <w:r>
        <w:rPr/>
        <w:t>На основании статьи 23 Закона Республики Беларусь от 5 января 2008 года «О дорожном движении» 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Определить перечень заболеваний и противопоказаний, запрещающих допуск лиц к управлению механическими транспортными средствами, самоходными машинами или устанавливающих ограничения права управления ими, согласно приложению.</w:t>
      </w:r>
    </w:p>
    <w:p>
      <w:pPr>
        <w:pStyle w:val="Point"/>
        <w:rPr/>
      </w:pPr>
      <w:r>
        <w:rPr/>
        <w:t>2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8 декабря 2002 г. № 91 «Об утверждении перечня заболеваний и противопоказаний, запрещающих допуск лиц к управлению механическими транспортными средствами или устанавливающих ограничения права управления ими» (Национальный реестр правовых актов Республики Беларусь, 2003 г., № 22, 8/9121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8 декабря 2002 г. № 92 «Об утверждении перечня заболеваний и противопоказаний, запрещающих допуск лиц к управлению тракторами, самоходными сельскохозяйственными, мелиоративными и дорожно-строительными машинами или устанавливающих ограничения права управления ими» (Национальный реестр правовых актов Республики Беларусь, 2003 г., № 23, 8/9122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 августа 2003 г. № 37 «О внесении дополнения и изменения в перечень заболеваний и противопоказаний, запрещающих допуск лиц к управлению механическими транспортными средствами или устанавливающих ограничения права управления ими, утвержденный постановлением Министерства здравоохранения Республики Беларусь от 18 декабря 2002 г. № 91» (Национальный реестр правовых актов Республики Беларусь, 2003 г., № 93, 8/9901);</w:t>
      </w:r>
    </w:p>
    <w:p>
      <w:pPr>
        <w:pStyle w:val="Newncpi"/>
        <w:rPr/>
      </w:pPr>
      <w:r>
        <w:rPr/>
        <w:t>пункты 19 и 20 постановления Министерства здравоохранения Республики Беларусь от 22 декабря 2006 г. № 117 «О внесении изменений в некоторые нормативные правовые акты Министерства здравоохранения Республики Беларусь» (Национальный реестр правовых актов Республики Беларусь, 2007 г., № 32, 8/15643)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8.04.2008 № 78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заболеваний и противопоказаний, запрещающих допуск лиц к управлению механическими транспортными средствами, самоходными машинами или устанавливающих ограничения права управления ими</w:t>
      </w:r>
    </w:p>
    <w:p>
      <w:pPr>
        <w:pStyle w:val="Chapter"/>
        <w:rPr/>
      </w:pPr>
      <w:r>
        <w:rPr/>
        <w:t>ГЛАВА 1</w:t>
        <w:br/>
        <w:t>ЗАБОЛЕВАНИЯ И ПРОТИВОПОКАЗАНИЯ, ЗАПРЕЩАЮЩИЕ ДОПУСК ЛИЦ К УПРАВЛЕНИЮ МОТОЦИКЛАМИ (КАТЕГОРИЯ «А»), А ТАКЖЕ АВТОМОБИЛЯМИ, РАЗРЕШЕННЫЙ МАКСИМАЛЬНЫЙ ВЕС КОТОРЫХ НЕ ПРЕВЫШАЕТ 3500 КИЛОГРАММОВ И ЧИСЛО СИДЯЧИХ МЕСТ КОТОРЫХ, ПОМИМО СИДЕНЬЯ ВОДИТЕЛЯ, НЕ ПРЕВЫШАЕТ ВОСЬМИ (КАТЕГОРИЯ «В» БЕЗ ПРАВА НАЙМА НА РАБОТУ), ИЛИ УСТАНАВЛИВАЮЩИЕ ОГРАНИЧЕНИЯ ПРАВА УПРАВЛЕНИЯ ИМИ</w:t>
      </w:r>
    </w:p>
    <w:p>
      <w:pPr>
        <w:pStyle w:val="Point"/>
        <w:rPr/>
      </w:pPr>
      <w:r>
        <w:rPr/>
        <w:t>1. Заболевания глаза и его придаточного аппарата:</w:t>
      </w:r>
    </w:p>
    <w:p>
      <w:pPr>
        <w:pStyle w:val="Underpoint"/>
        <w:rPr/>
      </w:pPr>
      <w:r>
        <w:rPr/>
        <w:t>1.1. хронические заболевания оболочек глаза, сопровождающиеся значительным нарушением функции зрения, стойкие изменения век, в том числе и их слизистых. Парезы мышц век, препятствующие зрению.</w:t>
      </w:r>
    </w:p>
    <w:p>
      <w:pPr>
        <w:pStyle w:val="Newncpi"/>
        <w:rPr/>
      </w:pPr>
      <w:r>
        <w:rPr/>
        <w:t>После оперативного лечения с хорошим результатом допускаются к управлению;</w:t>
      </w:r>
    </w:p>
    <w:p>
      <w:pPr>
        <w:pStyle w:val="Underpoint"/>
        <w:rPr/>
      </w:pPr>
      <w:r>
        <w:rPr/>
        <w:t>1.2. хроническое, не поддающееся консервативному лечению воспаление слезного мешка, свищ слезного мешка, а также упорное, не поддающееся лечению слезотечение. После оперативного лечения с хорошим результатом допускаются к управлению;</w:t>
      </w:r>
    </w:p>
    <w:p>
      <w:pPr>
        <w:pStyle w:val="Underpoint"/>
        <w:rPr/>
      </w:pPr>
      <w:r>
        <w:rPr/>
        <w:t>1.3. стойкая диплопия вследствие косоглазия любой этиологии;</w:t>
      </w:r>
    </w:p>
    <w:p>
      <w:pPr>
        <w:pStyle w:val="Underpoint"/>
        <w:rPr/>
      </w:pPr>
      <w:r>
        <w:rPr/>
        <w:t>1.4. ограничение поля зрения более чем на 30 градусов в любом из меридианов. При скотоме и наличии изменений зрительной функции не ниже значений, указанных в подпункте 1.5 настоящего пункта, допуск без ограничений;</w:t>
      </w:r>
    </w:p>
    <w:p>
      <w:pPr>
        <w:pStyle w:val="Underpoint"/>
        <w:rPr/>
      </w:pPr>
      <w:r>
        <w:rPr/>
        <w:t>1.5. понижение остроты зрения в зависимости от стойких помутнений преломляющих сред или изменений глазного дна, аномалий рефракции, а также других причин органического характера:</w:t>
      </w:r>
    </w:p>
    <w:p>
      <w:pPr>
        <w:pStyle w:val="Newncpi"/>
        <w:rPr/>
      </w:pPr>
      <w:r>
        <w:rPr/>
        <w:t>острота зрения с коррекцией ниже 0,6 Д на лучшем глазу, ниже 0,2 Д на худшем или ниже 0,5 Д на каждом глазу. Допустимая коррекция при близорукости и дальнозоркости 8,0 Д, в том числе контактными линзами (вне зависимости от передне-задней оси глаза). При астигматизме 3,0 Д (сумма сферы и цилиндра не должна превышать 8,0 Д). Разница в силе линз двух глаз не должна превышать 3,0 Д;</w:t>
      </w:r>
    </w:p>
    <w:p>
      <w:pPr>
        <w:pStyle w:val="Newncpi"/>
        <w:rPr/>
      </w:pPr>
      <w:r>
        <w:rPr/>
        <w:t>отсутствие зрения на одном глазу или острота зрения на худшем глазу ниже 0,2 Д. На категорию «A» не допускаются. Допускаются к управлению на категорию «B» при остроте зрения на оставшемся глазу не ниже 0,8 Д (с коррекцией), нормальном поле зрения и правильном различении цветов светофора. Переосвидетельствование – ежегодно;</w:t>
      </w:r>
    </w:p>
    <w:p>
      <w:pPr>
        <w:pStyle w:val="Newncpi"/>
        <w:rPr/>
      </w:pPr>
      <w:r>
        <w:rPr/>
        <w:t>состояние после рефракционных операций на роговой оболочке (кератотомия, кератомилеоз, эксимерлазерные операции, рефракционная кератопластика и другие): кератотомия, рефракционная кератопластика – допускаются к управлению через 3 месяца после операции; кератомилеоз, эксимерлазерные операции – допускаются к управлению лица через 1 месяц после операции при остроте зрения с коррекцией не ниже, указанной в подпункте 1.5 настоящего пункта, отсутствии осложнений и исходной (до операции) рефракции от +8,0 до –8,0 Д вне зависимости от передне-задней оси глаза;</w:t>
      </w:r>
    </w:p>
    <w:p>
      <w:pPr>
        <w:pStyle w:val="Newncpi"/>
        <w:rPr/>
      </w:pPr>
      <w:r>
        <w:rPr/>
        <w:t>искусственный хрусталик. Допускаются к управлению при отсутствии осложнений через 6 месяцев после экстракции катаракты с имплантацией интраокулярной линзы и через 3 месяца после факоэмульсификации;</w:t>
      </w:r>
    </w:p>
    <w:p>
      <w:pPr>
        <w:pStyle w:val="Underpoint"/>
        <w:rPr/>
      </w:pPr>
      <w:r>
        <w:rPr/>
        <w:t>1.6. нарушения цветоощущения. Допуск к управлению разрешается при правильном различении цветов светофора;</w:t>
      </w:r>
    </w:p>
    <w:p>
      <w:pPr>
        <w:pStyle w:val="Underpoint"/>
        <w:rPr/>
      </w:pPr>
      <w:r>
        <w:rPr/>
        <w:t>1.7. заболевания сетчатки и зрительного нерва:</w:t>
      </w:r>
    </w:p>
    <w:p>
      <w:pPr>
        <w:pStyle w:val="Newncpi"/>
        <w:rPr/>
      </w:pPr>
      <w:r>
        <w:rPr/>
        <w:t>отслойка и разрывы сетчатки. На категорию «A» не допускаются. На категорию «B» допуск к управлению разрешается после успешного хирургического лечения с хорошим функциональным и анатомическим результатом (острота зрения не ниже указанной в подпункте 1.5 настоящего пункта и поле зрения не ниже указанного в подпункте 1.4 настоящего пункта) через 1 год после хирургического и 6 месяцев после лазерного лечения;</w:t>
      </w:r>
    </w:p>
    <w:p>
      <w:pPr>
        <w:pStyle w:val="Newncpi"/>
        <w:rPr/>
      </w:pPr>
      <w:r>
        <w:rPr/>
        <w:t>предразрывы сетчатки. На категорию «A» не допускаются. На категорию «B» допуск к управлению разрешается после успешного хирургического лечения с хорошим функциональным и анатомическим результатом (острота зрения не ниже указанной в подпункте 1.5 настоящего пункта и поле зрения не ниже указанного в подпункте 1.4 настоящего пункта) через 1 год после хирургического и 6 месяцев после лазерного лечения;</w:t>
      </w:r>
    </w:p>
    <w:p>
      <w:pPr>
        <w:pStyle w:val="Newncpi"/>
        <w:rPr/>
      </w:pPr>
      <w:r>
        <w:rPr/>
        <w:t>хронические заболевания сетчатки воспалительного или дегенеративного характера, нарушающие функцию зрения. Допуск к управлению разрешается при остроте зрения не ниже указанной в подпункте 1.5 настоящего пункта и поле зрения не ниже указанного в подпункте 1.4 настоящего пункта. Переосвидетельствование – ежегодно. Периферическая хориоретинальная дистрофия при миопии высокой степени не является противопоказанием к управлению при отсутствии разрывов и периферической отслойки сетчатки и необходимости лазеркоагуляции после лазерного лечения заболеваний сетчатки (периферическая дистрофия сетчатки, диабетическая ретинопатия и другие). Срок переосвидетельствования – через 1 месяц в зависимости от заключения лазерного центра;</w:t>
      </w:r>
    </w:p>
    <w:p>
      <w:pPr>
        <w:pStyle w:val="Newncpi"/>
        <w:rPr/>
      </w:pPr>
      <w:r>
        <w:rPr/>
        <w:t>атрофия зрительного нерва любой этиологии. При непрогрессирующей односторонней атрофии зрительного нерва допускаются к управлению при остроте зрения не ниже указанной в подпункте 1.5 настоящего пункта и поле зрения не ниже указанного в подпункте 1.4 настоящего пункта. Двусторонняя атрофия зрительного нерва любой этиологии – допускаются к управлению при остроте зрения не ниже указанной в подпункте 1.5 настоящего пункта и поле зрения не ниже указанного в подпункте 1.4 настоящего пункта;</w:t>
      </w:r>
    </w:p>
    <w:p>
      <w:pPr>
        <w:pStyle w:val="Underpoint"/>
        <w:rPr/>
      </w:pPr>
      <w:r>
        <w:rPr/>
        <w:t>1.8. глаукома. При компенсированной глаукоме, поле зрения не ниже указанного в подпункте 1.4 настоящего пункта и остроте зрения не ниже указанной в подпункте 1.5 настоящего пункта допускаются к управлению. Переосвидетельствование – ежегодно.</w:t>
      </w:r>
    </w:p>
    <w:p>
      <w:pPr>
        <w:pStyle w:val="Point"/>
        <w:rPr/>
      </w:pPr>
      <w:r>
        <w:rPr/>
        <w:t>2. Заболевания уха, сосцевидного отростка, горла, гортани, трахеи:</w:t>
      </w:r>
    </w:p>
    <w:p>
      <w:pPr>
        <w:pStyle w:val="Underpoint"/>
        <w:rPr/>
      </w:pPr>
      <w:r>
        <w:rPr/>
        <w:t>2.1. полная глухота на одно ухо при восприятии разговорной речи на другое на расстоянии менее 3 метров, шепотной речи на расстоянии одного метра или восприятие разговорной речи на каждое ухо менее 2 метров. При полной глухонемоте – индивидуальный подход, переосвидетельствование – 1 раз в 2 года. При возможности коррекции слуха слуховым аппаратом – индивидуальный подход при наличии заключения специализированной организации здравоохранения. Для позднооглохших – индивидуальный подход в соответствии со степенью адаптации к дефекту не ранее 3 лет с момента наступления глухоты;</w:t>
      </w:r>
    </w:p>
    <w:p>
      <w:pPr>
        <w:pStyle w:val="Underpoint"/>
        <w:rPr/>
      </w:pPr>
      <w:r>
        <w:rPr/>
        <w:t>2.2. хроническое одностороннее или двухстороннее воспаление среднего уха, осложненное холестеатомой, грануляциями или полипом (эпитимпанит). Наличие фистульного симптома. После оперативного лечения с хорошим стойким результатом – индивидуальный подход;</w:t>
      </w:r>
    </w:p>
    <w:p>
      <w:pPr>
        <w:pStyle w:val="Underpoint"/>
        <w:rPr/>
      </w:pPr>
      <w:r>
        <w:rPr/>
        <w:t>2.3. хронический гнойный мастоидит, осложнения вследствие мастоидэктомии (киста, свищ). После оперативного лечения с хорошим стойким результатом – индивидуальный подход;</w:t>
      </w:r>
    </w:p>
    <w:p>
      <w:pPr>
        <w:pStyle w:val="Underpoint"/>
        <w:rPr/>
      </w:pPr>
      <w:r>
        <w:rPr/>
        <w:t>2.4. заболевания любой этиологии, вызывающие нарушение функций вестибулярного аппарата, нистагм (болезнь Меньера, лабиринтит, вестибулярные кризы и другие). При отсутствии приступов в течение 2 лет – индивидуальный подход. Диагноз вестибулярных нарушений должен быть подтвержден медицинской документацией (жалобы больного, наличие нистагма, атаксии, другая неврологическая симптоматика, вегетативные проявления, динамическое медицинское наблюдение). Вопрос о допуске решается после полного клинического обследования, включая отоневрологическое, при условии отсутствия приступов не менее 3 лет;</w:t>
      </w:r>
    </w:p>
    <w:p>
      <w:pPr>
        <w:pStyle w:val="Underpoint"/>
        <w:rPr/>
      </w:pPr>
      <w:r>
        <w:rPr/>
        <w:t>2.5. спонтанный нистагм при отклонении зрачков на 70 градусов от срединного положения. В случаях врожденного и оптокинетического нистагма – индивидуальный подход;</w:t>
      </w:r>
    </w:p>
    <w:p>
      <w:pPr>
        <w:pStyle w:val="Underpoint"/>
        <w:rPr/>
      </w:pPr>
      <w:r>
        <w:rPr/>
        <w:t>2.6. стойкие изменения в глотке, гортани, трахее, значительно затрудняющие дыхание. При дыхательной недостаточности 2–3-й степени – индивидуальный подход.</w:t>
      </w:r>
    </w:p>
    <w:p>
      <w:pPr>
        <w:pStyle w:val="Point"/>
        <w:rPr/>
      </w:pPr>
      <w:r>
        <w:rPr/>
        <w:t>3. Хирургические заболевания:</w:t>
      </w:r>
    </w:p>
    <w:p>
      <w:pPr>
        <w:pStyle w:val="Underpoint"/>
        <w:rPr/>
      </w:pPr>
      <w:r>
        <w:rPr/>
        <w:t>3.1. заболевания и повреждения позвоночника с резко выраженными ограничениями движений. Стойкие посттравматические, дегенеративные, воспалительные изменения крупных суставов с выраженными ограничениями движений. Недостаточность связочного аппарата III степени крупных суставов, декомпенсированные ложные суставы, привычные вывихи при наличии морфологических изменений суставных концов и выраженного снижения силы мышц;</w:t>
      </w:r>
    </w:p>
    <w:p>
      <w:pPr>
        <w:pStyle w:val="Underpoint"/>
        <w:rPr/>
      </w:pPr>
      <w:r>
        <w:rPr/>
        <w:t>3.2. отсутствие одной верхней или одной нижней конечности, кисти или стопы, а также деформация кисти или стопы, значительно затрудняющая их движение. В порядке индивидуального подхода могут допускаться к управлению лица с одной ампутированной голенью, если ампутационная культя не менее 1/3 голени и подвижность в коленном суставе ампутированной конечности полностью сохранена при эффективном протезировании. На категорию «A» не допускаются. Отсутствие нижней конечности на уровне верхней трети голени с сохранением подвижности в коленном суставе в полном объеме при эффективном протезировании – индивидуальный подход к управлению автомобилем с автоматической коробкой передач;</w:t>
      </w:r>
    </w:p>
    <w:p>
      <w:pPr>
        <w:pStyle w:val="Underpoint"/>
        <w:rPr/>
      </w:pPr>
      <w:r>
        <w:rPr/>
        <w:t>3.3. отсутствие пальцев или фаланг, а также неподвижность в межфаланговых суставах (при сохранении хватательной функции и силы кисти – индивидуальный подход):</w:t>
      </w:r>
    </w:p>
    <w:p>
      <w:pPr>
        <w:pStyle w:val="Newncpi"/>
        <w:rPr/>
      </w:pPr>
      <w:r>
        <w:rPr/>
        <w:t>отсутствие или контрактура большого пальца на обеих кистях. Индивидуальный подход;</w:t>
      </w:r>
    </w:p>
    <w:p>
      <w:pPr>
        <w:pStyle w:val="Newncpi"/>
        <w:rPr/>
      </w:pPr>
      <w:r>
        <w:rPr/>
        <w:t>отсутствие двух пальцев на левой кисти, исключая большой палец, и большого пальца на правой кисти. Индивидуальный подход;</w:t>
      </w:r>
    </w:p>
    <w:p>
      <w:pPr>
        <w:pStyle w:val="Newncpi"/>
        <w:rPr/>
      </w:pPr>
      <w:r>
        <w:rPr/>
        <w:t>отсутствие трех пальцев или их контрактура на правой кисти при сохранности функций большого пальца. Индивидуальный подход;</w:t>
      </w:r>
    </w:p>
    <w:p>
      <w:pPr>
        <w:pStyle w:val="Newncpi"/>
        <w:rPr/>
      </w:pPr>
      <w:r>
        <w:rPr/>
        <w:t>контрактуры четырех пальцев в функционально выгодном положении на обеих кистях при сохранности функции больших пальцев. Индивидуальный подход;</w:t>
      </w:r>
    </w:p>
    <w:p>
      <w:pPr>
        <w:pStyle w:val="Newncpi"/>
        <w:rPr/>
      </w:pPr>
      <w:r>
        <w:rPr/>
        <w:t>контрактуры четырех пальцев кисти в функционально невыгодном (порочном) положении;</w:t>
      </w:r>
    </w:p>
    <w:p>
      <w:pPr>
        <w:pStyle w:val="Underpoint"/>
        <w:rPr/>
      </w:pPr>
      <w:r>
        <w:rPr/>
        <w:t>3.4. деформации и дефекты костей черепа (12 кв. см и более) с наличием неврологической симптоматики без оперативной пластики дефекта. При наличии незначительных дефектов или деформаций костей черепа при отсутствии неврологической симптоматики – индивидуальный подход;</w:t>
      </w:r>
    </w:p>
    <w:p>
      <w:pPr>
        <w:pStyle w:val="Underpoint"/>
        <w:rPr/>
      </w:pPr>
      <w:r>
        <w:rPr/>
        <w:t>3.5. укорочение нижней конечности более чем на 6 см. При укорочении нижних конечностей до 6 см и более освидетельствуемые могут быть признаны годными, если конечность неатрофична, не имеет дефектов со стороны костей, мягких тканей и суставов, объем движений сохранен, конечность должна иметь длину не менее 75 см (от пола до середины большого вертела бедра);</w:t>
      </w:r>
    </w:p>
    <w:p>
      <w:pPr>
        <w:pStyle w:val="Underpoint"/>
        <w:rPr/>
      </w:pPr>
      <w:r>
        <w:rPr/>
        <w:t>3.6. заболевания, вызывающие ограничение движений или болезненность при передвижении (грыжи, свищи, выпадение прямой кишки, геморрой, водянка яичка, семенного канатика и другие). Индивидуальный подход, в том числе после оперативного лечения;</w:t>
      </w:r>
    </w:p>
    <w:p>
      <w:pPr>
        <w:pStyle w:val="Underpoint"/>
        <w:rPr/>
      </w:pPr>
      <w:r>
        <w:rPr/>
        <w:t>3.7. заболевания сосудов:</w:t>
      </w:r>
    </w:p>
    <w:p>
      <w:pPr>
        <w:pStyle w:val="Newncpi"/>
        <w:rPr/>
      </w:pPr>
      <w:r>
        <w:rPr/>
        <w:t>аортальные аневризмы, аневризмы сосудов головного мозга. При наличии заключения специализированной организации здравоохранения – индивидуальный подход. Переосвидетельствование – ежегодно. Для водителей, имеющих стаж по соответствующей категории, допуск к управлению определяется через 2 года после клипирования аневризмы при отсутствии остаточных явлений после обследования в неврологическом отделении больничной организации здравоохранения;</w:t>
      </w:r>
    </w:p>
    <w:p>
      <w:pPr>
        <w:pStyle w:val="Newncpi"/>
        <w:rPr/>
      </w:pPr>
      <w:r>
        <w:rPr/>
        <w:t>аневризмы бедренной и подколенной артерий, аневризмы подкожно расположенных сосудистых стволов. При наличии заключения специализированной организации здравоохранения – индивидуальный подход. Переосвидетельствование – ежегодно. После оперативного лечения на периферических сосудах при компенсации кровотока – индивидуальный подход;</w:t>
      </w:r>
    </w:p>
    <w:p>
      <w:pPr>
        <w:pStyle w:val="Newncpi"/>
        <w:rPr/>
      </w:pPr>
      <w:r>
        <w:rPr/>
        <w:t>тромбоблитерирующие заболевания с хронической артериальной недостаточностью III степени и более;</w:t>
      </w:r>
    </w:p>
    <w:p>
      <w:pPr>
        <w:pStyle w:val="Newncpi"/>
        <w:rPr/>
      </w:pPr>
      <w:r>
        <w:rPr/>
        <w:t>варикозное расширение вен, посттромбофлебитическая болезнь с хронической венной недостаточностью III–IV степени и слоновость с хронической лимфатической недостаточностью III–IV степени;</w:t>
      </w:r>
    </w:p>
    <w:p>
      <w:pPr>
        <w:pStyle w:val="Underpoint"/>
        <w:rPr/>
      </w:pPr>
      <w:r>
        <w:rPr/>
        <w:t>3.8. деформация грудной клетки и позвоночника IV степени со значительными нарушениями функции органов грудной клетки. Индивидуальный подход.</w:t>
      </w:r>
    </w:p>
    <w:p>
      <w:pPr>
        <w:pStyle w:val="Point"/>
        <w:rPr/>
      </w:pPr>
      <w:r>
        <w:rPr/>
        <w:t>4. Заболевания внутренних органов:</w:t>
      </w:r>
    </w:p>
    <w:p>
      <w:pPr>
        <w:pStyle w:val="Underpoint"/>
        <w:rPr/>
      </w:pPr>
      <w:r>
        <w:rPr/>
        <w:t>4.1. врожденные и приобретенные пороки сердца и сосудов любой этиологии. При отсутствии признаков нарушения гемодинамики и наличии компенсации – индивидуальный подход. Переосвидетельствование – через два года. Сроки переосвидетельствования после радикального оперативного лечения по поводу врожденного порока сердца в детстве с хорошими стойкими результатами – каждые 5 лет. Состояние после хирургического лечения врожденного порока сердца при компенсации с хорошими отдаленными результатами и при наличии заключения специализированной организации здравоохранения – индивидуальный подход. Переосвидетельствование в первые 3 года после операции – ежегодно, затем при отсутствии признаков нарушения гемодинамики и наличии компенсации – каждые 5 лет. Малые сердечные аномалии (открытое овальное окно, дополнительные хорды в желудочке, бикуспидальный аортальный клапан без нарушения гемодинамики, пролапс митрального клапана 1–2-й степени, незначительный мышечный дефект межжелудочковой перегородки типа Роже) не являются противопоказанием;</w:t>
      </w:r>
    </w:p>
    <w:p>
      <w:pPr>
        <w:pStyle w:val="Underpoint"/>
        <w:rPr/>
      </w:pPr>
      <w:r>
        <w:rPr/>
        <w:t>4.2. состояние после операции на сердце и крупных магистральных сосудах. При компенсации с хорошими отдаленными результатами и при наличии заключения специализированной организации здравоохранения – индивидуальный подход (не ранее одного года после операции), переосвидетельствование – ежегодно. Лица с имплантированными искусственными водителями ритма сердца не допускаются к управлению. Оперативное лечение на сердце и крупных магистральных сосудах в детстве с хорошими отдаленными результатами при наличии заключения специализированной организации здравоохранения – каждые 5 лет. Другие операции (аортокоронарное шунтирование, ангиопластика, стентирование, оперативное лечение перикарда, ушивание перикарда и другие) – допуск через год при наличии заключения специализированной организации здравоохранения, переосвидетельствование – ежегодно;</w:t>
      </w:r>
    </w:p>
    <w:p>
      <w:pPr>
        <w:pStyle w:val="Underpoint"/>
        <w:rPr/>
      </w:pPr>
      <w:r>
        <w:rPr/>
        <w:t>4.3. болезни сердца любой этиологии (эндокардит, миокардит и другие), нарушение ритма любой этиологии (мерцательная аритмия, пароксизмальная тахикардия и другие), ишемическая болезнь сердца. При наличии заключения специализированной организации здравоохранения – индивидуальный подход. После перенесенного инфаркта миокарда ремиссия не менее года. Переосвидетельствование – ежегодно. Лица со стенокардией напряжения функционального класса IV, частыми пароксизмами мерцательной аритмии не допускаются к управлению. Для лиц с постоянной формой мерцательной аритмии при наличии заключения специализированной организации здравоохранения – индивидуальный подход. Лица с атриовентрикулярной (далее – АВ) блокадой II степени и выше не допускаются к управлению. Лица с синдромом слабости синусового узла (с синдромом Морганьи-Адамса-Стокса (далее – МАС) в анамнезе и его эквивалентами, с синдромом брадитахикардии, с синоатриальной (далее – СА) блокадой II степени и выше, остановкой синусового узла с паузами 3 с и более) не допускаются к управлению. Лица с недостаточностью кровообращения Н2Б и выше не допускаются к управлению;</w:t>
      </w:r>
    </w:p>
    <w:p>
      <w:pPr>
        <w:pStyle w:val="Underpoint"/>
        <w:rPr/>
      </w:pPr>
      <w:r>
        <w:rPr/>
        <w:t>4.4. артериальная гипертензия II–III степени. При артериальной гипертензии II степени с гипертоническими кризами менее 6 раз в год – ежегодно, с частыми гипертоническими кризами (более 6 раз в год) – к управлению не допускаются. При артериальной гипертензии II степени с достижением целевых уровней (&lt;140/90 мм рт.ст.) артериального давления (далее – АД) на фоне антигипертензивной терапии – 1 раз в три года. При артериальной гипертензии III степени – не допускаются к управлению;</w:t>
      </w:r>
    </w:p>
    <w:p>
      <w:pPr>
        <w:pStyle w:val="Underpoint"/>
        <w:rPr/>
      </w:pPr>
      <w:r>
        <w:rPr/>
        <w:t>4.5. хронические заболевания органов дыхания: хроническая обструктивная болезнь легких, астма, бронхоэктатическая болезнь легких, идиопатический фиброзирующий альвеолит или идиопатический легочный фиброз, саркоидоз с выраженным легочным фиброзом или генерализованные формы с поражением глаз, врожденная аномалия развития органов дыхания, хронические абсцессы и эмпиемы плевры, в том числе состояния после оперативных вмешательств на легких. При наличии заключения специализированной организации здравоохранения – индивидуальный подход. При наличии указанных заболеваний с развитием дыхательной недостаточности 2–3-й степени и признаками хронического легочного сердца, а также при неконтролируемой астме – не допускаются к управлению;</w:t>
      </w:r>
    </w:p>
    <w:p>
      <w:pPr>
        <w:pStyle w:val="Underpoint"/>
        <w:rPr/>
      </w:pPr>
      <w:r>
        <w:rPr/>
        <w:t>4.6. туберкулез легких, плевры. При наличии заключения специализированной организации здравоохранения – индивидуальный подход;</w:t>
      </w:r>
    </w:p>
    <w:p>
      <w:pPr>
        <w:pStyle w:val="Underpoint"/>
        <w:rPr/>
      </w:pPr>
      <w:r>
        <w:rPr/>
        <w:t>4.7. болезни крови и кроветворных органов. При стойкой ремиссии, отсутствии анемического фактора и обострения основного заболевания, при наличии заключения специализированной организации здравоохранения – индивидуальный подход. При анемии легкой степени – индивидуальный подход;</w:t>
      </w:r>
    </w:p>
    <w:p>
      <w:pPr>
        <w:pStyle w:val="Underpoint"/>
        <w:rPr/>
      </w:pPr>
      <w:r>
        <w:rPr/>
        <w:t>4.8. эндокринные заболевания со стойкими и выраженными нарушениями функций. Индивидуальный подход на основании заключения эндокринолога. При течении заболевания с расстройствами сознания, склонностью к коматозным состояниям – не допускаются к управлению. Переосвидетельствование при сахарном диабете 1-го типа и других типах сахарного диабета инсулинонуждающихся – ежегодно;</w:t>
      </w:r>
    </w:p>
    <w:p>
      <w:pPr>
        <w:pStyle w:val="Underpoint"/>
        <w:rPr/>
      </w:pPr>
      <w:r>
        <w:rPr/>
        <w:t>4.9. рост ниже 145 см – индивидуальный подход;</w:t>
      </w:r>
    </w:p>
    <w:p>
      <w:pPr>
        <w:pStyle w:val="Underpoint"/>
        <w:rPr/>
      </w:pPr>
      <w:r>
        <w:rPr/>
        <w:t>4.10. язва желудка, 12-перстной кишки, хронические заболевания печени, желчного пузыря, поджелудочной железы, болезни оперированного желудка – индивидуальный подход. Хронический вирусный гепатит – индивидуальный подход на основании заключения инфекциониста. Цирроз печени – индивидуальный подход на основании заключения гастроэнтеролога, при наличии портосистемной энцефалопатии – не допускаются к управлению;</w:t>
      </w:r>
    </w:p>
    <w:p>
      <w:pPr>
        <w:pStyle w:val="Underpoint"/>
        <w:rPr/>
      </w:pPr>
      <w:r>
        <w:rPr/>
        <w:t>4.11. хронические заболевания почек, отсутствие одной почки. Индивидуальный подход, в том числе с терминальной стадией хронической почечной недостаточности;</w:t>
      </w:r>
    </w:p>
    <w:p>
      <w:pPr>
        <w:pStyle w:val="Underpoint"/>
        <w:rPr/>
      </w:pPr>
      <w:r>
        <w:rPr/>
        <w:t>4.12. диффузные заболевания соединительной ткани – индивидуальный подход;</w:t>
      </w:r>
    </w:p>
    <w:p>
      <w:pPr>
        <w:pStyle w:val="Underpoint"/>
        <w:rPr/>
      </w:pPr>
      <w:r>
        <w:rPr/>
        <w:t>4.13. злокачественные новообразования. После проведенного лечения при наличии ремиссии по заключению специализированной организации здравоохранения – индивидуальный подход. Переосвидетельствование – ежегодно.</w:t>
      </w:r>
    </w:p>
    <w:p>
      <w:pPr>
        <w:pStyle w:val="Point"/>
        <w:rPr/>
      </w:pPr>
      <w:r>
        <w:rPr/>
        <w:t>5. Заболевания нервной системы, психические расстройства (заболевания) и расстройства поведения:</w:t>
      </w:r>
    </w:p>
    <w:p>
      <w:pPr>
        <w:pStyle w:val="Underpoint"/>
        <w:rPr/>
      </w:pPr>
      <w:r>
        <w:rPr/>
        <w:t>5.1. хронические психические расстройства (заболевания) с затяжным течением, стойкими болезненными проявлениями, частыми обострениями, нуждающиеся в диспансерном наблюдении. Умственная отсталость. При наличии стойкой, длительной ремиссии, после снятия с диспансерного учета вопрос о допуске к управлению решается индивидуально врачебно-консультативной комиссией (далее – ВКК) специализированной психиатрической организации здравоохранения.</w:t>
      </w:r>
    </w:p>
    <w:p>
      <w:pPr>
        <w:pStyle w:val="Newncpi"/>
        <w:rPr/>
      </w:pPr>
      <w:r>
        <w:rPr/>
        <w:t>При других психических расстройствах (заболеваниях) вопрос о допуске к управлению решается индивидуально ВКК специализированной психиатрической организации здравоохранения;</w:t>
      </w:r>
    </w:p>
    <w:p>
      <w:pPr>
        <w:pStyle w:val="Underpoint"/>
        <w:rPr/>
      </w:pPr>
      <w:r>
        <w:rPr/>
        <w:t>5.2. психические и поведенческие расстройства вследствие употребления психоактивных веществ (алкоголизм, наркомания, токсикомания). После специального лечения с положительными результатами и снятия с учета при сохранности психических функций вопрос о допуске к управлению решается ВКК наркологического диспансера. При зависимости от наркотических средств и токсикоманических веществ допуск к управлению осуществляется в аналогичном порядке при наличии стойкой ремиссии не менее 3 лет;</w:t>
      </w:r>
    </w:p>
    <w:p>
      <w:pPr>
        <w:pStyle w:val="Underpoint"/>
        <w:rPr/>
      </w:pPr>
      <w:r>
        <w:rPr/>
        <w:t>5.3. эпилепсия, синкопальные состояния, мигрень. При однократном синкопальном состоянии, возникшем в условиях, провоцирующих синкопы (длительное пребывание в вертикальном положении, пребывание в душном многолюдном помещении, забор крови, стоматологическая процедура, высокая температура тела и другие), типичной картине нейрогенного обморока и динамическом медицинском наблюдении в течение года, подтверждающем отсутствие повторных приступов, вопрос о допуске к управлению решается индивидуально после полного клинического обследования, исключающего органическое заболевание сердца, сосудов и центральной нервной системы (далее – ЦНС). При повторных синкопальных состояниях в случае наступления ремиссии продолжительностью более 3 лет, подтвержденной динамическим медицинским наблюдением, вопрос о допуске к управлению решается индивидуально после полного клинического обследования. Комплекс диагностических методов при синкопальных состояниях должен включать суточное (холтеровское) мониторирование электрокардиограммы (далее – ЭКГ) и АД. При эпилептической реакции (гипогликемическое состояние, разряд электрического тока и другие), отсутствии повторных приступов в течение 2 лет, что должно быть подтверждено динамическим медицинским наблюдением, вопрос о допуске к управлению решается индивидуально после полного клинического обследования. При эпилептическом синдроме (припадки на фоне активного заболевания ЦНС) вопрос о допуске к управлению решается индивидуально не ранее чем через 5 лет после излечения основного заболевания (тотальное удаление опухоли, артериально-венозной аневризмы, санация ликвора) и при отсутствии припадков, что должно быть подтверждено динамическим медицинским наблюдением, данными медицинской документации и полным клиническим обследованием. При эпилепсии – не допускаются к управлению. В случае постановки диагноза на основании одиночного приступа в детском возрасте и при отсутствии повторных приступов в течение 5 лет и более, что должно быть подтверждено длительным динамическим медицинским наблюдением, позволяющим считать диагноз «эпилепсия» недостаточно обоснованным, в порядке индивидуального подхода возможно снятие диагноза после полного клинического обследования в государственном учреждении «Республиканский научно-практический центр неврологии и нейрохирургии» Министерства здравоохранения Республики Беларусь (далее – РНПЦ неврологии и нейрохирургии), государственном учреждении «Научно-исследовательский институт медико-социальной экспертизы и реабилитации» Министерства здравоохранения Республики Беларусь (далее – НИИ медико-социальной экспертизы и реабилитации). Если диагноз «эпилепсия» признан необоснованным и пациент признан здоровым, подтверждением этого должно быть отсутствие статьи в военном билете по данному заболеванию. При выявлении на электроэнцефалограмме судорожной готовности мозга у лиц, не имевших ранее пароксизмальных состояний, – динамическое медицинское наблюдение 2 года. Простая форма мигрени – допускаются к управлению, мигрень с аурой – допускаются к управлению при отсутствии приступов в течение 2 лет после проведения обследования, включая компьютерную томографию (магниторезонансную томографию) головного мозга;</w:t>
      </w:r>
    </w:p>
    <w:p>
      <w:pPr>
        <w:pStyle w:val="Underpoint"/>
        <w:rPr/>
      </w:pPr>
      <w:r>
        <w:rPr/>
        <w:t>5.4. органические заболевания ЦНС, последствия травм головного и спинного мозга с двигательными и координаторными расстройствами. При стойких или прогрессирующих последствиях органического поражения и травм ЦНС с наличием умеренных или выраженных парезов конечностей, расстройств чувствительности, координаторных, зрительных, афатических нарушений или гиперкинезов – не допускаются к управлению. При незначительных двигательных и чувствительных нарушениях после органического поражения или травм ЦНС при непрогредиентном течении заболевания – индивидуальный подход после полного клинического обследования. При черепно-мозговой травме допуск к управлению решается с учетом тяжести травмы по окончании восстановительного периода после обследования. При выявлении кисты головного мозга без клинических проявлений по данным компьютерной томографии (магниторезонансной томографии) головного мозга допуск к управлению решается индивидуально с учетом размеров кисты после динамического медицинского наблюдения в течение 2 лет с проведением электроэнцефалографии каждые 3 месяца;</w:t>
      </w:r>
    </w:p>
    <w:p>
      <w:pPr>
        <w:pStyle w:val="Underpoint"/>
        <w:rPr/>
      </w:pPr>
      <w:r>
        <w:rPr/>
        <w:t>5.5. энцефалопатия I, II, III степени. Допуск к управлению лиц с энцефалопатией I степени решается индивидуально после комплексного обследования, включающего психологическое тестирование, компьютерную томографию головного мозга, осмотр окулистом, электроэнцефалографию, эхоэнцефалоскопию, ультразвуковое исследование брахиоцефальных артерий;</w:t>
      </w:r>
    </w:p>
    <w:p>
      <w:pPr>
        <w:pStyle w:val="Underpoint"/>
        <w:rPr/>
      </w:pPr>
      <w:r>
        <w:rPr/>
        <w:t>5.6. хронические рецидивирующие заболевания периферической нервной системы и остаточные явления перенесенных заболеваний и травм крупных нервных стволов со стойким, значительным нарушением движений, чувствительности и трофики. При наличии последствий в виде выраженных парезов всей конечности или ее сегмента, а также значительного нарушения функции крупных нервных стволов (движение, чувствительность), сопровождающихся расстройством профессионально значимых функций, – не допускаются к управлению. При легких и умеренных парезах ограниченной группы мышц (частичное поражение отдельных ветвей нерва) и хорошей адаптации к дефекту – индивидуальный подход с учетом сохранения профессионально значимых функций;</w:t>
      </w:r>
    </w:p>
    <w:p>
      <w:pPr>
        <w:pStyle w:val="Underpoint"/>
        <w:rPr/>
      </w:pPr>
      <w:r>
        <w:rPr/>
        <w:t>5.7. последствия перенесенных нарушений мозгового кровообращения. При транзиторных ишемических атаках, малых и легких инсультах без последствий (двигательных, координаторных, речевых и других дефицитарных синдромов) – индивидуальный подход после динамического медицинского наблюдения в течение 6 месяцев с учетом основного сосудистого заболевания. Переосвидетельствование – ежегодно.</w:t>
      </w:r>
    </w:p>
    <w:p>
      <w:pPr>
        <w:pStyle w:val="Point"/>
        <w:rPr/>
      </w:pPr>
      <w:r>
        <w:rPr/>
        <w:t>6. Заболевания женской половой сферы и физиологические состояния:</w:t>
      </w:r>
    </w:p>
    <w:p>
      <w:pPr>
        <w:pStyle w:val="Underpoint"/>
        <w:rPr/>
      </w:pPr>
      <w:r>
        <w:rPr/>
        <w:t>6.1. беременность (30 недель и более);</w:t>
      </w:r>
    </w:p>
    <w:p>
      <w:pPr>
        <w:pStyle w:val="Underpoint"/>
        <w:rPr/>
      </w:pPr>
      <w:r>
        <w:rPr/>
        <w:t>6.2. выпадение матки. После оперативного лечения с хорошим результатом – индивидуальный подход.</w:t>
      </w:r>
    </w:p>
    <w:p>
      <w:pPr>
        <w:pStyle w:val="Chapter"/>
        <w:rPr/>
      </w:pPr>
      <w:r>
        <w:rPr/>
        <w:t>ГЛАВА 2</w:t>
        <w:br/>
        <w:t>ЗАБОЛЕВАНИЯ И ПРОТИВОПОКАЗАНИЯ, ЗАПРЕЩАЮЩИЕ ДОПУСК ЛИЦ К УПРАВЛЕНИЮ АВТОМОБИЛЯМИ, РАЗРЕШЕННЫЙ МАКСИМАЛЬНЫЙ ВЕС КОТОРЫХ НЕ ПРЕВЫШАЕТ 3500 КИЛОГРАММОВ И ЧИСЛО СИДЯЧИХ МЕСТ КОТОРЫХ, ПОМИМО СИДЕНЬЯ ВОДИТЕЛЯ, НЕ ПРЕВЫШАЕТ ВОСЬМИ (КАТЕГОРИЯ «В» С ПРАВОМ НАЙМА НА РАБОТУ), ИЛИ УСТАНАВЛИВАЮЩИЕ ОГРАНИЧЕНИЯ ПРАВА УПРАВЛЕНИЯ ИМИ</w:t>
      </w:r>
    </w:p>
    <w:p>
      <w:pPr>
        <w:pStyle w:val="Point"/>
        <w:rPr/>
      </w:pPr>
      <w:r>
        <w:rPr/>
        <w:t>7. Заболевания глаза и его придаточного аппарата:</w:t>
      </w:r>
    </w:p>
    <w:p>
      <w:pPr>
        <w:pStyle w:val="Underpoint"/>
        <w:rPr/>
      </w:pPr>
      <w:r>
        <w:rPr/>
        <w:t>7.1. хронические заболевания оболочек глаза, сопровождающиеся значительным нарушением функции зрения, стойкие изменения век, в том числе и их слизистых. Парезы мышц век, препятствующие зрению. После оперативного лечения с хорошим результатом – индивидуальный подход;</w:t>
      </w:r>
    </w:p>
    <w:p>
      <w:pPr>
        <w:pStyle w:val="Underpoint"/>
        <w:rPr/>
      </w:pPr>
      <w:r>
        <w:rPr/>
        <w:t>7.2. хроническое, не поддающееся консервативному лечению воспаление слезного мешка, свищ слезного мешка, а также упорное, не поддающееся лечению слезотечение. После оперативного лечения с хорошим результатом – индивидуальный подход;</w:t>
      </w:r>
    </w:p>
    <w:p>
      <w:pPr>
        <w:pStyle w:val="Underpoint"/>
        <w:rPr/>
      </w:pPr>
      <w:r>
        <w:rPr/>
        <w:t>7.3. стойкая диплопия вследствие косоглазия любой этиологии. Отсутствие бинокулярного зрения, одновременное зрение являются противопоказанием, в том числе для водителей, имеющих стаж работы по соответствующей категории;</w:t>
      </w:r>
    </w:p>
    <w:p>
      <w:pPr>
        <w:pStyle w:val="Underpoint"/>
        <w:rPr/>
      </w:pPr>
      <w:r>
        <w:rPr/>
        <w:t>7.4. ограничение поля зрения более чем на 20 градусов в любом из меридианов. При центральной скотоме (абсолютной или относительной) и наличии изменений зрительной функции не ниже значений, указанных в подпункте 7.5 настоящего пункта, допуск без ограничений;</w:t>
      </w:r>
    </w:p>
    <w:p>
      <w:pPr>
        <w:pStyle w:val="Underpoint"/>
        <w:rPr/>
      </w:pPr>
      <w:r>
        <w:rPr/>
        <w:t>7.5. понижение остроты зрения в зависимости от стойких помутнений преломляющих сред или изменений глазного дна, аномалий рефракции, а также других причин органического характера:</w:t>
      </w:r>
    </w:p>
    <w:p>
      <w:pPr>
        <w:pStyle w:val="Newncpi"/>
        <w:rPr/>
      </w:pPr>
      <w:r>
        <w:rPr/>
        <w:t>острота зрения с коррекцией ниже 0,8 Д на лучшем глазу, ниже 0,4 Д на худшем или ниже 0,7 Д на каждом глазу. Допустимая коррекция при близорукости и дальнозоркости 8,0 Д, в том числе контактными линзами, при астигматизме 3,0 Д (сумма сферы и цилиндра не должна превышать 8,0 Д). Разница в силе линз двух глаз не должна превышать 3,0 Д. Водители, имеющие стаж работы по соответствующей категории, кроме такси и спецавтотранспорта, допускаются к управлению при остроте зрения 0,6 Д на одном глазу и 0,2 Д на другом или 0,5 Д на каждом глазу (вне зависимости от передне-задней оси глаза);</w:t>
      </w:r>
    </w:p>
    <w:p>
      <w:pPr>
        <w:pStyle w:val="Newncpi"/>
        <w:rPr/>
      </w:pPr>
      <w:r>
        <w:rPr/>
        <w:t>отсутствие зрения на одном глазу или острота зрения на худшем глазу ниже 0,2 Д;</w:t>
      </w:r>
    </w:p>
    <w:p>
      <w:pPr>
        <w:pStyle w:val="Newncpi"/>
        <w:rPr/>
      </w:pPr>
      <w:r>
        <w:rPr/>
        <w:t>состояние после рефракционных операций на роговой оболочке (кератотомия, кератомилеоз, эксимерлазерные операции, рефракционная кератопластика и другие): кератотомия, рефракционная кератопластика – допускаются к управлению лица через 3 месяца после операции; кератомилеоз, эксимерлазерные операции – допускаются к управлению лица через 1 месяц после операции при остроте зрения с коррекцией не ниже указанной в подпункте 7.5 настоящего пункта, отсутствии осложнений и исходной (до операции) рефракции от +8,0 Д до –8,0 Д вне зависимости от передне-задней оси глаза;</w:t>
      </w:r>
    </w:p>
    <w:p>
      <w:pPr>
        <w:pStyle w:val="Newncpi"/>
        <w:rPr/>
      </w:pPr>
      <w:r>
        <w:rPr/>
        <w:t>искусственный хрусталик. Допускаются к управлению при остроте зрения с коррекцией не ниже указанной в подпункте 7.5 настоящего пункта, нормальном поле зрения и отсутствии осложнений в течение 3 месяцев после операции;</w:t>
      </w:r>
    </w:p>
    <w:p>
      <w:pPr>
        <w:pStyle w:val="Underpoint"/>
        <w:rPr/>
      </w:pPr>
      <w:r>
        <w:rPr/>
        <w:t>7.6. нарушения цветоощущения. Допуск к управлению разрешается при правильном различении цветов светофора;</w:t>
      </w:r>
    </w:p>
    <w:p>
      <w:pPr>
        <w:pStyle w:val="Underpoint"/>
        <w:rPr/>
      </w:pPr>
      <w:r>
        <w:rPr/>
        <w:t>7.7. заболевания сетчатки и зрительного нерва:</w:t>
      </w:r>
    </w:p>
    <w:p>
      <w:pPr>
        <w:pStyle w:val="Newncpi"/>
        <w:rPr/>
      </w:pPr>
      <w:r>
        <w:rPr/>
        <w:t>отслойка и разрывы сетчатки. Сохраняется допуск к управлению транспортом после коагуляции предразрывов и периферических разрывов с хорошими результатами у водителей, имеющих стаж работы по соответствующей категории. Сроки переосвидетельствования при заболевании одного глаза – ежегодно, при заболевании двух глаз – через 6 месяцев;</w:t>
      </w:r>
    </w:p>
    <w:p>
      <w:pPr>
        <w:pStyle w:val="Newncpi"/>
        <w:rPr/>
      </w:pPr>
      <w:r>
        <w:rPr/>
        <w:t>хронические заболевания сетчатки воспалительного или дегенеративного характера, нарушающие функцию зрения. Допускаются к управлению водители, имеющие стаж работы по соответствующей категории, при остроте зрения не ниже указанной в подпункте 7.5 настоящего пункта и поле зрения не ниже значений, указанных в подпункте 7.4 настоящего пункта. Переосвидетельствование – ежегодно. Периферическая хориоретинальная дистрофия при миопии высокой степени не является противопоказанием к управлению при отсутствии разрывов и периферической отслойки сетчатки и необходимости в лазеркоагуляции после лазерного лечения сетчатки (периферическая дистрофия сетчатки, диабетическая ретинопатия и другие). Срок переосвидетельствования – через 1 месяц в зависимости от заключения лазерного центра;</w:t>
      </w:r>
    </w:p>
    <w:p>
      <w:pPr>
        <w:pStyle w:val="Newncpi"/>
        <w:rPr/>
      </w:pPr>
      <w:r>
        <w:rPr/>
        <w:t>атрофия зрительного нерва любой этиологии. При непрогрессирующей односторонней атрофии зрительных нервов допускаются к управлению при остроте зрения не ниже указанной в подпункте 7.5 настоящего пункта, а поле зрения не ниже указанного в подпункте 7.4 настоящего пункта. При двусторонней атрофии зрительного нерва любой этиологии допускаются к управлению при остроте зрения не ниже указанной в подпункте 7.5 настоящего пункта и поле зрения не ниже указанного в подпункте 7.4 настоящего пункта;</w:t>
      </w:r>
    </w:p>
    <w:p>
      <w:pPr>
        <w:pStyle w:val="Underpoint"/>
        <w:rPr/>
      </w:pPr>
      <w:r>
        <w:rPr/>
        <w:t>7.8. глаукома. При компенсированной глаукоме, поле зрения не ниже указанного в подпункте 7.4 настоящего пункта и остроте зрения не ниже указанной в подпункте 7.5 настоящего пункта допускаются к управлению. Переосвидетельствование – ежегодно.</w:t>
      </w:r>
    </w:p>
    <w:p>
      <w:pPr>
        <w:pStyle w:val="Point"/>
        <w:rPr/>
      </w:pPr>
      <w:r>
        <w:rPr/>
        <w:t>8. Заболевания уха, сосцевидного отростка, горла, гортани, трахеи:</w:t>
      </w:r>
    </w:p>
    <w:p>
      <w:pPr>
        <w:pStyle w:val="Underpoint"/>
        <w:rPr/>
      </w:pPr>
      <w:r>
        <w:rPr/>
        <w:t>8.1. восприятие разговорной речи на одно или оба уха на расстоянии менее 3 метров, шепотной речи на расстоянии 1 метра. При полной глухоте на одно ухо и восприятии разговорной речи на расстоянии не менее 3 метров на другое ухо или восприятии разговорной речи не менее 2 метров на каждое ухо – индивидуальный подход для водителей, имеющих стаж работы по соответствующей категории. Переосвидетельствование – ежегодно;</w:t>
      </w:r>
    </w:p>
    <w:p>
      <w:pPr>
        <w:pStyle w:val="Underpoint"/>
        <w:rPr/>
      </w:pPr>
      <w:r>
        <w:rPr/>
        <w:t>8.2. хроническое одностороннее или двустороннее гнойное воспаление среднего уха, осложненное холестеатомой, кариесом, грануляциями или полипом (эпитимпанит). Наличие фистульного симптома. После оперативного лечения с хорошими результатами – индивидуальный подход для водителей, имеющих стаж работы по соответствующей категории;</w:t>
      </w:r>
    </w:p>
    <w:p>
      <w:pPr>
        <w:pStyle w:val="Underpoint"/>
        <w:rPr/>
      </w:pPr>
      <w:r>
        <w:rPr/>
        <w:t>8.3. хронический гнойный мастоидит, осложнения вследствие мастоидэктомии (киста, свищ). После оперативного лечения с хорошими, стойкими результатами – индивидуальный подход для водителей, имеющих стаж работы по соответствующей категории;</w:t>
      </w:r>
    </w:p>
    <w:p>
      <w:pPr>
        <w:pStyle w:val="Underpoint"/>
        <w:rPr/>
      </w:pPr>
      <w:r>
        <w:rPr/>
        <w:t>8.4. заболевания любой этиологии, вызывающие нарушения вестибулярного аппарата, синдром головокружения, нистагм (болезнь Меньера, лабиринтиты, вестибулярные кризы любой этиологии и другие). Диагноз вестибулярных нарушений должен быть подтвержден медицинской документацией (жалобы больного, наличие нистагма, атаксии, другая неврологическая симптоматика, вегетативные проявления, динамическое медицинское наблюдение). Допуск к управлению решается после полного клинического обследования, включая отоневрологическое, при условии отсутствия приступов не менее 3 лет;</w:t>
      </w:r>
    </w:p>
    <w:p>
      <w:pPr>
        <w:pStyle w:val="Underpoint"/>
        <w:rPr/>
      </w:pPr>
      <w:r>
        <w:rPr/>
        <w:t>8.5. спонтанный нистагм при отклонении зрачков на 70 градусов от срединного положения;</w:t>
      </w:r>
    </w:p>
    <w:p>
      <w:pPr>
        <w:pStyle w:val="Underpoint"/>
        <w:rPr/>
      </w:pPr>
      <w:r>
        <w:rPr/>
        <w:t>8.6. стойкие изменения в глотке, гортани, трахее, значительно затрудняющие дыхание. При дыхательной недостаточности I степени – индивидуальный подход для водителей, имеющих стаж работы по соответствующей категории, с учетом выраженности и продолжительности физического напряжения, связанного с управлением.</w:t>
      </w:r>
    </w:p>
    <w:p>
      <w:pPr>
        <w:pStyle w:val="Point"/>
        <w:rPr/>
      </w:pPr>
      <w:r>
        <w:rPr/>
        <w:t>9. Хирургические заболевания:</w:t>
      </w:r>
    </w:p>
    <w:p>
      <w:pPr>
        <w:pStyle w:val="Underpoint"/>
        <w:rPr/>
      </w:pPr>
      <w:r>
        <w:rPr/>
        <w:t>9.1. заболевания и повреждения позвоночника с резко выраженными ограничениями движений. Стойкие посттравматические дегенеративные, воспалительные изменения в крупных суставах с выраженными ограничениями движений. Недостаточность связочного аппарата II–III степени крупных суставов, ложные суставы, привычные вывихи при наличии морфологических изменений суставных концов и выраженного снижения силы мышц;</w:t>
      </w:r>
    </w:p>
    <w:p>
      <w:pPr>
        <w:pStyle w:val="Underpoint"/>
        <w:rPr/>
      </w:pPr>
      <w:r>
        <w:rPr/>
        <w:t>9.2. отсутствие одной верхней или одной нижней конечности, кисти или стопы, а также деформация кисти или стопы, значительно затрудняющая их движение. В порядке индивидуального подхода могут допускаться к управлению лица с одной ампутированной голенью, если ампутационная культя не менее 1/3 голени и подвижность в коленном суставе ампутированной конечности полностью сохранена при эффективном протезировании. Не допускаются к управлению такси и оперативным транспортом;</w:t>
      </w:r>
    </w:p>
    <w:p>
      <w:pPr>
        <w:pStyle w:val="Underpoint"/>
        <w:rPr/>
      </w:pPr>
      <w:r>
        <w:rPr/>
        <w:t>9.3. отсутствие пальцев или фаланг, а также неподвижность в межфаланговых суставах (при сохранении схвата и удержания предметов и при отсутствии значительных нейромышечных изменений – индивидуальный подход; не допускаются к управлению такси и оперативным транспортом):</w:t>
      </w:r>
    </w:p>
    <w:p>
      <w:pPr>
        <w:pStyle w:val="Newncpi"/>
        <w:rPr/>
      </w:pPr>
      <w:r>
        <w:rPr/>
        <w:t>отсутствие большого пальца на левой руке;</w:t>
      </w:r>
    </w:p>
    <w:p>
      <w:pPr>
        <w:pStyle w:val="Newncpi"/>
        <w:rPr/>
      </w:pPr>
      <w:r>
        <w:rPr/>
        <w:t>отсутствие ногтевой фаланги большого пальца в сочетании с ампутационными культями на уровне головок основных фаланг указательного и среднего пальцев правой кисти;</w:t>
      </w:r>
    </w:p>
    <w:p>
      <w:pPr>
        <w:pStyle w:val="Newncpi"/>
        <w:rPr/>
      </w:pPr>
      <w:r>
        <w:rPr/>
        <w:t>отсутствие или выраженные контрактуры указательного и среднего пальцев при дефиците схвата 3 см и более левой руки;</w:t>
      </w:r>
    </w:p>
    <w:p>
      <w:pPr>
        <w:pStyle w:val="Newncpi"/>
        <w:rPr/>
      </w:pPr>
      <w:r>
        <w:rPr/>
        <w:t>отсутствие большого, указательного и среднего пальцев или их выраженная контрактура при дефиците схвата 3 см и более правой руки;</w:t>
      </w:r>
    </w:p>
    <w:p>
      <w:pPr>
        <w:pStyle w:val="Underpoint"/>
        <w:rPr/>
      </w:pPr>
      <w:r>
        <w:rPr/>
        <w:t>9.4. травматическая деформация и дефекты костей черепа (12 кв. см и более) без оперативной пластики дефекта. При наличии незначительных дефектов или деформации костей черепа при отсутствии неврологической симптоматики – индивидуальный подход;</w:t>
      </w:r>
    </w:p>
    <w:p>
      <w:pPr>
        <w:pStyle w:val="Underpoint"/>
        <w:rPr/>
      </w:pPr>
      <w:r>
        <w:rPr/>
        <w:t>9.5. укорочение нижней конечности более чем на 6 см. При укорочении нижних конечностей до 6 см освидетельствуемый может быть признан годным к управлению, если конечность неатрофична, не имеет дефектов со стороны костей, мягких тканей и суставов, объем движений сохранен. Конечность должна иметь в длину не менее 75 см (от пола до середины большого вертела бедра);</w:t>
      </w:r>
    </w:p>
    <w:p>
      <w:pPr>
        <w:pStyle w:val="Underpoint"/>
        <w:rPr/>
      </w:pPr>
      <w:r>
        <w:rPr/>
        <w:t>9.6. заболевания, вызывающие ограничение движений или болезненность при движении (грыжи, свищи, выпадение прямой кишки, геморрой, водянка яичка или семенного канатика и другие). Индивидуальный подход после эффективного лечения, в том числе оперативного;</w:t>
      </w:r>
    </w:p>
    <w:p>
      <w:pPr>
        <w:pStyle w:val="Underpoint"/>
        <w:rPr/>
      </w:pPr>
      <w:r>
        <w:rPr/>
        <w:t>9.7. заболевания сосудов:</w:t>
      </w:r>
    </w:p>
    <w:p>
      <w:pPr>
        <w:pStyle w:val="Newncpi"/>
        <w:rPr/>
      </w:pPr>
      <w:r>
        <w:rPr/>
        <w:t>аортальные аневризмы, аневризмы сосудов головного мозга, в том числе после оперативного лечения;</w:t>
      </w:r>
    </w:p>
    <w:p>
      <w:pPr>
        <w:pStyle w:val="Newncpi"/>
        <w:rPr/>
      </w:pPr>
      <w:r>
        <w:rPr/>
        <w:t>аневризмы бедренной артерии и подколенной артерии, аневризмы подкожно расположенных сосудистых стволов. При наличии аневризмы – индивидуальный подход по заключению специализированной организации здравоохранения для водителей, имеющих стаж работы по соответствующей категории. Переосвидетельствование – ежегодно. После оперативного лечения на периферических сосудах при компенсации кровотока – индивидуальный подход;</w:t>
      </w:r>
    </w:p>
    <w:p>
      <w:pPr>
        <w:pStyle w:val="Newncpi"/>
        <w:rPr/>
      </w:pPr>
      <w:r>
        <w:rPr/>
        <w:t>тромбоблитерирующие заболевания с хронической артериальной недостаточностью III–IV степени, варикозное расширение вен, посттромбофлебитическая болезнь с хронической венной недостаточностью III–IV степени и слоновость с хронической лимфатической недостаточностью III–IV степени;</w:t>
      </w:r>
    </w:p>
    <w:p>
      <w:pPr>
        <w:pStyle w:val="Underpoint"/>
        <w:rPr/>
      </w:pPr>
      <w:r>
        <w:rPr/>
        <w:t>9.8. деформация грудной клетки IV степени с умеренным нарушением функции органов грудной клетки.</w:t>
      </w:r>
    </w:p>
    <w:p>
      <w:pPr>
        <w:pStyle w:val="Point"/>
        <w:rPr/>
      </w:pPr>
      <w:r>
        <w:rPr/>
        <w:t>10. Заболевания внутренних органов:</w:t>
      </w:r>
    </w:p>
    <w:p>
      <w:pPr>
        <w:pStyle w:val="Underpoint"/>
        <w:rPr/>
      </w:pPr>
      <w:r>
        <w:rPr/>
        <w:t>10.1. врожденные или приобретенные пороки сердца и сосудов любой этиологии. При отсутствии признаков нарушения гемодинамики и наличии компенсации – индивидуальный подход. Переосвидетельствование – через два года. Сроки переосвидетельствования после радикального оперативного лечения по поводу врожденного порока сердца в детстве с хорошими стойкими результатами – каждые 5 лет. Состояние после хирургического лечения врожденного порока сердца при компенсации с хорошими отдаленными результатами и при наличии заключения специализированной организации здравоохранения – индивидуальный подход. Переосвидетельствование в первые 3 года после операции – ежегодно, затем при отсутствии признаков нарушения гемодинамики и наличии компенсации – каждые три года. Малые сердечные аномалии (открытое овальное окно, дополнительные хорды в желудочке, бикуспидальный аортальный клапан без нарушения гемодинамики, пролапс митрального клапана 1–2-й степени, незначительный мышечный дефект межжелудочковой перегородки типа Роже) не являются противопоказанием;</w:t>
      </w:r>
    </w:p>
    <w:p>
      <w:pPr>
        <w:pStyle w:val="Underpoint"/>
        <w:rPr/>
      </w:pPr>
      <w:r>
        <w:rPr/>
        <w:t>10.2. состояние после операции на сердце и крупных магистральных сосудах, в том числе и лица с имплантированными водителями ритма. При компенсации с хорошими отдаленными результатами и при наличии заключения специализированной организации здравоохранения – индивидуальный подход (не ранее одного года после операции), переосвидетельствование – ежегодно. Лица с имплантированными искусственными водителями ритма сердца не допускаются к управлению. Оперативное лечение на сердце и крупных магистральных сосудах в детстве с хорошими отдаленными результатами при наличии заключения специализированной организации здравоохранения – каждые 5 лет. Другие операции (аортокоронарное шунтирование, ангиопластика, стентирование, оперативное лечение перикарда, ушивание перикарда и другие) – допуск к управлению через год при наличии заключения специализированной организации здравоохранения, переосвидетельствование – ежегодно;</w:t>
      </w:r>
    </w:p>
    <w:p>
      <w:pPr>
        <w:pStyle w:val="Underpoint"/>
        <w:rPr/>
      </w:pPr>
      <w:r>
        <w:rPr/>
        <w:t>10.3. болезни сердца любой этиологии (эндокардит, миокардит), нарушение ритма любой этиологии (мерцательная аритмия, пароксизмальная тахикардия и другие), ишемическая болезнь сердца. При наличии заключения специализированной организации здравоохранения – индивидуальный подход. После перенесенного инфаркта миокарда ремиссия не менее года. Переосвидетельствование – ежегодно. Лица со стенокардией напряжения функционального класса III–IV, частыми пароксизмами мерцательной аритмии, мерцательной аритмией тахисистолической формы не допускаются к управлению. Для лиц с постоянной нормо-, брадисистолической формой мерцательной аритмии при наличии заключения специализированной организации здравоохранения – индивидуальный подход. Лица с АВ блокадой II степени и выше не допускаются к управлению. Лица с синдромом слабости синусового узла (с синдромом МАС в анамнезе и его эквивалентами, с синдромом брадитахикардии, СА блокадой II степени и выше, остановкой синусового узла с паузами 3 сек и более) не допускаются к управлению. Лица с недостаточностью кровообращения Н2Б и выше не допускаются к управлению;</w:t>
      </w:r>
    </w:p>
    <w:p>
      <w:pPr>
        <w:pStyle w:val="Underpoint"/>
        <w:rPr/>
      </w:pPr>
      <w:r>
        <w:rPr/>
        <w:t>10.4. артериальная гипертензия II–III степени. При артериальной гипертензии II степени с гипертоническими кризами менее 6 раз в год – ежегодно, с частыми гипертоническими кризами (более 6 раз в год) – не допускаются. При артериальной гипертензии II степени с достижением целевых уровней АД (&lt;140/90 мм рт.ст.) на фоне антигипертензивной терапии – 1 раз в два года. При артериальной гипертензии III степени – не допускаются к управлению;</w:t>
      </w:r>
    </w:p>
    <w:p>
      <w:pPr>
        <w:pStyle w:val="Underpoint"/>
        <w:rPr/>
      </w:pPr>
      <w:r>
        <w:rPr/>
        <w:t>10.5. хронические заболевания органов дыхания: хроническая обструктивная болезнь легких, астма, бронхоэктатическая болезнь легких, идиопатический фиброзирующий альвеолит или идиопатический легочный фиброз, саркоидоз с выраженным легочным фиброзом или генерализованные формы с поражением глаз, врожденная аномалия развития органов дыхания, хронические абсцессы и эмпиемы плевры, в том числе состояния после оперативных вмешательств на легких. Для водителей, имеющих стаж работы по соответствующей категории, при наличии заключения специализированной организации здравоохранения – индивидуальный подход. При наличии указанных заболеваний с развитием дыхательной недостаточности 2–3-й степени и признаками декомпенсированного хронического легочного сердца, а также при неконтролируемой астме – не допускаются к управлению. При заболеваниях органов дыхания в стадии многолетней стойкой ремиссии (врожденная аномалия развития легких в виде простой гипоплазии, ограниченных бронхоэктатических изменений без обострений или не чаще 1 раза в 3 года, хронические бронхиты необструктивные без признаков прогрессирующей дыхательной недостаточности) желающие получить профессию, не имеющие стажа работы по данной категории, могут быть допущены к обучению;</w:t>
      </w:r>
    </w:p>
    <w:p>
      <w:pPr>
        <w:pStyle w:val="Underpoint"/>
        <w:rPr/>
      </w:pPr>
      <w:r>
        <w:rPr/>
        <w:t>10.6. туберкулез легких, плевры. Для водителей, имеющих стаж работы по соответствующей категории, при наличии заключения специализированной организации здравоохранения – индивидуальный подход;</w:t>
      </w:r>
    </w:p>
    <w:p>
      <w:pPr>
        <w:pStyle w:val="Underpoint"/>
        <w:rPr/>
      </w:pPr>
      <w:r>
        <w:rPr/>
        <w:t>10.7. болезни крови и кроветворных органов. Допуск к управлению водителей, имеющих стаж работы по соответствующей категории, – индивидуальный подход при отсутствии анемического синдрома и обострения основного заболевания по заключению специализированной организации здравоохранения. Переосвидетельствование – ежегодно;</w:t>
      </w:r>
    </w:p>
    <w:p>
      <w:pPr>
        <w:pStyle w:val="Underpoint"/>
        <w:rPr/>
      </w:pPr>
      <w:r>
        <w:rPr/>
        <w:t>10.8. эндокринные заболевания со стойкими и выраженными нарушениями функции. Индивидуальный подход на основании заключения эндокринолога для водителей, имеющих стаж работы по соответствующей категории. При течении заболевания с расстройствами сознания, склонностью к коматозным состояниям – не допускаются к управлению. При сахарном диабете 1-го типа – не допускаются к управлению. При сахарном диабете 2-го типа с сульфаниламидной резистентностью и других типах сахарного диабета инсулинонуждающихся для водителей, имеющих стаж работы по соответствующей категории, – индивидуальный подход, переосвидетельствование – ежегодно;</w:t>
      </w:r>
    </w:p>
    <w:p>
      <w:pPr>
        <w:pStyle w:val="Underpoint"/>
        <w:rPr/>
      </w:pPr>
      <w:r>
        <w:rPr/>
        <w:t>10.9. рост ниже 150 см. К водителям, имеющим стаж работы по соответствующей категории, – индивидуальный подход;</w:t>
      </w:r>
    </w:p>
    <w:p>
      <w:pPr>
        <w:pStyle w:val="Underpoint"/>
        <w:rPr/>
      </w:pPr>
      <w:r>
        <w:rPr/>
        <w:t>10.10. язва желудка, 12-перстной кишки, хронические заболевания печени, желчного пузыря, поджелудочной железы, болезни оперированного желудка – индивидуальный подход. Хронический вирусный гепатит – индивидуальный подход на основании заключения инфекциониста. Цирроз печени – не допускаются к управлению;</w:t>
      </w:r>
    </w:p>
    <w:p>
      <w:pPr>
        <w:pStyle w:val="Underpoint"/>
        <w:rPr/>
      </w:pPr>
      <w:r>
        <w:rPr/>
        <w:t>10.11. хронические заболевания почек, отсутствие одной почки – индивидуальный подход. При хронической почечной недостаточности переосвидетельствование – ежегодно. С терминальной стадией хронической почечной недостаточности – не допускаются к управлению;</w:t>
      </w:r>
    </w:p>
    <w:p>
      <w:pPr>
        <w:pStyle w:val="Underpoint"/>
        <w:rPr/>
      </w:pPr>
      <w:r>
        <w:rPr/>
        <w:t>10.12. диффузные заболевания соединительной ткани. Допуск к управлению водителей, имеющих стаж работы по соответствующей категории, – индивидуальный подход;</w:t>
      </w:r>
    </w:p>
    <w:p>
      <w:pPr>
        <w:pStyle w:val="Underpoint"/>
        <w:rPr/>
      </w:pPr>
      <w:r>
        <w:rPr/>
        <w:t>10.13. злокачественные новообразования. После проведенного лечения при наличии ремиссии по заключению специализированной организации здравоохранения – индивидуальный подход. Переосвидетельствование – ежегодно.</w:t>
      </w:r>
    </w:p>
    <w:p>
      <w:pPr>
        <w:pStyle w:val="Point"/>
        <w:rPr/>
      </w:pPr>
      <w:r>
        <w:rPr/>
        <w:t>11. Заболевания нервной системы, психические расстройства (заболевания) и расстройства поведения:</w:t>
      </w:r>
    </w:p>
    <w:p>
      <w:pPr>
        <w:pStyle w:val="Underpoint"/>
        <w:rPr/>
      </w:pPr>
      <w:r>
        <w:rPr/>
        <w:t>11.1. хронические психические расстройства (заболевания) с затяжным течением, стойкими болезненными проявлениями, частыми обострениями, нуждающиеся в диспансерном наблюдении. Умственная отсталость. Расстройства зрелой личности и поведения у взрослых. При других психических расстройствах (заболеваниях) вопрос о допуске к управлению решается индивидуально ВКК специализированной психиатрической организации здравоохранения;</w:t>
      </w:r>
    </w:p>
    <w:p>
      <w:pPr>
        <w:pStyle w:val="Underpoint"/>
        <w:rPr/>
      </w:pPr>
      <w:r>
        <w:rPr/>
        <w:t>11.2. психические и поведенческие расстройства вследствие употребления психоактивных веществ (алкоголизм, наркомания, токсикомания). После специального лечения с положительными результатами и снятия с учета при сохранности психических функций вопрос о допуске решается ВКК наркологического диспансера. При зависимости от наркотических средств и токсикоманических веществ допуск к управлению осуществляется в аналогичном порядке при наличии стойкой ремиссии не менее 3 лет;</w:t>
      </w:r>
    </w:p>
    <w:p>
      <w:pPr>
        <w:pStyle w:val="Underpoint"/>
        <w:rPr/>
      </w:pPr>
      <w:r>
        <w:rPr/>
        <w:t>11.3. эпилепсия, синкопальные состояния, мигрень. При однократном синкопальном состоянии, возникшем в условиях, провоцирующих синкопы (длительное пребывание в вертикальном положении, пребывание в душном многолюдном помещении, забор крови, стоматологическая процедура, высокая температура тела и другие), типичной картине нейрогенного обморока и динамическом медицинском наблюдении в течение 2 лет, подтверждающем отсутствие повторных приступов, вопрос о допуске к управлению решается индивидуально после полного клинического обследования, исключающего органическое заболевание сердца, сосудов и ЦНС. При повторных синкопальных состояниях в случае наступления ремиссии продолжительностью более 5 лет, подтвержденной динамическим медицинским наблюдением, вопрос о допуске к управлению решается индивидуально после полного клинического обследования. Комплекс диагностических методов при синкопальных состояниях должен включать суточное (холтеровское) мониторирование ЭКГ и АД. При эпилептической реакции (гипогликемическое состояние, разряд электрического тока и другие), отсутствии повторных приступов в течение 2 лет, что должно быть подтверждено динамическим медицинским наблюдением, вопрос о допуске к управлению решается индивидуально после полного клинического обследования. При эпилептическом синдроме и эпилепсии – не допускаются к управлению.</w:t>
      </w:r>
    </w:p>
    <w:p>
      <w:pPr>
        <w:pStyle w:val="Newncpi"/>
        <w:rPr/>
      </w:pPr>
      <w:r>
        <w:rPr/>
        <w:t>В случае постановки диагноза на основании одиночного приступа в детском возрасте и при отсутствии повторных приступов в течение 5 лет и более, что должно быть подтверждено длительным динамическим медицинским наблюдением, позволяющим считать диагноз «эпилепсия» недостаточно обоснованным, в порядке индивидуального подхода возможно снятие диагноза после полного клинического обследования в РНПЦ неврологии и нейрохирургии, НИИ медико-социальной экспертизы и реабилитации. Если диагноз «эпилепсия» признан необоснованным и пациент признан здоровым, подтверждением этого должно быть отсутствие статьи в военном билете по данному заболеванию. При выявлении на электроэнцефалограмме судорожной готовности мозга у лиц, не имевших ранее пароксизмальных состояний, – динамическое медицинское наблюдение 2 года. Простая форма мигрени – допускаются к управлению, мигрень с аурой – допускаются к управлению при отсутствии приступов в течение 2 лет после проведения обследования, включая компьютерную томографию (магниторезонансную томографию) головного мозга;</w:t>
      </w:r>
    </w:p>
    <w:p>
      <w:pPr>
        <w:pStyle w:val="Underpoint"/>
        <w:rPr/>
      </w:pPr>
      <w:r>
        <w:rPr/>
        <w:t>11.4. органические заболевания ЦНС, последствия травм головного и спинного мозга с двигательными и координаторными расстройствами. При стойких или прогрессирующих последствиях органического поражения и травм ЦНС с наличием умеренных или выраженных парезов конечностей, расстройств чувствительности, координаторных, зрительных, афатических нарушений или гиперкинезов – не допускаются к управлению. При незначительных двигательных и чувствительных нарушениях после органического поражения или травм ЦНС при непрогредиентном течении заболевания – индивидуальный подход после полного клинического обследования. При черепно-мозговой травме допуск к управлению решается с учетом тяжести травмы по окончании восстановительного периода после обследования. При выявлении кисты головного мозга без клинических проявлений по данным компьютерной томографии (магниторезонансной томографии) головного мозга допуск к управлению решается индивидуально с учетом размеров кисты после динамического медицинского наблюдения в течение 2 лет с проведением электроэнцефалографии каждые 3 месяца;</w:t>
      </w:r>
    </w:p>
    <w:p>
      <w:pPr>
        <w:pStyle w:val="Underpoint"/>
        <w:rPr/>
      </w:pPr>
      <w:r>
        <w:rPr/>
        <w:t>11.5. энцефалопатия I, II, III степени;</w:t>
      </w:r>
    </w:p>
    <w:p>
      <w:pPr>
        <w:pStyle w:val="Underpoint"/>
        <w:rPr/>
      </w:pPr>
      <w:r>
        <w:rPr/>
        <w:t>11.6. хронические рецидивирующие заболевания периферической нервной системы и остаточные явления перенесенных заболеваний и травм крупных нервных стволов со стойким нарушением движений, чувствительности и трофики. При наличии последствий в виде выраженных парезов всей конечности или ее сегмента, а также значительного нарушения функции крупных нервных стволов (движение, чувствительность), сопровождающихся расстройством профессионально значимых функций, – не допускаются. При легких и умеренных парезах ограниченной группы мышц (частичное поражение отдельных ветвей нерва) и хорошей адаптации больного к дефекту вопрос о годности к управлению решается индивидуально с учетом сохранения профессионально значимых функций;</w:t>
      </w:r>
    </w:p>
    <w:p>
      <w:pPr>
        <w:pStyle w:val="Underpoint"/>
        <w:rPr/>
      </w:pPr>
      <w:r>
        <w:rPr/>
        <w:t>11.7. последствия перенесенных нарушений мозгового кровообращения. При транзиторных ишемических атаках, малых и легких инсультах без последствий (двигательных, координаторных, речевых и других дефицитарных синдромов) вопрос о годности к управлению решается индивидуально после динамического наблюдения в течение 6 месяцев с учетом основного сосудистого заболевания. Переосвидетельствование – ежегодно.</w:t>
      </w:r>
    </w:p>
    <w:p>
      <w:pPr>
        <w:pStyle w:val="Point"/>
        <w:rPr/>
      </w:pPr>
      <w:r>
        <w:rPr/>
        <w:t>12. Заболевания женской половой сферы и физиологические состояния:</w:t>
      </w:r>
    </w:p>
    <w:p>
      <w:pPr>
        <w:pStyle w:val="Underpoint"/>
        <w:rPr/>
      </w:pPr>
      <w:r>
        <w:rPr/>
        <w:t>12.1. беременность (30 недель и более);</w:t>
      </w:r>
    </w:p>
    <w:p>
      <w:pPr>
        <w:pStyle w:val="Underpoint"/>
        <w:rPr/>
      </w:pPr>
      <w:r>
        <w:rPr/>
        <w:t>12.2. выпадение матки. После оперативного лечения с хорошим результатом – индивидуальный подход для водителей, имеющих стаж по соответствующей категории.</w:t>
      </w:r>
    </w:p>
    <w:p>
      <w:pPr>
        <w:pStyle w:val="Chapter"/>
        <w:rPr/>
      </w:pPr>
      <w:r>
        <w:rPr/>
        <w:t>ГЛАВА 3</w:t>
        <w:br/>
        <w:t>ЗАБОЛЕВАНИЯ И ПРОТИВОПОКАЗАНИЯ, ЗАПРЕЩАЮЩИЕ ДОПУСК ЛИЦ К УПРАВЛЕНИЮ АВТОМОБИЛЯМИ, ПРЕДНАЗНАЧЕННЫМИ ДЛЯ ПЕРЕВОЗКИ ГРУЗОВ, РАЗРЕШЕННЫЙ МАКСИМАЛЬНЫЙ ВЕС КОТОРЫХ ПРЕВЫШАЕТ 3500 КИЛОГРАММОВ (КАТЕГОРИЯ «С»), АВТОМОБИЛЯМИ, ПРЕДНАЗНАЧЕННЫМИ ДЛЯ ПЕРЕВОЗКИ ПАССАЖИРОВ И ИМЕЮЩИМИ БОЛЕЕ ВОСЬМИ СИДЯЧИХ МЕСТ, ПОМИМО СИДЕНЬЯ ВОДИТЕЛЯ (КАТЕГОРИЯ «D»), СОСТАВАМИ ТРАНСПОРТНЫХ СРЕДСТВ С ТЯГАЧОМ, ОТНОСЯЩИМИСЯ К КАТЕГОРИЯМ «В», «С» ИЛИ «D» (КАТЕГОРИЯ «Е»), ТРАМВАЯМИ (КАТЕГОРИЯ «ТРАМВАЙ»), ТРОЛЛЕЙБУСАМИ (КАТЕГОРИЯ «ТРОЛЛЕЙБУС») ИЛИ УСТАНАВЛИВАЮЩИЕ ОГРАНИЧЕНИЯ ПРАВА УПРАВЛЕНИЯ ИМИ</w:t>
      </w:r>
    </w:p>
    <w:p>
      <w:pPr>
        <w:pStyle w:val="Point"/>
        <w:rPr/>
      </w:pPr>
      <w:r>
        <w:rPr/>
        <w:t>13. Заболевания глаза и его придаточного аппарата:</w:t>
      </w:r>
    </w:p>
    <w:p>
      <w:pPr>
        <w:pStyle w:val="Underpoint"/>
        <w:rPr/>
      </w:pPr>
      <w:r>
        <w:rPr/>
        <w:t>13.1. хронические заболевания оболочек глаза, сопровождающиеся значительным нарушением функции зрения, стойкие изменения век, в том числе и их слизистых. Парезы мышц век, ограничивающие движение глазного яблока. После оперативного лечения с хорошим результатом – индивидуальный подход;</w:t>
      </w:r>
    </w:p>
    <w:p>
      <w:pPr>
        <w:pStyle w:val="Underpoint"/>
        <w:rPr/>
      </w:pPr>
      <w:r>
        <w:rPr/>
        <w:t>13.2. хроническое, не поддающееся консервативному лечению воспаление слезного мешка, свищ слезного мешка, а также упорное, не поддающееся лечению слезотечение. После оперативного лечения с хорошим результатом – индивидуальный подход;</w:t>
      </w:r>
    </w:p>
    <w:p>
      <w:pPr>
        <w:pStyle w:val="Point"/>
        <w:rPr/>
      </w:pPr>
      <w:r>
        <w:rPr/>
        <w:t>13.3 стойкая диплопия вследствие косоглазия любой этиологии. Отсутствие бинокулярного зрения, одновременное зрение являются противопоказанием для управления, в том числе для водителей, имеющих стаж по соответствующей категории;</w:t>
      </w:r>
    </w:p>
    <w:p>
      <w:pPr>
        <w:pStyle w:val="Underpoint"/>
        <w:rPr/>
      </w:pPr>
      <w:r>
        <w:rPr/>
        <w:t>13.4. ограничение поля зрения более чем на 20 градусов в любом из меридианов. При центральной скотоме (абсолютной или относительной) и наличии изменений зрительной функции не ниже значений, указанных в подпункте 13.5 настоящего пункта, допуск к управлению без ограничений;</w:t>
      </w:r>
    </w:p>
    <w:p>
      <w:pPr>
        <w:pStyle w:val="Underpoint"/>
        <w:rPr/>
      </w:pPr>
      <w:r>
        <w:rPr/>
        <w:t>13.5. понижение остроты зрения в зависимости от стойких помутнений преломляющих сред или изменений глазного дна, аномалий рефракции, а также других причин органического характера:</w:t>
      </w:r>
    </w:p>
    <w:p>
      <w:pPr>
        <w:pStyle w:val="Newncpi"/>
        <w:rPr/>
      </w:pPr>
      <w:r>
        <w:rPr/>
        <w:t>острота зрения с коррекцией ниже 0,8 Д на лучшем глазу, ниже 0,4 Д на худшем или ниже 0,7 Д на каждом глазу. Допустимая коррекция при близорукости и дальнозоркости 8,0 Д, в том числе контактными линзами или при длине оси глаза от 21,5 до 27 мм, при астигматизме 3,0 Д (сумма сферы и цилиндра не должна превышать 8,0 Д). Разница в силе линз двух глаз не должна превышать 3,0 Д;</w:t>
      </w:r>
    </w:p>
    <w:p>
      <w:pPr>
        <w:pStyle w:val="Newncpi"/>
        <w:rPr/>
      </w:pPr>
      <w:r>
        <w:rPr/>
        <w:t>отсутствие зрения на одном глазу;</w:t>
      </w:r>
    </w:p>
    <w:p>
      <w:pPr>
        <w:pStyle w:val="Newncpi"/>
        <w:rPr/>
      </w:pPr>
      <w:r>
        <w:rPr/>
        <w:t>состояние после рефракционных операций на роговой оболочке (кератотомия, кератомилеоз, эксимерлазерные операции, рефракционная кератопластика и другие). Допускаются к управлению лица через три месяца после операции при остроте зрения с коррекцией не ниже указанной в подпункте 13.5 настоящего пункта, отсутствии осложнений и исходной (до операции) рефракции от +8,0 Д до –8,0 Д. При невозможности установить дооперационную рефракцию – годны при длине оси глаза от 21,5 до 27,0 мм;</w:t>
      </w:r>
    </w:p>
    <w:p>
      <w:pPr>
        <w:pStyle w:val="Newncpi"/>
        <w:rPr/>
      </w:pPr>
      <w:r>
        <w:rPr/>
        <w:t>искусственный хрусталик. К управлению допускаются водители, имеющие стаж работы по соответствующей категории, через 6 месяцев после операции при отсутствии осложнений, остроте зрения с коррекцией не ниже указанной в подпункте 13.5 настоящего пункта и поле зрения не ниже указанного в подпункте 13.4 настоящего пункта;</w:t>
      </w:r>
    </w:p>
    <w:p>
      <w:pPr>
        <w:pStyle w:val="Underpoint"/>
        <w:rPr/>
      </w:pPr>
      <w:r>
        <w:rPr/>
        <w:t>13.6. нарушения цветоощущения. Допуск к управлению разрешается при правильном различении цветов светофора;</w:t>
      </w:r>
    </w:p>
    <w:p>
      <w:pPr>
        <w:pStyle w:val="Underpoint"/>
        <w:rPr/>
      </w:pPr>
      <w:r>
        <w:rPr/>
        <w:t>13.7. заболевания сетчатки и зрительного нерва:</w:t>
      </w:r>
    </w:p>
    <w:p>
      <w:pPr>
        <w:pStyle w:val="Newncpi"/>
        <w:rPr/>
      </w:pPr>
      <w:r>
        <w:rPr/>
        <w:t>отслойка и разрывы сетчатки. Допуск к управлению разрешается только водителям, имеющих стаж по соответствующей категории, после успешного хирургического лечения с хорошим функциональным и анатомическим результатом (острота зрения не ниже указанной в подпункте 13.5 настоящего пункта и поле зрения не ниже указанного в подпункте 13.4 настоящего пункта) через 1 год после хирургического и после лазерного лечения;</w:t>
      </w:r>
    </w:p>
    <w:p>
      <w:pPr>
        <w:pStyle w:val="Newncpi"/>
        <w:rPr/>
      </w:pPr>
      <w:r>
        <w:rPr/>
        <w:t>хронические заболевания сетчатки воспалительного или дегенеративного характера, нарушающие функцию зрения. Допускаются к управлению водители, имеющие стаж работы по соответствующей категории, при остроте зрения не ниже указанной в подпункте 13.5 настоящего пункта и поле зрения не ниже значений, указанных в подпункте 13.4 настоящего пункта, в порядке индивидуального подхода. Периферическая хориоретинальная дистрофия при миопии высокой степени не является противопоказанием к управлению транспортом при отсутствии разрывов и периферической отслойки сетчатки и необходимости лазеркоагуляции после лазерного лечения заболеваний сетчатки (периферическая дистрофия сетчатки, диабетическая ретинопатия и другие). Срок переосвидетельствования – через один год в зависимости от заключения лазерного центра;</w:t>
      </w:r>
    </w:p>
    <w:p>
      <w:pPr>
        <w:pStyle w:val="Newncpi"/>
        <w:rPr/>
      </w:pPr>
      <w:r>
        <w:rPr/>
        <w:t>атрофия зрительного нерва любой этиологии. При непрогрессирующей односторонней атрофии зрительных нервов допускаются к управлению при остроте зрения не ниже указанной в подпункте 13.5 настоящего пункта и поле зрения не ниже указанного в подпункте 13.4 настоящего пункта. При непрогрессирующей двусторонней атрофии зрительного нерва любой этиологии допускаются к управлению при остроте зрения не ниже указанной в подпункте 13.5 настоящего пункта и поле зрения не ниже указанного в подпункте 13.4 настоящего пункта;</w:t>
      </w:r>
    </w:p>
    <w:p>
      <w:pPr>
        <w:pStyle w:val="Underpoint"/>
        <w:rPr/>
      </w:pPr>
      <w:r>
        <w:rPr/>
        <w:t>13.8. глаукома. При компенсированной глаукоме, поле зрения не ниже указанного в подпункте 13.4 настоящего пункта и остроте зрения не ниже указанной в подпункте 13.5 настоящего пункта допускаются к управлению водители, имеющие стаж по соответствующей категории. Переосвидетельствование – ежегодно;</w:t>
      </w:r>
    </w:p>
    <w:p>
      <w:pPr>
        <w:pStyle w:val="Underpoint"/>
        <w:rPr/>
      </w:pPr>
      <w:r>
        <w:rPr/>
        <w:t>13.9. миопическая рефракция вне зависимости от остроты зрения и степени миопии, последствия травм (контузии и проникающие ранения), оперированная отслойка сетчатки, врожденная патология сетчатки и зрительного нерва, ретинопатии различной этиологии, некорригируемое снижение остроты зрения. Показан осмотр глазного дна с фундус-линзой.</w:t>
      </w:r>
    </w:p>
    <w:p>
      <w:pPr>
        <w:pStyle w:val="Point"/>
        <w:rPr/>
      </w:pPr>
      <w:r>
        <w:rPr/>
        <w:t>14. Заболевания уха, сосцевидного отростка, горла, гортани, трахеи:</w:t>
      </w:r>
    </w:p>
    <w:p>
      <w:pPr>
        <w:pStyle w:val="Underpoint"/>
        <w:rPr/>
      </w:pPr>
      <w:r>
        <w:rPr/>
        <w:t>14.1. восприятие разговорной речи на одно или оба уха на расстоянии не менее 3 метров, шепотной речи на расстоянии 1 метра. При полной глухоте на одно ухо и восприятии разговорной речи на расстоянии не менее 3 метров на другое ухо или восприятии разговорной речи не менее 2 м на каждое ухо – индивидуальный подход для водителей, имеющих стаж работы по соответствующей категории. Переосвидетельствование – ежегодно;</w:t>
      </w:r>
    </w:p>
    <w:p>
      <w:pPr>
        <w:pStyle w:val="Underpoint"/>
        <w:rPr/>
      </w:pPr>
      <w:r>
        <w:rPr/>
        <w:t>14.2. хроническое одностороннее или двустороннее воспаление среднего уха, осложненное холестеатомой, кариесом, грануляциями или полипом (эпитимпанит). Наличие фистульного симптома. После оперативного лечения с хорошими функциональными результатами – индивидуальный подход для водителей, имеющих стаж работы по соответствующей категории;</w:t>
      </w:r>
    </w:p>
    <w:p>
      <w:pPr>
        <w:pStyle w:val="Underpoint"/>
        <w:rPr/>
      </w:pPr>
      <w:r>
        <w:rPr/>
        <w:t>14.3. хронический гнойный мастоидит, осложнения вследствие мастоидэктомии (киста, свищ). После оперативного лечения с хорошими стойкими результатами – индивидуальный подход для водителей, имеющих стаж работы по соответствующей категории;</w:t>
      </w:r>
    </w:p>
    <w:p>
      <w:pPr>
        <w:pStyle w:val="Underpoint"/>
        <w:rPr/>
      </w:pPr>
      <w:r>
        <w:rPr/>
        <w:t>14.4. заболевания любой этиологии, вызывающие нарушения функций вестибулярного аппарата, синдромы головокружения, нистагм (болезнь Меньера, лабиринтит, вестибулярные кризы любой этиологии и другие). Диагноз вестибулярных нарушений должен быть подтвержден медицинской документацией (жалобы больного, наличие нистагма, атаксии, другая неврологическая симптоматика, вегетативные проявления, динамическое медицинское наблюдение). Допуск к управлению решается после полного клинического обследования, включая отоневрологическое, при условии отсутствия приступов не менее 3 лет;</w:t>
      </w:r>
    </w:p>
    <w:p>
      <w:pPr>
        <w:pStyle w:val="Underpoint"/>
        <w:rPr/>
      </w:pPr>
      <w:r>
        <w:rPr/>
        <w:t>14.5. спонтанный нистагм при отклонении зрачков на 70 градусов от срединного положения;</w:t>
      </w:r>
    </w:p>
    <w:p>
      <w:pPr>
        <w:pStyle w:val="Underpoint"/>
        <w:rPr/>
      </w:pPr>
      <w:r>
        <w:rPr/>
        <w:t>14.6. стойкие изменения в глотке, гортани, трахее, значительно затрудняющие дыхание. При дыхательной недостаточности I степени – индивидуальный подход для водителей, имеющих стаж работы по соответствующей категории, с учетом выраженности и продолжительности физического напряжения, связанного с управлением.</w:t>
      </w:r>
    </w:p>
    <w:p>
      <w:pPr>
        <w:pStyle w:val="Point"/>
        <w:rPr/>
      </w:pPr>
      <w:r>
        <w:rPr/>
        <w:t>15. Хирургические заболевания:</w:t>
      </w:r>
    </w:p>
    <w:p>
      <w:pPr>
        <w:pStyle w:val="Underpoint"/>
        <w:rPr/>
      </w:pPr>
      <w:r>
        <w:rPr/>
        <w:t>15.1. заболевания и повреждения позвоночника с выраженными и резко выраженными ограничениями движений. Стойкие изменения в крупных суставах (третья клинико-рентгенологическая стадия, искусственные имплантированные суставы, ложные суставы) с выраженными ограничениями движений. Недостаточность связочного аппарата I–II степени крупных суставов, привычные вывихи крупных суставов. Деформация III степени тел позвонков с формированием кифоза и сколиоза III степени с выраженным нарушением функции. При хирургическом лечении привычного вывиха при хорошем функциональном результате через год после операции – индивидуальный подход. При ложных суставах парных костей в состоянии компенсации – индивидуальный подход;</w:t>
      </w:r>
    </w:p>
    <w:p>
      <w:pPr>
        <w:pStyle w:val="Underpoint"/>
        <w:rPr/>
      </w:pPr>
      <w:r>
        <w:rPr/>
        <w:t>15.2. отсутствие одной верхней или одной нижней конечности, кисти или стопы, а также деформация кисти или стопы, значительно затрудняющая движение;</w:t>
      </w:r>
    </w:p>
    <w:p>
      <w:pPr>
        <w:pStyle w:val="Underpoint"/>
        <w:rPr/>
      </w:pPr>
      <w:r>
        <w:rPr/>
        <w:t>15.3. отсутствие пальцев или фаланг, а также неподвижность в межфаланговых суставах (при отсутствии пальцев на уровне основных фаланг, а также неподвижности в межфаланговых суставах при сохранении функции хвата – индивидуальный подход для водителей, имеющих стаж работы по соответствующей категории):</w:t>
      </w:r>
    </w:p>
    <w:p>
      <w:pPr>
        <w:pStyle w:val="Newncpi"/>
        <w:rPr/>
      </w:pPr>
      <w:r>
        <w:rPr/>
        <w:t>отсутствие двух фаланг большого пальца на правой или левой кисти;</w:t>
      </w:r>
    </w:p>
    <w:p>
      <w:pPr>
        <w:pStyle w:val="Newncpi"/>
        <w:rPr/>
      </w:pPr>
      <w:r>
        <w:rPr/>
        <w:t>выраженная контрактура большого и указательного пальцев на правой или левой кисти;</w:t>
      </w:r>
    </w:p>
    <w:p>
      <w:pPr>
        <w:pStyle w:val="Newncpi"/>
        <w:rPr/>
      </w:pPr>
      <w:r>
        <w:rPr/>
        <w:t>отсутствие или неподвижность двух и более пальцев на правой или левой кисти;</w:t>
      </w:r>
    </w:p>
    <w:p>
      <w:pPr>
        <w:pStyle w:val="Underpoint"/>
        <w:rPr/>
      </w:pPr>
      <w:r>
        <w:rPr/>
        <w:t>15.4. деформации и дефекты костей черепа с наличием неврологической симптоматики. При наличии незначительных дефектов (фрезевых отверстий после костно-пластических краниотомий) без неврологической симптоматики – индивидуальный подход;</w:t>
      </w:r>
    </w:p>
    <w:p>
      <w:pPr>
        <w:pStyle w:val="Underpoint"/>
        <w:rPr/>
      </w:pPr>
      <w:r>
        <w:rPr/>
        <w:t>15.5. укорочение нижней конечности более чем на 6 см. При укорочении нижней конечности до 6 см освидетельствуемый может быть признан годным к управлению, если конечность не атрофична, не имеет дефектов со стороны костей, мягких тканей и суставов, объем движений сохранен. Конечность должна иметь длину не менее 75 см (от пола до середины большого вертела бедра);</w:t>
      </w:r>
    </w:p>
    <w:p>
      <w:pPr>
        <w:pStyle w:val="Underpoint"/>
        <w:rPr/>
      </w:pPr>
      <w:r>
        <w:rPr/>
        <w:t>15.6. заболевания, вызывающие ограничения движений или болезненность при движении (грыжи, свищи, выпадение прямой кишки, геморрой, водянка яичка или семенного канатика и другие). Индивидуальный подход, том числе и после оперативного лечения;</w:t>
      </w:r>
    </w:p>
    <w:p>
      <w:pPr>
        <w:pStyle w:val="Underpoint"/>
        <w:rPr/>
      </w:pPr>
      <w:r>
        <w:rPr/>
        <w:t>15.7. заболевания сосудов:</w:t>
      </w:r>
    </w:p>
    <w:p>
      <w:pPr>
        <w:pStyle w:val="Newncpi"/>
        <w:rPr/>
      </w:pPr>
      <w:r>
        <w:rPr/>
        <w:t>аортальные аневризмы, аневризмы сосудов головного мозга, в том числе после оперативного лечения;</w:t>
      </w:r>
    </w:p>
    <w:p>
      <w:pPr>
        <w:pStyle w:val="Newncpi"/>
        <w:rPr/>
      </w:pPr>
      <w:r>
        <w:rPr/>
        <w:t>аневризмы бедренной и подколенной артерий, аневризмы подкожно расположенных сосудистых стволов;</w:t>
      </w:r>
    </w:p>
    <w:p>
      <w:pPr>
        <w:pStyle w:val="Newncpi"/>
        <w:rPr/>
      </w:pPr>
      <w:r>
        <w:rPr/>
        <w:t>тромбоблитерирующие заболевания с хронической артериальной недостаточностью II–III степени;</w:t>
      </w:r>
    </w:p>
    <w:p>
      <w:pPr>
        <w:pStyle w:val="Newncpi"/>
        <w:rPr/>
      </w:pPr>
      <w:r>
        <w:rPr/>
        <w:t>варикозное расширение вен, посттромбофлебитическая болезнь с хронической венной недостаточностью II–III степени и слоновость с хронической лимфатической недостаточностью II–III степени;</w:t>
      </w:r>
    </w:p>
    <w:p>
      <w:pPr>
        <w:pStyle w:val="Underpoint"/>
        <w:rPr/>
      </w:pPr>
      <w:r>
        <w:rPr/>
        <w:t>15.8. деформация грудной клетки III степени с умеренным нарушением функции органов грудной клетки.</w:t>
      </w:r>
    </w:p>
    <w:p>
      <w:pPr>
        <w:pStyle w:val="Point"/>
        <w:rPr/>
      </w:pPr>
      <w:r>
        <w:rPr/>
        <w:t>16. Заболевания внутренних органов:</w:t>
      </w:r>
    </w:p>
    <w:p>
      <w:pPr>
        <w:pStyle w:val="Underpoint"/>
        <w:rPr/>
      </w:pPr>
      <w:r>
        <w:rPr/>
        <w:t>16.1. врожденные или приобретенные пороки сердца и сосудов любой этиологии. При отсутствии признаков нарушения гемодинамики и наличии компенсации – индивидуальный подход. Переосвидетельствование – ежегодно. Сроки переосвидетельствования после радикального оперативного лечения по поводу врожденного порока сердца в детстве с хорошими стойкими результатами – каждые 5 лет. Состояние после хирургического лечения врожденного порока сердца при компенсации с хорошими отдаленными результатами и при наличии заключения специализированной организации здравоохранения – индивидуальный подход. Переосвидетельствование в первые 3 года после операции – ежегодно, затем при отсутствии признаков нарушения гемодинамики и наличии компенсации – каждые два года. Малые сердечные аномалии (открытое овальное окно, дополнительные хорды в желудочке, бикуспидальный аортальный клапан без нарушения гемодинамики, пролапс митрального клапана 1–2-й степени, незначительный мышечный дефект межжелудочковой перегородки типа Роже) не являются противопоказанием;</w:t>
      </w:r>
    </w:p>
    <w:p>
      <w:pPr>
        <w:pStyle w:val="Underpoint"/>
        <w:rPr/>
      </w:pPr>
      <w:r>
        <w:rPr/>
        <w:t>16.2. состояние после операции на сердце и крупных магистральных сосудах, в том числе и лица с имплантированными водителями ритма. При компенсации с хорошими отдаленными результатами и при наличии заключения специализированной организации здравоохранения – индивидуальный подход (не ранее одного года после операции), переосвидетельствование – ежегодно. Лица с имплантированными искусственными водителями ритма сердца не допускаются к управлению. Оперативное лечение на сердце и крупных магистральных сосудах в детстве с хорошими отдаленными результатами при наличии заключения специализированной организации здравоохранения – каждые три года. Другие операции (аортокоронарное шунтирование, ангиопластика, стентирование, оперативное лечение перикарда, ушивание перикарда и другие) – допуск к управлению через год при наличии заключения специализированной организации здравоохранения, переосвидетельствование – ежегодно;</w:t>
      </w:r>
    </w:p>
    <w:p>
      <w:pPr>
        <w:pStyle w:val="Underpoint"/>
        <w:rPr/>
      </w:pPr>
      <w:r>
        <w:rPr/>
        <w:t>16.3. болезни сердца любой этиологии (эндокардит, миокардит), нарушение ритма любой этиологии (мерцательная аритмия, пароксизмальная тахикардия и другие), ишемическая болезнь сердца. При наличии заключения специализированной организации здравоохранения – индивидуальный подход. После перенесенного инфаркта миокарда ремиссия не менее года. Переосвидетельствование – ежегодно. Лица со стенокардией напряжения функционального класса III–IV, частыми пароксизмами мерцательной аритмии, мерцательной аритмией бради-, тахисистолической формы не допускаются к управлению. Для лиц с постоянной нормосистолической формой мерцательной аритмии при наличии заключения специализированной организации здравоохранения – индивидуальный подход. Лица с АВ блокадой II степени и выше не допускаются к управлению. Лица с синдромом слабости синусового узла (с синдромом МАС в анамнезе и его эквивалентами, с синдромом брадитахикардии, СА блокадой II степени и выше, остановкой синусового узла с паузами 3 сек и более) не допускаются к управлению. Лица с недостаточностью кровообращения Н2Б и выше не допускаются к управлению;</w:t>
      </w:r>
    </w:p>
    <w:p>
      <w:pPr>
        <w:pStyle w:val="Underpoint"/>
        <w:rPr/>
      </w:pPr>
      <w:r>
        <w:rPr/>
        <w:t>16.4. артериальная гипертензия I, II, III степени. Артериальная гипертензия I степени – индивидуальный подход. С частыми гипертоническими кризами (более 6 раз в год) – не допускаются к управлению. При артериальной гипертензии II степени – ежегодно, с частыми гипертоническими кризами (более 6 раз в год) – не допускаются к управлению. При артериальной гипертензии III степени – не допускаются к управлению;</w:t>
      </w:r>
    </w:p>
    <w:p>
      <w:pPr>
        <w:pStyle w:val="Underpoint"/>
        <w:rPr/>
      </w:pPr>
      <w:r>
        <w:rPr/>
        <w:t>16.5. хронические заболевания органов дыхания: хроническая обструктивная болезнь легких, астма, бронхоэктатическая болезнь легких, идиопатический фиброзирующий альвеолит или идиопатический легочный фиброз, саркоидоз с выраженным легочным фиброзом или генерализованные формы с поражением глаз, врожденная аномалия развития органов дыхания, хронические абсцессы и эмпиемы плевры, в том числе состояния после оперативных вмешательств на легких. Для водителей, имеющих стаж работы по соответствующей категории, при наличии заключения специализированной организации здравоохранения – индивидуальный подход. При наличии указанных заболеваний с развитием дыхательной недостаточности 2–3-й степени и признаками декомпенсированного хронического легочного сердца, а также при неконтролируемой астме – не допускаются к управлению. При заболеваниях органов дыхания в стадии многолетней стойкой ремиссии (врожденная аномалия развития легких в виде простой гипоплазии, ограниченных бронхоэктатических изменений без обострений или не чаще 1 раза в 3 года, хронические бронхиты необструктивные без признаков прогрессирующей дыхательной недостаточности) желающие получить профессию, не имеющие стажа работы по данной категории, могут быть допущены к учебе;</w:t>
      </w:r>
    </w:p>
    <w:p>
      <w:pPr>
        <w:pStyle w:val="Underpoint"/>
        <w:rPr/>
      </w:pPr>
      <w:r>
        <w:rPr/>
        <w:t>16.6. туберкулез легких, плевры. Для водителей, имеющих стаж работы по соответствующей категории, при наличии заключения специализированной организации здравоохранения – индивидуальный подход;</w:t>
      </w:r>
    </w:p>
    <w:p>
      <w:pPr>
        <w:pStyle w:val="Underpoint"/>
        <w:rPr/>
      </w:pPr>
      <w:r>
        <w:rPr/>
        <w:t>16.7. болезни крови и кроветворных органов. Допуск к управлению водителей, имеющих стаж работы по соответствующей категории, – индивидуальный подход при отсутствии анемического синдрома и обострения основного заболевания по заключению специализированной организации здравоохранения. Переосвидетельствование – ежегодно;</w:t>
      </w:r>
    </w:p>
    <w:p>
      <w:pPr>
        <w:pStyle w:val="Underpoint"/>
        <w:rPr/>
      </w:pPr>
      <w:r>
        <w:rPr/>
        <w:t>16.8. эндокринные заболевания со стойкими и выраженными нарушениями функции. Индивидуальный подход на основании заключения эндокринолога для водителей, имеющих стаж работы по соответствующей категории. При течении заболевания с расстройствами сознания, склонностью к коматозным состояниям – не допускаются к управлению. При сахарном диабете 1-го типа, при сахарном диабете 2-го типа с сульфаниламидной резистентностью и других типах сахарного диабета инсулинонуждающихся – не допускаются к управлению;</w:t>
      </w:r>
    </w:p>
    <w:p>
      <w:pPr>
        <w:pStyle w:val="Underpoint"/>
        <w:rPr/>
      </w:pPr>
      <w:r>
        <w:rPr/>
        <w:t>16.9. рост ниже 150 см. Для водителей, имеющих стаж работы по соответствующей категории, – индивидуальный подход;</w:t>
      </w:r>
    </w:p>
    <w:p>
      <w:pPr>
        <w:pStyle w:val="Underpoint"/>
        <w:rPr/>
      </w:pPr>
      <w:r>
        <w:rPr/>
        <w:t>16.10. язва желудка, 12-перстной кишки, хронические заболевания печени, желчного пузыря, поджелудочной железы, болезни оперированного желудка – индивидуальный подход. Хронический вирусный гепатит – индивидуальный подход на основании заключения инфекциониста. Цирроз печени – не допускаются к управлению;</w:t>
      </w:r>
    </w:p>
    <w:p>
      <w:pPr>
        <w:pStyle w:val="Underpoint"/>
        <w:rPr/>
      </w:pPr>
      <w:r>
        <w:rPr/>
        <w:t>16.11. хроническое заболевание почек, отсутствие одной почки – индивидуальный подход. При хронической почечной недостаточности переосвидетельствование – ежегодно. С терминальной стадией хронической почечной недостаточности – не допускаются к управлению;</w:t>
      </w:r>
    </w:p>
    <w:p>
      <w:pPr>
        <w:pStyle w:val="Underpoint"/>
        <w:rPr/>
      </w:pPr>
      <w:r>
        <w:rPr/>
        <w:t>16.12. диффузные заболевания соединительной ткани. Допуск к управлению водителей, имеющих стаж работы по соответствующей категории, – индивидуальный подход;</w:t>
      </w:r>
    </w:p>
    <w:p>
      <w:pPr>
        <w:pStyle w:val="Underpoint"/>
        <w:rPr/>
      </w:pPr>
      <w:r>
        <w:rPr/>
        <w:t>16.13. злокачественные новообразования. После проведенного лечения при наличии ремиссии по заключению специализированной организации здравоохранения – индивидуальный подход. Переосвидетельствование – ежегодно.</w:t>
      </w:r>
    </w:p>
    <w:p>
      <w:pPr>
        <w:pStyle w:val="Point"/>
        <w:rPr/>
      </w:pPr>
      <w:r>
        <w:rPr/>
        <w:t>17. Заболевания нервной системы, психические расстройства (заболевания) и расстройства поведения:</w:t>
      </w:r>
    </w:p>
    <w:p>
      <w:pPr>
        <w:pStyle w:val="Underpoint"/>
        <w:rPr/>
      </w:pPr>
      <w:r>
        <w:rPr/>
        <w:t>17.1. хронические психические расстройства (заболевания) с затяжным течением, стойкими болезненными проявлениями, частыми обострениями, нуждающиеся в диспансерном наблюдении. Умственная отсталость. Расстройства зрелой личности и поведения у взрослых. Аффективные расстройства настроения. Органические, включая симптоматические, психические расстройства (заболевания). При других психических расстройствах (заболеваниях) вопрос о допуске к управлению решается индивидуально ВКК специализированной психиатрической организации здравоохранения;</w:t>
      </w:r>
    </w:p>
    <w:p>
      <w:pPr>
        <w:pStyle w:val="Underpoint"/>
        <w:rPr/>
      </w:pPr>
      <w:r>
        <w:rPr/>
        <w:t>17.2. психические и поведенческие расстройства вследствие употребления психоактивных веществ (алкоголизм, наркомания, токсикомания). После специального лечения с положительными результатами и снятия с учета при сохранности психических функций вопрос о допуске решается ВКК наркологического диспансера. При зависимости от наркотических средств и токсикоманических веществ допуск к управлению осуществляется в аналогичном порядке при наличии стойкой ремиссии не менее 3 лет;</w:t>
      </w:r>
    </w:p>
    <w:p>
      <w:pPr>
        <w:pStyle w:val="Underpoint"/>
        <w:rPr/>
      </w:pPr>
      <w:r>
        <w:rPr/>
        <w:t>17.3. эпилепсия, синкопальные состояния, мигрень. При однократном синкопальном состоянии, возникшем в условиях, провоцирующих синкопы (длительное пребывание в вертикальном положении, пребывание в душном многолюдном помещении, забор крови, стоматологическая процедура, высокая температура тела и другие), типичной картине нейрогенного обморока и динамическом медицинском наблюдении в течение 3 лет, подтверждающем отсутствие повторных приступов, вопрос о допуске к управлению решается индивидуально после полного клинического обследования, исключающего органическое заболевание сердца, сосудов и ЦНС. При повторных синкопальных состояниях в случае наступления ремиссии продолжительностью более 5 лет, подтвержденной динамическим медицинским наблюдением, вопрос о допуске к управлению решается индивидуально после полного клинического обследования. Комплекс диагностических методов при синкопальных состояниях должен включать суточное (холтеровское) мониторирование ЭКГ и АД. При эпилептической реакции (гипогликемическое состояние, разряд электрического тока и другие), отсутствии повторных приступов в течение 5 лет, что должно быть подтверждено динамическим медицинским наблюдением, вопрос о допуске к управлению решается индивидуально после полного клинического обследования. При эпилептическом синдроме и эпилепсии – не допускаются к управлению. В случае постановки диагноза на основании одиночного приступа в детском возрасте и при отсутствии повторных приступов в течение 5 лет и более, что должно быть подтверждено длительным динамическим медицинским наблюдением, позволяющим считать диагноз «эпилепсия» недостаточно обоснованным, в порядке индивидуального подхода возможно снятие диагноза после полного клинического обследования в РНПЦ неврологии и нейрохирургии, НИИ медико-социальной экспертизы и реабилитации. Если диагноз «эпилепсия» признан необоснованным и пациент признан здоровым, подтверждением этого должно быть отсутствие статьи в военном билете по данному заболеванию. При выявлении на электроэнцефалограмме судорожной готовности мозга у лиц, не имевших ранее пароксизмальных состояний, – не допускаются к управлению. Простая форма мигрени – допускаются к управлению, мигрень с аурой – допускаются к управлению при отсутствии приступов в течение 3 лет после проведения обследования, включая компьютерную томографию (магниторезонансную томографию) головного мозга;</w:t>
      </w:r>
    </w:p>
    <w:p>
      <w:pPr>
        <w:pStyle w:val="Underpoint"/>
        <w:rPr/>
      </w:pPr>
      <w:r>
        <w:rPr/>
        <w:t>17.4. органические заболевания ЦНС, последствия травм головного и спинного мозга с двигательными и координаторными расстройствами. При стойких или прогрессирующих последствиях органического поражения и травм ЦНС с наличием умеренных или выраженных парезов конечностей, расстройств чувствительности, координаторных, зрительных, афатических нарушений или гиперкинезов – не допускаются к управлению. При незначительных двигательных и чувствительных нарушениях после органического поражения или травм ЦНС при непрогредиентном течении заболевания – индивидуальный подход после полного клинического обследования. При черепно-мозговой травме допуск к управлению решается с учетом тяжести травмы по окончании восстановительного периода после обследования. При выявлении кисты головного мозга без клинических проявлений по данным компьютерной томографии (магниторезонансной томографии) головного мозга допуск к управлению решается индивидуально с учетом размеров кисты после динамического медицинского наблюдения в течение 3 лет с проведением электроэнцефалографии каждые 3 месяца;</w:t>
      </w:r>
    </w:p>
    <w:p>
      <w:pPr>
        <w:pStyle w:val="Underpoint"/>
        <w:rPr/>
      </w:pPr>
      <w:r>
        <w:rPr/>
        <w:t>17.5. энцефалопатия I, II, III степени;</w:t>
      </w:r>
    </w:p>
    <w:p>
      <w:pPr>
        <w:pStyle w:val="Underpoint"/>
        <w:rPr/>
      </w:pPr>
      <w:r>
        <w:rPr/>
        <w:t>17.6. хронические рецидивирующие заболевания периферической нервной системы и остаточные явления перенесенных заболеваний и травм крупных нервных стволов со стойкими нарушениями движений, чувствительности и трофики. При наличии последствий в виде выраженных парезов всей конечности или ее сегмента, а также значительного нарушения функции крупных нервных стволов (движение, чувствительность), сопровождающихся расстройством профессионально значимых функций, – к управлению не допускаются. При легких и умеренных парезах ограниченной группы мышц (частичное поражение отдельных ветвей нерва) и хорошей адаптации больного к дефекту вопрос о годности к управлению решается индивидуально с учетом сохранения профессионально значимых функций;</w:t>
      </w:r>
    </w:p>
    <w:p>
      <w:pPr>
        <w:pStyle w:val="Underpoint"/>
        <w:rPr/>
      </w:pPr>
      <w:r>
        <w:rPr/>
        <w:t>17.7. последствия перенесенных нарушений мозгового кровообращения. При транзиторных ишемических атаках, малых и легких инсультах без последствий (двигательных, координаторных, речевых и других дефицитарных синдромов) для водителей, имеющих стаж по соответствующей категории, – индивидуальный подход после динамического наблюдения в течение 6 месяцев с учетом основного сосудистого заболевания. Переосвидетельствование – ежегодно.</w:t>
      </w:r>
    </w:p>
    <w:p>
      <w:pPr>
        <w:pStyle w:val="Point"/>
        <w:rPr/>
      </w:pPr>
      <w:r>
        <w:rPr/>
        <w:t>18. Заболевания женской половой сферы и физиологические состояния:</w:t>
      </w:r>
    </w:p>
    <w:p>
      <w:pPr>
        <w:pStyle w:val="Underpoint"/>
        <w:rPr/>
      </w:pPr>
      <w:r>
        <w:rPr/>
        <w:t>18.1. беременность (12 недель и более);</w:t>
      </w:r>
    </w:p>
    <w:p>
      <w:pPr>
        <w:pStyle w:val="Underpoint"/>
        <w:rPr/>
      </w:pPr>
      <w:r>
        <w:rPr/>
        <w:t>18.2. выпадение матки. После лечения с хорошим результатом водители, имеющие водительский стаж по соответствующей категории, – индивидуальный подход.</w:t>
      </w:r>
    </w:p>
    <w:p>
      <w:pPr>
        <w:pStyle w:val="Chapter"/>
        <w:rPr/>
      </w:pPr>
      <w:r>
        <w:rPr/>
        <w:t>ГЛАВА 4</w:t>
        <w:br/>
        <w:t>ЗАБОЛЕВАНИЯ И ПРОТИВОПОКАЗАНИЯ, ЗАПРЕЩАЮЩИЕ ДОПУСК ЛИЦ К УПРАВЛЕНИЮ АВТОМОБИЛЯМИ С РУЧНЫМ УПРАВЛЕНИЕМ ИЛИ УСТАНАВЛИВАЮЩИЕ ОГРАНИЧЕНИЯ ПРАВА УПРАВЛЕНИЯ ИМИ</w:t>
      </w:r>
    </w:p>
    <w:p>
      <w:pPr>
        <w:pStyle w:val="Point"/>
        <w:rPr/>
      </w:pPr>
      <w:r>
        <w:rPr/>
        <w:t>19. Заболевания глаза и его придаточного аппарата:</w:t>
      </w:r>
    </w:p>
    <w:p>
      <w:pPr>
        <w:pStyle w:val="Underpoint"/>
        <w:rPr/>
      </w:pPr>
      <w:r>
        <w:rPr/>
        <w:t>19.1. хронические заболевания оболочек глаза, сопровождающиеся значительным нарушением функции зрения, стойкие изменения век, в том числе и их слизистых. Парезы мышц век, препятствующие зрению. После оперативного лечения с хорошим результатом допускаются к управлению;</w:t>
      </w:r>
    </w:p>
    <w:p>
      <w:pPr>
        <w:pStyle w:val="Underpoint"/>
        <w:rPr/>
      </w:pPr>
      <w:r>
        <w:rPr/>
        <w:t>19.2. хроническое, не поддающееся консервативному лечению, воспаление слезного мешка, свищ слезного мешка, а также упорное, не поддающееся лечению слезотечение. После оперативного лечения с хорошим результатом допускаются к управлению;</w:t>
      </w:r>
    </w:p>
    <w:p>
      <w:pPr>
        <w:pStyle w:val="Underpoint"/>
        <w:rPr/>
      </w:pPr>
      <w:r>
        <w:rPr/>
        <w:t>19.3. стойкая диплопия вследствие косоглазия любой этиологии;</w:t>
      </w:r>
    </w:p>
    <w:p>
      <w:pPr>
        <w:pStyle w:val="Underpoint"/>
        <w:rPr/>
      </w:pPr>
      <w:r>
        <w:rPr/>
        <w:t>19.4. ограничение поля зрения более чем на 30 градусов в любом из меридианов. При скотоме и наличии изменений зрительной функции не ниже значений, указанных в подпункте 19.5 настоящего пункта, допуск без ограничений;</w:t>
      </w:r>
    </w:p>
    <w:p>
      <w:pPr>
        <w:pStyle w:val="Underpoint"/>
        <w:rPr/>
      </w:pPr>
      <w:r>
        <w:rPr/>
        <w:t>19.5. понижение остроты зрения в зависимости от стойких помутнений преломляющих сред или изменений глазного дна, аномалий рефракции, а также других причин органического характера:</w:t>
      </w:r>
    </w:p>
    <w:p>
      <w:pPr>
        <w:pStyle w:val="Newncpi"/>
        <w:rPr/>
      </w:pPr>
      <w:r>
        <w:rPr/>
        <w:t>острота зрения с коррекцией ниже 0,6 Д на лучшем глазу, ниже 0,2 Д на худшем или ниже 0,5 Д на каждом глазу. Допустимая коррекция при близорукости и дальнозоркости 8,0 Д, в том числе контактными линзами (вне зависимости от передне-задней оси глаза). При астигматизме 3,0 Д (сумма сферы и цилиндра не должна превышать 8,0 Д). Разница в силе линз двух глаз не должна превышать 3,0 Д;</w:t>
      </w:r>
    </w:p>
    <w:p>
      <w:pPr>
        <w:pStyle w:val="Newncpi"/>
        <w:rPr/>
      </w:pPr>
      <w:r>
        <w:rPr/>
        <w:t>отсутствие зрения на одном глазу или острота зрения на худшем глазу ниже 0,2 Д. На категорию «A» не допускаются. Допускаются к управлению на категорию «B» при остроте зрения на оставшемся глазу не ниже 0,8 Д (с коррекцией), нормальном поле зрения и правильном различении цветов светофора. Переосвидетельствование – ежегодно;</w:t>
      </w:r>
    </w:p>
    <w:p>
      <w:pPr>
        <w:pStyle w:val="Newncpi"/>
        <w:rPr/>
      </w:pPr>
      <w:r>
        <w:rPr/>
        <w:t>состояние после рефракционных операций на роговой оболочке (кератотомия, кератомилеоз, эксимерлазерные операции, рефракционная кератопластика и другие): кератотомия, рефракционная кератопластика – допускаются к управлению лица через 3 месяца после операции; кератомилеоз, эксимерлазерные операции – допускаются к управлению лица через 1 месяц после операции при остроте зрения с коррекцией не ниже указанной в подпункте 19.5 настоящего пункта, отсутствии осложнений и исходной (до операции) рефракции от +8,0 Д до –8,0 Д вне зависимости от передне-задней оси глаза;</w:t>
      </w:r>
    </w:p>
    <w:p>
      <w:pPr>
        <w:pStyle w:val="Newncpi"/>
        <w:rPr/>
      </w:pPr>
      <w:r>
        <w:rPr/>
        <w:t>искусственный хрусталик. Допускаются к управлению при отсутствии осложнений через 6 месяцев после экстракции катаракты с имплантацией интраокулярной линзы и через 3 месяца после факоэмульсификации;</w:t>
      </w:r>
    </w:p>
    <w:p>
      <w:pPr>
        <w:pStyle w:val="Underpoint"/>
        <w:rPr/>
      </w:pPr>
      <w:r>
        <w:rPr/>
        <w:t>19.6. нарушения цветоощущения. Допуск к управлению разрешается при правильном различении цветов светофора;</w:t>
      </w:r>
    </w:p>
    <w:p>
      <w:pPr>
        <w:pStyle w:val="Underpoint"/>
        <w:rPr/>
      </w:pPr>
      <w:r>
        <w:rPr/>
        <w:t>19.7. заболевания сетчатки и зрительного нерва:</w:t>
      </w:r>
    </w:p>
    <w:p>
      <w:pPr>
        <w:pStyle w:val="Newncpi"/>
        <w:rPr/>
      </w:pPr>
      <w:r>
        <w:rPr/>
        <w:t>отслойка и разрывы сетчатки. На категорию «A» не допускаются. На категорию «B» допуск к управлению разрешается после успешного хирургического лечения с хорошим функциональным и анатомическим результатом (острота зрения не ниже указанной в подпункте 19.5 настоящего пункта и поле зрения не ниже указанного в подпункте 19.4 настоящего пункта) через 1 год после хирургического и 6 месяцев после лазерного лечения;</w:t>
      </w:r>
    </w:p>
    <w:p>
      <w:pPr>
        <w:pStyle w:val="Newncpi"/>
        <w:rPr/>
      </w:pPr>
      <w:r>
        <w:rPr/>
        <w:t>предразрывы сетчатки. На категорию «A» не допускаются. На категорию «B» допуск к управлению разрешается после успешного хирургического лечения с хорошим функциональным и анатомическим результатом (острота зрения не ниже указанной в подпункте 19.5 настоящего пункта и поле зрения не ниже указанного в подпункте 19.4 настоящего пункта) через 1 год после хирургического и 6 месяцев после лазерного лечения;</w:t>
      </w:r>
    </w:p>
    <w:p>
      <w:pPr>
        <w:pStyle w:val="Newncpi"/>
        <w:rPr/>
      </w:pPr>
      <w:r>
        <w:rPr/>
        <w:t>хронические заболевания сетчатки воспалительного или дегенеративного характера, нарушающие функцию зрения. Допуск к управлению разрешается при остроте зрения не ниже указанной в подпункте 19.5 настоящего пункта и поле зрения не ниже указанного в подпункте 19.4 настоящего пункта. Переосвидетельствование – ежегодно. Периферическая хориоретинальная дистрофия при миопии высокой степени не является противопоказанием к управлению транспортом при отсутствии разрывов и периферической отслойки сетчатки и необходимости лазеркоагуляции после лазерного лечения заболеваний сетчатки (периферическая дистрофия сетчатки, диабетическая ретинопатия и другие). Срок переосвидетельствования – через 1 месяц в зависимости от заключения лазерного центра;</w:t>
      </w:r>
    </w:p>
    <w:p>
      <w:pPr>
        <w:pStyle w:val="Newncpi"/>
        <w:rPr/>
      </w:pPr>
      <w:r>
        <w:rPr/>
        <w:t>атрофия зрительного нерва любой этиологии. При непрогрессирующей односторонней атрофии зрительного нерва допускаются к управлению при остроте зрения не ниже указанной в подпункте 19.5 настоящего пункта и поле зрения не ниже указанного в подпункте 19.4 настоящего пункта. Двусторонняя атрофия зрительного нерва любой этиологии – допускаются к управлению при остроте зрения не ниже указанной в подпункте 19.5 настоящего пункта и поле зрения не ниже указанного в подпункте 19.4 настоящего пункта;</w:t>
      </w:r>
    </w:p>
    <w:p>
      <w:pPr>
        <w:pStyle w:val="Underpoint"/>
        <w:rPr/>
      </w:pPr>
      <w:r>
        <w:rPr/>
        <w:t>19.8. глаукома. При компенсированной глаукоме, поле зрения не ниже указанного в подпункте 19.4 настоящего пункта и остроте зрения не ниже указанной в подпункте 19.5 настоящего пункта допускаются к управлению. Переосвидетельствование – ежегодно.</w:t>
      </w:r>
    </w:p>
    <w:p>
      <w:pPr>
        <w:pStyle w:val="Point"/>
        <w:rPr/>
      </w:pPr>
      <w:r>
        <w:rPr/>
        <w:t>20. Заболевания уха, сосцевидного отростка, горла, гортани, трахеи:</w:t>
      </w:r>
    </w:p>
    <w:p>
      <w:pPr>
        <w:pStyle w:val="Underpoint"/>
        <w:rPr/>
      </w:pPr>
      <w:r>
        <w:rPr/>
        <w:t>20.1. полная глухота на одно ухо при восприятии разговорной речи на другое на расстоянии менее 3 метров, шепотной речи на расстоянии одного метра или восприятие разговорной речи на каждое ухо менее 2 метров. При полной глухонемоте – индивидуальный подход, переосвидетельствование – 1 раз в 2 года. При возможности коррекции слуха слуховым аппаратом – индивидуальный подход при наличии заключения специализированной организации здравоохранения. Для позднооглохших – индивидуальный подход в соответствии со степенью адаптации к дефекту не ранее 3 лет с момента наступления глухоты;</w:t>
      </w:r>
    </w:p>
    <w:p>
      <w:pPr>
        <w:pStyle w:val="Underpoint"/>
        <w:rPr/>
      </w:pPr>
      <w:r>
        <w:rPr/>
        <w:t>20.2. хроническое одностороннее или двухстороннее гнойное воспаление среднего уха, осложненное холестеотомой, грануляциями или полипом (эпитимпанит). Наличие фистульного симптома. После оперативного лечения с хорошим результатом – индивидуальный подход;</w:t>
      </w:r>
    </w:p>
    <w:p>
      <w:pPr>
        <w:pStyle w:val="Underpoint"/>
        <w:rPr/>
      </w:pPr>
      <w:r>
        <w:rPr/>
        <w:t>20.3. хронический гнойный мастоидит, осложнения вследствие мастоидэктомии (киста, свищ). После оперативного лечения с хорошими стойкими результатами – индивидуальный подход;</w:t>
      </w:r>
    </w:p>
    <w:p>
      <w:pPr>
        <w:pStyle w:val="Underpoint"/>
        <w:rPr/>
      </w:pPr>
      <w:r>
        <w:rPr/>
        <w:t>20.4. заболевания любой этиологии, вызывающие нарушения функции вестибулярного аппарата, синдромы головокружения, нистагм (болезнь Меньера, лабиринтиты, вестибулярные кризы любой этиологии и другие). При отсутствии приступов в течение 2 лет – индивидуальный подход;</w:t>
      </w:r>
    </w:p>
    <w:p>
      <w:pPr>
        <w:pStyle w:val="Point"/>
        <w:rPr/>
      </w:pPr>
      <w:r>
        <w:rPr/>
        <w:t>20.5. спонтанный нистагм при отклонении зрачков на 70 градусов от срединного положения. В случаях врожденного и оптокинетического нистагма – индивидуальный подход;</w:t>
      </w:r>
    </w:p>
    <w:p>
      <w:pPr>
        <w:pStyle w:val="Underpoint"/>
        <w:rPr/>
      </w:pPr>
      <w:r>
        <w:rPr/>
        <w:t>20.6. стойкие изменения в глотке, гортани, трахее, значительно затрудняющие дыхание. При дыхательной недостаточности 2–3-й степени – индивидуальный подход.</w:t>
      </w:r>
    </w:p>
    <w:p>
      <w:pPr>
        <w:pStyle w:val="Point"/>
        <w:rPr/>
      </w:pPr>
      <w:r>
        <w:rPr/>
        <w:t>21. Хирургические заболевания:</w:t>
      </w:r>
    </w:p>
    <w:p>
      <w:pPr>
        <w:pStyle w:val="Underpoint"/>
        <w:rPr/>
      </w:pPr>
      <w:r>
        <w:rPr/>
        <w:t>21.1. заболевания и повреждения позвоночника, нарушающие его движение. Резко выраженное ограничение подвижности шеи. Стойкие изменения в крупных суставах, неправильно сросшиеся переломы, декомпенсированные ложные суставы, значительно затрудняющие движение конечностей, привычные вывихи. После оперативного лечения с хорошим результатом могут допускаться к управлению;</w:t>
      </w:r>
    </w:p>
    <w:p>
      <w:pPr>
        <w:pStyle w:val="Underpoint"/>
        <w:rPr/>
      </w:pPr>
      <w:r>
        <w:rPr/>
        <w:t>21.2. отсутствие одной верхней или одной нижней конечности, кисти или стопы, а также деформация кисти или стопы, значительно затрудняющая их движение:</w:t>
      </w:r>
    </w:p>
    <w:p>
      <w:pPr>
        <w:pStyle w:val="Newncpi"/>
        <w:rPr/>
      </w:pPr>
      <w:r>
        <w:rPr/>
        <w:t>отсутствие одной нижней конечности или ее сегмента при одновременном отсутствии одной из верхних конечностей не является противопоказанием для управления автомобилем с ручным управлением в модификации, предназначенной для инвалидов, имеющих только одну руку и одну ногу;</w:t>
      </w:r>
    </w:p>
    <w:p>
      <w:pPr>
        <w:pStyle w:val="Newncpi"/>
        <w:rPr/>
      </w:pPr>
      <w:r>
        <w:rPr/>
        <w:t>отсутствие одной или обеих нижних конечностей (или их сегментов) при наличии здоровых верхних конечностей не является противопоказанием для управления автомобилем с ручным управлением (для двух рук и одной ноги или только для двух рук);</w:t>
      </w:r>
    </w:p>
    <w:p>
      <w:pPr>
        <w:pStyle w:val="Underpoint"/>
        <w:rPr/>
      </w:pPr>
      <w:r>
        <w:rPr/>
        <w:t>21.3. отсутствие пальцев или фаланг, а также неподвижность в межфаланговых суставах:</w:t>
      </w:r>
    </w:p>
    <w:p>
      <w:pPr>
        <w:pStyle w:val="Newncpi"/>
        <w:rPr/>
      </w:pPr>
      <w:r>
        <w:rPr/>
        <w:t>отсутствие большого и указательного пальцев на обеих кистях;</w:t>
      </w:r>
    </w:p>
    <w:p>
      <w:pPr>
        <w:pStyle w:val="Newncpi"/>
        <w:rPr/>
      </w:pPr>
      <w:r>
        <w:rPr/>
        <w:t>контрактуры в порочном положении хотя бы одного пальца на обеих кистях;</w:t>
      </w:r>
    </w:p>
    <w:p>
      <w:pPr>
        <w:pStyle w:val="Underpoint"/>
        <w:rPr/>
      </w:pPr>
      <w:r>
        <w:rPr/>
        <w:t>21.4. деформации и дефекты костей черепа (12 кв. см и более без оперативной пластики дефекта) с наличием неврологической симптоматики. При наличии незначительных дефектов или деформации костей черепа при отсутствии неврологической симптоматики – индивидуальный подход;</w:t>
      </w:r>
    </w:p>
    <w:p>
      <w:pPr>
        <w:pStyle w:val="Underpoint"/>
        <w:rPr/>
      </w:pPr>
      <w:r>
        <w:rPr/>
        <w:t>21.5. заболевания, вызывающие ограничение движений или болезненность при передвижении (грыжи, свищи, выпадение прямой кишки, геморрой, водянка яичка, семенного канатика и другие). Индивидуальный подход, в том числе после оперативного лечения;</w:t>
      </w:r>
    </w:p>
    <w:p>
      <w:pPr>
        <w:pStyle w:val="Underpoint"/>
        <w:rPr/>
      </w:pPr>
      <w:r>
        <w:rPr/>
        <w:t>21.6. заболевания сосудов:</w:t>
      </w:r>
    </w:p>
    <w:p>
      <w:pPr>
        <w:pStyle w:val="Newncpi"/>
        <w:rPr/>
      </w:pPr>
      <w:r>
        <w:rPr/>
        <w:t>аортальные аневризмы, аневризмы сосудов головного мозга. При наличии заключения специализированной организации здравоохранения – индивидуальный подход. Переосвидетельствование – ежегодно. Для водителей, имеющих стаж по соответствующей категории, допуск к управлению определяется через 2 года после клипирования аневризмы при отсутствии остаточных явлений после обследования в неврологическом отделении больничной организации здравоохранения;</w:t>
      </w:r>
    </w:p>
    <w:p>
      <w:pPr>
        <w:pStyle w:val="Newncpi"/>
        <w:rPr/>
      </w:pPr>
      <w:r>
        <w:rPr/>
        <w:t>аневризмы бедренной и подколенной артерий, аневризмы подкожно расположенных сосудистых стволов. При наличии заключения специализированной организации здравоохранения – индивидуальный подход. Переосвидетельствование – ежегодно. После оперативного лечения на периферических сосудах при компенсации кровотока – индивидуальный подход;</w:t>
      </w:r>
    </w:p>
    <w:p>
      <w:pPr>
        <w:pStyle w:val="Newncpi"/>
        <w:rPr/>
      </w:pPr>
      <w:r>
        <w:rPr/>
        <w:t>тромбоблитерирующие заболевания с хронической артериальной недостаточностью III степени и более;</w:t>
      </w:r>
    </w:p>
    <w:p>
      <w:pPr>
        <w:pStyle w:val="Newncpi"/>
        <w:rPr/>
      </w:pPr>
      <w:r>
        <w:rPr/>
        <w:t>варикозное расширение вен, посттромбофлебитическая болезнь с хронической венной недостаточностью III–IV степени и слоновость с хронической лимфатической недостаточностью III–IV степени;</w:t>
      </w:r>
    </w:p>
    <w:p>
      <w:pPr>
        <w:pStyle w:val="Underpoint"/>
        <w:rPr/>
      </w:pPr>
      <w:r>
        <w:rPr/>
        <w:t>21.7. деформация грудной клетки и позвоночника со значительными нарушениями функции органов грудной клетки – индивидуальный подход.</w:t>
      </w:r>
    </w:p>
    <w:p>
      <w:pPr>
        <w:pStyle w:val="Point"/>
        <w:rPr/>
      </w:pPr>
      <w:r>
        <w:rPr/>
        <w:t>22. Заболевания внутренних органов:</w:t>
      </w:r>
    </w:p>
    <w:p>
      <w:pPr>
        <w:pStyle w:val="Underpoint"/>
        <w:rPr/>
      </w:pPr>
      <w:r>
        <w:rPr/>
        <w:t>22.1. врожденные и приобретенные пороки сердца и сосудов любой этиологии. При отсутствии признаков нарушения гемодинамики и наличии компенсации – индивидуальный подход. Переосвидетельствование – через два года. Сроки переосвидетельствования после радикального оперативного лечения по поводу врожденного порока сердца в детстве с хорошими стойкими результатами – каждые 5 лет. Состояние после хирургического лечения врожденного порока сердца при компенсации с хорошими отдаленными результатами и при наличии заключения специализированной организации здравоохранения – индивидуальный подход. Переосвидетельствование в первые 3 года после операции – ежегодно, затем при отсутствии признаков нарушения гемодинамики и наличии компенсации – каждые 5 лет. Малые сердечные аномалии (открытое овальное окно, дополнительные хорды в желудочке, бикуспидальный аортальный клапан без нарушения гемодинамики, пролапс митрального клапана 1–2-й степени, незначительный мышечный дефект межжелудочковой перегородки типа Роже) не являются противопоказанием;</w:t>
      </w:r>
    </w:p>
    <w:p>
      <w:pPr>
        <w:pStyle w:val="Underpoint"/>
        <w:rPr/>
      </w:pPr>
      <w:r>
        <w:rPr/>
        <w:t>22.2. состояние после операции на сердце и крупных магистральных сосудах. При компенсации с хорошими отдаленными результатами и при наличии заключения специализированной организации здравоохранения – индивидуальный подход (не ранее одного года после операции), переосвидетельствование – ежегодно. Лица с имплантированными искусственными водителями ритма сердца не допускаются к управлению. Оперативное лечение на сердце и крупных магистральных сосудах в детстве с хорошими отдаленными результатами при наличии заключения специализированной организации здравоохранения – каждые 5 лет. Другие операции (аортокоронарное шунтирование, ангиопластика, стентирование, оперативное лечение перикарда, ушивание перикарда и другие) – допуск к управлению через год при наличии заключения специализированной организации здравоохранения, переосвидетельствование – ежегодно;</w:t>
      </w:r>
    </w:p>
    <w:p>
      <w:pPr>
        <w:pStyle w:val="Underpoint"/>
        <w:rPr/>
      </w:pPr>
      <w:r>
        <w:rPr/>
        <w:t>22.3. болезни сердца любой этиологии (эндокардит, миокардит и другие), нарушение ритма любой этиологии (мерцательная аритмия, пароксизмальная тахикардия и другие), ишемическая болезнь сердца. При наличии заключения специализированной организации здравоохранения – индивидуальный подход. После перенесенного инфаркта миокарда ремиссия не менее года. Переосвидетельствование – ежегодно. Лица со стенокардией напряжения функционального класса IV, частыми пароксизмами мерцательной аритмии не допускаются к управлению. Для лиц с постоянной формой мерцательной аритмии при наличии заключения специализированной организации здравоохранения – индивидуальный подход. Лица с АВ блокадой II степени и выше не допускаются к управлению. Лица с синдромом слабости синусового узла (с синдромом МАС в анамнезе и его эквивалентами, с синдромом брадитахикардии, СА блокадой II степени и выше, остановкой синусового узла с паузами 3 сек и более) не допускаются к управлению. Лица с недостаточностью кровообращения Н2Б и выше не допускаются к управлению;</w:t>
      </w:r>
    </w:p>
    <w:p>
      <w:pPr>
        <w:pStyle w:val="Underpoint"/>
        <w:rPr/>
      </w:pPr>
      <w:r>
        <w:rPr/>
        <w:t>22.4. артериальная гипертензия II–III степени. При артериальной гипертензии II степени с гипертоническими кризами менее 6 раз в год – ежегодно, с частыми гипертоническими кризами (более 6 раз в год) – не допускаются. При артериальной гипертензии II степени с достижением целевых уровней АД (&lt;140/90 мм рт.ст.) на фоне антигипертензивной терапии – 1 раз в три года. При артериальной гипертензии III степени – не допускаются к управлению;</w:t>
      </w:r>
    </w:p>
    <w:p>
      <w:pPr>
        <w:pStyle w:val="Underpoint"/>
        <w:rPr/>
      </w:pPr>
      <w:r>
        <w:rPr/>
        <w:t>22.5. хронические заболевания органов дыхания: хроническая обструктивная болезнь легких, астма, бронхоэктатическая болезнь легких, идиопатический фиброзирующий альвеолит или идиопатический легочный фиброз, саркоидоз с выраженным легочным фиброзом или генерализованные формы с поражением глаз, врожденная аномалия развития органов дыхания, хронические абсцессы и эмпиемы плевры, в том числе состояния после оперативных вмешательств на легких. При наличии заключения специализированной организации здравоохранения – индивидуальный подход. При наличии указанных заболеваний с развитием дыхательной недостаточности 2–3-й степени и признаками хронического легочного сердца, а также при неконтролируемой астме – не допускаются к управлению;</w:t>
      </w:r>
    </w:p>
    <w:p>
      <w:pPr>
        <w:pStyle w:val="Underpoint"/>
        <w:rPr/>
      </w:pPr>
      <w:r>
        <w:rPr/>
        <w:t>22.6. туберкулез легких, плевры. При наличии заключения специализированной организации здравоохранения – индивидуальный подход;</w:t>
      </w:r>
    </w:p>
    <w:p>
      <w:pPr>
        <w:pStyle w:val="Underpoint"/>
        <w:rPr/>
      </w:pPr>
      <w:r>
        <w:rPr/>
        <w:t>22.7. болезни крови и кроветворных органов. При стойкой ремиссии, отсутствии анемического фактора и обострения основного заболевания, при наличии заключения специализированной организации здравоохранения – индивидуальный подход. При анемии легкой степени – индивидуальный подход;</w:t>
      </w:r>
    </w:p>
    <w:p>
      <w:pPr>
        <w:pStyle w:val="Underpoint"/>
        <w:rPr/>
      </w:pPr>
      <w:r>
        <w:rPr/>
        <w:t>22.8. эндокринные заболевания со стойкими и выраженными нарушениями функций. Индивидуальный подход на основании заключения эндокринолога. При течении заболевания с расстройствами сознания, склонностью к коматозным состояниям – не допускаются к управлению. Переосвидетельствование при сахарном диабете 1-го типа и других типах сахарного диабета инсулинонуждающихся – ежегодно;</w:t>
      </w:r>
    </w:p>
    <w:p>
      <w:pPr>
        <w:pStyle w:val="Underpoint"/>
        <w:rPr/>
      </w:pPr>
      <w:r>
        <w:rPr/>
        <w:t>22.9. рост ниже 145 см. Индивидуальный подход;</w:t>
      </w:r>
    </w:p>
    <w:p>
      <w:pPr>
        <w:pStyle w:val="Underpoint"/>
        <w:rPr/>
      </w:pPr>
      <w:r>
        <w:rPr/>
        <w:t>22.10. язва желудка, 12-перстной кишки, хронические заболевания печени, желчного пузыря, поджелудочной железы, болезни оперированного желудка – индивидуальный подход. Хронический вирусный гепатит – индивидуальный подход на основании заключения инфекциониста. Цирроз печени – индивидуальный подход на основании заключения гастроэнтеролога, при наличии портосистемной энцефалопатии – не допускаются к управлению;</w:t>
      </w:r>
    </w:p>
    <w:p>
      <w:pPr>
        <w:pStyle w:val="Underpoint"/>
        <w:rPr/>
      </w:pPr>
      <w:r>
        <w:rPr/>
        <w:t>22.11. хронические заболевания почек, отсутствие одной почки. Индивидуальный подход, в том числе с терминальной стадией хронической почечной недостаточности;</w:t>
      </w:r>
    </w:p>
    <w:p>
      <w:pPr>
        <w:pStyle w:val="Underpoint"/>
        <w:rPr/>
      </w:pPr>
      <w:r>
        <w:rPr/>
        <w:t>22.12. диффузные заболевания соединительной ткани – индивидуальный подход;</w:t>
      </w:r>
    </w:p>
    <w:p>
      <w:pPr>
        <w:pStyle w:val="Underpoint"/>
        <w:rPr/>
      </w:pPr>
      <w:r>
        <w:rPr/>
        <w:t>22.13. злокачественные новообразования. После проведенного лечения при наличии ремиссии по заключению специализированной организации здравоохранения – индивидуальный подход. Переосвидетельствование – ежегодно.</w:t>
      </w:r>
    </w:p>
    <w:p>
      <w:pPr>
        <w:pStyle w:val="Point"/>
        <w:rPr/>
      </w:pPr>
      <w:r>
        <w:rPr/>
        <w:t>23. Заболевания нервной системы, психические расстройства (заболевания) и расстройства поведения:</w:t>
      </w:r>
    </w:p>
    <w:p>
      <w:pPr>
        <w:pStyle w:val="Underpoint"/>
        <w:rPr/>
      </w:pPr>
      <w:r>
        <w:rPr/>
        <w:t>23.1. хронические психические расстройства (заболевания) с затяжным течением, стойкими болезненными проявлениями, частыми обострениями, нуждающиеся в диспансерном наблюдении. Умственная отсталость. При наличии стойкой, длительной ремиссии, после снятия с диспансерного учета вопрос о допуске к управлению решается индивидуально ВКК специализированной психиатрической организации здравоохранения. При других психических расстройствах (заболеваниях) вопрос о допуске к управлению решается индивидуально ВКК специализированной психиатрической организации здравоохранения;</w:t>
      </w:r>
    </w:p>
    <w:p>
      <w:pPr>
        <w:pStyle w:val="Underpoint"/>
        <w:rPr/>
      </w:pPr>
      <w:r>
        <w:rPr/>
        <w:t>23.2. психические и поведенческие расстройства (заболевания) вследствие употребления психоактивных веществ (алкоголизм, наркомания, токсикомания). После специального лечения с положительными результатами и снятия с учета при сохранности психических функций вопрос о допуске к управлению решается ВКК наркологического диспансера, переосвидетельствование – через год. При зависимости от наркотических средств и токсикоманических веществ допуск к управлению осуществляется в аналогичном порядке при наличии стойкой ремиссии не менее 3 лет;</w:t>
      </w:r>
    </w:p>
    <w:p>
      <w:pPr>
        <w:pStyle w:val="Underpoint"/>
        <w:rPr/>
      </w:pPr>
      <w:r>
        <w:rPr/>
        <w:t>23.3. эпилепсия, синкопальные состояния, мигрень. При однократном синкопальном состоянии, возникшем в условиях, провоцирующих синкопы (длительное пребывание в вертикальном положении, пребывание в душном многолюдном помещении, забор крови, стоматологическая процедура, высокая температура тела и другие), типичной картине нейрогенного обморока и динамическом медицинском наблюдении в течение года, подтверждающем отсутствие повторных приступов, вопрос о допуске к управлению решается индивидуально после полного клинического обследования, исключающего органическое заболевание сердца, сосудов и ЦНС. При повторных синкопальных состояниях в случае наступления ремиссии продолжительностью более 3 лет, подтвержденной динамическим медицинским наблюдением, вопрос о допуске к управлению решается индивидуально после полного клинического обследования. Комплекс диагностических методов при синкопальных состояниях должен включать суточное (холтеровское) мониторирование ЭКГ и АД. При эпилептической реакции (гипогликемическое состояние, разряд электрического тока и другие), отсутствии повторных приступов в течение 2 лет, что должно быть подтверждено динамическим медицинским наблюдением, вопрос о допуске к управлению решается индивидуально после полного клинического обследования. При эпилептическом синдроме (припадки на фоне активного заболевания ЦНС) вопрос о допуске к управлению решается индивидуально не ранее чем через 5 лет после излечения основного заболевания (тотальное удаление опухоли, артериально-венозной аневризмы, санация ликвора) и при отсутствии припадков, что должно быть подтверждено динамическим медицинским наблюдением, данными медицинской документации и полным клиническим обследованием. При эпилепсии – не допускаются к управлению. В случае постановки диагноза на основании одиночного приступа в детском возрасте и при отсутствии повторных приступов в течение 5 лет и более, что должно быть подтверждено длительным динамическим медицинским наблюдением, позволяющим считать диагноз «эпилепсия» недостаточно обоснованным, в порядке индивидуального подхода возможно снятие диагноза после полного клинического обследования в РНПЦ неврологии и нейрохирургии, НИИ медико-социальной экспертизы и реабилитации. Если диагноз «эпилепсия» признан необоснованным и пациент признан здоровым, подтверждением этого должно быть отсутствие статьи в военном билете по данному заболеванию. При выявлении на электроэнцефалограмме судорожной готовности мозга у лиц, не имевших ранее пароксизмальных состояний, – динамическое медицинское наблюдение 2 года. Простая форма мигрени – допускаются к управлению, мигрень с аурой – допускаются к управлению при отсутствии приступов в течение 2 лет после проведения обследования, включая компьютерную томографию (магниторезонансную томографию) головного мозга;</w:t>
      </w:r>
    </w:p>
    <w:p>
      <w:pPr>
        <w:pStyle w:val="Underpoint"/>
        <w:rPr/>
      </w:pPr>
      <w:r>
        <w:rPr/>
        <w:t>23.4. органические заболевания ЦНС, последствия травм головного и спинного мозга с двигательными и координаторными расстройствами. При стойких или прогрессирующих последствиях органического поражения и травм ЦНС с наличием умеренных или выраженных парезов конечностей, расстройств чувствительности, координаторных, зрительных, афатических нарушений или гиперкинезов – не допускаются к управлению. При незначительных двигательных и чувствительных нарушениях после органического поражения или травм ЦНС при непрогредиентном течении заболевания – индивидуальный подход после полного клинического обследования. При черепно-мозговой травме допуск к управлению решается с учетом тяжести травмы по окончании восстановительного периода после обследования. При выявлении кисты головного мозга без клинических проявлений по данным компьютерной томографии (магниторезонансной томографии) головного мозга допуск к управлению решается индивидуально с учетом размеров кисты после динамического медицинского наблюдения в течение 2 лет с проведением электроэнцефалографии каждые 3 месяца;</w:t>
      </w:r>
    </w:p>
    <w:p>
      <w:pPr>
        <w:pStyle w:val="Underpoint"/>
        <w:rPr/>
      </w:pPr>
      <w:r>
        <w:rPr/>
        <w:t>23.5. энцефалопатия I, II, III степени. Допуск к управлению лиц с энцефалопатией I степени решается индивидуально после комплексного обследования, включающего психологическое тестирование, компьютерную томографию головного мозга, осмотр окулистом, электроэнцефалографию, эхоэнцефалоскопию, ультразвуковое исследование брахиоцефальных артерий;</w:t>
      </w:r>
    </w:p>
    <w:p>
      <w:pPr>
        <w:pStyle w:val="Underpoint"/>
        <w:rPr/>
      </w:pPr>
      <w:r>
        <w:rPr/>
        <w:t>23.6. хронические рецидивирующие заболевания периферической нервной системы и остаточные явления перенесенных заболеваний и травм крупных нервных стволов со стойким, значительным нарушением движений, чувствительности и трофики. При наличии последствий в виде выраженных парезов всей конечности или ее сегмента, а также значительного нарушения функции крупных нервных стволов (движение, чувствительность), сопровождающихся расстройством профессионально значимых функций, – не допускаются к управлению. При легких и умеренных парезах ограниченной группы мышц (частичное поражение отдельных ветвей нерва) и хорошей адаптации к дефекту – индивидуальный подход с учетом сохранения профессионально значимых функций;</w:t>
      </w:r>
    </w:p>
    <w:p>
      <w:pPr>
        <w:pStyle w:val="Underpoint"/>
        <w:rPr/>
      </w:pPr>
      <w:r>
        <w:rPr/>
        <w:t>23.7. последствия перенесенных нарушений мозгового кровообращения. При транзиторных ишемических атаках, малых и легких инсультах без последствий (двигательных, координаторных, речевых и других дефицитарных синдромов) – индивидуальный подход после динамического медицинского наблюдения в течение 6 месяцев с учетом основного сосудистого заболевания. Переосвидетельствование – ежегодно.</w:t>
      </w:r>
    </w:p>
    <w:p>
      <w:pPr>
        <w:pStyle w:val="Point"/>
        <w:rPr/>
      </w:pPr>
      <w:r>
        <w:rPr/>
        <w:t>24. Заболевания женской половой сферы и физиологические состояния:</w:t>
      </w:r>
    </w:p>
    <w:p>
      <w:pPr>
        <w:pStyle w:val="Underpoint"/>
        <w:rPr/>
      </w:pPr>
      <w:r>
        <w:rPr/>
        <w:t>24.1. беременность (30 недель и более);</w:t>
      </w:r>
    </w:p>
    <w:p>
      <w:pPr>
        <w:pStyle w:val="Underpoint"/>
        <w:rPr/>
      </w:pPr>
      <w:r>
        <w:rPr/>
        <w:t>24.2. выпадение матки. После оперативного лечения с хорошим результатом – индивидуальный подход.</w:t>
      </w:r>
    </w:p>
    <w:p>
      <w:pPr>
        <w:pStyle w:val="Chapter"/>
        <w:rPr/>
      </w:pPr>
      <w:r>
        <w:rPr/>
        <w:t>ГЛАВА 5</w:t>
        <w:br/>
        <w:t>ЗАБОЛЕВАНИЯ И ПРОТИВОПОКАЗАНИЯ, ЗАПРЕЩАЮЩИЕ ДОПУСК ЛИЦ К УПРАВЛЕНИЮ КОЛЕСНЫМИ ТРАКТОРАМИ И САМОХОДНЫМИ МАШИНАМИ ИЛИ УСТАНАВЛИВАЮЩИЕ ОГРАНИЧЕНИЯ ПРАВА УПРАВЛЕНИЯ ИМИ</w:t>
      </w:r>
    </w:p>
    <w:p>
      <w:pPr>
        <w:pStyle w:val="Point"/>
        <w:rPr/>
      </w:pPr>
      <w:r>
        <w:rPr/>
        <w:t>25. Заболевания глаза и его придаточного аппарата:</w:t>
      </w:r>
    </w:p>
    <w:p>
      <w:pPr>
        <w:pStyle w:val="Underpoint"/>
        <w:rPr/>
      </w:pPr>
      <w:r>
        <w:rPr/>
        <w:t>25.1. хронические заболевания оболочек глаза, сопровождающиеся значительным нарушением функции зрения, стойкие изменения век, в том числе и их слизистых. Парезы мышц век, препятствующие зрению. После оперативного лечения с хорошим результатом – индивидуальный подход;</w:t>
      </w:r>
    </w:p>
    <w:p>
      <w:pPr>
        <w:pStyle w:val="Underpoint"/>
        <w:rPr/>
      </w:pPr>
      <w:r>
        <w:rPr/>
        <w:t>25.2. хроническое, не поддающееся консервативному лечению воспаление слезного мешка, свищ слезного мешка, а также упорное, не поддающееся лечению слезотечение. После оперативного лечения с хорошим результатом – индивидуальный подход;</w:t>
      </w:r>
    </w:p>
    <w:p>
      <w:pPr>
        <w:pStyle w:val="Underpoint"/>
        <w:rPr/>
      </w:pPr>
      <w:r>
        <w:rPr/>
        <w:t>25.3. стойкая диплопия вследствие косоглазия любой этиологии. Отсутствие бинокулярного зрения, одновременное зрение являются противопоказанием, в том числе для водителей, имеющих стаж работы по соответствующей категории;</w:t>
      </w:r>
    </w:p>
    <w:p>
      <w:pPr>
        <w:pStyle w:val="Underpoint"/>
        <w:rPr/>
      </w:pPr>
      <w:r>
        <w:rPr/>
        <w:t>25.4. ограничение поля зрения более чем на 20 градусов в любом из меридианов. При центральной скотоме (абсолютной или относительной) и наличии изменений зрительной функции не ниже значений, указанных в подпункте 25.5 настоящего пункта, допуск без ограничений;</w:t>
      </w:r>
    </w:p>
    <w:p>
      <w:pPr>
        <w:pStyle w:val="Underpoint"/>
        <w:rPr/>
      </w:pPr>
      <w:r>
        <w:rPr/>
        <w:t>25.5. понижение остроты зрения в зависимости от стойких помутнений преломляющих сред или изменений глазного дна, аномалий рефракции, а также других причин органического характера:</w:t>
      </w:r>
    </w:p>
    <w:p>
      <w:pPr>
        <w:pStyle w:val="Newncpi"/>
        <w:rPr/>
      </w:pPr>
      <w:r>
        <w:rPr/>
        <w:t>острота зрения с коррекцией ниже 0,8 Д на лучшем глазу, ниже 0,4 Д на худшем или ниже 0,7 Д на каждом глазу. Допустимая коррекция при близорукости и дальнозоркости 8,0 Д, в том числе контактными линзами, при астигматизме 3,0 Д (сумма сферы и цилиндра не должна превышать 8,0 Д). Разница в силе линз двух глаз не должна превышать 3,0 Д. Водители, имеющие стаж работы по соответствующей категории, кроме такси и спецавтотранспорта, допускаются к управлению при остроте зрения 0,6 Д на одном глазу и 0,2 Д на другом или 0,5 Д на каждом глазу (вне зависимости от передне-задней оси глаза);</w:t>
      </w:r>
    </w:p>
    <w:p>
      <w:pPr>
        <w:pStyle w:val="Newncpi"/>
        <w:rPr/>
      </w:pPr>
      <w:r>
        <w:rPr/>
        <w:t>отсутствие зрения на одном глазу или острота зрения на худшем глазу ниже 0,2 Д;</w:t>
      </w:r>
    </w:p>
    <w:p>
      <w:pPr>
        <w:pStyle w:val="Newncpi"/>
        <w:rPr/>
      </w:pPr>
      <w:r>
        <w:rPr/>
        <w:t>состояние после рефракционных операций на роговой оболочке (кератотомия, кератомилеоз, эксимерлазерные операции, рефракционная кератопластика и другие): кератотомия, рефракционная кератопластика – допускаются к управлению лица через 3 месяца после операции; кератомилеоз, эксимерлазерные операции – допускаются к управлению лица через 1 месяц после операции при остроте зрения с коррекцией не ниже указанной в подпункте 25.5 настоящего пункта, отсутствии осложнений и исходной (до операции) рефракции от +8,0 Д до –8,0 Д вне зависимости от передне-задней оси глаза;</w:t>
      </w:r>
    </w:p>
    <w:p>
      <w:pPr>
        <w:pStyle w:val="Newncpi"/>
        <w:rPr/>
      </w:pPr>
      <w:r>
        <w:rPr/>
        <w:t>искусственный хрусталик. Допускаются к управлению при остроте зрения с коррекцией не ниже указанной в подпункте 25.5 настоящего пункта, нормальном поле зрения и отсутствии осложнений в течение 3 месяцев после операции;</w:t>
      </w:r>
    </w:p>
    <w:p>
      <w:pPr>
        <w:pStyle w:val="Underpoint"/>
        <w:rPr/>
      </w:pPr>
      <w:r>
        <w:rPr/>
        <w:t>25.6. нарушения цветоощущения. Допуск к управлению разрешается при правильном различении цветов светофора;</w:t>
      </w:r>
    </w:p>
    <w:p>
      <w:pPr>
        <w:pStyle w:val="Underpoint"/>
        <w:rPr/>
      </w:pPr>
      <w:r>
        <w:rPr/>
        <w:t>25.7. заболевания сетчатки и зрительного нерва:</w:t>
      </w:r>
    </w:p>
    <w:p>
      <w:pPr>
        <w:pStyle w:val="Newncpi"/>
        <w:rPr/>
      </w:pPr>
      <w:r>
        <w:rPr/>
        <w:t>отслойка и разрывы сетчатки. Сохраняется допуск к управлению транспортом после коагуляции предразрывов и периферических разрывов с хорошими результатами у водителей, имеющих стаж работы по соответствующей категории. Сроки переосвидетельствования при заболевании одного глаза – ежегодно, при заболевании двух глаз – через 6 месяцев;</w:t>
      </w:r>
    </w:p>
    <w:p>
      <w:pPr>
        <w:pStyle w:val="Newncpi"/>
        <w:rPr/>
      </w:pPr>
      <w:r>
        <w:rPr/>
        <w:t>хронические заболевания сетчатки воспалительного или дегенеративного характера, нарушающие функцию зрения. Допускаются к управлению водители, имеющие стаж работы по соответствующей категории, при остроте зрения не ниже указанной в подпункте 25.5 настоящего пункта и поле зрения не ниже значений, указанных в подпункте 25.4 настоящего пункта. Переосвидетельствование – ежегодно. Периферическая хориоретинальная дистрофия при миопии высокой степени не является противопоказанием к управлению при отсутствии разрывов и периферической отслойки сетчатки и необходимости в лазеркоагуляции после лазерного лечения сетчатки (периферическая дистрофия сетчатки, диабетическая ретинопатия и другие). Срок переосвидетельствования – через 1 месяц в зависимости от заключения лазерного центра;</w:t>
      </w:r>
    </w:p>
    <w:p>
      <w:pPr>
        <w:pStyle w:val="Newncpi"/>
        <w:rPr/>
      </w:pPr>
      <w:r>
        <w:rPr/>
        <w:t>атрофия зрительного нерва любой этиологии. При непрогрессирующей односторонней атрофии зрительных нервов допускаются к управлению при остроте зрения не ниже указанной в подпункте 25.5 настоящего пункта, а поле зрения не ниже указанного в подпункте 25.4 настоящего пункта. При двусторонней атрофии зрительного нерва любой этиологии допускаются к управлению при остроте зрения не ниже указанной в подпункте 25.5 настоящего пункта и поле зрения не ниже указанного в подпункте 25.4 настоящего пункта;</w:t>
      </w:r>
    </w:p>
    <w:p>
      <w:pPr>
        <w:pStyle w:val="Underpoint"/>
        <w:rPr/>
      </w:pPr>
      <w:r>
        <w:rPr/>
        <w:t>25.8. глаукома. При компенсированной глаукоме, поле зрения не ниже указанного в подпункте 25.4 настоящего пункта и остроте зрения не ниже указанной в подпункте 25.5 настоящего пункта – допускаются к управлению. Переосвидетельствование – ежегодно.</w:t>
      </w:r>
    </w:p>
    <w:p>
      <w:pPr>
        <w:pStyle w:val="Point"/>
        <w:rPr/>
      </w:pPr>
      <w:r>
        <w:rPr/>
        <w:t>26. Заболевания уха, сосцевидного отростка, горла, гортани, трахеи:</w:t>
      </w:r>
    </w:p>
    <w:p>
      <w:pPr>
        <w:pStyle w:val="Underpoint"/>
        <w:rPr/>
      </w:pPr>
      <w:r>
        <w:rPr/>
        <w:t>26.1. восприятие разговорной речи на одно или оба уха на расстоянии менее 3 метров, шепотной речи на расстоянии 1 метра. При полной глухоте на одно ухо и восприятии разговорной речи на расстоянии не менее 3 метров на другое ухо или восприятии разговорной речи не менее 2 метров на каждое ухо – индивидуальный подход для водителей, имеющих стаж работы по соответствующей категории. Переосвидетельствование – ежегодно;</w:t>
      </w:r>
    </w:p>
    <w:p>
      <w:pPr>
        <w:pStyle w:val="Underpoint"/>
        <w:rPr/>
      </w:pPr>
      <w:r>
        <w:rPr/>
        <w:t>26.2. хроническое одностороннее или двустороннее гнойное воспаление среднего уха, осложненное холестеатомой, кариесом, грануляциями или полипом (эпитимпанит). Наличие фистульного симптома. После оперативного лечения с хорошими результатами – индивидуальный подход для водителей, имеющих стаж работы по соответствующей категории;</w:t>
      </w:r>
    </w:p>
    <w:p>
      <w:pPr>
        <w:pStyle w:val="Underpoint"/>
        <w:rPr/>
      </w:pPr>
      <w:r>
        <w:rPr/>
        <w:t>26.3. хронический гнойный мастоидит, осложнения вследствие мастоидэктомии (киста, свищ). После оперативного лечения с хорошими, стойкими результатами – индивидуальный подход для водителей, имеющих стаж работы по соответствующей категории;</w:t>
      </w:r>
    </w:p>
    <w:p>
      <w:pPr>
        <w:pStyle w:val="Underpoint"/>
        <w:rPr/>
      </w:pPr>
      <w:r>
        <w:rPr/>
        <w:t>26.4. заболевания любой этиологии, вызывающие нарушения вестибулярного аппарата, синдром головокружения, нистагм (болезнь Меньера, лабиринтиты, вестибулярные кризы любой этиологии и другие). Диагноз вестибулярных нарушений должен быть подтвержден медицинской документацией (жалобы больного, наличие нистагма, атаксии, другая неврологическая симптоматика, вегетативные проявления, динамическое медицинское наблюдение). Допуск к управлению решается после полного клинического обследования, включая отоневрологическое, при условии отсутствия приступов не менее 3 лет;</w:t>
      </w:r>
    </w:p>
    <w:p>
      <w:pPr>
        <w:pStyle w:val="Underpoint"/>
        <w:rPr/>
      </w:pPr>
      <w:r>
        <w:rPr/>
        <w:t>26.5. спонтанный нистагм при отклонении зрачков на 70 градусов от срединного положения;</w:t>
      </w:r>
    </w:p>
    <w:p>
      <w:pPr>
        <w:pStyle w:val="Underpoint"/>
        <w:rPr/>
      </w:pPr>
      <w:r>
        <w:rPr/>
        <w:t>26.6. стойкие изменения в глотке, гортани, трахее, значительно затрудняющие дыхание. При дыхательной недостаточности I степени – индивидуальный подход для водителей, имеющих стаж работы по соответствующей категории, с учетом выраженности и продолжительности физического напряжения, связанного с управлением.</w:t>
      </w:r>
    </w:p>
    <w:p>
      <w:pPr>
        <w:pStyle w:val="Point"/>
        <w:rPr/>
      </w:pPr>
      <w:r>
        <w:rPr/>
        <w:t>27. Хирургические заболевания:</w:t>
      </w:r>
    </w:p>
    <w:p>
      <w:pPr>
        <w:pStyle w:val="Underpoint"/>
        <w:rPr/>
      </w:pPr>
      <w:r>
        <w:rPr/>
        <w:t>27.1. заболевания и повреждения позвоночника с резко выраженными ограничениями движений. Стойкие посттравматические дегенеративные, воспалительные изменения в крупных суставах с выраженными ограничениями движений. Недостаточность связочного аппарата II–III степени крупных суставов, ложные суставы, привычные вывихи при наличии морфологических изменений суставных концов и выраженного снижения силы мышц;</w:t>
      </w:r>
    </w:p>
    <w:p>
      <w:pPr>
        <w:pStyle w:val="Underpoint"/>
        <w:rPr/>
      </w:pPr>
      <w:r>
        <w:rPr/>
        <w:t>27.2. отсутствие одной верхней или одной нижней конечности, кисти или стопы, а также деформация кисти или стопы, значительно затрудняющая их движение. В порядке индивидуального подхода могут допускаться к управлению лица с одной ампутированной голенью, если ампутационная культя не менее 1/3 голени и подвижность в коленном суставе ампутированной конечности полностью сохранена при эффективном протезировании. Не допускаются к управлению такси и оперативным транспортом;</w:t>
      </w:r>
    </w:p>
    <w:p>
      <w:pPr>
        <w:pStyle w:val="Underpoint"/>
        <w:rPr/>
      </w:pPr>
      <w:r>
        <w:rPr/>
        <w:t>27.3. отсутствие пальцев или фаланг, а также неподвижность в межфаланговых суставах (при сохранении схвата и удержания предметов и при отсутствии значительных нейромышечных изменений – индивидуальный подход; не допускаются к управлению такси и оперативным транспортом):</w:t>
      </w:r>
    </w:p>
    <w:p>
      <w:pPr>
        <w:pStyle w:val="Newncpi"/>
        <w:rPr/>
      </w:pPr>
      <w:r>
        <w:rPr/>
        <w:t>отсутствие большого пальца на левой руке;</w:t>
      </w:r>
    </w:p>
    <w:p>
      <w:pPr>
        <w:pStyle w:val="Newncpi"/>
        <w:rPr/>
      </w:pPr>
      <w:r>
        <w:rPr/>
        <w:t>отсутствие ногтевой фаланги большого пальца в сочетании с ампутационными культями на уровне головок основных фаланг указательного и среднего пальцев правой кисти;</w:t>
      </w:r>
    </w:p>
    <w:p>
      <w:pPr>
        <w:pStyle w:val="Newncpi"/>
        <w:rPr/>
      </w:pPr>
      <w:r>
        <w:rPr/>
        <w:t>отсутствие или выраженные контрактуры указательного и среднего пальцев при дефиците схвата 3 см и более левой руки;</w:t>
      </w:r>
    </w:p>
    <w:p>
      <w:pPr>
        <w:pStyle w:val="Newncpi"/>
        <w:rPr/>
      </w:pPr>
      <w:r>
        <w:rPr/>
        <w:t>отсутствие большого, указательного и среднего пальцев или их выраженная контрактура при дефиците схвата 3 см и более правой руки;</w:t>
      </w:r>
    </w:p>
    <w:p>
      <w:pPr>
        <w:pStyle w:val="Underpoint"/>
        <w:rPr/>
      </w:pPr>
      <w:r>
        <w:rPr/>
        <w:t>27.4. травматическая деформация и дефекты костей черепа (12 кв. см и более) без оперативной пластики дефекта. При наличии незначительных дефектов или деформации костей черепа при отсутствии неврологической симптоматики – индивидуальный подход;</w:t>
      </w:r>
    </w:p>
    <w:p>
      <w:pPr>
        <w:pStyle w:val="Underpoint"/>
        <w:rPr/>
      </w:pPr>
      <w:r>
        <w:rPr/>
        <w:t>27.5. укорочение нижней конечности более чем на 6 см. При укорочении нижних конечностей до 6 см освидетельствуемый может быть признан годным к управлению, если конечность неатрофична, не имеет дефектов со стороны костей, мягких тканей и суставов, объем движений сохранен. Конечность должна иметь в длину не менее 75 см (от пола до середины большого вертела бедра);</w:t>
      </w:r>
    </w:p>
    <w:p>
      <w:pPr>
        <w:pStyle w:val="Underpoint"/>
        <w:rPr/>
      </w:pPr>
      <w:r>
        <w:rPr/>
        <w:t>27.6. заболевания, вызывающие ограничение движений или болезненность при движении (грыжи, свищи, выпадение прямой кишки, геморрой, водянка яичка или семенного канатика и другие). Индивидуальный подход после эффективного лечения, в том числе оперативного;</w:t>
      </w:r>
    </w:p>
    <w:p>
      <w:pPr>
        <w:pStyle w:val="Underpoint"/>
        <w:rPr/>
      </w:pPr>
      <w:r>
        <w:rPr/>
        <w:t>27.7. заболевания сосудов:</w:t>
      </w:r>
    </w:p>
    <w:p>
      <w:pPr>
        <w:pStyle w:val="Newncpi"/>
        <w:rPr/>
      </w:pPr>
      <w:r>
        <w:rPr/>
        <w:t>аортальные аневризмы, аневризмы сосудов головного мозга, в том числе после оперативного лечения;</w:t>
      </w:r>
    </w:p>
    <w:p>
      <w:pPr>
        <w:pStyle w:val="Newncpi"/>
        <w:rPr/>
      </w:pPr>
      <w:r>
        <w:rPr/>
        <w:t>аневризмы бедренной артерии и подколенной артерии, аневризмы подкожно расположенных сосудистых стволов. При наличии аневризмы – индивидуальный подход по заключению специализированной организации здравоохранения для водителей, имеющих стаж работы по соответствующей категории. Переосвидетельствование – ежегодно. После оперативного лечения на периферических сосудах при компенсации кровотока – индивидуальный подход;</w:t>
      </w:r>
    </w:p>
    <w:p>
      <w:pPr>
        <w:pStyle w:val="Newncpi"/>
        <w:rPr/>
      </w:pPr>
      <w:r>
        <w:rPr/>
        <w:t>тромбоблитерирующие заболевания с хронической артериальной недостаточностью III–IV степени, варикозное расширение вен, посттромбофлебитическая болезнь с хронической венной недостаточностью III–IV степени и слоновость с хронической лимфатической недостаточностью III–IV степени;</w:t>
      </w:r>
    </w:p>
    <w:p>
      <w:pPr>
        <w:pStyle w:val="Underpoint"/>
        <w:rPr/>
      </w:pPr>
      <w:r>
        <w:rPr/>
        <w:t>27.8. деформация грудной клетки IV степени с умеренным нарушением функции органов грудной клетки.</w:t>
      </w:r>
    </w:p>
    <w:p>
      <w:pPr>
        <w:pStyle w:val="Point"/>
        <w:rPr/>
      </w:pPr>
      <w:r>
        <w:rPr/>
        <w:t>28. Заболевания внутренних органов:</w:t>
      </w:r>
    </w:p>
    <w:p>
      <w:pPr>
        <w:pStyle w:val="Underpoint"/>
        <w:rPr/>
      </w:pPr>
      <w:r>
        <w:rPr/>
        <w:t>28.1. врожденные или приобретенные пороки сердца и сосудов любой этиологии. При отсутствии признаков нарушения гемодинамики и наличии компенсации – индивидуальный подход. Переосвидетельствование – через два года. Сроки переосвидетельствования после радикального оперативного лечения по поводу врожденного порока сердца в детстве с хорошими стойкими результатами – каждые 5 лет. Состояние после хирургического лечения врожденного порока сердца при компенсации с хорошими отдаленными результатами и при наличии заключения специализированной организации здравоохранения – индивидуальный подход. Переосвидетельствование в первые 3 года после операции – ежегодно, затем при отсутствии признаков нарушения гемодинамики и наличии компенсации – каждые три года. Малые сердечные аномалии (открытое овальное окно, дополнительные хорды в желудочке, бикуспидальный аортальный клапан без нарушения гемодинамики, пролапс митрального клапана 1–2-й степени, незначительный мышечный дефект межжелудочковой перегородки типа Роже) не являются противопоказанием;</w:t>
      </w:r>
    </w:p>
    <w:p>
      <w:pPr>
        <w:pStyle w:val="Underpoint"/>
        <w:rPr/>
      </w:pPr>
      <w:r>
        <w:rPr/>
        <w:t>28.2. состояние после операции на сердце и крупных магистральных сосудах, в том числе и лица с имплантированными водителями ритма. При компенсации с хорошими отдаленными результатами и при наличии заключения специализированной организации здравоохранения – индивидуальный подход (не ранее одного года после операции), переосвидетельствование – ежегодно. Лица с имплантированными искусственными водителями ритма сердца не допускаются к управлению. Оперативное лечение на сердце и крупных магистральных сосудах в детстве с хорошими отдаленными результатами при наличии заключения специализированной организации здравоохранения – каждые 5 лет. Другие операции (аортокоронарное шунтирование, ангиопластика, стентирование, оперативное лечение перикарда, ушивание перикарда и другие) – допуск к управлению через год при наличии заключения специализированной организации здравоохранения, переосвидетельствование – ежегодно;</w:t>
      </w:r>
    </w:p>
    <w:p>
      <w:pPr>
        <w:pStyle w:val="Underpoint"/>
        <w:rPr/>
      </w:pPr>
      <w:r>
        <w:rPr/>
        <w:t>28.3. болезни сердца любой этиологии (эндокардит, миокардит), нарушение ритма любой этиологии (мерцательная аритмия, пароксизмальная тахикардия и другие), ишемическая болезнь сердца. При наличии заключения специализированной организации здравоохранения – индивидуальный подход. После перенесенного инфаркта миокарда ремиссия не менее года. Переосвидетельствование – ежегодно. Лица со стенокардией напряжения функционального класса III–IV, частыми пароксизмами мерцательной аритмии, мерцательной аритмией тахисистолической формы не допускаются к управлению. Для лиц с постоянной нормо-, брадисистолической формой мерцательной аритмии при наличии заключения специализированной организации здравоохранения – индивидуальный подход. Лица с АВ блокадой II степени и выше не допускаются к управлению. Лица с синдромом слабости синусового узла (с синдромом МАС в анамнезе и его эквивалентами, с синдромом брадитахикардии, СА блокадой II степени и выше, остановкой синусового узла с паузами 3 с и более) не допускаются к управлению. Лица с недостаточностью кровообращения Н2Б и выше не допускаются к управлению;</w:t>
      </w:r>
    </w:p>
    <w:p>
      <w:pPr>
        <w:pStyle w:val="Underpoint"/>
        <w:rPr/>
      </w:pPr>
      <w:r>
        <w:rPr/>
        <w:t>28.4. артериальная гипертензия II–III степени. При артериальной гипертензии II степени с гипертоническими кризами менее 6 раз в год – ежегодно, с частыми гипертоническими кризами (более 6 раз в год) не допускаются. При артериальной гипертензии II степени с достижением целевых уровней АД (&lt;140/90 мм рт.ст.) на фоне антигипертензивной терапии – 1 раз в два года. При артериальной гипертензии III степени – не допускаются к управлению;</w:t>
      </w:r>
    </w:p>
    <w:p>
      <w:pPr>
        <w:pStyle w:val="Underpoint"/>
        <w:rPr/>
      </w:pPr>
      <w:r>
        <w:rPr/>
        <w:t>28.5. хронические заболевания органов дыхания: хроническая обструктивная болезнь легких, астма, бронхоэктатическая болезнь легких, идиопатический фиброзирующий альвеолит или идиопатический легочный фиброз, саркоидоз с выраженным легочным фиброзом или генерализованные формы с поражением глаз, врожденная аномалия развития органов дыхания, хронические абсцессы и эмпиемы плевры, в том числе состояния после оперативных вмешательств на легких. Для водителей, имеющих стаж работы по соответствующей категории, при наличии заключения специализированной организации здравоохранения – индивидуальный подход. При наличии указанных заболеваний с развитием дыхательной недостаточности 2–3-й степени и признаками декомпенсированного хронического легочного сердца, а также при неконтролируемой астме – не допускаются к управлению. При заболеваниях органов дыхания в стадии многолетней стойкой ремиссии (врожденная аномалия развития легких в виде простой гипоплазии, ограниченных бронхоэктатических изменений без обострений или не чаще 1 раза в 3 года, хронические бронхиты необструктивные без признаков прогрессирующей дыхательной недостаточности) желающие получить профессию, не имеющие стажа работы по данной категории, могут быть допущены к обучению;</w:t>
      </w:r>
    </w:p>
    <w:p>
      <w:pPr>
        <w:pStyle w:val="Underpoint"/>
        <w:rPr/>
      </w:pPr>
      <w:r>
        <w:rPr/>
        <w:t>28.6. туберкулез легких, плевры. Для водителей, имеющих стаж работы по соответствующей категории, при наличии заключения специализированной организации здравоохранения – индивидуальный подход;</w:t>
      </w:r>
    </w:p>
    <w:p>
      <w:pPr>
        <w:pStyle w:val="Underpoint"/>
        <w:rPr/>
      </w:pPr>
      <w:r>
        <w:rPr/>
        <w:t>28.7. болезни крови и кроветворных органов. Допуск к управлению водителей, имеющих стаж работы по соответствующей категории, – индивидуальный подход при отсутствии анемического синдрома и обострения основного заболевания по заключению специализированной организации здравоохранения. Переосвидетельствование – ежегодно;</w:t>
      </w:r>
    </w:p>
    <w:p>
      <w:pPr>
        <w:pStyle w:val="Underpoint"/>
        <w:rPr/>
      </w:pPr>
      <w:r>
        <w:rPr/>
        <w:t>28.8. эндокринные заболевания со стойкими и выраженными нарушениями функции. Индивидуальный подход на основании заключения эндокринолога для водителей, имеющих стаж работы по соответствующей категории. При течении заболевания с расстройствами сознания, склонностью к коматозным состояниям – не допускаются к управлению. При сахарном диабете 1-го типа – не допускаются к управлению. При сахарном диабете 2-го типа с сульфаниламидной резистентностью и других типах сахарного диабета инсулинонуждающихся для водителей, имеющих стаж работы по соответствующей категории, – индивидуальный подход, переосвидетельствование – ежегодно;</w:t>
      </w:r>
    </w:p>
    <w:p>
      <w:pPr>
        <w:pStyle w:val="Underpoint"/>
        <w:rPr/>
      </w:pPr>
      <w:r>
        <w:rPr/>
        <w:t>28.9. рост ниже 150 см. К водителям, имеющим стаж работы по соответствующей категории, – индивидуальный подход;</w:t>
      </w:r>
    </w:p>
    <w:p>
      <w:pPr>
        <w:pStyle w:val="Underpoint"/>
        <w:rPr/>
      </w:pPr>
      <w:r>
        <w:rPr/>
        <w:t>28.10. язва желудка, 12-перстной кишки, хронические заболевания печени, желчного пузыря, поджелудочной железы, болезни оперированного желудка – индивидуальный подход. Хронический вирусный гепатит – индивидуальный подход на основании заключения инфекциониста. Цирроз печени – не допускаются к управлению;</w:t>
      </w:r>
    </w:p>
    <w:p>
      <w:pPr>
        <w:pStyle w:val="Underpoint"/>
        <w:rPr/>
      </w:pPr>
      <w:r>
        <w:rPr/>
        <w:t>28.11. хронические заболевания почек, отсутствие одной почки – индивидуальный подход. При хронической почечной недостаточности переосвидетельствование – ежегодно. С терминальной стадией хронической почечной недостаточности – не допускаются к управлению;</w:t>
      </w:r>
    </w:p>
    <w:p>
      <w:pPr>
        <w:pStyle w:val="Underpoint"/>
        <w:rPr/>
      </w:pPr>
      <w:r>
        <w:rPr/>
        <w:t>28.12. диффузные заболевания соединительной ткани. Допуск к управлению водителей, имеющих стаж работы по соответствующей категории, – индивидуальный подход;</w:t>
      </w:r>
    </w:p>
    <w:p>
      <w:pPr>
        <w:pStyle w:val="Underpoint"/>
        <w:rPr/>
      </w:pPr>
      <w:r>
        <w:rPr/>
        <w:t>28.13. злокачественные новообразования. После проведенного лечения при наличии ремиссии по заключению специализированной организации здравоохранения – индивидуальный подход. Переосвидетельствование – ежегодно.</w:t>
      </w:r>
    </w:p>
    <w:p>
      <w:pPr>
        <w:pStyle w:val="Point"/>
        <w:rPr/>
      </w:pPr>
      <w:r>
        <w:rPr/>
        <w:t>29. Заболевания нервной системы, психические расстройства (заболевания) и расстройства поведения:</w:t>
      </w:r>
    </w:p>
    <w:p>
      <w:pPr>
        <w:pStyle w:val="Underpoint"/>
        <w:rPr/>
      </w:pPr>
      <w:r>
        <w:rPr/>
        <w:t>29.1. хронические психические расстройства (заболевания) с затяжным течением, стойкими болезненными проявлениями, частыми обострениями, нуждающиеся в диспансерном наблюдении. Умственная отсталость. Расстройства зрелой личности и поведения у взрослых. При других психических расстройствах (заболеваниях) вопрос о допуске к управлению решается индивидуально ВКК специализированной психиатрической организации здравоохранения;</w:t>
      </w:r>
    </w:p>
    <w:p>
      <w:pPr>
        <w:pStyle w:val="Underpoint"/>
        <w:rPr/>
      </w:pPr>
      <w:r>
        <w:rPr/>
        <w:t>29.2. психические и поведенческие расстройства (заболевания) вследствие употребления психоактивных веществ (алкоголизм, наркомания, токсикомания). После специального лечения с положительными результатами и снятия с учета при сохранности психических функций вопрос о допуске решается ВКК наркологического диспансера. При зависимости от наркотических средств и токсикоманических веществ допуск к управлению осуществляется в аналогичном порядке при наличии стойкой ремиссии не менее 3 лет;</w:t>
      </w:r>
    </w:p>
    <w:p>
      <w:pPr>
        <w:pStyle w:val="Underpoint"/>
        <w:rPr/>
      </w:pPr>
      <w:r>
        <w:rPr/>
        <w:t>29.3. эпилепсия, синкопальные состояния, мигрень. При однократном синкопальном состоянии, возникшем в условиях, провоцирующих синкопы (длительное пребывание в вертикальном положении, пребывание в душном многолюдном помещении, забор крови, стоматологическая процедура, высокая температура тела и другие), типичной картине нейрогенного обморока и динамическом медицинском наблюдении в течение 2 лет, подтверждающем отсутствие повторных приступов, вопрос о допуске к управлению решается индивидуально после полного клинического обследования, исключающего органическое заболевание сердца, сосудов и ЦНС. При повторных синкопальных состояниях в случае наступления ремиссии продолжительностью более 5 лет, подтвержденной динамическим медицинским наблюдением, вопрос о допуске к управлению решается индивидуально после полного клинического обследования. Комплекс диагностических методов при синкопальных состояниях должен включать суточное (холтеровское) мониторирование ЭКГ и АД. При эпилептической реакции (гипогликемическое состояние, разряд электрического тока и другие), отсутствии повторных приступов в течение 2 лет, что должно быть подтверждено динамическим медицинским наблюдением, вопрос о допуске к управлению решается индивидуально после полного клинического обследования. При эпилептическом синдроме и эпилепсии – не допускаются к управлению.</w:t>
      </w:r>
    </w:p>
    <w:p>
      <w:pPr>
        <w:pStyle w:val="Newncpi"/>
        <w:rPr/>
      </w:pPr>
      <w:r>
        <w:rPr/>
        <w:t>В случае постановки диагноза на основании одиночного приступа в детском возрасте и при отсутствии повторных приступов в течение 5 лет и более, что должно быть подтверждено длительным динамическим медицинским наблюдением, позволяющим считать диагноз «эпилепсия» недостаточно обоснованным, в порядке индивидуального подхода возможно снятие диагноза после полного клинического обследования в РНПЦ неврологии и нейрохирургии, НИИ медико-социальной экспертизы и реабилитации. Если диагноз «эпилепсия» признан необоснованным и пациент признан здоровым, подтверждением этого должно быть отсутствие статьи в военном билете по данному заболеванию. При выявлении на электроэнцефалограмме судорожной готовности мозга у лиц, не имевших ранее пароксизмальных состояний, – динамическое медицинское наблюдение 2 года. Простая форма мигрени – допускаются к управлению, мигрень с аурой – допускаются к управлению при отсутствии приступов в течение 2 лет после проведения обследования, включая компьютерную томографию (магниторезонансную томографию) головного мозга;</w:t>
      </w:r>
    </w:p>
    <w:p>
      <w:pPr>
        <w:pStyle w:val="Underpoint"/>
        <w:rPr/>
      </w:pPr>
      <w:r>
        <w:rPr/>
        <w:t>29.4. органические заболевания ЦНС, последствия травм головного и спинного мозга с двигательными и координаторными расстройствами. При стойких или прогрессирующих последствиях органического поражения и травм ЦНС с наличием умеренных или выраженных парезов конечностей, расстройств чувствительности, координаторных, зрительных, афатических нарушений или гиперкинезов – не допускаются к управлению. При незначительных двигательных и чувствительных нарушениях после органического поражения или травм ЦНС при непрогредиентном течении заболевания – индивидуальный подход после полного клинического обследования. При черепно-мозговой травме допуск к управлению решается с учетом тяжести травмы по окончании восстановительного периода после обследования. При выявлении кисты головного мозга без клинических проявлений по данным компьютерной томографии (магниторезонансной томографии) головного мозга допуск к управлению решается индивидуально с учетом размеров кисты после динамического медицинского наблюдения в течение 2 лет с проведением электроэнцефалографии каждые 3 месяца;</w:t>
      </w:r>
    </w:p>
    <w:p>
      <w:pPr>
        <w:pStyle w:val="Underpoint"/>
        <w:rPr/>
      </w:pPr>
      <w:r>
        <w:rPr/>
        <w:t>29.5. энцефалопатия I, II, III степени;</w:t>
      </w:r>
    </w:p>
    <w:p>
      <w:pPr>
        <w:pStyle w:val="Underpoint"/>
        <w:rPr/>
      </w:pPr>
      <w:r>
        <w:rPr/>
        <w:t>29.6. хронические рецидивирующие заболевания периферической нервной системы и остаточные явления перенесенных заболеваний и травм крупных нервных стволов со стойким нарушением движений, чувствительности и трофики. При наличии последствий в виде выраженных парезов всей конечности или ее сегмента, а также значительного нарушения функции крупных нервных стволов (движение, чувствительность), сопровождающихся расстройством профессионально значимых функций, – не допускаются. При легких и умеренных парезах ограниченной группы мышц (частичное поражение отдельных ветвей нерва) и хорошей адаптации больного к дефекту вопрос о годности к управлению решается индивидуально с учетом сохранения профессионально значимых функций;</w:t>
      </w:r>
    </w:p>
    <w:p>
      <w:pPr>
        <w:pStyle w:val="Underpoint"/>
        <w:rPr/>
      </w:pPr>
      <w:r>
        <w:rPr/>
        <w:t>29.7. последствия перенесенных нарушений мозгового кровообращения. При транзиторных ишемических атаках, малых и легких инсультах без последствий (двигательных, координаторных, речевых и других дефицитарных синдромов) вопрос о годности к управлению решается индивидуально после динамического наблюдения в течение 6 месяцев с учетом основного сосудистого заболевания. Переосвидетельствование – ежегодно.</w:t>
      </w:r>
    </w:p>
    <w:p>
      <w:pPr>
        <w:pStyle w:val="Point"/>
        <w:rPr/>
      </w:pPr>
      <w:r>
        <w:rPr/>
        <w:t>30. Заболевания женской половой сферы и физиологические состояния:</w:t>
      </w:r>
    </w:p>
    <w:p>
      <w:pPr>
        <w:pStyle w:val="Underpoint"/>
        <w:rPr/>
      </w:pPr>
      <w:r>
        <w:rPr/>
        <w:t>30.1. беременность (30 недель и более);</w:t>
      </w:r>
    </w:p>
    <w:p>
      <w:pPr>
        <w:pStyle w:val="Underpoint"/>
        <w:rPr/>
      </w:pPr>
      <w:r>
        <w:rPr/>
        <w:t>30.2. выпадение матки. После оперативного лечения с хорошим результатом – индивидуальный подход для водителей, имеющих стаж по соответствующей категор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39:00Z</dcterms:created>
  <dc:creator>user</dc:creator>
  <dc:description/>
  <dc:language>en-US</dc:language>
  <cp:lastModifiedBy>user</cp:lastModifiedBy>
  <dcterms:modified xsi:type="dcterms:W3CDTF">2011-11-29T15:39:00Z</dcterms:modified>
  <cp:revision>1</cp:revision>
  <dc:subject/>
  <dc:title>ПОСТАНОВЛЕНИЕ МИНИСТЕРСТВА ЗДРАВООХРАНЕНИЯ РЕСПУБЛИКИ БЕЛАРУСЬ</dc:title>
</cp:coreProperties>
</file>